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DI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Robert Bogg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ISK.COM is a menu driven utility that will allow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Portable Disk Drive with the STARLET NEC 840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a no frills machine langauge program however,  it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 It is not a DO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can be writen to the 3 1/2 inch floppy disk  and  ret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k. Much the same way as tape only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ING AND INSTALLING TDIS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 TDISK.COM if you havent done so.  Make sure that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just as wr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option command of the starlet set the printer to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PT= 8N81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 the disk drive using the usual precautions.  Tur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nd the disk drive. Insert a raw unformatted dis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DISK.COM The following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&gt;FORM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&gt;KI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&gt;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&gt;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&gt;TO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&gt;NEX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a  control A the the drive will begin to format 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in the drive. This takes a little over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ALL COMMANDS ARE IN CAPITOL OR UPPER CASE LETT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RECOGNISE ONLY UPPER CASE LETTERS.  SO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FORGET THE REST OF THIS DOCUMENT WILL BE IN UPPER CA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THE  DISK HAS BEEN FORMATTED ENTER "F" AND NEXT TO  THE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YOU  ENTERED WILL APPEAR 9E THIS IS THE NUMBER  OF 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FREE IN HEX FORMAT.  EACH SECTOR WILL HOLD 1280 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 LETTER  "W"  AND THE PROGRAM WILL ASK  FOR  THE 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THIS MUST BE ENTERED IN UPPER CASE AS TDISK.COM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C.R.  THE FILENAME ENTRY ROUTINE DOES NOT SUPPORT BAC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BE EXACT.  IT DOES HOWEVER FORMAT THE FILENAME IN THE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WHEN THE "." IS ENTERED BEFORE THE EXT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 WILL BE WRITTEN TO DISK AT THIS TIME AND  THE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 THE DIRECTORY AS TDISK   COM (NOTE THE PERIO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 IN THE FILENAME) HOWEVER WHEN ENTERING THIS FILENAM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YOU WOULD ENTER   TDISK.COM   LIKEWISE WITH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 THE FORMATTING AND WRITING TDISK.COM TO AS MANY DISK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N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 HAVE FINISHED WITH THIS FORMATTING WRITING  PROCE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RESS "\" WHICH WILL EXIT THE PROGRAM BACK TO  CPM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"\" AS OPPOSED TO "/"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ING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 THE  PROGRAM  DLOAD.COM YOU MAY NAME IT  ANYTH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DESI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LOADER PROGRAM BY CHANGING ITS STATUS TO $R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  DISK  CONTAINING TDISK.COM IN THE DRIVE  AND  THE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AND ON, EXECUTE THE LOAD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SK.COM WILL LOAD AND EXECUTE FROM THE DISK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S 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 FORMATT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 WILL KILL THE FILE THA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WILL READ THE DISK FILE YOU ENTER INTO RAM1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THE NAME WILL BE ENTERED INTO THE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WHETHER IT EXISTS OR NOT ON TH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WILL WRITE THE DISK FILE YOU ENTER ONTO DISK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TARLETS RAM1 DIRECTORY OTHERWISE THE PROGRA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 WILL  RETURN  THE  TOP FILENAME ON  THE  DISK  DIRECTOR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ITION THE HEAD AT THE DIRECTORY SECTOR. THE LETTER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EDING THE TOP FILE NAME IS THE COMMAND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 WILL RETURN THE NEXT FILENAME IN THE DISK DIRECTO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N PRECEEDING THE FILE NAME IS THE COMMAND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WILL RETURN THE FREE SECTORS ON THE DISK IN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DISK WILL NOT OVERWRITE A FILE ON THE FLOPPY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OVERWRITE YOU MUST KILL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ISK.COM CAN BE ERASED FROM THE STARLETS RAM1 DIRECTORY AS 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YOU HAVE A DISK WITH IT ON IT AND THE LOADER IS INSTALL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LET. THE RESULT IS A 1K OVERHEAD ON THE STARL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FUN  AND YOU GOOD PROGRAMERS HELP ME CLEAN IT UP. WHO 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ONE OF YOU COULD TURN IT INTO SOMETHING THAT LOOKED LIK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. A MEMORY MAP IS AVAILABLE TO ANYONE E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