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LTIBM.ASM/CO1/CO2/HX1/H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is a program for the IBM-PC, and compatib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file transfers to and from the Model 100;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for any computer, including the Model 200 and the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 computers. It has been evolved from FLTKP.UPD in DL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he in a similar manner.  The final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bout 1.2K byte in length, making for fast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 find it more convenient than working my 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nus in PC-TALK, Qmodem, et al to do the same thing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FLTIBM does only one thing, direct-connect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t 96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two fundamental applications.  One is for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f Model 100 programs and files, a plus for those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an IBM compatible but do not have a lap compu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 second, more general, use is in moving doc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 computer to a desktop machine for furth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ing, etc.  For example, a text file can be up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 to the IBM and then be refomatted in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ile by doing '^QQ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TIBM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DES -- the beginning of FLTIB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DOC -- full documentation of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ASM -- the source (Version 1.7, for COM1: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CO1 -- FLTIBM.COM for the COM1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CO2 -- FLTIBM.COM for the COM2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LTIBM.HX1 -- FLTIBM.HEX for the COM1: port;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TIBM.COM with hexconverter HC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LTIBM.HX2 -- FLTIBM.HEX for the COM2: port;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TIBM.COM with hexconverter HC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place all previous FLTIBM 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However, except for the version numb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IBM.CO1 and FLTIBM.CO2 are identical to FLTY1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Y2.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FLTIBM on Your IBM-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must be downloaded into your IBM (or compatible)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modem capability in your PC, and 8 bit,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DEFALT settings,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.CO1 or FLTIBM.CO2 directly, where the first is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 and the second for COM2; these are machine langua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loaded and used "as-is" in your PC/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pproach is to download FLTIBM.ASM (an ASCII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it using MASM; before assembly, you must select COM1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: as the direct-connect serial port as an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Once you have a copy of FLTIBM.ASM in your "b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will need MASM and the IBM DOS programs 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.  Create FLTIBM.COM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Do 'MASM FLTIBM;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Do 'LINK FLTIBM;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Do 'EXE2BIN FLTIBM&lt;cr&g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Do 'REN FLTIBM.BIN FLTIBM.COM&lt;cr&gt;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 assumed here that all files are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is a carriage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ither xmodem capability nor MASM,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LTIBM.COM from the corresponding FLTIBM.HEX.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wnloaded with a 7-bit protocaol and conver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.COM.  HC can be obtained by downloading MAKEHC.B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SIG and running it under BASICA/GW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whichever version you use as FT.COM for ease of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in the root directory of your hard disk --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you will use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 of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LTIBM, connect the RS-232 port of your lap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1: port of the IBM, using a null modem cable or adap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null modem prescription given below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supports the RS-232 hardware handshaking signal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the Tandy 200 appears more demanding than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LTIBM, by typing FT &lt;CR&gt;, if named as suggested abo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set of four options: receive, send, send a st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file &amp;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 file from the lap computer, select R)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file name in response to the prompt, followed by a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p computer, enter the file you wish to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del 100/102) do 'save to:COM:88N1E&lt;cr&gt;', where the 'save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rom pressing key 3 in TEXT.  Reverse the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from the IBM to the lap computer.  Mainly ALWAY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&lt;cr&gt; ON THE RECEIVING END BEFORE THE FINAL &lt;cr&gt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END, and if the receiver is the desk-top machin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drives have openned the file before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Otherwise you will get only part (or non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yntax for using FLTIBM with the Model 200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in the "Save to:" and "Load from: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eplace COM:88N1E by COM:88N1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IBM can be used to save/load Basic programs, as well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use Save or Load with 'COM:88N1E' as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detokenized into ASCII files when sa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kenized when loaded.  As a result, the process will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when working with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ll Modem Connections for FLT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Null Modem prescrip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A                E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      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,20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            6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,6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use.  It is identical to the "store-bought"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modem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ipping of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optional stripping of Wordstar fi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to the lap computer.  Characters stripped are: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; soft linefeeds; soft hyphens (end-o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d-text); no-break spaces (replaced with normal spa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B; control-S; control-D; control-T; and control-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can be alterred or augment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Note that this Wordstar stripping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vert all high-bit characters to their 7-bit co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i.e., subtract 80h from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is code, I have found it more effectiv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in the PC, using a utility such as TEXTCON or WSCNV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 file to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imulating an EOF for Some Model 100/102/20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FLTIBM will interpret an incoming CHR$(2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OF, and convert it to a ^Z in the PC.  This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saving) to COM:88N1E from program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OF (^Z) as an end-of-file marker (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ch application for the Model 100 family is THOU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processor in Super ROM.  To embed a CHR$(206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.CT file, hit CODE-z for a Model 100 or a Tandy 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v on a 1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 this at the end of the file (or at the point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end), print it to COM:88N1E, and FLTIBM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tactic may work with other Super ROM element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 LUCID sheet to COM:88N1E) and for printing to 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Laptop software which does not end output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26)=^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tching FLTIBM for Fast P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 has several time-out loops which are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computer.  The versions here are set u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BM-PC (8080 running at 4.77 MHz).  They also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Zenith Z-150 with an NEC V20 installed. 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er machines reported problems with prematur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when transferring Basic programs.  So the follow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nformation is provided to permit lengthening the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tch your ONLY copy of FLTIBM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loaded these files have a count of 30000 times CNTSCL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SCL is 02 hex (2 decimal). You can adjust the tim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 new values into the address 045F using DE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patch a value of 20 hex (32 decimal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IBM.CO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&gt;debug fltibm.com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045f&lt;cr&gt;             ----&gt;leading '-' fro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045F 02:20&lt;cr&gt;    ----&gt;you type only the 20 and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04A2 bytes     ----&gt;computer does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you back to DOS.  Do this on a backup copy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ess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-out times are not linear.  Some of my tim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SCL           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         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h ( 2d)         2.9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h ( 4d)         3.5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h ( 8d)         4.3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h (32d)         9.5 s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20 running MS-DOS 2.11 at a clock speed of 4.77 MH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processors will require larger values of CNTSC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n question (not a Basic program) took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end in each of the abov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 -- 9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