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Yi 73327,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. 24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L.100 and OVAL.200 are hexadecimal files, and needs HXFER.100 or HXFER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t to a .C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00 version of OVAL loads at 63576(in altLCD area), but the 100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at 62582(in HIMEM area).  If this is conflicting with othe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s, you can relocate it to run it at a different addres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at address while converting it with HX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AL will let you draw elipses, as well as circles, by specify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for each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fill the ovals, in black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sure it's LOADMed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de in the A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black, un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black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white, un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= white, 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enter point in the HL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=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=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 radius in altLCD, X radius in altLCD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0, altLCD = 6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00, altLCD = 63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draw a filled black oval, 41 pixels wide by 31 pixels 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enter at (120,32)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altLCD,15</w:t>
        <w:tab/>
        <w:tab/>
        <w:t>'Y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altLCD+1,20</w:t>
        <w:tab/>
        <w:t>'X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P,1,(120*256)+32  'at (120,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is the address where OVAL.CO is LOAD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