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TOOLKT.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Stanwyck 73117,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Kaiser Plaza, Suite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and, California 9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only for private use of CIS M100 Sig Members--Program 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not available for redistribution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OOLKT will RELINE-PACK-LIST- CHECKSUM-FYTE a basic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(.DO) format. It will RESET function keys; facilitate DATA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file; and automatically resets DATE$ to "86" (Line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ELINE &amp; PACK create TTEM for temporary storage, and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KILL the object file and RENAME TTEM with the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Only LIST and CHECKSUM can be used with Cassette Files. If so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ceeded by CAS: and RECORDER should be at read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ll options (except REKEY) begin by requesting the .DO file.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and open a NEW file but all other options require you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.  It is not necessary to use the .D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oth LIST and Fyte require your PRINTER to be on line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 the reserved string space is inadequate for a particular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creased for FYTE in Line#71 and for all other options in Line#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xcising particular applications or other customization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tions are heavily integrated and in addition to obviou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umerous branches between functions.  If you run FY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T.PMS you will have a schematic of the branching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ReLn will renumber program lines and match them to GOTO,GOSUB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RESUME,RUN &amp; RESTORE branches, including multiple ON XXX GOTO/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are first asked to exclude from renumbering lines a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and then the increment of the new line# and the start Line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rogram will not prevent you from using a configur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renumbering of lines which will result in new line#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er than bottom line#'s not to be renumbered. i.e. if you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all line#&gt;=100 and have 20 line less than that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10,starting at 10--Your first 20 lines would be 1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onal lines&gt;=100 would be left intact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program will prevent specifying a starting line# which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 of bottom excluded lines. i.e. You can specify exclusion of line#=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start line# at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Will remove blanks not imbedded in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fter file selection you will have the option of removing RE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will remove entire line if the line is solely REM.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 which branch to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nts a formatted listing of a BASIC program breaking lin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an not imbedded in quot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ill assist in fyteing the byte. It first compute the number of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 Bytes, files size, line length and averag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will then determine for each Line the Line# of every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nally it will print a report with this DATA which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yte the byte as your own programming technique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 program like TOOLKT which use the word REM in other than RE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you will get an inacurate REM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 resets function keys, allocated string space, himem, and max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00 defaul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ATA will open for APPEND a new or existing data file and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ingle line may be formatted: NAME:456-1234: or delimited: XXX;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an be used for regular data entry but conceived to facilitat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sample data for progra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Woods Martins program, will evaluate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every character in a program.  Be sur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your comments and bugs to Peter Stanwyck 73117,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ser  Oaklan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