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dification of "VIEW2" which allows up to 60 column out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00 screen. It is compatible with the RESIDENT PORTION of TS-DO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files loading and saving via TEXT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VIEW , see the VIEW series on this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: V60LDR.20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60.200 (basic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COMPL.200 (M200 version of TCOMP.121 needed to compile VIEW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SHOULD BE CONVERTED TO .BA FILES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oad VIEW60.BA and type  RUN 1000 (this will create VDATA.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lete lines 1000-1127 of VIEW60.BA as they are not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ke sure VIEW60.BA (less lines 1000-1127) is saved to ram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load and run TCOMPL.BA  with thes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 = 5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   = 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= VIEW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=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OMPL will compile VIEW60 and will give various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fter compile is complete, type NEW to kill TCOMPL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ype SAVEM"VIEW60",56500,58380,5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go to MENU and kill VDATA.CO and VIEW60.BA as they are now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60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working copy of VIEW60.CO which can be saved with T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y text (.DO) file run V60LDR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view the same .DO file again, just run V60LD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y parameters. It remembers the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60LDR.BA, VIEW60.CO and any text (.DO) file should be saved to ram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60.CO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 will restart display 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will take you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will jump to TEXT for an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 will display next page of text or if at end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COMPL.200 is in D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60 column screen  on the M2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 BOUCHARD  73327,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