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OTO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100 Memory to Motorola S-Records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 1987  by Stanley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 MOTOHX  program and associated documentation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ed  for  personal  use by Compuserve  M100SIG  member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e author for additional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HX  creates  Motorola S-Records from the  M100  memory.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purpose is to program EPROMs.   The program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2 records,  or 24-bit addresses.   16-bit address,  o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, can be created by simple cha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sks four questions.  Typical inpu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ddress ? 5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Address ? 6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ddress ?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Record Filename ? PS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eginning  and ending addresses are the area of M100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to be converted.   The load address is whe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in the EPROM (or device being programmed).  The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the name of the M100 file where the S-Records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ored.  All numeric values are radi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, a machine language program residing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s to be converted to hex.  The binary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address 0 of the EPROM.   The hex data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PS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ogram has been used on a Data I/O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-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HX generates 24-bit address (S2 records).  Since the M1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maximum  of 16 address bits you may want to change  to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, depending on your EPROM programmer.  Chang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2"  in line 150 to "S1".   Also delete the string "00"+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 send  comments  and  bug  reports  to  Stan   Wong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0346,1267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