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MM.DOC [9/4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9 by James Yi [73327,16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M is a simple terminal program with Ascii, Xmodem, Xmodem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modem Batch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1710 bytes and relocatable as it is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loader.  Before running XCOMM.CO, clear HIMEM by going to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 the file, and then CLEAR 255,Top  where Top is the first addres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LOAD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ully featured, like TELCOM, in order save memory spac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you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all the basic neccess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getting the phone connected, if using the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by exiting to Basic while online with TEL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"XCOMM", or use the following simple Bas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external modem, you can just run XCOMM by itself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irst.  It will connect with the modem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Phone dialer for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'Connects XCOMM with the internal 3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L=25010:'Pick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O=25032:'Modem r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2=25102:'2 second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1=36751:'Enable touch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0=36737:'Disable touch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D=36670:'Touch tone dial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C=25046:'Turn 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R=34526:'Activate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R=34741:'Deactivate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M=25018:'Put phone on hook, turn off modem relay, turn of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$=CHR$(0)+CHR$(205)+CHR$(74)+CHR$(135)+CHR$(119)+CHR$(201):C=VARPTR(C$):C=PEEK(C+1)+PEEK(C+2)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INPUT "Dial: ";D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ALL OL:CALL RO:CALL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ALL T1:FOR D=1 TO LEN(D$):CALL TD,ASC(MID$(D$,D,1)):NEXT:CALL T0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ALL AR,,846:'Activat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W=1 TO 2000:CALL C+1,,C:IF ASC(LEFT$(C$,1))=0 THEN 100 EL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RINT "No Carrier":CALL DR:CALL DM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Carrier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ALL AC:'Turn 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UNM"x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PRINT:PRINT"Logoff?";:R$=INPUT$(1):IFR$&lt;&gt;"y"THEN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ALL DR:CALL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Baud?" prompt when the program is first ran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300 baud,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oggle Full/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oggle Echo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Goto Menu without disconnecting modem.  Then enter BASIC,TEXT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OMM, etc.  Warning: Exit from TEXT disconnect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Exit - RETurns to where it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wnload or upload to and from a device that you specify with the file names. (0:file, RAM:file,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upload can be aborted by pressing ESC key.  The program will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 other side doesn't abort within reasonable amount of tim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TRL-X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SHIFT while up/downing lets you see the contents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is usually faster than Xmodem, and Xmodem 1K sightly faster than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modem transfers extra two blocks containing file name, length,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is information when downloading with Y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