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CHRDEF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odel 100 character definitions are in ROM,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redefine a character for the screen display as is done with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 While any configuration can be done with the PSET and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is is slow, and the subroutine looping vari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def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EF.BA addresses the pixels directly by means of the LCD drivers,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ixels at a time and the routine is unchanged no matter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 character.  Visually, the routine is virtually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haracter print routines so is invisible to the progra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HRDEF.BA, first merge this routine into your program.  Defi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a DATA line with six values.  The values are the decim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binary forms would mirror the on/off pixels of one vertical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bottom to top.  For example 128 (b=10000000) would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on the bottom with the rest off, while 255 (b=11111111) would have all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turned on. (Remember that each normal character is in a block 6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8 hi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CHRDEF.BA,RESTORE the DATA line for the character you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GOSUB 64000; the character will be printed to the screen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haracter.  CHRDEF.BA uses the current cursor position and update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t can be used in conjunction with regular PRINT statements.  (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$;:RESTORE 510:GOSUB 64000:PRINT B$ will print all three item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)  So as to allow other text to follow it, CHRDEF.BA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erminate a row (line); a final null PRINT will be need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DEF.BA specifically addresses LCD display, a graphics dump is necess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cho these definition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etc. reach me at 74756,413--Jay Holov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