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HANGE FOLLOWING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100 AND 110 SET THE L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F X AND Y AXES (LX, UX, 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Y MUST B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200 CONTAINS AN EQU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ED.  IT MUST BE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=....  (EX:  Y=SIN(X), Y=ABS(X), Y=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S ARE FOR CGP-115; ENTE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HING IF YOU DO NOT HAVE CGP-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; YOU CAN GRAPH ON MODEL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RESPONDING 'Y'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XES' DRAWS AXES ON THE PLO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LOTTER' GRAPHS THE EQUATION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UST BE ENTERED BY NUMBER (0-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INDICATES LINE TYPE (0-15).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GP-115 MANUAL)  WHEN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GP-115 CONNECTED, PRESS 'ESC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RUN THE PROGRA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EQUATION IN LINE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PLOTT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AS MANY EQUATIONS AS YOU WA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XES BY RUNNING IT AGA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INE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