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CRD.BAS is another column program based upon COLUMN.100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ffer, 70435,237 in dl2 to develop a multiple column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out. This program splits larger files up by p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8 1/2 X 11 size paper. (pays attention to page perfo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s outputs to rotary type file cards and labe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RD.MOD for use and instructions for this. It also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th a title line (optional.)The input files can be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ssette (CAS:) or on disks (0:xxx with approriate DOS)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DO. You do not have to enter the ext.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quested. The output file (no ext.) can be to RAM,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LCD:, CRT:(DVI), and printers (LPT:). It u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Peeks or Pokes.The only special codes are 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is self-explanatory and it prompts you thru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It should work on the 100/102 and th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with the printer codes for a GEMINI 10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will have to be changed for other printers.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cod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lear enough space (memory)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 error in line 110 - clea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V The number of lines in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error in line 110 - increase size of DI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5: These are the output file parameters that were select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0.They are contained in the Data statements at the 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 (1000+K1)of the Data statement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K1) of the type of outpu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: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:  # of lines you want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1: Maximum # of lines on 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: My printer codes for pica, elite and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s (pitch).(10, 12, 17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values to fit your need or your printer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5:  S= CHR$(27) Printer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512: W = Font (pitch) printer codes selected a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: W = S+CHR$(66)+CHR$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18: Sends code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525: Sends top of form (TOF) to printer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OF code, substitute "GOSUB 700" for LPRINT CHR$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ternate print module in COLCRD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orse comes to worse and all else fails, never use LPT: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You can then use your word processor and prin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print the fil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I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2 sided output module in COLCRD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CR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3 modules that can be merged into COLCRD.BAS.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ir instructions. Use cut and paste to remove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nfo will get this program to work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contact me by EMAIL or 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TEXT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D. Walthall , [74016,166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