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ILE MANAGEMENT WITH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DEVICE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HIPMUNK FROM BASIC AND TEXT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ASIC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EXT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BASIC Differenc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PSIS OF COMMAND SYNTAX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tructure: Records and Fields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Files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 Sequential File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-Length Fields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FILE HANDLING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Records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Searching For Records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, Deleting, and Inserting Records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-Length Field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PSIS OF STATEMENT SYNTAX FOR SEQUENTIAL FILE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ACCESS FILES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DOS DISK BASIC STATEMENTS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FOR RANDOM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F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ACCESS FILE HANDLING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Writing Records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ng Record Numbers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Records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Access By Key Transformation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Access By Index File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ged Sorts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Any Field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Ordered Files On Disk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Random Files On Disk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ing A File                   </w:t>
        <w:tab/>
        <w:t xml:space="preserve">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PSIS OF STATEMENT SYNTAX FOR RANDOM FILES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D WRITING SECTORS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