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ALA.100 (revised instructions 5/1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on Zeikel [75775,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ALA.100 is a graphics program that turns your model 100 keyboar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lette with 8 cursor keys and 18 different bru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ritten in BASIC, it is far too slow when run as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before using it, you should convert it into a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using the program TCOMP.110 (or any later version of TCOMP).  T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DL4 database of the Compuserve Model 100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structions can be used for loading and sav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st memory with TCOMP.  If you want to load the program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l 100, see the TCOMP documents, also available in D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COALA.100 INTO A MACHINE LANGUA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Version 121 of TCOMP (and, perhaps, later versi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) takes up a great deal  of RAM.  Combined with COALA, ther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AM used for TCOMP to automatically save COALA.CO. 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ccomodate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different versions of TCOMP need a different amoun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o load this program.  The number that changes is the on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59778" in these instructions.  If the program fail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try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Save any important files in your Model 100 to tape, as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 can occasionally result in col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Load COALA.100 and TCOMP and save them to RAM as you woul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SAVE both programs to cassette, so that you will still hav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un TCOMP.  In answer to the first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778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the seco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the thir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A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the fourth promp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Wait.  It will take several minutes for the program to be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ould be the only time you ever have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At the "OK" prompt, you are done.  Four numbers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you are using version 121 of TCOMP, the first thre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778,62690,59778, and the last number will be 0.  If you are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COMP, write down the numbers that appear, and us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Exit to MENU and then into BASIC.     8)Type SA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ALA",59778,62960,59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A.CO will now be on your menu.  It is now READY TO RUN!  If you wis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ILL COALA.BA and T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ALA.CO TO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AVEM "COALA",59778,62960,59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OALA.CO FROM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Basic, type CLEAR 0,5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CLOADM "COA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fter the transfer is comple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M "COALA",59778,62960,59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diagram at the end of this file will help you ge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title page, you will see a single dot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is where drawing always starts, although by using the whit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drawing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S LOCK key must be UP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noted below, DO NOT PRESS MORE THAN ONE KE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ear a tone if you reach the edge of the screen, an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f you push a key that is not a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see the paint brush move if painting white on white or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The tone will tell you if you have reached a border, or you can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from white to black or vice versa to see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 moves the brush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moves i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" moves i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moves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","o","n", and "," move it toward their respectiv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old a cursor key down continuously or tap it.  Alter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ing two keys (such as "k" and "o") can creat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ny brush key will allow you to draw with that brush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rush key is pressed.  The brush that is in operation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"a"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RU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" and the row from "z" to "b" are solid black brushes of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is a double black stripe and "d" is a triple black 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BRU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brushes mirror the black brushes.  "q" is the whit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a" brush, and the row "1" through "5" is the white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ow "z" throug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wise, "w" is the double white stripe equivalent of the black "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is the triple white stripe equivalent of the black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BR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" will print a checkerboard over BOTH WHITE AND BLACK.  When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with this, it may look like the double stripe brush "s", bu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, it will cover white AND blac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R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" has two different effects.  After activating it, if a curso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down continuously, it creates a ribbon-like look.  If the cursor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d intermittently, it creates a random dot pattern.  Like the checker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"r" key paints ove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afety measure to avoid crashing a masterpiece prematurel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WO keys at once to end the progra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RPH] and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Experimen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TRIPES    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e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STRIPES    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d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RU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x c v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EFT     UP   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i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   DOWN  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m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