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DX100.TD2 &amp; NDX200.TD2/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NDX100: 167,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NDX200: 168,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xxx.TD2 creates an index of files stored on TDD2 diskett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2 files: one (INDEX.DO) contains the names, lengths,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ank indications) for every file indexed; the other (FREE.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each diskette's usage (specifically, FREE tel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 names you've used and how many sectors you've filled).  INDEX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cate files (assuming you can recall what the names mean), whi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keep track of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100 works with M100 or T102; NDX200 works with T200.  Both work with Tan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k) Portable Drive 2; FLOPPY must be installed.  Neither vers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100 works with SORTHI.100, available from this Forum's DL7; NDX200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RTHI.RTN, which is in DL10.  These machine-language sort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got one interesting trick:  It writes a disk name 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:, and checks to see if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attempts to read TDD1 diskettes, if given the opportunity;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..  This harmless error can b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ject to NDX writing on your diskette, the feature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or disabled.  Thi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st if the only RAM files resident are FLOPPY, ND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HI.CO (not required), and the two files NDX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ape exits from *any*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xxx.TD2 begins by checking to see if its two files are resident in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it asks if you wish to overwrite them; you'll have to judg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exists because I've learned that I find reason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do something else, then return and finis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re asked to insert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checks the diskette for a diskette name; if it doesn't find one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.  Your diskette name cannot be longer than 9 character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 I've found a place to store the name (Bank 0:, beginning at 1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harmless.  Your continued use of the disket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note:  A short diskette name will permit you to create an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skettes; on the other hand, you may have some difficult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 if you normally call it "Telcom" but choose to label it A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has been entered, the program asks you to verif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(you'll also get this prompt if a name is located on the diskett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o response returns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indicated your satisfaction with the diskette 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skette's directories and copies the pertinen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've attempted to make the displa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read the diskette, NDX inquires whether you wish to &lt;I&gt;ndex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to &lt;Q&gt;uit.  If you respond with &lt;I&gt;, most of this routine repe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checks for the sort program; if it finds SORTHI, NDX initiates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keeping in mind:  &lt;Esc&gt;ape avoids the sort rout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trap errors reasonably.  You should only se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kette Error" means the diskette wasn't in the drive. 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Insert Diskette" prompt; you should check the diskette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repeats itself, the diskette's probably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ive Error" means the program couldn't get the drive to respo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easily fixed, this also returns to the "Insert Disket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ective Diskette" means just that; NDX couldn't read it.  Hol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a file recovery program is on my proj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7 in [line]" means you've run out of room.  This leads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nd cannot easily be recovered.  You should inspect both FREE.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DO to determine whether the last (few) entries should be cl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you can make more room, you should do so after fix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art the program without harming things by answering &lt;A&gt;pp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writ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errors, please contact 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especially interested in Error 99.  If you find one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you think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&amp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is recommended, not required.  While the fil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re more useful when sorted, RAM can be saved (and a larg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) if the sort is done separately.  (If you choose a separate sor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an be deleted; line 17's ON-GOSUB should be modified so &lt;Q&gt; jumps to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9.)  SORTHI will work just as well if run independently.  (T200 user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, should use SORTHI.200 [also DL10] for this purpo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HI.RT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HI is a fairly fast sort, but it takes time to sort a larg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omething else to do, this is a good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have been sorted, they can be printed by any method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's not based on Don Zeikel's LILDEX and LILDOS, it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to them.  Thanks, 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, also, to Phil Wheeler &amp; Tony Anderson for their comments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for their suggestions about the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PWR [DL4, also new this week] is *much* more ambitious tha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'm trying to do is create a list.  Obviously there are several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blem of keeping track of disk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is program inserts a nine-character name on the disket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tored beginning at byte 1270 in the 0: directory sector. 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, this name gets ignored by TDD2's operating software; unless you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the diskette, the name will still be there next time you run 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the only program using this device, all we've g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mmick.  But, all in all, a useful gimm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rather I not write names on your diskettes, you can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by write-protecting them before using this program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line 15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xxx.TD2 can read a TDD1 diskette.  Unfortunately, it believ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directory on Sector 1; this misguided faith, sad to report, l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nonsense to the INDEX and FREE files.  This error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ve no particular plans to do so, this program could fairl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run with Powr-DOS.  Either of two approaches is possibl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conversion (DSKO$ for CALL Z) would permit diskette na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OS/TDD1, but that's probably overkill.  A conversion using LFILES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interface would have been appealing before I upgrad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n't worth my trouble just now; this version would probably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reduce the (quite considerable) RAM overhead.  This appears to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ject.  Anyone interested in either project is more than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ither way:  Beware the code which assumes a seco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ll.  Now I gotta find out where all my files have hi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20july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