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ing the Tandy 600/ZP-150 DBCALLS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the procedure given below for modifying  DBCALLS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MSDOS or PCDOS 2.0 or greater.  The mod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using the DEBUG.COM program provided with MSDOS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redirection facility of MSDOS to input the commands to 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AKLI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wnload  a copy of the MAKLIB.TXT file  from the DL 4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MS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Upload the file DBCALLS.LIB from Tandy 600/ZP-150 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 it as UTILITY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Copy  the  MSDOS  DEBUG.COM program to  the  same  dis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the abov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command line "DEBUG &lt;MAKLIB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sure you have included the character "&lt;"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as this causes DEBUG to read it's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see DEBUG go about modifying the file and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back to disk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wnload the modified UTILITY.LIB file to your Tandy 600/ZP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MAKLIB.TXT, UTILITY.LIB, and exampl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Jack Thompson 70665,222, Buffalo Heath User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available here via Heath Users Group SIG courtesy Jack Thomp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