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TTY.100 is a (mostly) BASIC program to allow the RS Model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mit and receive Baudot 5 level RTTY code.  Sp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60, 66, 75, and 100 WPM are supported.  Both recei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d text can be echoed to a printer, and the RT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can be used for transmitte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uses the RS-232 port, and requires an external TU</w:t>
      </w:r>
    </w:p>
    <w:p>
      <w:pPr>
        <w:pStyle w:val="PreformattedText"/>
        <w:bidi w:val="0"/>
        <w:spacing w:before="0" w:after="0"/>
        <w:jc w:val="left"/>
        <w:rPr/>
      </w:pPr>
      <w:r>
        <w:rPr/>
        <w:t>(terminal unit) to convert the receiver audio into RS-232 lev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om RS-232 levels back into tones for transmission. 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Flesher Corp. TU-300, but any TU with RS-232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levels should work.  Note that the TU-300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S-232 xmit control - external circuitry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begins in receive mode with echo to printer dis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60 WPM.  Function keys F1 thru F4 set the speed to 60, 66, 75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00 WPM respectively.  F5 toggles in and out of xmit, F6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mode and starts a new line, F7 toggles the echo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and F8 returns to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rty characters are buffered in receive mode,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d as soon as transmit is selected.  If any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which does not exist in Baudot, you get beeped, and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ent.  Letters may be typed in upper or lower case -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upper case before transmission, but are echo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case (also to the printer, if enabled).  This could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fferentiate received from transmitted text on a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 understood more about the LABEL line, I would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key to toggle the last line with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.  Any takers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Language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M/L calls are used in this program.  For thos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do not have access to references, the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969 (4249H) - Turns on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68 (4B44H) - Print the character in A reg on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>27967 (6D3FH) - Print the character in A reg on 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8210 (6E32H) - Send character in A reg to RS-232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a machine language routine is read into array M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point at ML(0) checks for received characters - if no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it returns with X(0) = 0.  If a character has been recei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X(0)=1, and the character is in X(1).  The entry at ML(9)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in the A reg to upper case, and places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pointed to by HL.  This allows transmitted text to be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ower case and automatically converted to upper case (Baudo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wer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Alverson WB8HRV 75236,34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