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must take special note here of the optional setting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(6) on the "Auto-Forum" screen which is line 143 on you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(See above) A setting of "NO" allows all the pr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&lt;F3&gt;, &lt;F5&gt; and &lt;F6&gt; to operate as described on page nn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etting is "NO", and the Autp-Time and/or Auto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s used, then the program only accesses EMAIL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ownloads of MAIL and then logs off. A setting of "Y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all the preset functions of &lt;F3&gt;, &lt;F5&gt; and &lt;F6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ng them will produce the same results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. So, what is it's purpose? I'm glad you asked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o "NO" if you always use the "Quick Start" procedure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 at "YES" if you always use the Auto-Tim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Logon procedure. If you occasionally use the Auto-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/Logon procedure, leave the setting at "NO"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 "YES" if you use the auto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-Forum (SIG)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#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Sets Section of CIS the program can go t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ion of EMAIL when &lt;F2&gt; or &lt;F3&gt;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he program can go to directly if either &lt;F5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6&gt; are pressed. Also sets Option #6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-menu to select alternative Forums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can also be set by use of the &lt;F4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Name of file containing Foru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 Name of file containing outgoing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Name of file containing downloaded Foru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Name of file containing New Forum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Determines if AutoForum routine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ES/NO) NOTE: "No" Overridden by &lt;F1&gt;, &lt;F2&gt;, &lt;F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5&gt;, and &lt;F6&gt;. "YES" overrides al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 &lt;F4&gt;, &lt;F7&gt;, or &lt;F8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your changes, press &lt;F8&gt;, then &lt;F4&gt;. Return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GENERA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 NAME          is now Stan Won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2 TIME ZONE     is now PS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 YEAR          is now 1988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4 ERROR LOG     is in EM8ERR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 CIS PHONE #   is in ADRS.D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6 CIS USE LOG   is in CISUSE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&lt;CR&gt;=KEEP        CHANGE # ?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keeps the current settings and take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creen. Goto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number takes you into the BASIC EDI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the following screen after first showing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8&gt;&lt;F4&gt; AFTE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0 NA$="Stan Wong":CN$="NA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1 TZ$=" PST":CZ$="TIME Z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2 YR$="1988":YN$="YEA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3 BE$="ADRS.DO":CE$="PHONE #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4 BF$="CISUSE.DO":CF$="USE LOG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05 BG$="EM8ERR.DO":CG$="ERROR LOG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change any of the above, use the norma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That is use the &lt;DEL/BKSP&gt; to delete the wor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quotes and then type in your choice. As an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ed to change the Year to 1990. Delete the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quotes and type in 1990. Remember names for D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exceed 6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remove Stan Wong's name and insert your 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0. (Maximum of 15 characters) Then change line 101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ime zone. If the area in which you live converts to Day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Time, you will need to change this twice a year when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changes from Standard to Daylight time or reverts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(EXAMPLE: PST to PDT or vice-versa) Next change 198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. Again, this will have to be changed on or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three chang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Optio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Your NAME (maximum of 1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Your TIME ZONE (EST, EDT, CS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Name of file containing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Name of file containing CI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(s) and auto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Name of file containing CIS U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r changes, press &lt;F8&gt;, then &lt;F4&gt;. Return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Auto-Forum Choic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 M100SIG       2 TRS80PRO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 IBMNEW        4 IBMCO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 CBMCOM        6 APP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7 MACUS         8 CHANGE SELE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&lt;CR&gt;=M100SIG      Choice # 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keeps the current choice as indicat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 and takes you to the "Auto-Forum"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your choice. Goto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number 1 through 7 changes your current cho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s you to the "Auto-Forum" screen to verify you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M8SIG permits access to only ONE forum per log-on. Go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number 8 takes you into the BASIC EDIT mode and 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creen after first showing the instructio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8&gt;&lt;F4&gt; AFTE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5 J$(1)="M100SIG":J$(2)="TRS80PRO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6 J$(3)="IBMNEW":J$(4)="IBMCO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7 J$(5)="CBMCOM":J$(6)="APP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8 J$(7)="MACU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change any of the above, use the norma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That is use the &lt;DEL/BKSP&gt; to delete the wor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of quotes and then type in your choice. As an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ed to change IBMNEW to OUTDOORS. Delet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NEW between the quotes and type in OUTDOORS. You may lis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you regularly visit. Try to use the exact name for the foru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it. I would suggest you leave M100SIG as your first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hatever forum you visit most should be in sel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sition as this is the default selection. That means t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M8SIG is run, this is the choice which appears in items 1 an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o-Forum Screen, (page 8) and is the forum EM8SIG will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matically each time you "Quick Start" or Auto-Tim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Logon unless you change it using either &lt;F4&gt; from any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rogram, or by pressing number 1 at the Auto-Foru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r changes, press &lt;F8&gt;, then &lt;F4&gt;. Return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DA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8SIG.400 automatically sets up and maintains most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its operation with minimal assistance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two files which must be established manu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before operation. The default names fo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S.DO and PIN.DO. (See the GENERAL menu screen on page 10.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other file name used by EM8SIG, you can change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anything which suits your particular fancy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menu screen, or you may leave the names the way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 chose to change the name of the PIN file to P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de more sense to me. For the sake of these instruction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ck with the defaul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R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RS.DO contains the "Logon Format(s)" which are essenti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8SIG to make contact with CIS and properly log you on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will explain in an upcoming screen, EM8SIG loo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signation "CIS" for this information unless you tell 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different. Also, if there are several "CIS"'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utomatically choose the first one. For that reaso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y first Logon sequence "CIS" and each subsequent seque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IS" plus a number. Also, I am frequently in Dallas, TX, or Wichi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, so I include numbers for those two cities prefaced DAL and W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ormat should be followed when setting up a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for EM8SIG.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:NNNNNNN&lt;=^C?Unnnnn,nnnn^M?PPASS*WORD^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NNNN is the phone number through which you plan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, nnnnn,nnnn is your own Personal ID, and PASS*WORD is the sec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have chosen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hat I have to say here is so very important, I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ress for a moment and discuss the PASSWORD.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tect the secrecy of your PASSWORD. Do not give it 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. Make a habit of changing it on a regular basis.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er if you even suspect anyone else knows it. If you a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and you are suddenly asked for your PASSWORD,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ff. CIS never, repeat NEVER, asks you for your PASSWOR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routine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