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arming Software for the Tandy 200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. Laurence D. Pre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dmit it.  I am a fan of Tandy's portable computers.  When the new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became available, I was one of the first in Louisville to own one.  Ev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Peggy is happy because she gets to keep the 'ol Model 1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handy features of the Tandy 200 is the built in Alar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a message printed on any date at any time.  Even i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urned off, it will turn itself on, emit a long beep and the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ored message at the appointed moment!  You just enter the date,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to your NOTE.DO file and the computer does all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drawback of the Alarm feature is that once the messag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ed and acknowledged by you, it does not repeat.  It would be han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me messages repeat on a daily basis such as, "WAKE UP!" 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to have some messages repeat on a monthly basis such as, "Pa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S!"  Finally, it would be nice to have certain messages repeat each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, "It is your Wedding Anniversar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you could go back to your NOTE.DO file and retype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r year as necessary for each message that you want to repeat.  Tha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is drudgery.  And drudgery is what computers are supposed to elimina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very thought led to the birth of ENCORE, a little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aforementioned drudgery in an unusual way.  ENCORE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E.DO file every day and reset the day, month or year of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g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of all, ENCORE itself can be installed and then forgotten. 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!  You do not have to RUN ENCORE more than one time.  From that momen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RE automatically turns the computer on at midnight, RUNs itself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s itself and the computer off!  The entire sequence takes a minut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we must create some alarms in your NOTE.DO file.  The "TAND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's Manual", on page 22, tells you how to set Alarms.  Alarms which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repeat are entered in the NOTE.DO fil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/DD/DD,TT:TT:TT,A,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/DD/DD is a date; it must include all six digits (even the year)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es.  TT:TT:TT is a time; it must include all 6 digits (even the secon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colons. A is an "alarm flag," just a cue to let the computer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line is meant to be an alarm.  Message is any messag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20/85,15:30:00,A,Call TOM for his birth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eptember 20, 1985 at 3:30 P.M., the Tandy 200 will turn itself on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), give a long beep and display "Call TOM for his birthday!"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rased by holding the SHIFT key down and pressing the LAB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n alarm repeat either daily, monthly or yearly, you must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de or "FLAG" into the note file on each ALARM line which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.  The new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/DD/DD,TT:TT:TT,A,*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ay attention!  You will notice that the format is the same except that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right before the Message.  Well, you do not actually type a *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*, you will substitue a special code which tell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repeat the alarm daily, monthly, or yearly.  There are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hree different repeat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the code which tells the computer to repeat the alarm on a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hold down the SHIFT key and the GRPH key together.  Next press "D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are now pressing three keys simultaneously to gener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de.  The code generated wil be displayed on your screen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the code for a monthly repeat cycle, hold down the SHIF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PH key together.  Next press the "M" key.  Another symbo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your screen and will look like this: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code for a yearly repeat cycle, hold down the SHIF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PH key together.  Next press the "Y" key.  Yet another strang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ill be displayed on your screen.  It will look like this: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the special code must appear right after the last comma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message.  Failure to follow the exact format describe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20/85,15:30:00,A,~ Call TOM for his birth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 Code inserted above would be the code for a yearly repeat cyc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re would check this entry every day.  When 1986 rolls around,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20/86,15:30:00,A,~ Call TOM for his birth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15/85,07:00:00,A,m Time to wak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alarm has a "daily repeat" code, ENCORE would change this ent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16/85,07:00,00,A,m Time to wak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is alarm would be activated ever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ing EN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ENCORE, just type in the listing.  Be certain tha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ographical errors are made.  Next save the program to the name "EN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un the program.  After about a minute or less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it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now on, ENCORE will RUN itself each midnight.  To DISCONNECT EN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ASIC, type in the word POWER.  Then exit to the main MENU.  EN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isconn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