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ast lesson, we showed how Tom begins each work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daily list from a warehouse of to-do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on, we will examine the warehouse more closely. 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house, the notion of "in" and "out" is very importa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t in mind during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adically throughout the day, Tom will enter TMPC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piration", which is a sudden idea for a to-d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irations can result from reading magazine articles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call, or conversations with fellow employees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, Tom likes to record inspirations quickly, then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business.  In this way, he avoids daydreaming and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m is fixing the presentation slides, he suddenly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imulation program may give better resul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ind of input.  He enters TMPC. (Do so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along.)  Then, he presses [Left-Arrow]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*edi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                                  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**************** *************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Unassigned********Unassigned******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he presses [Up-Arrow].  At this point, TMPC enter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the Model 100.  Tom knows how to use TEX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, see page 19 of the Model 100 owner's manual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enters in a quick description, such as "alternat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".  Then, he presses [F8] to exit TEXT.  He now se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 before, except with the new inspiration on it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check of the text, he exits TMPC by pressing [Right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-Arrow].  You should get in the habit of reco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irations with T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arehouse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-do warehouse, like any warehouse, becomes clut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organized unless it receives regular attention.  Tom s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each week attending to this organization.  He cho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when he is at his best - attentive and decisiv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work, since he must evaluate to-dos for st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, and break up large to-dos into smaller on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require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ticed that the inspiration above had no st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 assigned to it.  Instead, both showed as "unassign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ceptions, most inspirations go into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ssigned.  However, TMPC will not allow you to select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list until you assign both stress and priorit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ipline; it forces you to learn what you do best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al priorities are.  If you're like most peo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surpri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pirations are for entire projects - much more than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's work.  TMPC cannot prevent you from putting thes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on your daily list, but it is a bad idea. You shoul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eak to-dos up into small enough units that 5-10 of th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 day.  If your vocation naturally involves large pro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them down into smaller tasks.  Otherwise, you will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ll interest in tracking your to-dos. It makes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put a two-week project on the daily list than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"do my job". You will not benefit from the monito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forcement, or the archiving functions unless you break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down to size.  If it seems like useless work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hink carefully about your working habits.  If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approach to to-dos is genuinely ill-sui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; if so, however, you are a rar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three main tasks associated with a warehouse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oritizing, assigning stress levels, and breaking up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into manageable tasks.  In addition, you may hav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s about a to-do in the warehouse and decide to discar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fer it indefinitely.  We will follow Tom as he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n mini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MPC and press [Down-Arrow].  You will see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in the wareh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In "Warehouse"* *Today's Date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Unassigned***** ***** 10 Sing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Priority 1***** *****  3 Repea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View To Do******** **********View App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*Status Today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to watch is the number of "unassigned" to-do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the focus of the warehouse cleanup.  (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1 to-dos is interesting as well; if all your to-d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1, something is probably going haywire.)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the count of unassigned to-dos, Tom mov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 by pressing [Left-Arrow]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Unassigned:---------------------**0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ynan results                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Simulation Runs         **-2+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Priority 1:---------------------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E.I. Design: Error Handling    **p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Analog Devices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Sensors       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Digital Devices   **7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member the list of the day's appointments and dead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e similar format.  You may also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" box moves the list forward by one page. 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for priorities and for unassign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listed on the screen (shown in inverse video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ed" item.  Press [Up-Arrow] to move between the "+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-" boxes.  These boxes will move the selected ite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in the list.  Tom selects the second item ("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ion runs") by pressing [Right-Arrow], then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to move to the screen above the wareh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Alternate Simulation Runs      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*edit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                            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**************** 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Unassigned********Unassigned********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screen you saw above in the "inspi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except that the text-display area contain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.  Tom has decided that this to-do is priority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-grade "A"; accordingly, he presses [Left-Arrow]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riority box, presses [Down-Arrow] twice,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to move over the stress box, presses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then presses [Right-Arrow] twice.  When he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 by pressing [Down-Arrow], the to-do will b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position, and the next to-do in the warehou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You can also change priorities and stress level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ssigned them - Tom finds he must often "upgrade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a to-do as it becomes more urgent that he fin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decides that "Drynan Results" is too large to b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.  So, he selects it (by pressing [Left-Arrow]) and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editing screen with [Up-Arrow].  Then, he mov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y pressing [Up-Arrow] again.  Once in the editor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t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Check Drynan Lab Repo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Make Drynan Slid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Get Sales Approval for Drynan - call TSD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ENTER key separates the three to-dos in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om presses [F8] to leave TEXT.  The screen loo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Get sales approval for Drynan -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all TSD                        *edit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                            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**************** 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Unassigned********Unassigned********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the screen shows the last to-do in the group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Tom assigns it priority 3, stress grade "C", and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warehouse.  By pressing [Left-Arrow], he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evious to-do from the file he entered; he assig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2 and stress grade "B".  Similarly, he select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in his expanded file and assigns it priority 2 and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"C".  A quick return to the screen to the right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) shows that there are no unassigned to-dos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ehouse; the cleanup is almos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nal step, Tom cycles through every item in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lection screen.  (This is where we selected a dail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lesson.  To get there, press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).  Tom uses [F1] to examine each item; he dec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JFFI Research memo" has been sitting too long,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to do it.  So, he deletes it with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we have shown all of the basic techniq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arehouse.  To-dos enter the wareh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pirations", and by breaking down large to-dos into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  (you can also return to the warehouse from th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s we showed in Lesson 1.)  To-dos move from the un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the assigned area when you give them priority and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s.  They leave the warehouse by deletion, or b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aily list.  We highly encourage you to think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in terms of tasks to be done, and to track them with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