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couple of notes regarding HURON.100 and HURON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ON.DAT file must be in RAM saved as HURON.DO.  File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?77  Delete everything before this.  (File ends with a quotation mark ("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are disabled while the program is running.  The only way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ait till it's 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ush the reset button on the back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stop it, (say by adding a STOP statement, DO NOT type C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the routine after the screen has scrolled. 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stored in the first 2 lines of the LCD charac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o run the program by entering from the main menu.  If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going back to the menu afterwards, you will sometim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"snow" instead of the proper graphics.  This should not disturb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but is nevertheless undesir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