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stent with the Model 100/102 basic premise,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ade as user friendly as possible. Extensive new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orting has been added since earlier versions. As well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odel 100/102 error codes, and those of connecte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new error messages have been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#    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         Bad format i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ing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         Addressee's 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2         No modem t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phone 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3         CIS acces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i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4         CI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? no curren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5         CI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6         CI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requested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in PER ar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7         Bad format in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going ms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8         C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available or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8/99      CIS message: "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 accesss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event of an Error after log-on to CI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log-off CIS, record usage, and leave a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howing the date, time, error, and the program li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error was experienced. This informa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M8ERR.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more screens used by EM8SIG.400. We will close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, at the Option Screen, page 4, you had answered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"Y", you would immediately jump to the manual log-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 The first of these is the Access Numb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Compuserve EasyPlex&amp; Forum (SIG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PHONE # AND PASSWORD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IN ADRS.DO AS ?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&lt;CR&gt;= CI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EM8SIG.100 (ver4.0)    ?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the log-on sequence which is titled CIS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. If, however, you wish to use one of the other log-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in your ADRS.DO file, you simply enter in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. Suppose you wished to dial through another access numb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itled CIS2. Then on this screen, simply type in "CIS2"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otes and press &lt;ENTER&gt;. In either case you will then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Ti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use the "Quick Start" or Function Key method of ac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S, EM8SIG will -always- use the first CIS in your PIN.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Therefore, the acess number used the most should b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entry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Compuserve Easyplex&amp;Time:00:00:00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EMAIL time, or (N)ow: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&lt;CR&gt;= Now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EM8SIG.100 (ver4.0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pper right hand corner of the Auto-Time Screen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urrent time running. If you wish to immediately log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&lt;ENTER&gt;. If you have option 6 on the "Auto-Forum (S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Menu" screen, page 8, set to "NO" EM8SIG will log-on,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EMAIL section and then log-off. If you wish to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-on and access a forum as well as EMAIL, you must change option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 LOG-ON AT PRESE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e, this is one of the neatest features of EM8SIG.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if you have to call long-distance to get onto CIS a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. Look at the screen presentation on the previous page again. 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assume you wish to have EM8SIG log on for you at 11:00 p.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 M100/102 uses a 24 hour clock. Type in "23:00:0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quotes. You must type a seconds entry even if it is "0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orget to separate the hours, minutes and seconds with a 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:". The time must be in six digits. 9:00 a.m. would be typ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9:00:00". After entering your time, press &lt;ENTER&gt;. The midd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screen now chang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-Email set for:   23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8SIG.400 will wait until the time sequence and your entry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will run through the auto-log-on procedure just a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been there at 11:00 p.m. and presse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distance rates are cheaper at night. Also, not many peo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maybe Stan Wong or Mike Nugent are up communing with CI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:00 or 02:00 a.m. Therefore the system runs faster and on-lin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hort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Caveat I must mention though. If, during the ti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-on, for any reason the CIS network locks-up, which does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EM8SIG does not know it should log-off. Eventu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S network will disconnect you. But that could be some ti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ture of 20 to 30 minutes. In the meantime EM8SIG.400 just s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aits for something else to happen. (We could program jus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intelligence into this thing you know.) I know of no way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. However, I have used EM8SIG in this manner many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ly experienced the lock-up twice. But I did want you to know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FIL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IS parameters must be set to certain values for EM8SI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correctly.  GO DEFAULT or GO PROFILE to check your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 Select the "Session vs. Permanent" menu selecti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et the following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VS. PERMA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MANEN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ervice at logon            [MAIN]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Plex Waiting           [NOTIFY ONLY]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Menu established           [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MANENT    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goes to           [MAIN]      [MAI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editor         [EDIT]      [EDI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um mode         [COMMAND]   [COMMAND]   *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MANENT    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D display           [NO]        [NO]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prompts          [YES]       [YE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between pages    [YES]       [YE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lines sent       [YES]       [YE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feeds sent        [YES]      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TYPES/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MANEN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 inquiry sequence at logon     [NO]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MANENT    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type        [OTHER]     [OTHER]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DTH            [80]        [80]   * (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per page           [0]         [0]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FEEDS       [SIMULATED] [SIMULATE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TABS  [SIMULATED] [SIMULATE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s. rec'd (CASE)    [U/L]       [U/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s. sent in CAPS     [NO]        [NO]   * (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               [ZERO]      [ZER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DELAYS            [1]         [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when backspacing [YES]      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