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              Using DMENU.BA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indicated which files are to be killed, 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kill them all one by one.  Note that DMENU canno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so it is safe to select it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to load or save multiple files resem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or killing them.  The difference i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DMENU will ask is "Overwrite all (y/n/a)?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refers only to files that must be overwritte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lready in RAM when you are loading, or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k when you are saving.)  DMENU loads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, without prompts.  Thus, your answ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different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"y" Means to load or save all the selected fil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lready exist in RAM or on disk, respectiv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"n" Means to load or save only those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exist in RAM or on disk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"a" Means to ask before overwriting any file.  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ever ask about files that do no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question, DMENU will check all the fil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verwrite is necessary.  Depending on whether you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 n, or a, it will either automatically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, skip it, or ask you.  "Ask"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Programs from D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run BAsic or COmmand files directly from D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move the widebar cursor over the file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.  Exactly what happens depends on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files in RAM will run from DMENU exactly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computer's main menu.  In other words, wh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AM, pressing [ENTER] over a BASIC file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pressing [F8], moving the cursor to the BASIC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's menu, and pressing [ENTER]. You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when you do it from D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Using DMENU.BA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[ENTER] to run a BAsic file on disk, D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file first into the unnamed program area. 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then be in RAM, but it will not appear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; it will be one of the invisible "memory eat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Chapter 2.  If you plan on running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, it is probably better to load the BAs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RAM first, then run it from RAM.  There is no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d, and you will be able to see the progra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after running it.  However, for small program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run only once, pressing [ENTER] to load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run them is a convenient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are more complex because memory must oft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before they can be run.  If there i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erved to run a COmmand file, DMENU will ru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hanging the amount of reserved memory. 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reserved, DMENU will reserve just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COmmand file, then run it.  If you do not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ricacies of COmmand files, you may want to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you save memory by running COmmand file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sk using the [ENTER] key.  THis is because D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COmmand file directly from the disk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area, where it runs.  In any case, howeve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certainly have some memory reserved, which i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emory eaters" discussed in Chapter 2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recover this memory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ining Docum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imes when you may wish to examine a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's contents without going into TEXT.  If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bar cursor over a DOcument file (either in RAM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), DMENU will display its contents one screen at a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"word wrap".  At the end of each screen, D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, "More?"  Answer with a "y" for the next scree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"n" to return to the menu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Using DMENU.BA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s and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DMENU can occur in either phase, the "menu" p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"command" phase.  Each phase ha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 errors and recov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s in the Menu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run DMENU unless there are at least 1,10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free on your computer's menu.  The pre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varies slightly depending on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.  If there is insufficient memory to run, D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n ?OM error message on the message line, wait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a key, and return you to your comput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must have room for at least one more fil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rectory for DMENU to work.  It creates a tempor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running; if there is no room for that fil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#57 error.  When this happens, you must remo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no matter how small, from RAM before DMENU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are occasions, the PASTE buffer will exhaust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in the menu phase.  If you run DMENU with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bytes free, it is possible that there are enough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display the files, but not enough to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 the paste buffer.  When this a=happens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an ?OM error message and find yourself at the main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performing an operation on multiple fil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better luck if you try doing the operation o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ther errors that can happen in the menu ph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ENU are disk related.  These errors generally mea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full or write protected, or that the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ed or malfunctioning.  See Chapter 8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isk-related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Using DMENU.BA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s in the Comman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and phase, an error does not halt execu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the PASTE buffer moves on to the next comman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ppear as a normal BASIC error message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"0:BB    .D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WP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m":BB    .D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A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:Gosub2:u= 2:t= 0:goto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quence would occur if you tried to overwrite BB.D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rite-protected diskette.  The one danger of command-p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s that you might not notice them - you might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have updated a disk file, when in fact you have n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ason, you should generally watch the command-p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o check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types of errors in the command ph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related, and RAM-related.  Disk-related command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that the disk is full or write protec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there may be an ?IO error, indicating a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or some other problem; usually, if DMENU make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hase without errors, there will be no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disk, except write-protection or a full disket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related errors include ?OM and ?FL, which occu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space or the directory are exhausted, respectiv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an ?FC error will occur if you try to Kill D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nd an ?AE error will occur if you try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ENU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the execution phase will prevent the menu p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arting again.  This happens when you fill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full in the execution stage, so much so that there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to run the menu phase any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