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.DOC  by James Yi/73327,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.BA is a program that will move a machine language routin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LOADM the file to be moved( or the file may be in memory unsave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TOP,END,EXE addresses.  Then run the program.  Enter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TOP,END,EXE.  If there is a data table that is not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, then press 'y' to da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nd enter its starting and end addresses.  The program will ski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able and not check it to see if it needs to be adjusted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re is a data table, then just go with 'n'.  You have, perhap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% chance of success.The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which it i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uto mode if you don't have a disassembly along with you and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o answer to each prompt in Manual mode.  If run in Auto mode,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o see if any three-bytes-long-instruction points to an addres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routine.  If it does, then the program pokes in a new val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it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 mode didn't move the routine and adjust all addresses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y the Manual mode.  It will pause at each instruction that i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long.  Then a space bar will adjust its content, or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it unchanged and pause at the next one.  One would probably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do this.  In most cases, auto mod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mode has any success in relocating a machine languag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probab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ere's an indirect addressing scheme, where an HL pair is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ata table(the program skips data table), and the resulting HL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ing to a new address within the range of routine's Top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A register pair such as HL is loaded seperately, therefo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three byte instructio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The content of a three byte instruction such as JMP xx is po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outine.  So when the program sees it, it might be JMP 0, and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cted, but after the routine is executed, its content may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6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program goes through and checks the routine, it display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order the following: the code's original location, new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, mnemonic or a number, if it is not a code but a data, its cont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and the changed content in parenthesis, if i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done, press 'y' to save the result, or any other key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HIMEM is adjus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