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7            Command Descriptions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FILE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ILES OFF removes POWR-DOS from memory and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ILE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steps involved in removing POWR-DOS. 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oks" which modify the BASIC ROM must be restor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values.  Then, the 3K POWR-DOS program modu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 in RAM as an invisible BASIC file, must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ILES OFF performs both of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ILES OFF closes all open files, clears all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execution of any running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should never be an error with LFILES OFF.  An ?F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POWR-DOS is already inactive, i.e., th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disabled already.  If this happen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rrors and Recovery" section of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FILES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V verifies the POWR-DOS version number and re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needs two things to be fully active: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must be in memory, and the "hooks" into the BASIC 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stalled.  Some software, notably some PCSG 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deactivate some of these hooks.  LFILES V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 them.  In addition, it prints out the version nu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handy way to ensure that POWR-DOS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V will never result in an error when POWR-DO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installed.  If an ?FC error results, the hook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mpletely deactivated.  The program module may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; see Chapter 1 and the section on MAXRAMC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M 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M command with the ",F" option allows any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rom disk into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M ":file.xx"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M command in normal BASIC copies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into reserved memory.  You can st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M command in this way; you can also prefix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with a ":" or "0:" to copy a disk-COmmand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,F" option allows you to load a COmmand file into R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nstead of loading it into reserved memory.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so allows you to load any file, not jus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M has a restriction:  it cannot overwrite a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use LOADM to load a file from disk whe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name already exists in RAM, you will get an ?A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already exists") error.  You must KILL the RAM fil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the LOA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in a BAsic file with LOADM, any running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halt and the variables will be clear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orporate LOADM for a BAsic file into a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notes in Chapter 8.  For any other type of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M will clear out any FOR-NEXT loops and GOSUB state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you cannot normally use LOADM in a FOR-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or a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LOADM ":SO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INPUT "File to Sort:;F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LOADM "0:"+F$+".DO",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CALL 61000,0,VARPTR(F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ssumes that a COmmand file called SORT.CO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n RAM to sort.  THe program loads the SORT.C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reserved memory (using the "normal" LOADM), then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name, then loads in that file from disk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OADM with the ",F" option always requires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I$ reads from the disk.  Any of the following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problems accessing th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O - Unreadable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R - Drive disconnected o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DN - Drive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CM - Communication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D - No disk i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rror section in Chapter 8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SN - LOADM misspelled; missing ",F" at end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NM - Bad file name; file prefix must be 0: or :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FL - No more room in directory to create RAM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OM - No more memory for creating a RAM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FF - Disk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O - LOADM cannot be used when a disk file is OPEN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, OUTPUT, or APP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E - LOADM cannot overwrite an existing RAM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KILLe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XRAMC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RAMC Provides machine-language CALL access to POWR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RA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RAMC is a descendent of the POWR-DISK jump vect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ISK, a pre-cursor to POWR-DOS, lowers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RAM and resides just above it; the first 18 by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mp" vectors to routines inside the code. 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POWR-DOS does not reside above MAXRAM at all; yet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wanted to provide the ability to CALL POWR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, so we added a function, MAXRA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description of the routines and data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XRAMC, see the next ch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M allows you to save any file from RA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1.   SAVEM ":file.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2.   SAVEM ":file.xx"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M command, as it performs with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BASIC, saves a block of memory to a COmmand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form, it requires TOP and END addresses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M to create a COmmand file directly on the disk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AVEM, if you specify a ":" or "0:" befor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omit the TOP and END addresses, you can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RAM file.  The structure of the fi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 from its extensio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ile extension beginning with "B" are BAsic-typ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ile extensions beginning with "C" are COmmand-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which includes CT, CW, and CA (Super-ROM typ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ile extensions beginning with "D" are DOcument-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Note that the "DT" extension used by PCSG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-ROM cannot be saved to disk, since it is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and-type file.  (In Super-ROM, PCSG wisely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tension to type C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can specify ",A" after a DOcument-typ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indicate an "appending" save.  If there is alread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the disk with the same name as the RAM f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, the ",A" option will append the RAM file on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the ",A" option, SAVEM cannot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If you attempt to use SAVEM to save a file from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with the same name already exists on dis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et an ?AE ("already exists") error. You must ki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first, then do the SAV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INPUT "File to Save";F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INPUT "Save to disk as";D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F$=F$+".DO":D$=D$+".D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NAME F$ AS D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ON ERROR GOTO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SAVEM":"+D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NAME D$ AS F$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IF ERR&lt;&gt;67 THEN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INPUT "Append, Overwrite, or Quit";A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B$=LEFT$(A$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IF B$ = "O" THEN KILL ":"+F$: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IF B$ = "A" THEN SAVEM ":"+F$,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RESUM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sks the user for a DOcument file to sa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then attempts to save it.  If the file exists on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ks the user to select an overwrite or appen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selects append, it uses the ",A" option of SAV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M writes to the disk.  Any of the following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problems accessing th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O - Write error or user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R - Drive disconnected o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DN - Drive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CM - Communication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D - No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WP - Disk Write-protect tab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rror section in Chapter 8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SN - SAVEM misspelled or illegal use of ",A"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NM - Bad file name; file prefix must be 0: or :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O - SAVEM cannot be used when a disk file is OPEN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, OUTPUT, or APP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FF - RAM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E - SAVEM cannot overwrite an existing disk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KILLe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