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SAVALL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RAM FILES TO CASS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program for the first time, use the CSA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on the beginning of the cassette tape which will be used for back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vance the tape to the place where you wish all the RAM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enter the program from the main menu.  At the prompt, choose '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, and the program will begin saving the files to cassett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the computer will beep and go to the main menu.  The proc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at any time by pressing the SHIFT and BREAK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nd run SAVALL.BA from the cassette tape.  At the promp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to load all RAM files from the tape.  The program will then beg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files, and the computer will beep and go to the main menu up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cedure for saving files, SHIFT-BREAK will abor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been using a rough version of this program for about a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o work for all .BA, .DO, and .CO files.  The only bu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s with TMPC.  For some reason when TMPC is restore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however all related file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all will find this program to be useful. 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relayed to me via E-MAIL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Westhead 72747,7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