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your PASSWORD, log-on to CIS manually and typ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 You will be asked to type your old password.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actly the way it is. If you are correct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PASSWORD. And then to be sure there are no erro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ked to type it again. If the change is successful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so by CIS. Don't forget to change it in your log-on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RS.DO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nter a PASSWORD at CIS it is encoded by their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even the CIS employees have access to it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-on using EM8SIG your PASSWORD will not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transmitted. However, of necessity, it IS in your ADRS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Anyone with a minor knowledge of computers could se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that file. If you only use EM8SIG in the privac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home, you will probably never have any problem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regularly use EM8SIG.400 from an office, or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ad, you might want to consider storing ADRS.DO on disk 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leaving it in RAM. Another point to consid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excellent encryption programs in library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00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 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back to the Log-On Sequence again. Let's take it a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 is the identifier, or CIS2, or DAL, which 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eries of numbers is the phone number from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CIS. [A tip here: If you regularly access CIS long dist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, it is considerably cheaper to cross state lin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a number within the State. As an example, I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-central Oklahoma. My normal CIS access number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lahoma City in area code 405. I can, also, dial Tulsa in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8. But by dialing Wichita, KS, to the north in area 316,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per long distance rate. If this is your situation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it out with your local phone company.] The nex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=" which is a timed pause to give CIS time to answer you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has been "picked up." If you have trouble her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two "="'s such as "&lt;==". This will double the leng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. In the majority of cases, however, one "=" is enough. N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^C" which stands for "control C." To enter this into you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apital "6" and capital "C". This is the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y a "break" and triggers the following query from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 will ask your M100/102 what your User ID is. The "?U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8SIG to wait until it "sees" the "U" in "User ID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ransmitting the next set of characters which is you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 The "^M" following your number is typed as capital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apital"M" and is the symbol for "control M", or &lt;ENTER&gt;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ords EM8SIG will transmit your ID number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&lt;ENTER&gt; to complet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CIS asks the M100/102 for your Password. Again the "?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s EM8SIG to wait till it "sees" the "P" in "Passwor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gin transmitting the next series of characters 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assword, followed by the "^M" (control M or &lt;ENTER&gt;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two characters, "&gt;:", tell CIS the log-on sequenc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lets take a look at a portion of my ADRS.DO file to see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S:13166898765&lt;=^C?U72300,3203^M?PPASS*WORD^M&gt;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S2:19187498801&lt;=^C?U72300,3203^M?PPASS*WORD^M&gt;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S3:19187498850&lt;=^C?U72300,3203^M?PPASS*WORD^M&gt;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L:9531971&lt;=^C?U72300,3203^M?PPASS*WORD^M&gt;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C:6898765&lt;=^C?U72300,3203^M?PPASS*WORD^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IN.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your PIN or PINS file in the following manner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's name and ID are strictly to be used for EMAIL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at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orge Sherman [72300,3203. NOTE: the "[" is mandatory for E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nd th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if the name is to be used for SIG messages you -must-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name and ID is this manner, use of upper or lower c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]TONY ANDERSON [76703,40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]SCOTT T. SCHAD [73720,11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]DENNY THOMAS [76701,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]EIJI MIURA [76703,43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]MIKE NUGENT (TMN East) [74126,12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]STAN WONG [70346,1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"]" is mandatory for Forum addresses and can be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here within the line BUT -everything- to the -right-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]" will be used as the Forum message's "To:" entry. However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o this -only- if you precede each name with a code wor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more than 6 letters such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]TONY ANDERSON [76703,40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]SCOTT T. SCHAD [73720,11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R]DENNY THOMAS [76701,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JI]EIJI MIURA [76703,43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KE]MIKE NUGENT (TMN East) [74126,12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]STAN WONG [70346,1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entry does not have a "]", then the program considers i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ONL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ore important points with regard to the address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, first, the "[ID" should be the LAST entry on each line.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no spaces can be between the "[" and the "ID". "[ 70346,1267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-wrong- and will result in a progra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also set up in my PIN fi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]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]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soning behind all of the above will become apparen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iscuss writing messages off-line using EM8SIG.400 on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IN.DO file will probably start off small with only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ames in it. But as you use EM8SIG more, and make more "friend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your contacts, you will find the file getting larger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all the hard work has been done, the initial set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the rest is easy and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ollowing I'm going to make some assumptions. First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elected to make M100SIG your default forum and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tem six (6) on the "Auto Forum" screen to "NO". Secon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, by now, followed the instructions in Appendix A 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file correctly. Most of the problems we encounter with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M8SIG are because these profiles have -not- been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on your M100/102 and using the arrows position the cur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EM8SIG and press &lt;ENTER&gt;. After your opening banner has ru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t the Option Screen (see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RST LOG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the auto-log-on sequence by pressing F2. Your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the TELCOM mode and you will see the statement in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, "Please wait; finding PHONE #". Beneath that will b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listing, in my case "CIS" followed by the phone numb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. Note that "&lt;&gt;" follows the phone number but that your I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*WORD are NOT shown. On the next line the notice, "Calling CIS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atever your listing is, and then each number appears a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d by the on-time sub. In the event of a "busy," or "no answ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phone number, EM8SIG will automatically hang-up, wa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dial until a connection with a modem-tone has been made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determined number of tries (default=20) has been reached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vent, the program will leave the user a message, termina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Op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em to obtain an excessive amount of Error 82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experience no problems in manually dialing CIS, then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ing the program's dialing rate to 10 pps from its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of 20 pps. This is accomplished by editing line 17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"POKE63019,20" to "POKE63019,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everything goes as planned, just sit back and enjo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. You will see EM8SIG log on to CIS, transmit your I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*WORD (although - again- the PASS*WORD will not be visible)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EasyPlex and check for waiting Email. If you hav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and you have chosen "LPT:" as your download destin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, your printer will come to life and begin prin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If, on the other hand, you have left the incoming 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et at "README.DO", EM8SIG will open that file in RAM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or set up a new file with that name if it does no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 your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