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to programs PSEUDO.HEX and PSEUDO.M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Psuedo performs the same functions that ADDRSS and SCHEDL do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you to enter new information as you run the program.  Also,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just using ADRS.DO and NOTE.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, load PSEUDO.HEX using HEXLDR.100.  PSEUDO.HEX is in Intel format h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You can name the resulting .CO file anything you wish.  Run it,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a .DO file that has information you would like to search, 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, LFND and MENU work just like ADDRSS.   ADD allows you to ad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the file, without having to go to TEXT and then back to ADDR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ession of running PSEU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BASIC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M "PSEUDO.C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84, Don Corbitt, 75655,1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file: MYNOTE.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: Find Aug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16 - Talk to L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16 - write letter to software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: Add Aug 16 - ship beta test Chipm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: Find Aug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16 - ship beta test Chipm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16 - Talk to L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16 - write letter to software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: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pe that this brief explanation, along with running the program,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help you ge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had any problems with this program, but if you do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 Corbitt, 75655,151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