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T.DOC          [ DOCUMENTATION FOR DISKUT.DV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fter trashing disks that I had been using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round I couldn't find what I needed so I 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Video Interface for help.  In the manual I found out how the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 Values for unused clusters are a decimal 255 and a decimal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hat are damaged or secured such as the System Tracks. 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's to a certain track it can be protected for such use as directory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 If you write 255's to the System Track entry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ely open up 9K more of disk space.  Thus by using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rotect the directory with a backup of it but you can get abou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disk space or 9K more of disk space by not using the prote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 For disks who's directory has physical damage you fi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using the backup program that came with the DVI,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py the directory back to track #20 from track #39.   Track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of the way the disk is usually written to.   The di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and works it's way outward.   The program can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vidual programs.   Enjoy   Keith Richmond [73127,1727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