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-- Column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3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putes totals and sub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umns in a table.  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able in a pret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TOTAL and 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separated by tabs (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aions (in the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) for each column,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contain th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gain separated b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data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an 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nes are treated 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cond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or t  --  Total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  --  Subto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--  The lin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, the format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PRINT.  It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 Any format specificati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INT USING statement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ngth of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desir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.  Thu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,###,###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,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TAL is run, it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nam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legal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programs may be us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iles (the default)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.  The .DO extens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ecified.  If you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for the outpu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ll then ask f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ach column to be to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name (the hea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-- case is significan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preceded by "#"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to be totaled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NT asks for the in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fil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return to the outpu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to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TAL.SMP is a 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OTAL.  The output from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, totaling o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is contained in TOTAL1.S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PRINT on TOTOUT.S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PROUT.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