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2.HEX is a hex file containing a machine language spelling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for the Model 100 running the Tandy portable disk drive #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FLOPY2, the operating system that comes with the driv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eck a file in under half the time it takes for SPLCHK.BA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, and there is no extra DOS to buy.  As an example, I check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t was 3542 bytes long with 638 words.  SPELL2.CO checked it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inutes, while SPLCHK.BA took over 14 minutes to check the same fil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41 words that were not in the dictionary, eight of which were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vert SPELL2.HEX to a machine language file you must use CHANGE.B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HEX.BA in the Utilitie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are done writing your file save a copy to the disk, load SPELL2.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dictionary disk in the drive.  Go into basic and CLEAR128,57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 Place the cursor over SPELL2.C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the program does is prepare the file with a built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language program DCPREP.  (DCPREP by David W. Willman, 75775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3/86 Copyright 1986).  This will strip the words, throws out duplic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rt the word list.  You might want to read DCPREP.DOC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2.CO.  When DCPREP is finished it will call the spelling check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2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verify that FLOPPY is active and check that the dictionary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You will only get one chance to do it right,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tell you which dictionary file it is currently chec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ds in the file that are not found in the dictionary will be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file and the file will be renamed to SUSPEC.DO for later review. 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not to have another file named SUSPEC.DO in RAM, if there is you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two files with the same name.)  When all the words have been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turn to the computer's main menu with a b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dictionary files must be on one disk and must be set-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first 26 files on the disk must be dictionary files and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nd only in Bank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four letters of the first file must be 'DICT'.  It is best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CT-A.DO thru DICT-Z.DO with only words starting with that let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words within the files must be in alphabetical order, all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, word must be on separate lines, with no blank lines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paces but may contain a hyphen or appostrophe as long a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2 was written in basic and compiled with TCOMP.  It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Dos but the DSKO$ command (CALL MACRAMC+24, SEC, ADR)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DD2.  I can convert the program to work with the Tandy 200 if I kn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for inserting and deleting characters from RAM files.  On the Model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27489, CHR, ADR  will insert a character and CALL 27551, , AD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number of characters in C&amp;D registers.  TD2TIP.005 docu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 used for the TDD#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