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KEY.DOC [8-31-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9 by James Yi [73327,16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KEY (smart key) is a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cessed from anywhere in the system, whether you are edi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Basic program, online with modem, or using MS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generating string of characters, it has built in an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by which you can generate logon sequences to CIS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in between user id and passwords, send formfeeds to printer, jump to Menu or jump forward or backwar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without dropping carrier, jump back into Term mode, and autom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 procedure, such as opening a text file, initiating down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KEY.200 is a basic loader that creates the following C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loader, about 5K of free 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ader is about 9K, you may have to either save the tex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k or cassette and load it from there, or use DO2BA.200(in LIB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it diretly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S.CO</w:t>
        <w:tab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.CO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FLDR.CO</w:t>
        <w:tab/>
        <w:t>macro definitio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DE.CO</w:t>
        <w:tab/>
        <w:t>encodes machine language routine into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EF.CO</w:t>
        <w:tab/>
        <w:t>sampl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S is relocatable as you specify the loading address.  The HIM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leared for it, so before running it, clear proper HIM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Basic and LOADM the file, then CLEAR 255,Top, where Top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displayed when it's LOADMed.  MDFLDR and MACODE run in AltLc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 doesn't have to be cleared for them.  The other two CO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VORAK.200 or TEXTE.200 installed, remove them,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fter macro progra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at is that the macro installs in LOMEM and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EM moves Basic files around and can cause a cold start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as spaces to run machine language co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mart Key, RUNM"MACINS" after CLEARing proper HIMEM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utomatically deletes itself and MACRO.CO, unless you hold dow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t's running.  Install it in each bank that you want to use macro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n't have to be installed in all banks.  When installed, it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8 bytes in LOMEM.  It also reserves the last 27 file directory s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buffer, leaving 19 usable slots.  Using the directory slots f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eccessary in order to eliminate some of the problems that running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creates, and also it seemed more efficient tha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saving 256 bytes, since you are much more likely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han directory slots in a Tandy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program needs a macro definition file, MACDEF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ample MACDEF, RUNM"MDFLDR".  MACDEF has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the banks,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Key can be removed by running MACINS again.  It dele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running, unless SHIFT is hel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macro, press and release either the GRPH or CODE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key for the macro.  To deactivate it,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H/CODE once more.  It sounds a short beep when it's deactivated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ed beeps are heard when other errors occurr, such as when the key is not in the definition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a macro is too long(255 max), or the "group"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gro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cros in the sample MACDEF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: Jump to Menu, without dropping mode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: Jump into Term mode of T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Jump into TEL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Jump to TEXT's "File to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: Jump into Basic O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Jump to previous bank,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: Jump to next bank, 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-F : Form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-L :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-S : 8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Set printer line spacing to 8 per inch. (Note: Epson compatib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Open capture file (Down) as L?.DO, ? is 0 to 9, one tha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8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in the file, some of them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fining your own macr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 file, MACDEF.DO, is subdivided into groups. 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ith a heading, "MaCrO", followed by one character identifying the group.  As default, it is "1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MACDEF.DO has "MaCrO1" as heading for one of the gro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, for example, use group 1 macro when programming in Basic, and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elecommunicating, same key having different meaning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is selected.  In the sample definition file, group 2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, group 1 for all other occasions.  Notice "Global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, which is not actually a seperate group, but co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wo groups.  Since "global" macros come after both group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by both groups 1 and 2.  Any group that comes after other gro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by the preceding groups, as long as there is not a macro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 the preceding groups.  Group can be changed by using "1" and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.  If you add more groups, add /c[GRPH-SHIFT-G]? macro.  Se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MACDEF.DO, the global section, to see how group 1 and 2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entry consists of a key followed by the data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-line character, CR+LF(small triangle lying on its side) e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character 1 to 255, for both key and data.  Bu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$(0), which is ^@ control code, and likely, you will never need to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meaning that you will find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can be represented by "^" and the let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.  Or you can imbed it directly by using the CTRL-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racter can be represented by "%" followed by its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value.  To insert "^", "%", or "/" symbols by themselves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"/".  A single "/" denotes a built-in function.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C? - Insert ? macro into current macro.  If you had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int"/ch"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macro would generate [ Print"Hello" ] followed by a carriage return,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would generate just [ Hello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? - Link to ? macro.  Continues with ? macro after current one en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255 character limit for a macro, but by linking them up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ly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or ^@ - Execute the following machine language routine.  By executing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you can program a macro to do just about anything.  Since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nked up and inserted into anywhere, the location of the M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predictable, therefore, it is important to make the M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dependent.  There are 3 subroutines in the macro buff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at can be called up to make this task easier.  Plus all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that control macros are also up there in the directory sl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codes to control.  More about /X func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T? - Time delay.  Use hexadecimal representation(%dd) for ?.  ?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255, 1 being shortest, and 0, actually equal to 256, long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st period is equal to the duration of the cursor blinkin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?? - Repeat the following ? characters, ? tim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/r%05%03Hello ] would repeat the word "Hello" 3 times.  [ /r%01%05/t%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ause a time delay until the cursor blinks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Wait for a keypress.  Macro suspends, waits for you to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 Similar to /K, except /I waits for a string of character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ellaneo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+CODE aborts an execut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+CODE+SHIFT resets the system, similar to pressing the reset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formation on how to program your own macro fun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ity with machine language programming will b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ogrammable functions (/X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follow /X or ^@ are treated as ML codes.  Use CODM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CO file into text string that can be inserted into MACDE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data is stored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subroutines mentioned previouls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87H - MACL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Points HL to a relati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 DE is the offset from the return address of MACLH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HL is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8DH - MAC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Jumps to a relati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 DE is the offset from the return address of MACJ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93H - MAC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Calls a relati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: DE is the offset from the return address of MAC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osition depend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2 is an absolute address, the above code will not run proper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 at a different address than it was originally intend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the above, except that it's n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L2-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C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  <w:tab/>
        <w:t>MVI</w:t>
        <w:tab/>
        <w:t>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mps to L2, and will always do so regardless of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at uses all 3 subroutines.  It prints "Hello the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word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L2-L1</w:t>
        <w:tab/>
        <w:t>;Get "Hello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C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  <w:tab/>
        <w:t>LXI</w:t>
        <w:tab/>
        <w:t>D,L4-L3</w:t>
        <w:tab/>
        <w:t>;C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C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</w:t>
        <w:tab/>
        <w:t>LXI</w:t>
        <w:tab/>
        <w:t>D,L6-L4</w:t>
        <w:tab/>
        <w:t>;Get 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CL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nt string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4</w:t>
        <w:tab/>
        <w:t>MOV</w:t>
        <w:tab/>
        <w:t>A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4</w:t>
        <w:tab/>
        <w:t>;print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L4-L7</w:t>
        <w:tab/>
        <w:t>;Loop 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C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</w:t>
        <w:tab/>
        <w:t>DB</w:t>
        <w:tab/>
        <w:t>'Hello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6</w:t>
        <w:tab/>
        <w:t>DB</w:t>
        <w:tab/>
        <w:t>'there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cro Buff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buffer resides in file directory, taking up the last 27 slots. 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flags, counters, and pointers that control macro and al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the 255 bytes macro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rganiz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tn Equ</w:t>
        <w:tab/>
        <w:t>F386h</w:t>
        <w:tab/>
        <w:t>;Begin of macro buffer.  Holds byte $FF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HL Equ</w:t>
        <w:tab/>
        <w:t>MacRt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JMP Equ</w:t>
        <w:tab/>
        <w:t>MacRtn+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AL Equ</w:t>
        <w:tab/>
        <w:t>MacRtn+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uf Equ</w:t>
        <w:tab/>
        <w:t>MacRtn+24 ;flags and pointer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roup Equ</w:t>
        <w:tab/>
        <w:t>MacBuf ;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pt_Loc Equ</w:t>
        <w:tab/>
        <w:t>MacBuf+1 ;repeat string beg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pt_Cnt Equ</w:t>
        <w:tab/>
        <w:t>MacBuf+3 ;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pt_Ptr Equ</w:t>
        <w:tab/>
        <w:t>MacBuf+4 ;repeat string's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pt_Len Equ</w:t>
        <w:tab/>
        <w:t>MacBuf+5 ;repeat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et Equ</w:t>
        <w:tab/>
        <w:t>MacBuf+6 ;set to $FF when GRPH/CODE pressed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etEn Equ</w:t>
        <w:tab/>
        <w:t>MacBuf+7 ;enable macset - disabled when a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elay Equ</w:t>
        <w:tab/>
        <w:t>MacBuf+8 ;time delay cou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tat Equ</w:t>
        <w:tab/>
        <w:t>MacBuf+9 ;macro status - 0=inactive, FC-F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F=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=paste mode/function key mode (wait for paste or function key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 to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D=lin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C=key p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tr Equ</w:t>
        <w:tab/>
        <w:t>MacBuf+10 ;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at Equ</w:t>
        <w:tab/>
        <w:t>MacBuf+12 ;255 byte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tat and MacPtr will be of most use.  When CHR$(0) is encountered an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executes(see below), MacStat is set to 0, indicating tha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.  To reactivate macro within the ML routien, to resum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, the ML routine would poke MacStat with $FF and load Ma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cation of the string to be resumed.  There is already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is in MACDEF: GRPH-"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Smart Key wor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PH and CODE key position is scanned through RST 7.5 vect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7,04 vector, at F507H+4 is used to intercept a character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GET, the keypress getting routine.  The character is ignored,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haracter, or processed as a macro key, accord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in the macro buffer.  When it's a macro key, it finds the mac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s it into the macro buffer, and adds CHR$(0) and CHR$(201)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ffer.  After the data is loaded, the MacStat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ere is data in the buffer.  Whenever the flag is set, RST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routine signals the keyboard buffer($FD1E) constantl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.  When the keyboard buffer is signaled, the CHGET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rough the RST 7,04 vector there the macro program fet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character, until a CHR$(0) is encountered.  Remember that 0 and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added to the end of buffer.  0 signals the end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gin of a ML routine(/X is converted to 0 as the data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uffer).  The ML routine terminates with 201(RET). 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it to 1604h in ROM, to pop all registers, and RETurns once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exiting CHGET routine.  So ML routine executions take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GET routine($12F7), and what went on will be transparen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re is no 100/102 version of SMTKEY, due to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a fixed memory location for the buffer(100 has fewer than 27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).  But if enough inquiries are made, I will try to d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feel free to ask:  James Yi 73327,16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