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02 :TUES. *L/H* UNO ART HISTORY 1 to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3 :WED. *L/H* JWA BOARD MEETING 9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3 :WED. *L/H* STAFF/JWA MEETING JOHN G.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4 :THURS. *C/R* EDUCATION CLASS 9:30am to 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5 :FRI. *C/R* JWA STUDENT ART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6 :SAT.  *L/H* JWA STUDENT ART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6 :SAT. *C/R* EDUCATION (2) CLASSES 10am to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6 :SAT. *SFC* CB/JWA FUND RAISER +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 :SUN. *L/H* ^PIANO^ RECITAL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 :SUN. *SFC* B/B ^PIANO^ RAVNAN 1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8 :MON. *L/H* DOCENT TRAINING ^SLIDES^ 10,12/1,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8 :MON. *G/B* *GAL* SHOP TOUR 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9 :TUES. *L/H* UNO ART HISTORY 1 to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0 :WED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 :THURS. *WCH*  3pm CARLYAL WEISS to look at 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 :THURS. *C/R* EDUCATION CLASS 9:30am to 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2 :FRI. *WCH* COLLEGIATE CHORALE 6 to 10 +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3 :SAT. *C/R* EDUCATION (2) CLASSES 10am to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3 :SAT. *WCH* REVERAND FINLEY 5:30 to 10 +PM+ ^PIANO^   (STAG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4 :SUN. *L/H* JAM FILM 1 to 7 +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5 :MON. *L/H* DOCENT TRAINING 10 to 12, 1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6 :TUES. *L/H* UNO ART HISTORY 1 to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7 :WED. *C/R* JWA YOUTH ART MEETING 9:30,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8 :THURS. *C/R* EDUCATION CLASS 9:30am to 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8 :THURS. *L/H* *G/B* NEW NEIGHBORS MEETING 1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8 :THURS. *WCH* WYNTON MARSALIS UNO 10am to 11 +PM+       (STAGE HAND) ^PIANO^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9 :FRI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0 :SAT. *SFC* *L/H* COTILLION CREIGHTON 7pm to 1am +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 :SUN. *L/H* LECTURE JOHN KEFFE 2 to 3:30 ^SLIDES^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2 :MON. *L/H* DOCENT TRAINING 1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3 :TUES. *L/H* UNO ART HISTORY 1 to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4 :WED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5 :THURS. *C/R* EDUCATION CLASS 9:30am to 1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25 :THURS. *L/H* *G/B* NEW NEIGHBORS MEETING 1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25 :THURS. *WCH* OSCO REHEARSAL 10 to 1: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 :FRI. *WCH* OSCO REHEARSAL 1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7 :SAT. *L/H* *G/B* *GAL* NATIVE AMERICIAN HERITAGE DAY 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7 :SAT. *WCH* OSCO REHEARSAL 10 to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7 :SAT. *WCH* OSCO SHOW 5:45 to 10 +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8 :SUN. *L/H* JAM FILM 1 to 7 +PM+ (STAG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8 :SUN. *WCH* BALLET REHEARSAL 9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9 :MON. *WCH* BALLET REHEARSAL 9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9 :MON. *L/H* DOCENT TRAINING 10 to 2 (STAGE H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