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DMON.100 -- A Disk Examine and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MON.100 is a utility for examining TDD disks on a sector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one sector at a time, with POWR-DOS installed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TOR.100 (DL4), which is based on LOOKIT.100 by Joel Has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D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 you will be asked for a start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the sector into RAM (HIMEM to MAX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=MAXRAM-1292).  It then enters the examination a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- where you can change a byte just by typing in a new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left column of numbers is the sector (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in decimal) and the row's offset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(four hex digi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in the sector using the cursor keys (alone, shifted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). Note that MAXRAM is at 050C hex -- so here and beyo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RAM!  Similarly, if you go back before 0000 he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a buffer or a RAM file.  Do not patch anything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!!  The new version of 10/11/86 shows you when you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IMEM ("LoRAM") or above MAXRAM ("HiRAM"); but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highest "normal" line are above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hit the function keys in this mode.  They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under the cur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this mode, hit the ESC key.  You will the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, which are pretty self-explanatory. 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ctor to Disk, will replace the sector on the di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RAM -- so you can change disk contents a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lets you dump the sector to a RAM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e; this can be used for recovering ASCII files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itely a hackers tool!  It is offer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ust to utilize POWR-DOS effectively.  It ha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.  Use it at your own risk, especially the "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 [71266,1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1/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