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/1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CHDIR.100 is a BASIC program that loads a 236 byte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PCD) into the contiguous memory location of your choic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13 bytes are used by the BASIC calling program (D).  PC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d display of the name of all RAM files and their size in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BASIC and patch buffers are changed to Basic.BF and Patch.B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name of the BASIC calling program is shortened from D.BA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This allows running the program from the MENU by just typing 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The Model 100 doesn't have to be in any particular state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(i.e. cold start reset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loading MCHDIR.100 from a RAM file, cassette, or whatever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s to SAVE it to RAM:D.BA (Note that RAM:D.BA is self-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nce a poor choice for backup).  Next RUN the program.  Firs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have saved the program to D.BA.  If you have done so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Next, you will be asked where to start loading PCD (i.e. HIME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just hit enter and confirm your choice with a "Y".  O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 the Ok prompt, TEMP.DO and any other file associ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xcept D,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D may be loaded below any other machine language programs tha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MAXRAM or other programs may be loaded below PCD as long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20 bytes are left between the start of PCD an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low it.  If you prefer not to see Basic.BF and Patch.BF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44 in the DATA statements to 1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