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Documentation for 'disk.100'******       copyright Dieter F. B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sable for all m100si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100 transferes .do- and .ba- files from and to a desktop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s 232 using the utility program 'pip' in the cp/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input and all display including file directory of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m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100 not only transferes datas it also lets you operat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100 resides as .ba file on 2,777 bytes and uses an other 1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f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100 is used since about six months together with a 'AMPR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mputer' using 'pip' of cp/m do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100 should also work with any other computer using cp/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modify Disk.100 for use with ms dos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comands in lines 35,39,53,62 and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100 transfers with the 19,200 baud if your desktop can't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ariable d i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isk.100 and sav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 OTHER NAME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ette you want to use with Disk.100 MUST contain the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p/m utility 'p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dstart program you can define one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"+chr$(24)+"run"+chr$(34)+"disk"+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should open a file with the name 'year' containing '8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 up Disk.100 shows the program title on the screen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'pip'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done now is the time to turn on your desktop and f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'pip' the screen clears and you will see '*'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 and there will be a new definition of the 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your desktop will accept all 'pip' comands from m1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'pip' just by pushing &lt;cr&gt; and the system will return with '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100 screen and cp/m of your desktop is waiting for cp/m co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a file and want to stop the display just push 'br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'break' again and the display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100 can't be stopped with ctrlc or shift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 the system jumps to an 'error trap' sh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line with a terri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hould hang up then push the 'reset button'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main menu without cold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= 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cts like 'prev' in the TELCOM program and shows you the previou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2 =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oads a .txt file from disk as .do file to m100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.txt files of the diskette on the m100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: 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filename WITHOUT extention '.txt' and the system answ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ownloadin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display can be finished anytime by pushing any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ful if there are lots of files on disk but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ownloading a counter in the lower right corner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wnloading the .txt file as .do file in m100 the syst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 :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other file to load then just push &lt;cr&gt; that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isk.100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3 =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ransferes a .do file of m100 as .txt file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displaying all m100 .do files in a simular way as menu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upload is selected 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file displays the name and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cr&gt; and the system will answer with 'uploading...'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lower corner tells you 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ration is finished the system lets you select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'esc' brings you back to the disk.100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nsfer one file to different disks you can do th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nd a ctrlc to the desktop after chang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4 = C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ets you upload cas: files direct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pare a file called 'casfil' with the name of the cas: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100 will read this file and upload all files mentioned in 'casf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'casfil' disk.100 will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 :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ving this routine just push &lt;cr&gt; without putting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5 =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ey acts like ECHO in TELCOM and everything on the 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ls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6 =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oads a .bas file on disk as .ba file to m100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play of all .bas files availab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' acts like 'down' but you wan't see a running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ems to be slow because of the conversion from ASCII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wnloading the system saves the file as .ba file and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100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7 =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oads a .ba file from m100 to disk as .bas file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play of all .ba files in m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ected by using the arrow keys and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starts uploading the file and 'esc' lets you leave the rout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After transfer the system returns with the disk.100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8 =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f8 brings you back to m100 main menu setting maxfile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pace=256. It also makes sure the year in date$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