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Materials Handling Software - Module One:Barcod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Module of three that will allow anyone with a Model 1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ndy bit-image graphics printer to print quality Barcode Labels.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age is public domain software, I have tried to incorporate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used in regular commercial packages costing hundreds of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used, this package will print barcode labels on standard 1-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abels in many formats. The labels produced are easily read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dy barcode Wand. All labels are printed in the popular 3 of 9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menu shows support for three printers,however, th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for each.I haven't used any other printers,but I lef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program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ile Prin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labels are printed from reading a .DO file in memory. Basic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puts a line from the .DO file, and prints that line in barcod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tion of having the text on the label (the alphanumeric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barcode) be the same as what the barcode READS as, OR being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put from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we were to print from a file called 'bar.do' that had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K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3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K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selected this file and selected ALPHA as 'Yes', the first label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'26-3801' printed in barcode, with the TEXT (description) '24K MODEL 100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right below the barcode on the same label. If we selected ALPHA as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, the first label would have '26-3801' printed in barcode,with '26-380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right below it. The next label,in this case, would then have '8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' printed in barcode, with '8K MODEL 100' printed right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this is a very powerful feature of the Module. It can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for instance, to have '26-3801' to be your item in your computer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, while '8K MODEL 100' printed on the label for human readabilit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dd to the text the cost and/or the date recieved...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ustom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only one label or a number of the same one? Custom printing does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You can select what you want printed in barcode, and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for the text below it. Finally, the Module asks you for how many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bel you wan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quenti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you need a series of barcode labels numbered from 0002 to 0234 ??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of 4 ?? Sequential will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you must enter is the width of the label. For instance, 0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4 spaces wide. This must be done since smaller numbers must be p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zeroes. You see, 0024 and 24 are two very different numbers to a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code system. As a rule in barcode systems,each number must be descre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o we do the padding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enter the SK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increment between each number. Then you enter the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numbers. Each will appear on the screen with the appropiate zeroe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! Finally, you're prompted for COPIES, which will allow you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each sequential l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odu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first displays the greeting message, and then clears and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oading System..' . There is a wait here while the program loads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that 'codes' each legal ASCII charcter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sure the CAPS 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two things appear- 'PRINTER' and 'SETUP'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s the choice of the printer you are using. The choices are Tandy D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, 2100, and 2150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rough the choices, press any key. When you're at your choice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is the type of printing you want to do as mentioned earlier. The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E (read from a .DO file), CUSTOM (Custom label creation) and SEQENT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label cre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y key to scroll through the choices. Press ENTER to confir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d move on to the appropiat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at this point : There is no exit from the program at this stage yet!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exit, you must BREAK or CONTROL-C the program. Remember to iss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command n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tup 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- FILE NAME: Type in the name of the .DO file (no exten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make a mistake typing, you can press the BKSP key to backspa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to erase the total entry. Note: No other editing keys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in a file name that does not exist, the Module 'beeps' and e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or you to 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it the Module now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-ARROW key, which will return you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- ALP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specifies the format of the file you'll be reading from. The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= 'N' means that the barcode and the text are the same. ALPHA ='Y'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barcode label will be printed from the first input from the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the second input.Each label will take two lines in the .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tup: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ype in the text you wish to be produced at the bottom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orks the same as file name entry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ype in what you want barcoded. Editing same a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copies you wish of the custom label. Editing same 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must enter the maxium width of the number set to be printed.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required to 'pad' entries with appropiate zeroes. The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ntering the start and stop numbers will automatically be format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width.Edit same a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lets you increment the labels by a factor. It works just like Skip do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FOR n=1 TO 6 SKIP 2' statement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starting number for the labels. Editing same as FILE.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become padded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ending number for the labels. Works just lik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make multiples of each sequential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s "ESC=&gt; REDO ENTER=&gt;c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rases the total entry and returns you to the init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NTER takes you to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ere is a prompt for checking the alignment of the printer.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should be at the point where you want the printing to start; 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SAMPLE LABEL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qqqqqqqqqqqqqqqqqqqqqqq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===&gt;upqqqqqqqqqqqqqqqqqqqqqq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HERE    uu** BARCODE PRINTED **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u******** HERE *******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vqqqqqqqqqqqqqqqqqqqqqq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*** TEXT printed here **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qqqqqqqqqqqqqqqqqqqqqqq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 any key once aligned,and let it pri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rinting is done, you'll return to the star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  Bar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