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RLCLDR (ReLoCating Lo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1: Loading RLC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number of machine language programs for the 100/200 increas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increasingly desirable to use more than one m/l program at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y all seem to want to occupy the same area of mem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ored in RLC format (uses modified hex coding) can be loaded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will produce machine language at any desired memor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RLC file or produce an RLC file from an existing m/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FOR TAND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andy 200, substitute the following for lin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CLS:PRINT:FORY=-3403TO-2908STEP11:IF(PEEK(Y)AND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192THENFORZ=3TO8:PRINTCHR$(PEEK(Y+Z));:NEXT:PRINT"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RLC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loading a file, you must decide where to put it.  The first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an RLC file is one less than the length of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Let's say the number is 833.  If you have no other m/l loaded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Basic and type ?MAXRAM-833-1.  The answer may be, for example, 6212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is number down.  You then need to type CLEAR256,62126 and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CLDR.  If you have existing m/l which is to stay loaded when the new m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being used, you would load the new program at Top-833-1 (wher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owest address of the existing one) and clear memor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RLCLDR you get three choices; Load, Save, or Menu.  Pressin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 will start the Load.  (Pressing 3, M or F8 will take you out of RLCLDR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L or 1, you see a list of .DO files in the memory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one of these to load it or just press enter to re-start RLCLD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rompt is "Start address."  Enter the address you just figured ou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goes okay, after awhile the computer will beep and print "Done."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enu and you will see the program saved as a .CO file.  If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new program loaded in high memory, you can kill the .C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wo error messages may appear with two beeps when attempting a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Memory not clear" indicates that you are attempting to load below HIM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a CLEAR256,xxxx where xxxx is the address wher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hecksum error.  File is bad." indicates that there is some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LC file you are trying to load.  Try loading the .DO file again befo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LC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ructions on saving programs in RLC format, see RLCSAV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Wick [71056,6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