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FV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Flanders [73300,22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describes the operation of GRAFV3.100 (checksum=416,787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4, and is posted as a total update of GRAF.DOC and GRAFV2.DOC ow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restructuring of the underlying BASIC program to produce a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more powerful business graphic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jor improvements in GRAFV3 over earlier versions are (1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screen dump which reduces printing time from nearl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via BASIC to 30 seconds or under, depending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buffer; and (2) the capability to either SAVEM or LOADM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produc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earlier feature, the user option to print out all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s thereof immediately under the graphics dump, has been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reasons: (1) including that option defeated the objec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unching" the program so 8K M-100 users can use this utility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; and (2) several folks commenting on GRAF.100 persuaded me that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as superfluous to mos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quickly review the operation of GRAFV3.100, commenting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t the outset, the program loads machine language section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RAM. One starts at D2F0/54000, and contains code that (1)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e created graphics in a buffer or retrieves the stored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s the screen with them, depending on the entry point CALLed; (2)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to printer and (3) defines the graphics buffer region.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is set to D2F0/54000, protecting the ML code under MAXRAM from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on't have to remember the CALL addresses; they're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would like to use these ML routines in other program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KDMP.100, which presents the data statements and suggestions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 program of your own construction. The ML thus loaded will beg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as it does here; unless you download QIKDMP.SRC, re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 address of your choice; run it and then PEEK out the DATA for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ML section of GRAFV3 loads into the alterna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high RAM, starting at FCC0/64704. This consists of two sh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(1) receive textual inputs which will end up as part of the graphic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ing the input of characters which are not part of GRAFV3's mini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; and (2) scan the RAM directory, printing only .C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) The first visible action of GRAFV3 is to print all .CO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RAM, asking the user LOAD? If there are no .CO files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jumps ahead to the FORMAT [(C) below] selection prompt. Assu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.CO files previously created by the program, an affirmativ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? allows the user to enter the name of the file he wishes to loa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filename is inputted (.CO extension NOT required), that file'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mediately placed in the graphics buffer, the screen is paint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program jumps to the DUMP? prompt [(M) below]. A negative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? takes us to FORMAT selection [(C) below]. Two cautions: (1)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or nonexistant filename is entered, an FF (file not found)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The user can recover by entering "GOTO1". It would be unlik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happen, with the correct filename spellings sitting right t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(2) Only 1926-byte .CO files created by the program ca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Selecting any other .CO file will fill your screen with garb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a way to filter out non-graphic files, and that fix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in a future "GRAFV4". For now, it's suggested that you st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ve-character filenames, all preceded by a "G", or some othe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ing device that signals which files are truly graph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) Assuming no graphic file is loaded, the user is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1] BARS, 2] PAIRS or 3] POINTS. Selecting BARS creates a vertica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PAIRS produces a similar format, but for each entry two valu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for and presented graphically. This is useful for side-by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. POINTS simply connects successive values with line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) If the PAIRS option is chosen, the user is prompted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D. for each side of the adjacent bar pairs. The "first" bar of each p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lled, and the "second" bar is filled. These I.D.'s eventually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 in the lower left of the screen, defining the difference betwe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filled bars; e.g., "87" and "88", depicting the difference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) Next, to the prompt PLOTS: the user inputs the quantity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shes to enter. This quantity is held in the variable 'N',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He can select from two to twenty-four. (In the PAIRS format, each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ter prompt for two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) Next, the user inputs a graph title or heading of up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G) Now we select the callout to appear for the Y (vertical) ax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. The user can answer 'Yy' to any of the following built-in callo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, HOURS, PERCENT or UNITS. Failing to select one of these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put any other callout of up to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H) Next, we determine what callout will accompany the entries (B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r POINTS) across the X (horizontal) axis of the chart.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'Yy' to any of these options: MONTHS, 1- or A-. If MONTHS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then prompted to input the starting month, 1-12 (JAN through DE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 '1-' is chosen, each entry will be numbered consecutivel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hart: 1, 2, 3, etc. If 'A-' is chosen, entries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callouts: A, B, C, etc. If the user rejects all of thes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be prompted for a callout for each entry as part of the value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In PAIRS format, and in the absence of defined X axis callout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of each pair will be followed by a callout prompt, sinc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shares the same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) Now the input of numerical data takes place by successiv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GRAFV3 is written, any combination of positive and/or negati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putted. If the user finds that his inputs will typically b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.01, he should rewrite the DATA in Line 44 to includ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01,.02,.05" at the beginning of the line, immediately after the word 'DAT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maller options than that may result in some Y axis VALUE RANGE callout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(K) below) appearing in scientific notation. On the othe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trum, users may input quantities up to the trillions. In m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V3, I have found that a normal range of inputted data can b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yed inside the chart area, which measures 50 pixels high and 20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. Owing to these hardware constraints, entries which range, say,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,000,000 will not be accurately portrayed on the screen. Just a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entering larger numbers, DO NOT include the usual comm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git triads: enter 1000000, for example, not 1,000,000.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 "Extra ignored" message, and the entry will be truncated by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gits preceding the first comma, thereby misinterpreting th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J) When GRAFV3 receives your value inputs, it runs them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series of tests and comparisons in order to (1) determine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, (2) distinguish positive from negative values, (3)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bsolute value and (4) calculate a screen position for the bar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or connected. When the largest value is determined, and if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be 1000 or over, the program keeps dividing entries by 1000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play range is selected. This having occurred, the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lude a quantifying legend under the vertical callout: 'x K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values depicted are in thousands; or 'x M' if the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; or 'x B' for billions or 'x T' for tr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K) These calculations done, the screen clears and the chart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hape. The title is printed; the chart area is enclosed;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 (and any magnitude information such as 'x K') is printed; 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nformation appears down the left-hand edge of the chart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"ticks" along left and right edges. VALUE RANGE i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T, which holds the next highest available range a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of Line 44 DATA undertaken in Line 10. In the case of PAIR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s appear lower left; and if both positive and negative quant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 line is drawn across the vertical center of the graph to separat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) and (+) values. Then the bars are drawn (or points connected).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xis callouts appear below the graph, each directly under the quantity(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yed. If the X axis MONTHS option has been selected, and N&lt;13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s 'JAN...FEB...etc.' appear. If N&gt;12, making three-character call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o messy, these are truncated to 'J...F...etc.; in any cas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ested "starting mon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) Having drawn the graphic screen, the program immediately loa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graphics buffer. Subsequent on-screen prompts will NOT b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) The first prompt is DUMP?, a 'Yy' answer to which calls the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sends graphic data to the line printer. Whether or no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we drop through to (or continue with) the n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) Now we're asked SAVE? Answering 'Yn', we'r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 SAVEM takes place. Normally, the SAVEM command always vec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s "Ok", suspending program action. However, GRAFV3 prevents this (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Tony) by loading a command in the "typeahead" buffer from which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pending direct commands. In this case, or if SAVEM is not reques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rselves at Line 32, which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) MORE? A 'Yy' response clears all variables, redimen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s the ones we need at the outset and restarts the program at the LOA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n Line 1. Any non-'Yy' reply sets HIMEM=MAXRAM and exits to the M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you have the nuts-and-bolts that hold GRAFV3.100 together. 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bout the printer command codes which are embedded in the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you see are specific to GEMINI printers. EPSON users need on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value to make the program work for them: in Line 39, change the 77 to 1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 other bit-addressable printers can be made, with som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. This process is discussed in QIKDMP.100. Although QIKDMP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re numbered differently, the ones which relate to print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same sequence as they do in GRAFV3. A brief comment: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mmands which are involved are those which (1) set the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n the paper, (2) put the printer into high-resolution graphics mode,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dictate a line feed value and (4) return the printer to its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nclusion of the dump. If you hit a snag, I'll do what I ca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sponse to earlier versions, suggestions have been mad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200 version of the machine code also be offered. Since I have n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or its ROM disassembly, that worthy project remains a task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boration. I'd be happy to supply the source code involved to anyone who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make the necessary changes; or I will collaborate to that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V3.100 is actually a scrubbed and polished version of GRAFV2.100. I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nk the SIG for its numerous favorable comments on the earlier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ointing out some cl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