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ZAPPER.100, by Henry Glover, 72256,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is a purger program which allows you to rapidly clean out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file names in program line 1, following DATA, with as 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few - file names of your own which you wish to keep permanentl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bank, each separated by a comma.  File names without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 period, ie UR-2. - otherwise be sure to inse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- including extension, ie .DO, .BA or 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wo empty slots in the main menu are need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 named "X.DO" or "Y.DO" are incompatible with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employ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ing A (All) selects all of your files to be deleted.  (ZAPP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 by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ing Z (Zap) also selects all of your files to be deleted - bu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you have designated in program line 1 to be permanentl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 selection of individual files, which may includ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1, use the follow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you wish to save, the cursor is adv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K (Kill) selects files to be deleted (which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video) and advances the cursor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 (Reverse) allows you to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s the KILL or SAVE choice selected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placing the cursor on hold ove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 have selected all the files which you want deleted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y pressing K, or as a group by pressing either A or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s of Q (Quit) triggers the sequential deletion of all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verse video.  No files are killed until Q is pressed!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ursor through the entire list of files before pressing Q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the file marked by the last position of the curs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ing S (Start) starts the whole cycle over again - S can be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ing M (Menu) at any time returns you to the main menu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ize is depicted in the lower left corner of the scre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cord of bytes released and free bytes is also recor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Bytes free will increase as you select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o keep you informed of the aggregate free byte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e Waite Group publications were an invaluable source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