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 2 :Th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based on Life.100.  To play you MUST be familiar with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Lif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ame (which is based on a game in the book "Basic Computer Games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 Computing) brings a new dimension to the game of life.  TWO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, each placing his "organisms" on the board so as to "kill off"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oganisms by overcrowding or isolation.  This game illust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tic competition" for survival among all forms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previous rules from Life.100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laying field is a 5x5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player has a special symbol for his or her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On the first move each player is asked to enter the coordinate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hen an empty cell is surrounded by exactly three pieces, a new organis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rn" as in Life.100. However, the new organism is of the same typ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the majority of surrounding piec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ituation, a piece of the type '*' will be born in cell 2,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organisms around it and 2 of them are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fter the players enter their 3 pieces, the board is adjusted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neration'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ach turn both players place one more piece on the board, it is adju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and the resulting gener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lay continues until one player has no live pieces on the 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isplays the final board and declare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is very fun to play, and requires quite a bit of stratagy to w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seem hard to understand at first, but after a few plays i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thank all those who take the time and trouble to uplo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G, without them we all would suffer.  To all those who downloade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, Life.100, thanks.  It makes me feel good to know that almos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 THANKS ARE IN ORDER TO JOHN CONWAY (inventor of the origin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) and Creative Computing for publishing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nd questions are WELCOM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Mif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076,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