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&lt;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Petersburg Police SPADAS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RIDA TRAFFIC ACCID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SM Grant 86-07-TR-310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SM Grant 87-12-TR-310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. Petersburg Acc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leration System and Dia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&lt;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able Comput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etersburg Pol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 Petersburg Police SPADAS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RIDA TRAFFIC ACCID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SM Grant 86-07-TR-310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SM Grant 87-12-TR-310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. Petersburg Acc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leration System/Dia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DAS and SPADASII, each written as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ave been integrated to use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a complete accide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different versions of the SP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programs.  There is a RAM-resid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M-resident version.  The ROM version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RAM report storage and contains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nchangeable by the user.  The RAM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vailable space for report storage. 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and, additionally, allow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e) the data informa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evelopment is an on-going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information may no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r may function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ING portion of the program is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pplemental document fulling detail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 PETERSBURG POL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ABLE COMPUT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EMBER -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years, the St. Petersburg Pol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ing portable lap-top computers to g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police reports.  Use of these compu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more complete reports and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DAS project extended the scope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mputer to include the gathering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motor vehicle accid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DASII carries the process one step fa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ccident diagrams from data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report. This documentation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both programs into 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effectively replaces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MV 90003 (REV. 1/86)S Formerly FH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MV 90004 (REV. 1/86)S Formerly FHP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MV 90005 (REV. 3/86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ly gathers the information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MV 90006 (REV. 1/86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DAS.BA (hereafter referred to as the "program"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built into its user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nerates "modules" of information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Caption Checklist.  These modules ar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gical and compelling order to mak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ree-text" narrative section is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modules using the Model 100/102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 entered in the DIAGRAM modu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structs an intersection (withi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physical size of the view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emory) and allows either freehand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icons representing moto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report can then be transferr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a modem or direct-connect seri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ed to a printer where the report and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, the input into each module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and validated.  Many entries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ced choice tables which contain sugges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responses for a data reques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resented to the user is also controll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entry easy and efficient to input.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ied by the user in RAM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informed, via messages dis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location, as to the type of inp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After the entry,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.  Many operations are comple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onses are calculated by the program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a person being computed from the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user.  Other frequently u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in an ASCII file (AGENCY.DO),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displayed as a possible response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accepts this response or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other response.  The program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asy to use and attentive to the need to g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data with a high degree of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have the SPADAS.BA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DO program available for load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Because of the different programs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pend upon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Follow the instruction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to load the program and fil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tape or disk.  Users with the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llow instructions supplied with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and file have been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run the program named SPADAS.BA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ented with a screen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</w:t>
      </w:r>
      <w:r>
        <w:rPr/>
        <w:t>Bytes 39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PADAS.BA*  A     .DO   C     .D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     .DO   Z     .DO   AGENCY.D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ame Text Copy Send Free Draw List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 [F2] [F3] [F4] [F5] [F6] [F7] [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corner entry indicates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urrently available to the user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files have already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.DO extension)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(identified by the *)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opportunity to perfor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ferenced by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generated by the program ar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 character, i.e., A through Z.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DO contains information about the progra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ad into the report when appropri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resent in the proper format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is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differ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F1] ---- Presents the user with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ile management screen and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Note the command line, which says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?  A-Z).  Entering a single alpha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at file (i.e., name the report)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menu screen.  NOTE: You can als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 directly, instead of depressing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result, i.e., open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modul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[F2] ---- Presents the user again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milar to the file management scree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is a prompt which asks "File to ed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tells the user what to do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(without the .DO extensio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dit and press &lt;ENTER&gt;.  This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and go to the top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For your convenience, pressing &lt;CTRL&gt;&lt;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&gt; or &lt;CTRL&gt;&lt;Z&gt; will then place you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user can then enter text (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arrative to a report) using the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Model 100/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[F3] ---- Presents a list of files and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a file to copy FROM.  A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o copy.  Once select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to copy TO.  If not presen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If the file is present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.  This function can b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[F4] ---- Presents a list of files and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a file to send.  A single alpha charac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file, which will then be "sent" out the 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C port of the computer.  The curren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87E1D (9600 baud, 7 bits, Even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ON/XOFF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[F5] ---- Presents the user with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ile management screen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(Erase A-Z).  Entering a single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(or "KILL") the file from memory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hen you want to remove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You CANNOT retrieve the file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ed".  You will then return to th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a diagram is associated with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ed with an asterisk after the lett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*.DO), BOTH files will be dele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  If you need to delete either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(NOT BOTH), you must go into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 KILL "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[F6] ---- this operation allows the user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.  The user is first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s prompted with the file to pr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files are indicated by an asteris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.  A printer should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loaded with paper.  A singl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will select the "car" file and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[F7] ---- presents a list of files and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a file to print.  A single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elects the file, which will be se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INTER port.  The outpu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printed result.  The heading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in boldface type and the lea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ST function currently supports a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ode set to 10 CPI in non-proportional pri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output of the LIST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improper switch settings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.  A common error can be easily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restarting the printer.  Until a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, the file can be prin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DIAGRAM portion of the repor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the document and requir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outine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[F8] ---- this function appears when Name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Send, Free, Draw  or List are select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allows the user to cancel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[F8] ---- Pressing this function key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ocument is selected, the program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Checklist screen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File F]    Caption Checklist      93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.ACCIDENT  5.TRAILER      9.PASSEN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.UPDATE    6.PROPERTY    10.WITN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.FACTORS   7.PEDESTRIAN  11.CLOS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4.VEHICLE   8.DRIVER      12.DIA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ame Text Copy Send Free Draw List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 [F2] [F3] [F4] [F5] [F6] [F7] [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n the upper left corner of the scree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indicates the open document, i.e., the repo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F).  The check list presents "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user to build report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 familiar and valuable link betwee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s again in reverse video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Note that a reverse video "bar" cov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2 listed cap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listed on the command line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can be moved by one of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pacebar (forward) or BKSP (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ntering the FIRST ALPHA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ntering the caption's NUMERIC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"wrapping" feature of th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never finds himself at a "dead 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two captions share an alp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haracter (in the case of Vehic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ion or 1-10), the program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rst and then to the next ent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key is again pressed.  Not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ping feature and the single-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by the user in the last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listed in this version of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necessary to complete a Florida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Report.  Screens, forced choice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can easily be "customized" for individu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M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and UPDATE are headings for the report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al or a follow-up (Update) re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module ends the report with the us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ntifying information taken from the AGENCY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actual modules listed in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 have been adapted to the specific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Bureau of Public Safet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 of the program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representative of the handling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elected by the user.  Althoug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types of prompts may vary from on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, the basic handling of the screens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modules are prese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n order in which they should b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dividual user can complete the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esired. An ACCIDENT caption (#1)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efore a VEHICLE or other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module is typically the final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 report, especially since data gath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 is required in the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(If this data is not availabl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blank diagraming area and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agram "freehand").  The mo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as often as necessary before ad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Certain modules allow the user to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nting another heading to the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modules 5, 6, 9 and 10.  If a reported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several vehicles or numerous peop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identified in a separate modu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invol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benefits to this type of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quickly located within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printed report.  Since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tructured, data can be extracted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 processing systems. 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.  The novice or unfamiliar user can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port with little difficulty. 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at one time the "novice"), can utilize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-cuts" and single keystrokes to comple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eport in a more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now see how a module opera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first screen prese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caption is selected from the Caption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ACCIDENT ]      Report          |01|07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HSMV:�________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Number:_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refix:SP8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Agency:ST PETERSBURG POLI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NCIC ID:FLO52140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le Back   (Numeric Fill)    Skip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 [F2] [F3] [F4] [F5] [F6] [F7] [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ed wor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he module which the user selected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" in the center of the upper line identif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ften gives fur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tries within the screen. 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 title".  The two numbers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indicate that this is the first (01) scre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seven (7) screens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etween the top and bottom lines (fiv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th a maximum of six on any one scr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ry area.  The display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:) is the prompt for the entry. 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, the user types in his response, or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swer (if presented)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pon first viewing this scree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block is covering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.  This is the first entry to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y the user and is referred to as the "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".  The familiar reverse video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esent.  The center entry in the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"window" to the program.  This area eith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at the program is doing or inform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f input the program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as also changed in that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ifferent functions associated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F?] keys.  Explanations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will be present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 is the first screen of the ACCIDEN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ACCIDENT ]      Report          |01|07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HSMV:�________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Number:_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refix:SP8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Agency:ST PETERSBURG POLI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NCIC ID:FLO52140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le Back   (Numeric Fill)    Skip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 [F2] [F3] [F4] [F5] [F6] [F7] [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four entries are already pres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ere read by the program from the AGENCY.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ed into the screen on the correct dat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accepted or changed by the use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to manually enter this data bu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&lt;ENTER&gt; key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(HSMV) is a (Numeric Fill)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all spaces must be filled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ly. This entry is the Highway Safety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accident re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on this screen is fo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gency report number.  It can also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haracters.  It does not HAVE to be fill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ntry did, and any unused dig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zeros to the left of th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(Prefix) asks for a re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two character agency prefix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 year.  The default that is presented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AGENCY.DO. The program will accept,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, any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rompt is the Agency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appropriate entry for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numeric), indicating that a mixture o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ic characters will be accepted. 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ill accept this entry and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.  If for some reason this is no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first alphabetic or numeric key 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delete the entry and presen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how many characters will be accept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 spaces, the command lin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, indicating it is ready to accep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No additional characters will b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s to enter additional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try on the screen is for the NCIC 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ique ORI number assigned to each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s also been stored and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field is completed and the &lt;ENTER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program will ask (Correct? Y/N)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on the screen are satisfactorily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eed only press the "Y" key o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om this screen is then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as opened at the beginning of the s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ntries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, striking the "N" key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gain from the first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other than "Y", "N", or &lt;ENTER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is accepted and the inform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, the program automatically presen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information associated with the chos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imilar to the one below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ACCIDENT ]  Date of Accident    |02|07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Day:TU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ate:111787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Time:_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otified:_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Arrived:_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le Back   (Choice |02|08|)  Skip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 [F2] [F3] [F4] [F5] [F6] [F7] [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screen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part of the ACCIDENT module.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shows that this is the second of se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e a slight difference in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creen from the previous screen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command line appearing in reverse vide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area of the first prompt is also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  This indicates that this is a "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" field.  This informa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which indicates that this is choic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possible choices (seven days of the wee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").  The program defaults to the curren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s taken from the system maintained day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y displayed is the appropriate on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press the &lt;ENTER&gt; key to accept tha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ed day is not the appropriate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an be changed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 displays the next day, a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ced choice table associated with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can be arranged in any order,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y are in sequential order. Pressing the 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pace) key displays the previous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Pressing any alpha key ca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first occurrence of that key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s in the table.  If the presse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ny of the words in the table,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in the displayed answer. 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es display (Searching)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is being performed.  If the presse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table, the word associated with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highlighted lin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lects the relative number of that choi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 is displayed,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cepts that choice and advances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a FORCED CHOICE TABL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  The method of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able and selecting a choice is the s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OTHER (present in many forc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and presses &lt;ENTER&gt;, the field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underscores.  This permits the us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own entry in alphanumeric character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he many instances where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user to anticipa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or restrictions imposed by limi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s using an extensive forced choi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for a date.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, again from the system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is date can be accepted with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hanged by entering valid numeric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listed on the command lin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is pressed, the program verifies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any entry where there are too many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too many months 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for the time of the acc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dicates the format for the entry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entered followed by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M or PM.  The "twelve-hour" tim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For example, if the accident occurred at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military time, the correct entry would be 103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cident occurred at 1545 hours milita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entry would be 0345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fields on this screen have been f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 asks if the displayed data is correc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ve answer writes this data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next scree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orked through the first two scre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module, the basic concept of the program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be understood.  To exhibit all scree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explain each data entry field would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and redundant.  Also not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operations available while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explains the op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as been demonstrated, there are four prim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when completing a report: data from AGENCY.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system maintained functions; data from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ables; and data from keyboard input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of the data, the program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accepts only data of the type def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letion of the last screen in a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turns to the Caption Checklist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repeat a module, it is re-select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ll ask the user if there is "Another? Y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make additional ent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Caption Checklist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also does not repeat the header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Suppose you encountered three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hicle One.  After the PASSENGER module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d for the first time, the user w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to the "Another?" prompt.  The program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of the PASSENGER module. 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ree times, at which time a "N" i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nd the user returns to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.  In the file, there would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heading with three individual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in Vehic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eeps the user inform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if made by the user, are "trapped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continue.  Each screen of entries is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added to the stored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File - accepts the entire screen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Calling this function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eds to accept each field ent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the screen.  This convenienc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d in the CLOSING module,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s obtained from the AGENCY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Back - returns to the previous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he current screen to the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 is taken if the user i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of the module (except for a B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kip - goes to the next screen in the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he current screen to the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 is taken if the user i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of the module (except for a B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Menu - returns the user to the Caption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writing the current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completed a scre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basic concept of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other editing functions available to yo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key operations and edit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Appendices A-C.  Here is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 few of the more usefu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unction [F1] from a screen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ntire screen without accepting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ing "Y" when asked if correct.  Pr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ENTIRE screen to the file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For example, a more efficient wa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in the ACCIDENT modul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F2 after the first two question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must be completed and cannot be by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If the information is not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pressing TAB will bypass the ques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derscores in the document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skip a question; a "blank" answ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is a respons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completed two of the f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module (having written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 and are interrupted, you can ent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to exit the program.  When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completing the report, you simply op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lect the module you were comple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GRPH 3 at the first screen.  This actio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creen 3 of that module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kip twice.  Pressing Skip or Back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b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illustrate some of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very effort has been mad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easy to use.  By loo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, you can easily get many idea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many functions and commands to ge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N ACCID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Florida Traffic Accident Repor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assembling the modules in an ordered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many (or as few) as needed.  All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mplete a repor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tion Checklist.  All the informatio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e appropriate modules meets o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quirements of the Department of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Motor Vehicles and the Bureau of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ccident report requires an ACCIDENT,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d at least one VEHICLE module. 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modules is dependent on thei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pdate report requires an UPDATE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inclusion of other modules, aga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i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is added by using the TEXT process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el 100\102 computer.  The narrativ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ARRATIVE heading which follows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outline for an accident rep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 and FACTOR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 module and associa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ESTRIAN module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VEHICLE and associa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module(s)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NESS module(s)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 module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flow-type chart which out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anner the module choice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computer has a "port"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abelled PRINTER.  A cable attach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lug which fits into this port.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cable into the computer with the sid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p.  The cable only fits one way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.  Forcing the cable may bend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i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ble is connected, turn the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printing th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main menu of the program, selec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program will prompt for a file nam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ntered, will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be printed without the li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ed words (which modify, or expl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) will be printed in bold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cument by placing the cursor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t the MAIN MENU.  For example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ver A.DO and press ENTER.  You will b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Press and hold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mall function key labelled PRINT. 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th:80) is printed i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ENTER and the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described method of print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printing a diagram.  Refer to the Dia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nd details on printer op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ppropriat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Management and Caption Checklis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Name - presents a list of files and promp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file.  If the file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pen the file for further input.  Wh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aption Check List screen,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change reports.  The file in us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upper left corner of the Caption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ext - presents a list of files and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to edit.  The user must ent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 character followed by &lt;ENTER&gt;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, the user leaves the program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of the report selected.  Entering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or &lt;CTRL&gt; Z will take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at file, ready to ad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end - presents a list of files and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to send.  A single alpha charac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the file, which will then be "sent"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S-232C port of the computer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re set at 87E1D (9600 baud, 7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parity, 1 Stop Bit and XON/XOFF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Free - presents a list of files and prompts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.  A single alpha character entr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deletes it from memory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through the program with the "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Prnt - presents a list of files and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to print.  A single alpha charac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the file, which will be se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the PRINTER port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ed for a better printed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ings and prompts are printed in bold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leading line numb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Quit - this function appears when Name, Send,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nt are selected.  Pressing this ke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cancel the selected functio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Menu -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F1] ---- Presents the user with a list of fil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management screen and asks for a file 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which says (File Name?  A-Z). 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 character will open that file (i.e.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) and proceed to the module menu screen. 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an alpha character directly, instead of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nd accomplish the same result, i.e., open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modul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[F2] ---- Presents the user again with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ile management screen. 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is a prompt which asks "File to edit?"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ells the user what to do.  Typ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.DO extension) that you wish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This action will exit the program and go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entered.  For your convenienc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Down Arrow&gt; or &lt;CTRL&gt;&lt;Z&gt; will then place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  The user can then enter tex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arrative to a report) using the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Model 100/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[F3] ---- Presents a list of files and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to copy FROM.  A file MUST be presen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.  Once selected, the user is prompted fo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.  If not present, the file will be cre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esent, the file will be appended to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useful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[F4] ---- Presents a list of files and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to send.  A single alpha character entr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which will then be "sent" out the RS-232C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The current parameters are set at 87E1D (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7 bits, Even parity, 1 Stop Bit and XON/XOFF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[F5] ---- Presents the user with a list of fil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management screen.  The command line says (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).  Entering a single alpha character will ER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") the file from memory.  Use this function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 the file from the comput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file once it is "killed".  You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Management Screen.  If a diagram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port (denoted with an asterisk after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*.DO), BOTH files will be dele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  If you need to delete either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(NOT BOTH), you must go into BASIC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ILL "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[F6] ---- this operation allows the user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.  The user is first presented with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mpted with the file to print.  The DIA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an asterisk after the alpha charac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hould be attached to the computer and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A single alpha keystroke will select the "ca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te the drawing of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[F7] ---- presents a list of files and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to print.  A single alpha character entr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which will be sent to a printer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he output is formatted for a bett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headings and prompts are printed in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the leading line numb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ST function currently supports a printer i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t to 10 CPI in non-proportional print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utput of the LIST function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switch settings or printer incompatibil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can be easily corrected by simply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Until a problem can be corrected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the document itself.  The DIAGRAM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annot be printed from the document a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inting routine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[F8] ---- this function appears when Name, Tex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Free, Draw or List are selected. 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ancel the selected functio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[F8] ---- Pressing this function key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File - accepts the entire screen and wri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Calling this function eliminates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pt each field entry and then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 This convenience is most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module, as most of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from the AGENCY.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Back - returns to the previous screen without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to the file.  No action is tak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in the first screen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for a B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kip - goes to the next screen in the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he current screen to the file. 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aken if the user is in the last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(except for a B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Quit - returns the user to the Caption Check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he current scre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-  Depressing this key advances to the nex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default answer obtained from AGENCY.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, in the by-passed fiel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nswer, underscores are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has the same effect as the TAB ke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not advance past the last fiel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backs up to the previous field. Use of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ful when it is necessary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without going through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UP ARROW - backs up to the first field from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DOWN ARROW - advances to the last field from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 ARROW - same as FUNCTION KEY [1] -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IGHT ARROW - same as FUNCTION KEY [7] -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 ARROW - goes to the first screen 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writing the current scre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 ARROW - goes to the last screen 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writing the current scre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H &lt;0...9&gt; - depressing the GRPH key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in going directly to the scree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thin the module (if it exist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depressing GRPH &lt;4&gt; will result i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ourth screen in a modul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screens.  Note: 0 goes to the tent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ful in returning to a specif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module when a previous repo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had bee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   accepts a default entry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- enters the system date or time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f this entry is incorrect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ate and time and chan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     forces a blank entry (fills the field leng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cores)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Y.D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PETERSBURG POLICE    Agenc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521400               Agency OR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 D SAVAGE      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  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999                 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 T                   Assign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A                    Assigne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                   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7541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                    Wor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          Wor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                   D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               D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7                    Repor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Q McGOUGH            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                     Supervisor'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      Supervisor'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Numer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                Numer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.DO file must be present in the abov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unction within the program. 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eft column must occupy its own lin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GENCY.DO is not present or in its proper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cease to execute.  It will caus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phanumeric and fill it with empty space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its position in the file.  If the user notice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 or empty, the field can be correc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AGENCY.DO file should then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edited when appropriate.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