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 RFU program started as a pack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written in the early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100.  It was later ref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   effort    expended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 a  series  of  articles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rtable  100".  Part of the ser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, but the status of the r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uploaded here,  RFU.BAS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 compressed and optimiz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 I  still  use   myself. 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 identical to the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, but is smaller and a bit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documentation is offered,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designed to function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standard 100 menu as 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information on the interna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sult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.BAS,  the second part of the RFU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stored in your  comput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@.BA'.  If  you follow this 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U  will  always save that  fil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ing a cassette backup.  AT.B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"restore"  program   that  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back from the  cassett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it first on the backup  cass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very convenient.  This program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 no documentation.  To restor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 cassette backup created  by  RF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imply CLOAD (no name requir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All else will be don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ait. Ain't automation grand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