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description of the proceedure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my BA, DO, and CO files in EPROM so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loaded after a cold start. 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essfully on both a Model 100 and a 102.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a 200 but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y National Parts has a small circuit board (pt. #  A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13) that is necessary to adapt the pinou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56 eprom to the socket of the option rom. It cos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, and can be ordered thru your local Radio Shack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ree small pieces. A circuit board,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ylon strap. The spacer goes on the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nd the strap goes between the eprom and the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mount a very low profile 28 pin socke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o that you can remove the eprom for reprogramm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, however, the cover will not fit bac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is board is designed there are 14 plated thru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ither side. The board has been cut directly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s, exposing them so they will make contact with op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. I would suggest filling each of these open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 so they will make better contact and las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oncept that I used was to take a snapshot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 of the ram after all programs that I would us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snapshot would be stored in the epro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ld start it could be copied back in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reload it from cassett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eprom is 32k and the ram is 32k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tore all of the ram and still hav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gram. I discovered that there are 3 maj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to be saved inorder to restor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perating state. They are; an area from max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memory, a small area just below himem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ea, maxram (F5F0h) to the end of memory (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of the directory entries as well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parameters. Also in this area i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n option rom is present. If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is to appear in the directory after a cold start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will have to be changed. The location is F62Ah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100 it must be set to FFh, in a Model 102 i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0h. If you have any machine language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loaded just below maxram they can be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y moving the beginning address down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ea that must be saved is approximately 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low himem. The exact purpose of this area i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but it has to be saved or this proceedu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rea is the file area from the beginnin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0h on a 32k machine) to the end of the last file (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the data stored at FBB2h). You shoul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buffer and any unsaved basic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by doing a NEW and a CL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areas are saved by using the SAV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could be saved to ram and then transfer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grammer it is easier to use a floppy dis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determine the size of each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and where it will be stored in the eprom. W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short transfer program to move the three segmen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re proper locations in ram. The entry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gram is 00h. Upon entry the first two th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are disable the interrupts, and 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an unused area at FCC0h. On exit w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a short program in ram that switch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rom and does a R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eserved area in the option rom (40-47h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wo special characters followed by a six let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del 100 the letters TC must be in locations 40 &amp; 4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el 102 they must be the letters AB. On a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then load the six letter file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is part is optional since the option ro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arted by the statement CALL 63012 from basic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e letters TC to activate the option r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the option rom flag in the maxram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get the computer will cold start each tim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erting the option rom and performing a co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hould appear with the option rom filenam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L. Move the cursor to the file nam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option rom. If you had a basic program set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L then it will load and execute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