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exception to this procedure: if you want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at the very beginning of its section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first appointment you had listed for a date was 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, and you wanted to add an 8:30 am appointment. 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ition proceed as above until you are directl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block in screen 9.  Then, press [Left-Arrow] [Right-Arrow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in screen 9 with no description showing.  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 the item, then modify it if necessary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 It will appear at the top of its section in screen 6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way of putting an item at the very beginn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s to use "cut" and "paste", as demonstrated in Less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or Modify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an delete or modify an item, you must locate i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3 (appointment calendar) to select the dat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6 (view appointments) to select the item.  Then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the item or modify the description, use [Down-Arrow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into the "edit" box, and TMPC will activate the Model 1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program, with the description as the active file.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you want; use [F8] to exit the TEXT program when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lete all of the text, TMPC will delet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ternative way to delete an item (except a repeating ite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it in screen 6 and press [Right-Arrow] to mo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t" box.  If you then exit to screens 9 or 5, the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chedul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cussion does not apply to repeating items. 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ment of repeating items, refer to the Data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chedule an item, select it in screen 6 (view appoint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[Right-Arrow] to move into the "cut" box. 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appear from the item list; the "paste" box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, indicating that the item can be inserted again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screen 3 (appointment calendar) to mo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if desired.  In screen 6, select the item af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rescheduled item to appear; use [Left-Arrow]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"paste" box.  The item will appear befor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  If you try to paste an item into a different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go in where you have selected, but at the top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: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a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ut a warning on any item.  The warning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to appear as a deadline in the days leading up to the i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a warning, select the item in screen 6 (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), then move directly to screen 9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to move over the "warning" box; press [Down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into the box.  A cursor will flash in the three-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; type in the number of days warning.  (If you make an err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inually retype the number - only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is the number accepted.)  After you press [ENTER]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to move over the "warning type" box.  If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warning type by pressing [Down-Arrow].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"Bday" means business days, and expresses the dead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days, excluding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"Cday" means calendar days, which counts every day as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ea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howing deadlines, you can use the warning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number of business or calendar days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.  Simply set a large warning value on a test memo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"days remaining before 7/18"), move to the earlier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amine the "deadline" portion of the item list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adlines slow down TMPC, so we don't recommend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st memos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a 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liday is nothing more than a memo with a warning of "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ays".  Use the procedures above to enter the memo; the tex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 should be the name of the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Ent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creen 14 reference in the Screen Reference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about how to manipulate repeating ent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s in this section deal with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, all related to RAM files on the Model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Remark to the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ry is a record file.  TMPC adds to the diary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ting up" (when you first enter the program), and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 new date.  For example, if you enter TMPC on M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, and the last time you entered it was on March 15, the di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ry will contain three major types of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single-entry (not repeating) appointments and memo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ays prior to today.  These items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file once added to the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repeating appointments and memos which have had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ays prior to today.  Repeating entrie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when entered into the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All to-dos processed as "done" or "canceled" in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  These are deleted from the task file and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ry under the date when TMPC was last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ry file always has the name, DIARY.DO.  New entri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on the end of this file, regardless of what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- so, take care not to mix entries from several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gether.  However, once the entries have been mad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amine them as you would any other document file,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diary is a text file, it is simple to add remar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- simply use the TEX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want to add a remark to today's diary entry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opposed to tomorrow until TMPC makes the entry tomorrow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way is to add a memo into today's item list.  If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9 (add appointment) from screen 8 (daily status)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ee a blank text-display area.  Press [Down-Arrow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"edit" block, and use the TEXT program t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.  Once you are finished, exit the TEXT program with [F8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mark will be put on today's item list -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wind up in the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ff the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various reasons, you may not be interested in a diary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uppress any additions to the diary file by mo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10, and pressing [Down-Arrow] to move into the "dia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This block will toggle the diary on and off.  Tu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ry off does not delete the diary file; it only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Ta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file contains all of the to-dos, mem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, and also stores the last activation date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wo different task files is like maintaining tw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books - both completely independent of each other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terested in doing this if you have many appointme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nd many more in some outsid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files are always document files.  You can use TELC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and receive task files, and you can sa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 tape using TEXT.  However, never change a task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unless you know what you're doing.  A technical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ask-file format appears in part 1 of th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task file while in TMPC, move to screen 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Down-Arrow] to move into the "Task File" bloc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lear, and TMPC will prompt, "Task File?" 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w name; the ".DO" extension is not necessar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a nonexistent file name, TMPC will create a new ta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an existing task file's name, TMPC will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ry (which is always called DIARY.DO), if necessary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ask file.  You can mix entries in the diary if you ar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.  Be certain that you either turn the diary off, 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renamed the diary file (use the BASIC NAME command)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another ta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file has some precise internal formats. 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get changed by program error or by your tamper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"Task File Contains Internal Errors" will appea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will abruptly return you to the main menu.  When re-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, you must then specify another task file, or 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on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