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ML.DOC</w:t>
        <w:tab/>
        <w:t>09/2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ORGE FLANDERS 73300,22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ML.CO is an 8085 machine language program for M-100 which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and sends .DO files to the Radio Shack TP-10 thermal prin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serial port. This unlikely, but briefcase-sized pair affor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inexpensive source of hard copy on the road. The mnemonic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L.SRC (DL2: checksum 256,902), and an Intel format hexdump o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RML.CO appears in THERML.HEX (DL2: checksum 80250). Use HEX2CO.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L8 to create a run-able .C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ably quite a few lap-toppers will be interested in thi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P-10 thermal printers have proliferated as peripherals fo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ck MC-10 and Color Computers. With correct interfacing, the TP-10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ble traveling companion for Model 100 laptops. Although THERML.CO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102's, etc., with minor (if any) address changes, i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bought my TP-10, the difficulties in making the two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neat printouts without word-wrap were apparent. The TP-10 prints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remembering two more) and then performs a carriage return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, during which data transmission must pause until the printer hea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for the next line. A "status" signal is available at the TP-10's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2, but that only controls the flow of bytes. Even with XON/XOFF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words would still "wr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t about to (1) make a proper connecting cable and (2) writ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format text files into lines less than 32 characters 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ing the printer's automatic CHR$(13). I wired a cable with a four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plug on one end for the TP-10 and a small RS-232 connector on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-100, running continuit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-10</w:t>
        <w:tab/>
        <w:t>M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</w:t>
        <w:tab/>
        <w:t xml:space="preserve">  4</w:t>
        <w:tab/>
        <w:t xml:space="preserve">  2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D</w:t>
        <w:tab/>
        <w:t xml:space="preserve">  3</w:t>
        <w:tab/>
        <w:t>7 or 1</w:t>
        <w:tab/>
        <w:t>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 xml:space="preserve">  2</w:t>
        <w:tab/>
        <w:t xml:space="preserve">  6</w:t>
        <w:tab/>
        <w:t xml:space="preserve">DSR - The latter connection just added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; I had no intention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rogram I experimented with created a new formatt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, and then sent the new file to the printer. The TP-10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things with the M-100 character set below ASCII 32 and above ASCII 1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 sequences for detecting spaces, tabs, hyphens,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d "illegal" characters expanded the program beyond belief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utility. And,  although a means was provided to my end, it ra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. The obvious but challenging solution was (drum roll) MACHINE LANGU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mbal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amiliar with the 8085 instruction set and the M-100 ROM, I 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Bob Covington's ROM disassembly on the SIG and devoured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M-100 books which we all know and love. Intel's manuals on the 8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 this discussion, you will need a hard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ML.SRC - DL2). That file is not annotated, so we'll track through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ing on its operation. I need to preface all of this with a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usually more than one way to get an 8085 job done,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its instructions. I have probably used more bytes tha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 jobs. But THERML.CO zips through its task with nearly the spe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mbly was done with ZBGASM.CO from Radio Shack. Not wanting to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high RAM, and leaving a hundred or so bytes just below MAXRAM f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Chipmunk's CDOS to play with, I chose a starting address of E000/57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k drive users, I reasoned, keep RAM fairly open, so THERML.CO m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 while BASIC operates under the new HIMEM, 57344. With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, MAXRAM=E26F/57967. If you don't use a disk drive, MAXRAM=F5F0/629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case, assembly of THERML.CO could very nicely start higher -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0/62352 or even closer to MAX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ATES - Prefacing the actual instructions is a list of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referencing ROM routines used in the program. Assemblers use 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s string variables to be referenced during production o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In some cases I used labels which differ from the documented on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me better described what action to expect in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 - E000-E004 clears the screen, and homes the curs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0C/12 (form feed) and 0B/11 (vertical tab) to the LCD. Next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ly .DO filenames. At E005, the C register is loaded with C0 (19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recall that the specification byte of .DO files holds a value of 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75, "Hidden Powers of the TRS-80 Model 10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E007, we call ROM (R) 5970, which prints all filenames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C. E00A points HL to the text string at FI (E1BA)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"FILE:". E00D calls R5791, which prints characters in a buffer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r CHR$(34) (") is found, starting with a carriage return and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doesn't happen to be at the beginning of a line. Using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like R5791 and R27B1 which is called later on, instead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hich only accept a null as the end of a text buffer, makes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bytes by embedding the CHR$(34) just ahead of the text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ZBG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010 points HL to the beginning of the 48 reserved bytes, which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LDIR (E1D5) through the end of WBUF at E201. You won't find E20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but WBUF extends through that address. Specifically,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block includes two two-byte buffers FILDIR and TOPFIL which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; a 10-byte buffer NMBUF which holds the name of the file to pr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ne-byte buffers for word length (WL) and line length (LL) and fin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yte buffer WBUF to hold words as we extract them from the text fil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comprise a block of 30h/48 bytes. At E013 we load that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; and E015 calls R4F0A which fills B bytes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018 points the DE register pair to NMBUF, and E01B sets a cou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in the B register. (Six characters is the maximum for filenames). E01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P1) starts an involved, but user-friendly sequence, calling R5D64 to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rom the keyboard and converts it to upper case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necessary, since lower case is not recognized in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20-E024 rejects entries above CHR$(91), foiling users who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alphabet when naming their text files. E025-E02E inter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13) and CHR$(44) ("."), since in either case we assume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he filename. To be sure, we jump to a "mugtrap" at E03E-E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K) which hustles us back if NMBUF is empty (in which case the counter B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2F-E033 rejects any other characters under CHR$(32).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handling the DEL/BKSP or arrow keys. How much editing should 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hile entering six or fewer characters - with the correct spelling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here in front of us? Finally, from E034-E037 we print any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RST 4), store it in NMBUF (STAX D), increment NMBUF (INX D)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 the counter (DCR B). At E038, if the counter has reached zero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E044 (EXT). But at E03B, fewer than six legal charac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(and obviously the user still hasn't pressed ENTER or hit ".")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 to LUP1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uch less involved way to get user input is to CALL INLIN (4644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resulting buffer at F685, but that wouldn't guarantee either all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nput of the filename extension, as required by the file search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. So, we add the .DO extension ourselves at E044-E04B.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R2542) at E04A takes B bytes starting at the address pointed to by 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m into DE, which we have incremented to the next open byte in NM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E04C, we again point DE to NMBUF. R5AA9 (SEEK), called at E04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he filename in NMBUF which includes the .DO extension) with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irectory. If a bad filename has been entered, the zero fl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EK returns (see E052). The resulting jump to E05B displ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ssage: INVALID!, followed at E061 by a delay allowi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Then we jump back to E000 (SQ1) for the user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the filename entered is valid (see E055)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at file, having returned in HL, is stored in FILDIR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Remember, the filename is also preserved in NMBUF. From E058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067 (S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 is again pointed to FILDIR, and at E06A we call R5AE3 (STADR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returns with the STARTING ADDRESS of the file in HL.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RAM where the actual ASCII file is located. At E06D-E072, w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 in TOPFIL for later use. E070 clears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echoing subsequ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73-E077: now it's time to wake up the thermal printer, but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AUD rate in H and serial transfer protocol in L. The TP-10 manua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is glued to 600 BAUD. On page 86 of the M-100 manual, "4"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de for 600 BAUD. E073 loads the H register. How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word configuration to load into L is explained on page 123 of C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edahl's "Inside the Model 100". Matching bits with the requir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-10, the needed byt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 xml:space="preserve">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 xml:space="preserve"> 0  0  0  1  1  1  1*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5-7 are ignored. Bits 3 and 4 are used together to discer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6, 7 or 8 bits long. To get 8 bit length, bits 3 and 4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A 1 in bit 2 denotes no parity, which obviates bit 1 (* a zero w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in bit 1). Bit 0 is set, denoting two stop bits. E075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binary number 00011111 (1F hex, 31 decimal) into the L registe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7, the carry flag is set (STC) to be sure the RS-232 port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modem; and R6EA6 (INZCOM) is called at E078, making the TP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07B, we call the subroutine at E114 (SCR) to be sure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homed". The LCD echos this action unnecessarily at this time;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of SCR we'll want tha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E07E, we load the file starting address in the HL pair; and at E0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ush it on the stack. We use the stack to remember where we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following SQ3 sequences, because the PUSH and POP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aving. Remember that the starting address always lives in TOPF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ddress is preserved in FILDIR. We'll use both addresse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decide to kil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082: Pointing the BC pair to WBUF, where words will be assembl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own to the business of formatting. You will note that everything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is echoed on the M-100 screen. This keeps the user from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t at the TP-10 to see how things are com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E085 (SQ3), we set up a counter in the H register to make su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overload WBUF. This would probably never happen in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normal text files, but it is useful when printing hexdumps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ASIC programs, which usually do not contain many of the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THERML.CO recognizes as w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E087 (SQ3A), the current position in the file is popped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to the DE pair. The character is read into the accumulator (A) at E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position is incremented at E089 and the new file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stack at E08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E08B-E0AB, we conduct a series of tests to handle the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umulator. Some characters are intercepted and sent on to "hand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while others are either rejected or accepted. In E08B-E08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file character CHR$(26) is dispatched to its handler (EOFQ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90-E094, ASCII values greater than CHR$(126) are rejected because the LP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designed to cope with most of them. E095-E099 routes tab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; and E09A-E09E sends carriage returns to theirs. At E09F-E0A3, w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 to HYQ. E0A4-E0A8 takes care of spaces. At E0A9, ASCII values in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0h/32 which haven't already been dealt with are rejected, and we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Q3A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arriving at E0AC, legitimate characters are added to W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X B). E0AD increments WBUF (INX B). E0AE decrements the counter in 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AF loops back for more (JMP SQ3A) if the H counter hasn't zeroed out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though, under special conditions alluded to above, we drop through to C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RS - as mentioned, jumps to handler routines ar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SCII values of 9 (TAB), 13 (CR), 32 (SPACE), 45 (HYPHEN) or 26 (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 in the source file. Until one of those characters appears, we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ng through SQ3, stuffing characters in WBUF. That may sound li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process, but remember that it's all happening in milliseconds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labeled CRQ, HYQ, TABQ, SPCQ and EOFQ have some similarities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each one under a microscope, abbreviated accoun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Q deals with a carriage return. First it checks to see if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L) plus word length (WL) is =&gt;31. If so, it sends a carriage retur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then the carriage return asked for. It then does LL and 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before loo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YQ (E0C7-E0D2) - because hyphens often separate a longer than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e deal with them as potential "word-enders" to be sure we are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line length. HYQ calls the subroutine PREP, which puts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BUF and drops through to CKL, which returns with the flags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comparing WL with 20h/32. How it does that will be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arison results in a carry (A&lt;32), HYQ at E0CA jumps to the tai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CQ routine labeled DONE. We'll track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Q: The M-100 tab default is eight spaces. That is wasteful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-10's short line length, so we arbitrarily shorten tabs to four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uts three spaces in WBUF, and drops into SPCQ with CHR$(32)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. On this occasion, SPCQ adds the fourth space and proceeds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s just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CQ (E0DD-E0F4) - recognizes a space as the end of a word.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PREP, which places the space character in WBUF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ing WBUF for now), and drops through to CKL which returns to SPC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ared 20h/32 with the current value of LL (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have already been sent to the printer without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). Then it tests to see if there is still enough room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space) for the current unsent word to fit on the current line.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bi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L equals 20h/32, the zero flag is set and at E0E0 (SPC1) w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VS. This code zeros the accumulator (SUB A results in A-A=0), puts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BUF (STAX B) and recalls CKL. The comparison done there remains int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L returns and E0FA jumps back to SPC1. At E0E3, if there's room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thout the space, we jump to DONE, where we would have gone anywa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een room for the final space on the earlier comparison, eliminating "JZ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comparisons have failed (i.e., the pending wor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ed space is too long for the existing line), we end up at E0E6. 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arriage return (CALL SCR). E0E9 (SPC2) sends the pending wo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adjusts WL and LL and goes back for a new word. Before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tty-gritty of the subroutines, etc., lets complete our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OFQ (E130-E155) - has a relatively simple job. It measures WL and 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als with pending word transmission much as the other handlers do;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HR$(26) signals the end of the source file, EOFQ ends by jump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ready to exit" stuff at E143 (R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let's track the program through the end, assuming we'v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OF character. We come to RTX (E143-E155), which loops five times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-10 paper up far enough so it can be torn off below the printou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r-friendly frill at the expense of a few more bytes of cod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we drop through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Q (E156-E17D) - we pop DE off the stack, where it was pus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we cycled through SQ3. Failing to do this would louse up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Next, at E157, we de-activate the printer by calling R6E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SCOM). At E15A-E15F we print "KILL "; and at E160-E165, reaching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BUF, which still holds the name of the file we've printed, we prin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nd follow it (E166-E168) with a question mark. I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ing that this time we call a different routine (R27B1) to print NM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does NOT conditionally start with a carriage return/line feed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above to appear on the same line: "KILL (name).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E169, we wait for the user to hit a key, checking the respon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6C for CHR$(59h/89) ("Y") if the file is to be killed. Remember that R5D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keypresses to upper case. Any other keystroke jumps to MENU to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"Y" is received, we drop through the conditional jump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71-E177 we fetch the starting address from TOPFIL, load it in HL, XCHG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resides in DE and then load HL with the directory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FILDIR. The subsequent call at E178 to R1FBE (KILL) quickly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n inactive status. Finally, at E17B we jump to the main MENU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finished. The file has been printed on the TP-10 in legible form (n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), and the hard copy is ready to tear off. This assumes that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 to turn the printer on at the outset. If the power ligh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ing, not to worry. Turn it on and run the program again. No har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ROUTINES/AUXILIARIES - a brief look: The purpose of a subrout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outine is to condense repetitive instruction sequences in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code ending in a RET or appropriate jump in order to save byt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some of them, and after early assemblies of THERML.CO, I adde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can find more ways to shorten the program -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E (E0FD-E10C) - this routine sends the pending word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eatedly calling R6E32 (THERM), gets the word length and sto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in E. Then CNTSW, a subset of SWAP, is called, followed by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hen SWAP returns, we jump back for a new word at SQ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 (E10D) - simply loads the character in the accumulator into W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s through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KL (E10E-E113) - which calls GETCT, compares LL+WL with 20h/3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out acting o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 (E114-E11D) - sends CHR$(0D/13) to the LCD and thermal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LDLY,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DW (E11E-E12F) - points the BC pair to WBUF, and loop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ncounters a null in the buffer. When that happens,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4 (RZ) sends us back to the instruction follow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CT (E17E-E187): counts the characters in the WBUF. R21FA (COU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at when HL is pointed to a buffer, which must end in a nu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count returns in the E register. GETCT copies E into A, stores 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 and drops through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NTSW (E188-E18C) - which loads LL in A, adds WL (still in 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 (E18D-E19F) - loads LL in A, zeros A and puts the resulting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L. Then, from E194-E19B SWAP points the HL pair to WBUF, loads 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/32 and calls CLRBF in order to fill WBUF with nulls. Then SWAP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ollow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LY (E1A0-E1AC) - sets a counter in A. The value 20h/32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will be called 32 times before a return. This routine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ause while the TP-10 performs a carriage return.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A5-E1AC (LDYL) simply calls DELAY, decrements A and returns when A zer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AY (E1AD-E1B9) - provides the short delay used between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ent to the thermal printer. This is absolutely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peripherals move at a snail's pace compared with the light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icroprocessor. I fiddled a good deal with the loop value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TP-10 operate as fast as possible without being overru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STRINGS (E1BA-E1D1) - these are messages to be sent to the LC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All but "XT" contain a quotation mark to signal the ROM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int them that the end has arrived. XT doesn't need such a fla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"moved" with the aid of a counter loop (review 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4).</w:t>
        <w:tab/>
        <w:tab/>
        <w:t>Labels we haven't discussed are simply internal to certain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RML.CO has been loaded into RAM, you may want to set HIM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RML.CO with the direct command</w:t>
        <w:tab/>
        <w:t>CLEAR256,ORG where ORG=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THERML.CO. If you assemble as I did at E000 to honor C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=57334. If you don't use a Chipmunk drive, ORG could end up being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orresponding to where you assemble. I'm sorry, but I don't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rives' DOS codes may occupy RAM. Interestingly, even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that command, once THERML.CO runs from menu selection 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will equal the strating address of THERML.C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that's it. If there are others in the user group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o interface the TP-10 and M-100, this has all been worthwhile. 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entertaining to others who are perfecting their 8085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kills. I know I've had a ball writing it, debugging it, finding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rten it and finally watching it perform. The least fun was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five pages of source code file to include all the hex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to the SIG. You see, the ZBGASM.CO assembler toggles F675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input of a "switch" code (/LP) to print the source to the lin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ource is printed to the LC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