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IRCLE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Language Circ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12/10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987 Jon Diercks [73327,2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an algorithm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odified for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ay Holovacs [74756,4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il Wick   [71056,6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.CO is a very small (228 bytes), very fast (clocked at 30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BASIC counterpart) machine language routine to allow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circles on the M100's LCD, in either "black" or "wh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eveloped CIRCLE.CO from the BASIC subroutine CIRCLE.BAS by Jay Holov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il Wick, which they developed from an algorithm by Mike Higgins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three for their contributions 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.CO resides comfortably in the ALT LCD buffer at 64704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Med there by any BASIC program that uses it.  It should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.CO is M100 SPECIFIC!  It has not been tested on the the 102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With a few minor modifications, it should also work on the T200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IRCLE.SRC for CS format assemble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t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and run CIRCLE.LDR.  CIRCLE.CO should now appear on your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 can be KILLed as it will no longer be used.  For a demonstration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used from within a BASIC program, download CIRCLE.DEM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IRCLE.CO in memory.  This demo consists of three little ditties I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t the circ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ick look at a listing of CIRCLE.DEM should show you how to use CIRCLE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ASIC.  As long as you're not using any other routines that run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ALT LCD buffer, you can LOADM"CIRCLE" at the st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.  Now, whenever you want to draw a circle,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(X,Y), and the radius (R),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64704,R,256*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s:  X, Y and R must each be &gt;= 0 and &lt;= 255.  Note that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centers which are not on the screen, as well as radii tha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r all of the circle off of the screen.  This is OK, because CIRCLE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clip" points that are beyond the screen boundary.  You can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s for X, Y, or R;  this means that you can only get "off scre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to the right and down.  Another limitation:  you can not draw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 (arcs) with this routine.  (you couldn't do it with the BASIC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benefit:  you CAN draw circles in "black" or "white" mode (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with the BASIC version).  The default mode on initial LOAD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 The toggle byte is at 64705.  To enable white or "erase"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64705,0.  To re-enable black or "draw" mode, POKE64705,1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p:  You will notice that the "paranoia" dittie in CIRCLE.DE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ic circles.  In order to fill all the space using concentric circ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actually draw TWO circles for each radius - one with the cente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 from the other.  Without this doubling, some pixels would be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ometimes it may be desirable to miss a few, as in the "puls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which leaves those dots there for a kind of star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programmers will want to see CIRCLE.SRC, the CS format source co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operation.  If anyone successfully revises the SR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00, please share i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send me all your comments, problems, etc.  Most of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it the ML way...(flying CIRCLES around the re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Diercks [73327,23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