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DM.100 is a BASIC file which creates, when run, a machile language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ogram (PW.CO).  The resulting code occupies 250 bytes at the top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62710d to 62959d) and provides full protection for your fil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used.  Using machine code instead of BASIC averts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ing the program by quick stabs at the break key before it's disable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 string storage with lengthy input, or by re-enabling the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reen dump, which are problems with most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oad the program, download PSWDM.100 to your Model 100,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(see DWNCHK.WM3 in this DL), load the file into BASIC, and RU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rompt you for an ID code (3-10 characters), then will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PW.CO.  Any printable Model 100 characters can be used for your I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ndard ASCII alpha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!!! WRITE DOWN YOUR ID CODE AND PUT IT UNDER YOUR MATTRESS !!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as I'm aware, the only way to access the computer without 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.CO is running is a COLD START (aka "the big chil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hat you save PSWDM.100 to cassette or disk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ode is loaded and erase it from RAM.  This will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anyone using it to change your id code while the machin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attended.  You can load the program back into RAM and run it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PW.CO, just run the program FROM THE MENU when you'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our Model 100 (make sure HIMEM is set at or below 62710)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PL itself and turn off power to the computer.  When the power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n, the program resumes and requests the ID code.  If an invalid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the user is so informed and given a second chance.  If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entered the second time, or if 60 seconds have elaps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as turned on, the program recycles and turns the power back o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unauthorized access to your files.  When the correct ID is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ceed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Please be advised that experimenting with bypass strategies (e.g.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switch twice if the program is IPLing after a warm restart)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gling of your RAM files and/or a cold start (i.e. loss of all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).  Therefore it is STRONGLY urged that you back up all your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ode-b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sting of the 8085 assembly mnemonics for PW.CO (PSWDM.ASM)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is also available on DL4.  If you have an assembler, you ca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locate or modify the program.  If you use Bob Jack's assembler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, you will have to poke the ASCII strings into memory using the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fter assembling the mnemonics, or substitute a lot of DBs for each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op in the listing.  If you're normally hard-pressed for RAM spa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shortened substantially by removing the "frills" (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reeting and the 2nd chance at the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not a machine-code programmer and would like a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gram, I can provide one for you which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uter is the propert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own &amp;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n optional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assword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creen will of course require more RAM than the standar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me the above info via Easyplex and I will send you a dow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version which will run if you set the system date to 01/01/00 (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ivery depends on the demand).  If you are satisfied with the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 certified check or money order for $20.00 and I'll send you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hing.  Other modifications are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ments to Bob Jack, Karl Chase, and Don Corbitt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contributions to this DL, and to Russ Villanueva for sugg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original version of PW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 if you find a way to get around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 Bergendor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2306,3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