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.BA  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Paul Glob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.BA is designed to take the complexity out of complex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.  When you must make decisions regarding multiple cho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ultiple factors affecting the choice, the decisi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becomes very cumbersome.  Most of the time complex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de by gut instinct because the complexity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too much for the huma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.BA will ask you a series of simple questions and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possible choice, based upon the input that you provide. 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ight appear like a parlor game, and you may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what to have for dinner or which movi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 doubt... once you understand how it works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to decide what automobile to purchase or how to best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earned money.  In generic terms, it is a "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run DECIDE.BA the opening screen will appea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&l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(Weight)     Choice (R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 Fact Wght Rate Load Save Pr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2    3    4    5    6    7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rogram for the first time you press F1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.  In the future you will be able to Load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a new subject you will also enter the factors, w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ociative ratings.  Once this data is entered you can use 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, and F4 to modify or correct previously ente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required info is provided the program will make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and display the results. 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is evaluation as a file and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the program to make correct evaluations, it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np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natu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number of possibl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ossibl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number of deci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deci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weight of eac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significance of each factor as applied to each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info is provided, the program will calculat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solution by applying the "weight" of each facto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as it applies to that possible solution.  Perhaps a samp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more enligh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r task is to decide upon an MS-DOS laptop compu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iven two possible choices, a Tandy 1400LT, and a Toshiba 1200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make a decision based upon price, LCD,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.  Just follow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un DECIDE.BA and press F1(Subj).  At the "Subject" promp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at laptop should I 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ell the program that you have TWO choices... a) Tandy 1400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osh 1200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ell the program that you are considering FOUR factors... a)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LCD, c) Keyboard, and d)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Give each factor an equal weight of FIVE 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Use the following table to assign relative ratin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ndy 1400LT    Tosh 1200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          9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             7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       9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ility     3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above ratings were derived from the September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er Reports, page 5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bove info is entered, DECIDE will calculate the overall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 In this particular case the two choices will be eq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because an equal weight was placed upon the various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F3(Wght) you will be able to assign higher (or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s to the factors that are important in making 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r need is for writing and you are a touch typ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"keyboard" should be given a higher weight.  If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ptop to assist in sales presentations, then you may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weight to "LCD".  If you spend more time carry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ctually using it, then "portability" would ge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.  Maybe you are on a tight budget.  If so, then "price"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decision is affected by several of the above factor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the weigh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.BA not only allows for the changing of "weights", bu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can also change the relative "ratings" between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use F4).  And if you realize that you have omitted a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-enter the number of factors and re-enter the factor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ave (F6) whatever data you entered, and then reload (F5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t any time.  F7(Prnt) will print the results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.BA will allow up to 10 choices and 10 FACTOR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keywords to represent your choices and factors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nicely on the 40 column screen (about 12 to 1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valuating the choices, they are sorted and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choic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Tandy 200 then all choices/fac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but if you are using a Model 100/102 then only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will display (the entire set of choices and fac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if you use F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The provided example uses objective ratings between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tor (as derived from Consumer Reports), and subjec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ind yourself facing a decision where the factor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determined, and it will be the relationship between f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that are based upon personal feelings.  Suppose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re a new employee and you have several applicants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m each a written test, an in depth interview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judge appearance and bilingual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 may know that the written exam gets a weight of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view weighs 4, appearance 2, and bilingual skills rate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se weights are not altered but the choice-to-factor sc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urpose of this program is to put you in touch with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ighest score is not your first choice then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ider the value you place upon the FACTORS or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program often, and are completely hones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of factors/ratings, and the program agre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elings" then you will discover what "motivates" you.  If DECIDE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onfirm your choice, you can alter the variables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is confirmed, and get a clear picture of your prior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va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use DECIDE.BA to assist in making your decisions, or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to discover your priorities, you will certainly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it.  Use i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Globman [72227,166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