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.100 BY MIKE B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.100 IS AN ADVENTUR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RIDDLES AND FIND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0 POIN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.100 REQUIRES 32K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MOST ALL OF IT.  AFTER 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ADED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00 BYTES LEF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DV.100 FIRST,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".BA", AND DELETE THE "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DV0.DO THROUGH ADV4.D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S.  DO NOT W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IFFER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REASURE SCORES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ROPPED IN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TREASURE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HALL IS LOST ***FOREVER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ROP IT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TREASURE DROPP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NTRANCE HALL WILL RE-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IT WAS ORIGIN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TREASURE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OOM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ANDS MAY BE 1 TO 5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UNCTION KEY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1=NORTH, 2=SOUTH, 3=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=WEST, 5=EXAMINE, 6=USE, 8=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C=SCORE, I=INVENTORY, L=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PLAY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"HELP"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ACT SPELLING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ORD P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ME ROOMS ARE PIRATE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THE PIRAT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EP), HEAD FOR ONE OF THOS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ME OF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GENERAL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DIFFICUL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UNGEON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.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RECEIV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DESIGN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