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 '"TW2WS.BA" -- File Converter             Phil Wheeler [71266,125] - 10/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S:MAXFILES=2:CLEAR256:DEFINTI-Z:DEFSTRA-H:E=CHR$(27):GOTO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H=INPUT$(1,1):IFASC(H)&gt;26THEN40ELSEIFH=CHR$(16)THENH=".pa":GOTO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ORI=1TON:IFH=A(I)THENH=B(I):GOTO35ELSE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IFH=CHR$(127)THENH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#2,H;:IFEOF(1)THENIFG="COM:88N1E"ORG="com:88n1e"THENPRINT#2,CHR$(26):CLOSE:BEEP:GOTO10:ELSECLOSE:BEEP:GOTO10:ELS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AXFILES=1: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PRINTE"pT-Word to WordStar File Converter"E"q":READN:DIMA(N),B(N),R(N),S(N):FORI=1TON:READR(I):A(I)=CHR$(R(I)):NEXT:FORI=1TON:READS(I):B(I)=CHR$(S(I))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FILES:PRINTE"pFile to Convert"E"q &lt;CR to end&gt;";:INPUTF:IFF=""THEN50ELSEPRINTE"pFile to Output "E"q            ";:INPUTG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OPENFFORINPUTAS1:OPENGFOROUTPUTAS2:CLS:PRINT@130,"Working...":GOTO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ATA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'T-Word Character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DATA   1,  3,  5,  6,  7,  8, 11, 12, 14, 15, 17, 18, 19, 20, 21, 22, 23, 2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'WordStar Out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DATA 127,127,127,127,127,127,127,127,127,127,127,127, 20, 22, 19,127,127,127,1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