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W solves complex problems involving the relationships among time,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For example: suppose I can invest $3000 this year, and 5% mo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year for the next 30 years. At the end of the 30 years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$50000 out for a retirement party. I also want to take out $20000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and 4% more (to cover inflation) in each of 28 further years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have $100000 left over for my heirs. What after-tax rate of re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nvestments do I need to achieve this? Although this problem i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the best commercial financial calculators, FLOW solves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p to 51 cash flow "groups" can be defined. Just two or three groups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more difficult problems than commercial financial calculato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nitial payment, number of payments, time of first payment, discount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accretion rate" (the rate at which the group's payments grow or shr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parately specifiable for each group. To save time in many case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's value may also be "broadcast" into all the groups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y subset of attributes may be "solved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calculator with 10 memorie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unique "accretion rate" feature allows for easy modelling of ri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ing income, as well as inflation. The lack of this featur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long-range planning impractically difficult on commercial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(which is why FLOW was writt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stantial "sophistication" is assumed of the user. An own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financial calculator is an excellent introduction to time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concepts. For "simple" loans, annuities, sinking funds, etc., F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: to allow for arbitrary complexity, FLOW must give up useful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; best used only when its power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When solving for unknowns, an initial guess is required from the us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secant) may not converge from a poor initial guess. In any cas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many financial problems (especially internal rate of retur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do not have unique solutions - and some don't have ANY solutions! US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when interpret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implementation of the calculator depends crucially on ROM calls, s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LY on a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ine gives the current group number &amp; the highest group numb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ve lines give the five attributes for the current group.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ix lines will be in reverse video, and is called the "current item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erations implicitly refer to the current item. The seventh lin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cursor at the left end - this line displays the calcul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 move to pri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move to nex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make item above the current item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make item below the current item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: "r"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: return to the M100's "m"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special" keys; more special keys are described below ("a", "b",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", "s", and "?"). If you don't press a special key, FLOW assum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y BASIC expression (followed by the ENTER key), and FLOW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display its value on the seventh line. E.g., "1+2 &lt;ENTER&gt;" puts "3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or. More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"a"ssigns the value in the accumulator to a memory.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number; in response, press one of the digit ("0" thru "9")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if 3.47 is in the accumulator, then pressing "a" followed by "8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mory number 8 the value 3.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: "d"efine the current item with the value of the accumulator. E.g.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or's value is 8.6, and the current item is "discount rate"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will cause the current group's discount rate to be set to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xpression, "&amp;d", where "d" is a digit, is replaced by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number "d". E.g., if memory 3 contains 2.1, and memory 2 contains 1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3-&amp;2 &lt;ENTER&gt;" computes 2.1-1.2, yielding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"@d", where "d" is a digit from 1 thru 5 inclusive, is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one of the current group's attributes. "@1" refers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, "@5" to the discount rate, and so on. E.g., if the current 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rate is 0.5, "12*@5 &lt;ENTER&gt;" yields 6 (thereby computing the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rate corresponding to an actual monthly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for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olution" to a cash flow problem is a value that, when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, causes the sum of the present values of all the cash flows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: causes FLOW to mark the current item as an unknown.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item is displayed beginning with "?? ", so you can easily tel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OW will be solving for. At least one item must be mark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": "b"roadcasts the current item into all the groups. This is a time-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tem in every group is set to the current item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E.g., if every cash flow group will contain 2 payments, set the "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" item of any group to 2 &amp; make it the current item,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": "num payments" for EVERY group will be set to 2. Or, to solve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return problem, mark the discount rate in some group as unknown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?") and then hit "b" - now the discount rate in EVERY gro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": tells FLOW to "s"olve the problem. FLOW will tell you what it's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precompute the present values of the groups that don't contain an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(computing these invariants once saves oodles of time later), 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 guess. The better the guess, the faster you'll get an answer;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guess may cause the program to crash (overflow, or divide by 0, erro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forever. Hit any key to make FLOW give up the attempt. As FLOW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guess, it will show you the values it's trying, the pres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riant groups (those whose values depend on unknowns), and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values. When the sum of the present values gets "close" to 0,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: puts the "p"resent value of the current group into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ash flow groups in the "retirement" example given at the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ying $3000 for 30 years, increasing 5% annually;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&lt;ENTER&gt;d-3000&lt;ENTER&gt;d5&lt;ENTER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?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yments defaults to 1, so we ha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is negative because it's an amount being paid BY you. Sums paid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art time" is left at 0 - "time" is in arbitrary units, and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computed with respect to "time 0". Times near 0 are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imitations in comput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iscount rate" is best considered as the rate of return you ge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(or the rate charged to you on a loan). We're solving for it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"broadcast" feature to mark it as unknown in all the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discount rate is the unknown, you'll almost alway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it - mixing discount rates shouldn't be attempted unless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one-time payment of $50000, at time 30;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&lt;DOWN ARROW&gt;5e4&lt;ENTER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30&lt;ENTER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ccept the default of 1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 is a payment TO you, so it'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iscount rate has already been marked as unknown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29 payments of $20000, increasing 4% annually, starting at time 31;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29&lt;ENTER&gt;d2e4&lt;ENTER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4&lt;ENTER&gt;d31&lt;ENTER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e payment of $100000 for the heirs, at time 60;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&lt;DOWN ARROW&gt;1e5&lt;ENTER&gt;d&lt;DOWN ARROW&gt;60&lt;ENTER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ready to solve; enter "s". At the prompt, try "8.5 &lt;ENTER&gt;".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0 as the guess, the program will crash; never gu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ms of stuff will scroll down the screen until FLOW finally discovers (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) that 6.308 is an answer: if you can achieve a 6.31% yiel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, the retirement scenario will work ou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$20000 payments will, after 30 years of inflation, be wor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raction of 20000 of TODAY'S dollars, so to be more realistic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oost those payments to start at $100000. Just change the "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" item of group 2 to 100000 and solve again: we'd need 11.9% yiel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work, one WHALE of a consistent after-tax return. Welcome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a group's present value: suppose the # of payments is "n",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s "p", accretion rate is "a", start time is "t", &amp; the discoun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A=1+a/100 and let R=1+r/100. Consider the value at time t: at time 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ayment of p; at time t+1 a payment of p*A, adjusted back to time 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by R; at time t+2 a payment of p*A^2, to be adjusted by a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^2; and so on until time t+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at time t is therefore p +p*A/R +p*(A/R)^2 ...+p*(A/R)^(n-1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p*SUM(for j=0 to n-1:(A/R)^j). If A=R, this is p*n; else the ser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llapsed to p*(1-(A/R)^n)/(1-(A/R)). In either case we need to adjus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 to time 0 by dividing by R^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 headaches: we need to evaluate expressions like (1+e)^n-1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is "small". Truncation &amp; cancellation errors are obviously a problem whe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very" small. I don't know how to get around this short of using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or the whole expression, which is too slow in BASIC on the M100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ignores the potential problem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nning!  Tim Peters  CIS 72227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