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ss.100 by Mike Weiblen  72506,2072   6/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 chess playing program for the TRS-80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run the program, it asks if you want to be whit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or N (keeping in mind that white gets to move first!).  It then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.  Your pieces are at the bottom of the screen.  The col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is the color of the letter against a contrasting background. 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board are the numbers 1 to 8 labeling the rows. 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as A to H from left to right, although they are not lab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A square is specified by its column, then row (eg: 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answer to the initial question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anning for its move or prompt you for the input of your mo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its move, the computer displays the location of the pie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&amp; flashes a star to let you know its working.  When it finally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, it displays the coordinates of it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ts your turn.  You move a piece by entering its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 destination (eg: D2D4).  To castle, you only have to enter 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side or Q for the queen side.  The computer displays your m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hen takes it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special commands available to allow you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ard.  A few examples demonstrate the idea b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E5 puts a Computer Pawn at square E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QA1 puts a Player Queen at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D2 makes D2 an EMpty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things become immediately obvious:  (1) This thing is SLOOOO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t dont play too well.  (for that matter, neither do I!)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gging for improvement.  If you have any ideas, I invite you to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ave FUN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