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DSAV.DOC (C)1988 James Yi 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SAV.200 is a machine language routine that you can LOADM and CA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save and load the 240 by 128 pixel screen imag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0 bytes text file, or 3840 bytes compress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ormat can be uploaded and downloaded with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SAV.200 is downloaded as a Basic prgram listing.  Running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SAV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SAV.CO is 321 bytes long and loads at 63580, the altLCD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Basic program, first LCDSAV.CO has to be LOADM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63580,MODE,VARPTR(F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either 0 for Load, to recreate the screen image from an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for Save, to save the pictur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$ is the name of the image file.  It must have either .DO or .C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(.CO extension) file's loading address is set to 57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CLEAR the HIMEM when loading/saving to a .CO fil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SAV reads and writes directly to the .CO file, without loadin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  That also means that you can run other .CO programs safely in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LCDSAV.  But LCDSAV is loaded in altLCD, so you should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it with other .CO programs that run in alt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SAV has built in error checking for memory full condition,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ype, and non-image file, so there's no way you can do damage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ve to an already existing image file, it is simp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This one saves the screen to a .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ADM "LCD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C$="IMAGE1.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ALL 63580,1,VARPTR(F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This one loads the screen from an existing .DO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ADM "LCD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D$="IMAGE2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ALL 63580,0,VARPTR(F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'This one converts a .CO image file to .DO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'by loading the image from a .CO file, then saving it to a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OADM "LCD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C$="IMAGE1.CO":FD$="IMAGE1.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ALL 63580,0,VARPTR(F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ILL FC$:'Throw away original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ALL 63580,1,VARPTR(F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dumping to a dot-matrix printer, look in DL10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DUMP.200, for normal size 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CDPRT.200 for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 of 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