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RT - Dr. Laurence D. Preble (70275,1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rt is a machine language program which can rapidly display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on the screen of the Tandy 200.  In addition, Graprt can do a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screen print to any Epson compatible printer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ubroutine may be accessed independently.  Either the display rout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rint routine may be called from your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ized picutres must be coded in the same format that Compu-Serv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dtex Weather maps (Run Length Encoded files).  In fact, Grapr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ool to use to display Vidtex Weather Maps.  Simply use MAPPER.M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com section 2 to download a weather map.  Then use Graprt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I am also submitting some digitized art work for your perusal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RLE, ILENE.RLE, DIAGRM.RLE AND SUMNIT.RLE in this section fo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encoded into a BASIC program (thanks to Richard Ha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encoding method) which then pokes the machine language code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address you specify.  Proper relocation will be obtain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 the BASIC program and RUN it to get the ML cod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Graprt is first activated, it will look for a Hi-res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IX.DO.  If there is no file in memory by that name, then Grap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for a filename to plot.  In other words, PIX.DO is the defaul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RT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- P</w:t>
        <w:tab/>
        <w:t>Graphic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 a screen print (Epson Compatible only), press CTRL - P.  (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down and press P).  This activates the screen dump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graphics on the screen as fast as your printer can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- I</w:t>
        <w:tab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o a pixel inversion by pressing CTRL - I.  That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eas white and make the white are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ictures are too big to fit on the TANDY 200 screen all at o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the picture up or down and right or left by pres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.  By the way, if you do a screen dump to the printer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 picture, you can then display the bottom half of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other dump.  The printed picture will be continuous rather than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(Enter or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to the Tandy 200 Main Menu, just press ENTER afte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To Exit back to a BASIC program which will then continue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ntry point - Start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all the Screen Print subroutine independently from BASI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 is the start of GRAPRT.CO + 3.  So,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Graprt between 60122 and 61102, you would call the screen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0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picture (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s off compuserve like you would any text file.  Th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meaninless, however, until decoded by this program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off Compu-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