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DOCUMENTATION FOR KISS (KEEP IT SIMPLE START-UP) - DVI AND CASSETT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. Helman 70536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imple Start-up is two programs designed to run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ld-Start in order to reload up to three Basic files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as desired.  Names are KISS1 AND KISS2.  Loading and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is accomplished through the use of the Functio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(numbers 1-7).  KISS1 redefines the function keys to enab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of the Basic programs.  Key 7 runs KISS2 which load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efines the function keys to either their Cold-Start value (Casset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VI useful functions as an option (Disk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SSETTE--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KISS.CAS, separating the two files using M100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t lin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vert to Basic files called "KISS1" and "KIS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lines 40 through 50 in KISS1 for the names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MPORTANT: The name of the Cassette file in lines 40, 44 an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5 characters with no extension (.ba)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maximum for the Key definition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ame of the RAM file in lines 42, 46 and 50 can be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save KISS1 to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save each of the Basic programs called for in lines 40, 44 and 4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pe after saving KISS1.  Be sure they are saved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lines 100-190 in KISS2 for your particular application.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up to 6 characters in this program. 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files as you wish using lines 100-190.  Three example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hich may be changed or deleted.  If you wish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reference, use a REM statement at the beginning of lines 110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add line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DO$="CAS:MYFILE.DO":DD$="MYFILE.DO":GOSUB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save your edited KISS2 to the same cassette following your other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save each of the .DO files on the same cassette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for in lines 100-190.  Rewin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fter a Cold-Start or as a test, run KISS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---RUN"CAS:KISS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the program requests it, press Function Keys F1 through F7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Cassette users must press all of them before the second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fter the second Beep, KISS will begin executing.  Sit back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up of coffee while it does its work (saves you a lot of wor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will be prompted for Date/Day/Time but can ignore the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y"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VI--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KISS.DVI, separating the two files using M100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t lin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vert to Basic files called "KISS1" and "KIS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lines 40 through 50 in KISS1 for the names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ames may be up to 6 characters in length with no extensions (.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 KISS1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lines 100-190 in KISS2 for your particular application.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ay be up to 6 characters.  Three examples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hich may be changed or deleted.  If you wish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for reference, use a REM statement at the beginn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-180.  For example, you may wish to add line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DO$="0:MYFILE.DO":DD$="MYFILE.DO":GOSUB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do not desire the KEY definitions in lines 200 and 21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or "REM" them and remove the "REM" in line 230...or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ave KISS2 to disk using the name "KISS2"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ave all files called for in the two programs to disk. 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KISS1 should have no extension.  DO files called for in KI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.DO extension.  Order is not important, just so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fter a Cold-Start first load Disk Basic into the M100 then proce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You can also test the program by perfor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ype---RUN"0:KISS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en the program requests it, press Function Keys F1 through F7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it back and watch it work (takes just a short time using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will be prompted for Date/Day/Time but can ignore the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y"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THER IN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overly concerned about program length as each program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load and save 3 Basic files. 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2, for example, I suggest you modify lines 48 and 50 in KISS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KEY 5,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KEY 6,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urb line 5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line 400 in KISS2 stop you.  Use it to run another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For example, use it to run a machine language program loader. 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that will make certain files invisible to the Menu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all kinds of uses that could be made by cal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line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KISS will make Cold-Starts much less annoying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