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HANGE.BA 1/10/85 by Rick Perry [75665,10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BA is a Model 100 utility program that incorpor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directory access and manipulation, conversion of binary .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CII Hex .DO (and vice-versa), and also conversions between 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 Calcsheet files and 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tarts by displaying a complete director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/or spacebar &amp; BKSP to position the curs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"execute" the file, i.e. if it's a BASIC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xcluding .CO's with Exe address of 0) it will be execu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's, HIMEM will be reset if necessary); if it's a text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LABEL cycles the bottom display line through fou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abel line describes the function key defin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remain active even when the other three lab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abel line displays info about a file, i.e. file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, and file length in bytes for non-ROM files, and Top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xe addresses for binary RAM files.  Typical display for SECURE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@ 45180 + 865  62101,62959,6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file uses 865 bytes of RAM starting at address 45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ird label line shows values of bytes free, HIMEM, and MAX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hows time, date, and bytes free.  For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the value of bytes free represents spac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nd will be about 800 less than value shown on M100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(due to CLEAR 500 &amp; storage of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available features are mostly function key dr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&gt;Hex -- Change binary to he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F1, if cursor is currently over a valid .CO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IMEM space will be CLEARed, that file will be LOAD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its Top, End, &amp; Exe addresses used i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 must be less than MAX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sor is not over .CO file name, program will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vert binary code that is already loaded between HIM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M, and will prompt for desired Top, End, &amp; Exe addresses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MEM, MAXRAM-1, &amp; HIMEM; if code is not executable from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e address a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mpts for "Hex output file:"; enter name for .DO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reated (can be CAS: or COM: etc.).  Null entry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mat of Hex file is: Top, End, Exe decimal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; following lines, up to 78 hex chars each, representin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binary code; decimal checksum on last line. 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sum of Top, End, Exe addresses plus the binary c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version, if .CO file was LOADMed by the program, HI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MAXRAM before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&gt;Bin -- Change hex tex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F2, if cursor is currently over a .DO file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utomatically be used as input; otherwise, program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 input file:" (null entry restarts program) which can come from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: COM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d address (read from hex input file) is not less than MAX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 ERROR is produced.  If Top address is less than HIM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ace will be CLEARed before continuing.  In this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entry contained a colon (":")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wind input file".  This is necessary because the file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eOPENed before continuing, and, for example, if the in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 from CAS:, you would need to rewind tape to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rompt is for ".CO output file:"; enter name for .CO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reated.  Null entry causes code to be loaded into RA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, but not SAVEMed as additional 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version, if hex input file name did not contain colon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 hex input file?" prompt appears.  Press "Y" or "y" a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ILLed before SAVEMing the .CO.  This featur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don't have sufficient free space to keep both the hex &amp; .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CO output file name was specified, HIMEM is reset to MAX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ing, before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&gt;CA -- Change .CO file to .CA Lucid Calc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hould only be applied to Lucid Calc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hanged from .CA to .CO using function F4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absolutely check that the binary file,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, had a .CA origin.  But if the file is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or if its End address is not MAXRAM-1, or if its Ex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0, then conversion won't be attempted and program will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zz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cursor was positioned over a valid file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three things will happen: Top address of fil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, Exe address changed to 63012, and extension changed to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&gt;CO -- Change .CA Lucid Calcsheet file to 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hecks that file, over which the cursor is position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 with Top address of 65535 &amp; Exe address of 63012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happen: Top address of file will be changed to MAXRAM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of code in file, Exe address changed to 0,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CO".  Resulting file can then be LOADMed, etc.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d via F1 (&gt;Hex) and F3 (&gt;CA)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Name -- Change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should be positioned over target file before pressing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for "New name:", then "New extension:".  N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name or extens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oes not use the BASIC NAME command, rather it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directly into the RAM directory.  Thus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, like use lowercase names, blank extensions, et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able to change extensions from one type to another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to DO).  Also, note that use of lowercase file names and/or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will prevent files from being accessed via BASIC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till be available from the M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Kill -- KILL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mpts "Kill?" regarding file over which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 Press "Y" or "y" if you really want the fil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n error occurs in attempting to KILL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BASIC.  Also, program will not attempt to KILL 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Invs -- Change file visibi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 the cursor around on the program menu, the "Inv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will change to inverse video if a file has been set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switch the visibility statu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s regarding access to invisi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visible BASIC files can be accessed safely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main menu by typing in the name at the "Select:" prompt.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an be accessed by first going into TEXT,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nvisible .CO files can still be LOADMed and/or RUN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.CA files can be accessed within Lucid.  Invisibl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accessed via CHANGE program o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ddres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make Lucid invisible, the program will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pletely, same as CALL 63012,0,1 per Luci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enu -- Return to M10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an ON ERROR GOTO to detect and displa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) errors.  An error can occur when trying to pro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has been altered to a form unacceptable to BASI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n error message display, press ENTER to restart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 to exit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extract some of the code from this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similiar features in your own programs.  Als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airly modular, you can easily elimina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replacing the appropriate subroutines with RETUR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I think are neat: the display of two charac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error handling section; file menu display (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from a program by Jesse Bob Overholt; possib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other applications would be to check the file type c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extension and only display certain files, e.g. BA or DO,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selection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out for invisible files Suzuk.i (BASIC program with no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yas.hi (the PASTE buffer).  It's Ok to rename and/or "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f you go into TEXT with Hayas.hi, don't use Select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or Pas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id users may notice a file, "4 PCS.G", which is the Calc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paste buffer.  This can be renamed as Something.C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does not use ON KEY interrupts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rather it temporarily assigns chars 20...27 to F1...F8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resses via INKEY$ just like any other input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auses INKEY$ to return char(0)).  The alternate lab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controlled by the variable  G, which takes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 LABEL is pressed.  Variables  K  &amp;  E  are used as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label line needs to be refre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