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UMPR.BA is a program that simplifies dumping of all .DO files residen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100 to another file or device. Function keys are set up to select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rough the RS232 at one of four baud rates; 2. To cassette; 3.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; 4. To a file or device of your choice; e.g., LCD:, RAM:, another C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umping, check that the BASIC programs are save in ASCII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"Filespec",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I use it to dump my .DO files every other day or so --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ile in the DUMP file starts with "{" which is character string (123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n overly common 7-bit character. It can be generated on the Model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with GRPH/9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it works with a CP/M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onnect the RS-232s of the two machines with a null modem cable and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machine to 1200 baud, 7 bits, even  parity and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heck your Model 100 MENU to make sure all the BASIC files you want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here with a .DO extension. If not, go to BASIC, load the file,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 ,A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DUMPDATE=RDR:[E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P/M machine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 function key F2 [1200] on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he Model 100 will dump all ASCII files and include a heade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each file. The DUMPR program sends a Control-Z when it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P/M machine writes the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o reload the files into the Model 100, go into TEXT and select F2 Lo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"Load from" with COM:57E1E and press &lt;ENTER&gt;. On the CP/M mach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PUN:=DUMPDATE[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fter the file is back in the Model 100, go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ress F7 (Select) and then F1 (Find) and then GRPH/9. This mark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le. Press F6 (Cut) and the file is in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Exit to the MENU and open a new TEXT file with the name of the fil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Press PASTE. Delete the header and your file is back to it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If the file you selected is a BASIC file, go into BASIC and push PAS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AVE the file under its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Go back to the DUMP file until you've moved out all the importan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kill the DU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ump to other machines use a terminal program if they don'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through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used the program on the Nelma Personna, Hyperion and TRS-80 Model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ton van der V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72135,143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