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TD2.DOC  Copyright 1986 David W. Willman 75775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CHK.TD2 is a spell check program written for the M100 or T2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portable disk drive and utilizing POWR-DISK or TS-DO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dictionary files may be on one or more disks, but must b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ach disk may contain one or many dictionary files,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s must be named DICT-A.DO thru DICT-Z.DO with only word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letter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ords within the files must be in alphabetical order, all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wer-case, must be on seperate lines with no blanks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paces but may contain a hyphen or appostroph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e first charac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he program does is verify that all dictionary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track of what sequential files exist on what disk number,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utilized. Next the program displays all active, visi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file to be checked (.DO extension is optional).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RAM that has been prepared by the machine language program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multiple disk dictionary you will be prompted wh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The program will tell you which disk number to insert.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chance to do it right, otherwise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ords in the test file that are not found in the diction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the RAM file named SUSPEC.DO for later review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ords have been checked the original test file will be ki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the compute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or other comments to Dave Willman 75775,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ood Luck &amp; Goo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ve 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