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UTL is a file save and load program.  It also verifies what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cords time and date on files, and file size on any file.  Dat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are visible only on the files that had been saved previously with CAS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ownloaded as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  Run it and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address to create the program file CASUTL.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(HIMEM needs to be changed first, if the execut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HIMEM) and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Save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ile na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xtension, no matter what it is, is restored when load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5 second silence, followed by one byte ;.CO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as "gap", when loading and verifying.  Consequently, do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 as the first character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terisk (*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ll files in ram, excluding CASUTL itself.  There is a 3 second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ach file.  After the last file, a one byte ;;.CO file is sav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end of batch, so that the program can know where to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/verifying a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Load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file name ;.CO, and stops the cassette and prin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und - Gap" when 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whatever file comes next, excluding the gap(;.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load.  Loads every file on cassette, until file name ;;.C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r memory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ext file blocks, and loads  it as file ?.DO.  By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?, the text file blocks can be name as, or appended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s.  For example, enter ?MYF to load them as MYF.DO, or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.DO.  This would be useful in recovering parts of a text file los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 error in one of the file blocks - if IO error occurs while try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file, the rest of file blocks that come after the point of err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aded, without some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Verify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ext file blocks until the last block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whatever file com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all files until ;;.CO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is successful if OK message appears, else is not and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erifying text files, its content is echo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of the above three operations, SHIFT-BREAK abor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reports IO error, and returns to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exit the program - returns to where it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UTL can be called to do a single operation and return, by calling it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+3.  When calling its Top+3,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+3,ASC(C$),VARPTR(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is the Top, C$ is a single command character(F,S,L, or V), and F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ending with a CHR$(0) - F$=F$+CHR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