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>VT-52</w:t>
        <w:tab/>
        <w:tab/>
        <w:tab/>
        <w:tab/>
        <w:t>M100 w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(^@)</w:t>
        <w:tab/>
        <w:t>ignored</w:t>
        <w:tab/>
        <w:tab/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(^G)</w:t>
        <w:tab/>
        <w:t>bell</w:t>
        <w:tab/>
        <w:tab/>
        <w:tab/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(^H)</w:t>
        <w:tab/>
        <w:t>backspace</w:t>
        <w:tab/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^I)</w:t>
        <w:tab/>
        <w:t>moves to next tab stop</w:t>
        <w:tab/>
        <w:tab/>
        <w:t>moves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(^J)</w:t>
        <w:tab/>
        <w:t>cursor down one</w:t>
        <w:tab/>
        <w:t xml:space="preserve">line </w:t>
        <w:tab/>
        <w:tab/>
        <w:t>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(^M)</w:t>
        <w:tab/>
        <w:t>Cursor to start of current</w:t>
        <w:tab/>
        <w:t>Cursor to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^[)</w:t>
        <w:tab/>
        <w:t>start of escape sequence</w:t>
        <w:tab/>
        <w:t>start of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ignored</w:t>
        <w:tab/>
        <w:tab/>
        <w:tab/>
        <w:tab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</w:t>
        <w:tab/>
        <w:t>VT-52</w:t>
        <w:tab/>
        <w:tab/>
        <w:tab/>
        <w:tab/>
        <w:t>M100 w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</w:t>
        <w:tab/>
        <w:tab/>
        <w:t>enter alternate keypad mode</w:t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</w:t>
        <w:tab/>
        <w:tab/>
        <w:t>exit  alternate keypad mode</w:t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</w:t>
        <w:tab/>
        <w:tab/>
        <w:t>cursor up</w:t>
        <w:tab/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</w:t>
        <w:tab/>
        <w:tab/>
        <w:t>cursor down</w:t>
        <w:tab/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</w:t>
        <w:tab/>
        <w:tab/>
        <w:t>cursor right</w:t>
        <w:tab/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ab/>
        <w:t>cursor left</w:t>
        <w:tab/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ab/>
        <w:t>enter graphics mode</w:t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</w:t>
        <w:tab/>
        <w:tab/>
        <w:t>exit graphics mode</w:t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cursor 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</w:t>
        <w:tab/>
        <w:tab/>
        <w:t>reverse lf</w:t>
        <w:tab/>
        <w:tab/>
        <w:tab/>
        <w:t>revers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</w:t>
        <w:tab/>
        <w:tab/>
        <w:t>erase to end of screen</w:t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</w:t>
        <w:tab/>
        <w:tab/>
        <w:t>erase to end of line</w:t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</w:t>
        <w:tab/>
        <w:tab/>
        <w:t>direct cursor addressing</w:t>
        <w:tab/>
        <w:t>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</w:t>
        <w:tab/>
        <w:tab/>
        <w:t>send terminal id string</w:t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SC /K for VT5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cop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/L for VT-5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copy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</w:t>
        <w:tab/>
        <w:tab/>
        <w:t>enter hold screen mode</w:t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</w:t>
        <w:tab/>
        <w:tab/>
        <w:t>exit  hold screen mode</w:t>
        <w:tab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keypa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ab/>
        <w:t>numeric mode</w:t>
        <w:tab/>
        <w:tab/>
        <w:t>alter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0</w:t>
        <w:tab/>
        <w:tab/>
        <w:tab/>
        <w:t>ESC ?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>1</w:t>
        <w:tab/>
        <w:tab/>
        <w:tab/>
        <w:t>ESC ?q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>2</w:t>
        <w:tab/>
        <w:tab/>
        <w:tab/>
        <w:t>ESC ?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>3</w:t>
        <w:tab/>
        <w:tab/>
        <w:tab/>
        <w:t>ESC ?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ab/>
        <w:t>4</w:t>
        <w:tab/>
        <w:tab/>
        <w:tab/>
        <w:t>ESC ?t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>5</w:t>
        <w:tab/>
        <w:tab/>
        <w:tab/>
        <w:t>ESC ?u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ab/>
        <w:t>6</w:t>
        <w:tab/>
        <w:tab/>
        <w:tab/>
        <w:t>ESC ?v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ab/>
        <w:t>7</w:t>
        <w:tab/>
        <w:tab/>
        <w:tab/>
        <w:t>ESC ?w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ab/>
        <w:t>8</w:t>
        <w:tab/>
        <w:tab/>
        <w:tab/>
        <w:t>ESC ?x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ab/>
        <w:t>9</w:t>
        <w:tab/>
        <w:tab/>
        <w:tab/>
        <w:t>ESC ?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.</w:t>
        <w:tab/>
        <w:tab/>
        <w:tab/>
        <w:t>ESC ?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ab/>
        <w:t>CR</w:t>
        <w:tab/>
        <w:tab/>
        <w:tab/>
        <w:t>ESC ?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ab/>
        <w:t>ESC A</w:t>
        <w:tab/>
        <w:tab/>
        <w:tab/>
        <w:t>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  <w:tab/>
        <w:tab/>
        <w:t>ESC B</w:t>
        <w:tab/>
        <w:tab/>
        <w:tab/>
        <w:t>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  <w:tab/>
        <w:tab/>
        <w:t>ESC C</w:t>
        <w:tab/>
        <w:tab/>
        <w:tab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ab/>
        <w:t>ESC D</w:t>
        <w:tab/>
        <w:tab/>
        <w:tab/>
        <w:t>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key</w:t>
        <w:tab/>
        <w:tab/>
        <w:t>ESC P</w:t>
        <w:tab/>
        <w:tab/>
        <w:tab/>
        <w:t>ES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lank key</w:t>
        <w:tab/>
        <w:t>ESC Q</w:t>
        <w:tab/>
        <w:tab/>
        <w:tab/>
        <w:t>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lank key</w:t>
        <w:tab/>
        <w:tab/>
        <w:t>ESC R</w:t>
        <w:tab/>
        <w:tab/>
        <w:tab/>
        <w:t>ES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52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>normal</w:t>
        <w:tab/>
        <w:t>graphics</w:t>
        <w:tab/>
        <w:tab/>
        <w:t>M1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</w:t>
        <w:tab/>
        <w:t>^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  <w:tab/>
        <w:t>_</w:t>
        <w:tab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  <w:tab/>
        <w:t>`</w:t>
        <w:tab/>
        <w:t>reserved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  <w:tab/>
        <w:t>a</w:t>
        <w:tab/>
        <w:t>solid rectangle</w:t>
        <w:tab/>
        <w:tab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  <w:tab/>
        <w:t>b</w:t>
        <w:tab/>
        <w:t>1/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c</w:t>
        <w:tab/>
        <w:t>3/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d</w:t>
        <w:tab/>
        <w:t>5/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e</w:t>
        <w:tab/>
        <w:t>7/</w:t>
        <w:tab/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f</w:t>
        <w:tab/>
        <w:t>degrees</w:t>
        <w:tab/>
        <w:tab/>
        <w:tab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g</w:t>
        <w:tab/>
        <w:t>plus or minus</w:t>
        <w:tab/>
        <w:tab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>h</w:t>
        <w:tab/>
        <w:t>right arrow</w:t>
        <w:tab/>
        <w:tab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i</w:t>
        <w:tab/>
        <w:t>ellipsis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>j</w:t>
        <w:tab/>
        <w:t>divide by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>k</w:t>
        <w:tab/>
        <w:t>down arrow</w:t>
        <w:tab/>
        <w:tab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l</w:t>
        <w:tab/>
        <w:t>bar at scan 0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>m</w:t>
        <w:tab/>
        <w:t>bar at scan 1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>n</w:t>
        <w:tab/>
        <w:t>bar at scan 2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o</w:t>
        <w:tab/>
        <w:t>bar at scan 3</w:t>
        <w:tab/>
        <w:tab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>p</w:t>
        <w:tab/>
        <w:t>bar at scan 4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  <w:tab/>
        <w:t>q</w:t>
        <w:tab/>
        <w:t>bar at scan 5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</w:t>
        <w:tab/>
        <w:t>r</w:t>
        <w:tab/>
        <w:t>bar at scan 6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>s</w:t>
        <w:tab/>
        <w:t>bar at scan 7</w:t>
        <w:tab/>
        <w:tab/>
        <w:t>_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</w:t>
        <w:tab/>
        <w:t>t</w:t>
        <w:tab/>
        <w:t>subscript 0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  <w:tab/>
        <w:t>u</w:t>
        <w:tab/>
        <w:t>subscript 1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</w:t>
        <w:tab/>
        <w:t>v</w:t>
        <w:tab/>
        <w:t>subscript 2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  <w:tab/>
        <w:t>w</w:t>
        <w:tab/>
        <w:t>subscript 3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  <w:tab/>
        <w:t>x</w:t>
        <w:tab/>
        <w:t>subscript 4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>y</w:t>
        <w:tab/>
        <w:t>subscript 5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z</w:t>
        <w:tab/>
        <w:t>subscript 6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  <w:tab/>
        <w:t>{</w:t>
        <w:tab/>
        <w:t>subscript 7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  <w:tab/>
        <w:t>|</w:t>
        <w:tab/>
        <w:t>subscript 8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  <w:tab/>
        <w:t>}</w:t>
        <w:tab/>
        <w:t>subscript 9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  <w:tab/>
        <w:t>~</w:t>
        <w:tab/>
        <w:t>paragraph</w:t>
        <w:tab/>
        <w:tab/>
        <w:t>1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