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Note:  Label 100 was written by Fred Berney (71020,1207) in 198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ultiple copies of audio cassette labels on-site, where he w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pies of labels for seminar and convention attendees.  H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program for the Model 100, and ported it over to the PC plat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gan using a laptop PC.  Interestingly, the program runs interchange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100 or a PC under GW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ent conversation on the Broadcast Professional's forum, I asked F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a copy of the program to the Model 100 library for archivi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 the files, including the below "DOC" file, which was primari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ruction file for use of the program on a PC.  The "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" is an edited copy for Model 100 users. - Tony Anderson 9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100 is a Model 100 or PC (GW-BASIC) program that prints repetit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dio cassette labels, primarily designed for tape duplicators who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ite seminar and convention cassettes. Designed for continuous, tractor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printers that accomodate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um is 95,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03-Sep-94 06:4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Fred Berney [71020,12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odel 100 Label Ma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FOR LABEL PROGRAM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disk, change to proper drive (ie. type A: if disk is in drive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creen should read GW-BASIC at the top and a flashing curs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w the wor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LOAD "LABEL.BAS" (IMPORTANT - BE SURE AND INCLUDE QUO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LIST        (A LISTING OF THE PROGRAM SHOULD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DIT 4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ne 4 will now appear. Move the cursor to where the letters 'ABC'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bove the letter A. Delete these letters by tou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the INSERT KEY and type in the abbreviation of the associ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ppear at the start of the program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ype EDIT 15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ere you see the words "TYPE IN YOUR NAME HERE" delete thes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your own company name. Do the sam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your name and address appear with the quota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replacing the name and address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ype EDIT 150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re you see the words TAPE FC- you can change this to whatever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the start of each tape number. The actually tape number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example all of our conferences tapes start with a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the words TAPE FC- were left unchanged, the first label will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re you see the letters AACD, change these to read you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ype LIST 210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Line 210 will appear on the screen. The label program pr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FC-1                                           A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F COPY (this line will automatically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INE OF COPY (this line will automatically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is the open hole in th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(this line will automatically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 (this line will automatically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ecide what you want to print on the first and second line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with the tape number and association name will automatic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you entered earlier. Your name and addres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or each label you need to type in a line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, the word DATA followed by the label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f copy, the second line of copy, a number for sid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220 DATA 1,Main Seminar Address,Dr. John Hughes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5 DATA 1,Closing Comments,Dr. John Hughes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 suggest that you use line number 5 number apart. ie 210, 215, 22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Before you start to type in the information you can mak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utomatically by typing AUTO 210,5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number 210* will appear on the screen. The * means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and you will be replac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information you typ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ach line can contain up to 54 letters and spa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is number the program will tell you when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any of the line contain a colon : the lin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s around it. EXAMPLE "KEYNOTE: Dr.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not use quotations marks as part of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use two apostrophe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Line numbers cannot go above 1990. This is because there is m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ve these line which cannot be erased.  If you need m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n space them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he reason for using a spacing of 5 numbers between lines i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ert an extra tape, you can put it in the proper order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ter what order you type in the tape numbers. It jus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find later if you know they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Once you have finished typing in all of the label information, press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eak you out of the automatic lin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ype SAVE "PROGRAM.BAS"   Replace the word PROGRAM with any 8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Each time you create a new set of labels, start with the LABE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give it a different name when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If something doesn't work right, check to see if you left out a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. REMEMBER, EACH LINE MUST HAVE THE WORD DATA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 COMMA, FIRST LINE OF INFORMATION FOLLOWED BY A COMMA,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FOLLOWED BY A COMMA, AND A SIDE NUMBER. If you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formation, then put two commas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210 DATA 1,Only One Line of Copy,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ny questions, give me a call. (301) 662-03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LABEL PROGRAM ON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ssuming that LABEL.BA is already loaded in your computer, go into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2 button, type "LABEL" without the quote marks,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LABEL will now be loaded in the BASIC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ED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irst time you use the program, you will want to custom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, by including your customer's name or initials i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croll down so that line 4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ve the cursor to where the letters 'ABC' appear. 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. Delete these letters by touching the backspace key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 scroll down to lin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re you see the words "TYPE IN YOUR NAME HERE" delete thes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your own company name. Do the sam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your name and address appear within th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Now scroll down to lin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ere you see the words TAPE FC- you can change this to whatever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the start of each tape number. The actually tape number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example all of our conferences tapes start with a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the words TAPE FC- were left unchanged, the first label will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re you see the letters AACD, change these to read your client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ow scroll down to line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program prints label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 FC-1                                           A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 OF COPY (this line will automatically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LINE OF COPY (this line will automatically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s is the open hole in th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E (this line will automatically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DDRESS (this line will automatically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cide what you want to print on the first and second line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with the tape number and association name will automatic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you entered earlier. Your name and addres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or each label to be printed, you need to type in a 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number, the word DATA followed by the label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f copy, the second line of copy, a number for sid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210 DATA 1,Main Seminar Address,Dr. John Hughes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 DATA 1,Closing Comments,Dr. John Hughes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close the string data in quote ma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210 DATA 1,"Main Seminar Address","Dr. John Hughes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 DATA 1,"Closing Comments","Dr. John Hughes"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a comma or colon in the string, you MUST use the quote ma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ey are part of the sting, and not part of th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 suggest that you use line numbers 5 number apart. ie 210, 215, 22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information you type for each lin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 order to print in compressed type on a dot 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can only contain up to 54 letters and spa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is number the program will tell you when you go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any of the lines contain a colon (:) the lin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s around it. EXAMPLE "KEYNOTE: Dr.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not use quotations marks as part of the titles.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postrophes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ogram Line numbers cannot go above 1990. This is because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s above these lines which cannot be erased. If you need m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n space them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e reason for using a spacing of 5 numbers between lines i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ert an extra tape, you can put it in the proper order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ter what order you type in the tape numbers. It jus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find later if you know they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hen you have finished typing in all of the label information,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out of the editing mode, and retoken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t is not necessary to "Save" the program again, as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when you came out of the edit buffer, and is now in the chang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save each changed copy of the program to disk,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client's name and date, for future reference, and in ca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f something doesn't work right, check to see if you left out a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 in the DATA statements. REMEMBER, EACH LINE MUST HAV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LLOWED BY A NUMBER AND A COMMA, FIRST LINE OF INFORMATI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SECOND LINE OF INFORMATION FOLLOWED BY A COMMA, AND A SID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one line of information, then put two commas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210 DATA 1,Only One Line of Copy,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ny questions, give me a call. (301) 662-03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