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MART.DVI Program and Documentation  Copyright (c)1984 Howard J. B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35,1337, Communications Freeware, 41 Springhouse Ct., Wilmington, DE 198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iginal &amp; amended DVI versions by Terry Morgan 75735,1635; slightly rev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orm to present CIS software, by Maddi Durholz 70466,1511.)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&amp; uploaded to M-100 SIG Data Library with permission of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.DVI Ver.2.2 (revised) ties the Model 100 and DVI to Compuserve'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) Model 100 Special Interest Group (SIG) message base, &amp; probabl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at greatly reduced connect charges, since most time is spent off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sume use of an 80 col. monitor, but mods. which may work f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provided. The program may be run from MENUD.DVI (c)1984 Joel Or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ordinated with COMLOG.DVI (c)1984 Maddi Durho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users: First things first. SMART.SIG, upon which SMART.DVI is b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Howard Benner a bunch to develop because most of the work on i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Yet SMART.DVI will save *you* money, since all of your "read, thin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" time is spent offline. Once you've spent some time with SMART.DVI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's worth something, Howard wouldn't mind if you sent him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ey you saved. We're talking the freeware concept, &amp; an intent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of this SIG &amp; the 100, to let SIGgers determine SMAR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's fair, right? If, on the other hand, you don't think it's worth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n't you leave Howard some EMAIL (70235,1337) to let him 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nd old users: Maddi Durholz and Howard Benner if necessary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version of SMART.DVI insofar as possible. If you hav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DVI/monitor, leave Maddi a SIG message &amp; she'll try to help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other SMART questions, please leave EMAIL for Howard.) Maddi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uccessfully with the present CIS software. If future CI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 its use, it will be withdrawn. If anyone is successful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.DVI Ver.2.4 &amp; wishes to upload &amp; support it, please contact Ho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commercial. 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First, 2 columns of menu choices appear for your selection of CIS #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ialed, &amp; choice of SIG (or Forum) &amp; an exit point to 100's MENU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selection (do not hit &lt;ENTER&gt;) a 3rd menu asks you for format (Qu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Write or Menu (100's)- elapsed time is displayed here, or shows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reset it or newly initializing. From here on SMART.DVI's action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uto dial and redial if busy or no connect with the Model 100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Works equally well with acoustic coupler. Also works with 300 or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external modem, but you'll have to program auto-d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uto logon (no menus) to this SIG &amp; others (as long as your othe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ame permanently set options to be installed during new member sig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)via direct CIS phone number. Will not work with Tymnet or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heck for marked messages (unread messages on the SIG addressed to you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skips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Reads marked messages, saves them to a file &amp; takes you offline (SMART.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file contents to disk each time after logoff &amp; kills conte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needed) where you can print them &amp; read, reread, reply, quit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message to the writer or the addressee on a new subject; lo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&amp; sends messages you wrote (if any). All writing and optional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ffline.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ans messages since last time on &amp; saves the headers to a file. "Quick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 1) does a thread-oriented scan (Maddi has tested somewha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oes not use this option); "Headers" (2) is chronological &amp;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Resets CIS' last message counter. SMART.DVI, rather than doing a p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when 100's memory is short, writes the I.DO file to disk; ther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eep a relatively empty disk in Drive 0 if you plan to rea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s 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Logs off and, offline, gives you the option of marking each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in full or skipping (hit ENTER). If you don't mark any, clear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program.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On again to read messages you marked, then off and to a routin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RM's when you first logged on (read again, reply, delete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Keeps going until it completes the loop &amp; there are no new messag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Logs elapsed time (on disk as "0:time.cis") &amp; cumulates/displays sam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logon. ( COMLOG.DVI in XA1 provides a patch to coordina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.DVI's elapsed time log.) If your local CIS node "goes down"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ing/relogging on at any point, the counter will not be affected;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itself hangs up, your counter is zapped (shows a minus amount of time!)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is to estimate elapsed time &amp; reset to 0 ala COMLOG.DVI patc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i does after each SIG session anyway) or manually kill the "0:time.c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hich will reinitialize itself at the next use. There may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fixing up the "I.DO/O.DO" RAM files (but not "time.cis")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MART.DVI can be used to create new messages to whoev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Just pick "3" ("Write") on the menu instead of "1" or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offline, limited backspacing over errors is OK using the 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ut you'll have to break the habit of hitting &lt;ENTER&gt; every 7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. SMART.DVI does this for you. Use &lt;ENTER&gt; if you like, to forc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Add &lt;TAB&gt; to indent a paragraph. &lt;TAB&gt; &lt;ENTER&gt; at the start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blank line. &lt;ENTER&gt; &lt;ENTER&gt; (that is, &lt;ENTER&gt; at the start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ends the message &amp; "&lt;S(P)N&gt;" appears. Type in S for a public message, 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vate (if allowed- the 100 SIG does). Section number is optional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yped after S or SP, the message will be sent to section 0. Even if a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SP's, it will reject and hang up on any that doesn't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's ID number. You're always safe in replies, but otherwi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ve included the recipient's number in the :To: " line. If not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, not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it &lt;ENTER&gt;, one of two things will happen. If you've go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routine while reading messages (for example, by hitting &lt;r&gt; to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'll get a "...Standby..." followed by the same message. If to or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it at this point, or use any of the other options. If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y selecting "Write" from SMART.DVI's menu, "To: " will appea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message or hit &lt;ENTER&gt; to quit writing and send w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remember everything above, since it's automatic &amp;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Even if you &lt;BREAK&gt; the program or CIS "goes down", SMART.DVI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it, checks for its "I.DO and "O.DO files (in RAM- you'll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) &amp;, if it finds them, picks up where it left off. (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onnect with your CIS node(s) or the CIS/SIG "goes down"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with SMART.DVI, just &lt;BREAK&gt; the program, type GOTO 99 and then hit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nce disconnect in the usual way; then, if necessary, logon the C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ype OFF to effect proper logoff.) But here's what you *do*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emory.  When running SMART.DVI it writes the "I.DO" RAM file to dis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M fills up (it eventually kills the RAM &amp; disk files). Header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will pause a minute or 2 &amp; then scroll recommences. Free dis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depends on your length of absence/number of marked messages on the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. After each use, SMART.DVI resets your SIG counter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 message, giving you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peed.  Messages offline will move considerably faster than online.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: you can't use F1 to read the previous screen when reading offline.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: you can use &lt;Pause&gt; to stop &amp; restart the scroll. Better news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n" (the "agai&lt;n&gt;" prompt) to rescroll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atience.  SMART.DVI is as fast as CIS will allow. If C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sslllooowwwww, so will SMART.DVI be, while online. Unless you get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s of more than 2 minutes at exactly the same spot, the problem is C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a hangup is most likely is right after SMART.DVI scans new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doesn't like you jumping on &amp; off in a hurry, so SIG softwa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pdate the less message counter unless you spend tim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quence. To reset CIS' counter, SMART.DVI executes a ctl P logoff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ly doesn't show it on your screen. This may take several seco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tch " ... standby ..." slowly add "."'s &amp; beep back at you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ries of dots, then ":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options are, for the most part, self-explanatory. Scanning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prompts you for &lt;m&gt; e&lt;x&gt;it or &lt;Enter&gt; ("Header") or for read &lt;m&gt;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nn &lt;r&gt;eplies ("Qui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 mark this message fo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 ("Quick" only) mark message &amp; the rest of the thread go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= skip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messages offline, the prompt line is "&lt;u&gt;a &lt;r&gt;e &lt;p&gt;t e&lt;x&gt;it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e agai&lt;n&gt;," with &lt;d&gt;ele instead of e&lt;x&gt;it if the message is to or from you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ID number. To skip the next message, hit &lt;Enter&gt;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= send a message to the person who wrote this, but with a new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=reply to thi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line print thi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 delete this message (see ab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 send a new message to the person this was addres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= quit. Not interested in reading any more flagged messages (b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has been reset so you don't get a second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 rescroll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Use lower case letters only in answering all prompts. Cap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acceptable letter will be treated as an &lt;n&gt; and re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Use any F key (1-8) to jump to TELCOM, still online. If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-Key TELCOM definitions on the bottom line, you're out of SMART.DV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TE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The ABSOLUTE, WORST, MOST COSTLY thing that can happen is that you'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with CIS' computer &amp; be charged for a few extra minutes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able by a &lt;BREAK&gt;, GOTO 99, F8, &amp; disconnect plus you could log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S way &amp; typ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's how to get it going. The crucial lines are 0 and 99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sonalize" them &amp; set options permanently for the M-100 SIG &amp;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MART.DVI- compatible SIGS. By compatible, we mean that provid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tings similar to the M-100 SIG. You may also need to change som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ting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download SMART.DVI from XA1 in the usual way. Edit line 0 so that P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your password. (This is used only for the logon.) Your passwo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contain "=" or "?". (If you want to give a copy of SMART.DVI to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PW in line 0 back to "pass*word" &amp; leave the copyright notice intac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an 80 col. monitor, but the M-100's LCD display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W in line 0 from 80 to 40 &amp; the PRINT@ statement in lines 16, 1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from 24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go to line 99, which must be changed to include the CIS 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using to log on. There's room for three, with or without pre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9=" from the office or area codes for long distance. (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mall areas in the U.S. which now, thanks to divestiture, hav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ompatible with this version of SMART.DVI (like acting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aling a long distance "1" when you are not, &amp; rejecting your call)-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help you.) Follow the format in the line now, entering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, each followed by a comma. Garbage numbers such as the "5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2" provided are mandatory for slots not used, since item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must be exactly where they a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t of line 99 can be changed to reflect your other choice of SI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ir SIG options can be set permanently as described below. So lin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G,page,SIG,page... etc. If you have fewer than 5 SIG choic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ies in the unused slots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IS AND S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at the program is perfect, go online to CIS the old way. G CIS-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erminal parameters to be sure blank lines are sent. (These are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SMART.DVI during its &lt;p&gt;rint operations but needed in the files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set, go back to CIS-9 &amp; select menu option to chang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5); on next menu select blank lines (9) &amp; on the next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blank lines (2). Then follow the remaining menus to mak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go to the SIG the old way (GO PCS-154). At the "Function: "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P. In response to the User Options Menu, first check/change the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line length shown in [] is 79 (probably 40 for LCD users),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^B (that's cap 6 B), editor is SED &amp; default sub-topic is 0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H for Help &amp; follow instructions to set MEN to [no], BR to [yes], ST to [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], TWM to [no] and RMS to [no]; then be sure to make these option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&amp; recheck your settings. You can, when necessary, change any option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for 1 session (change it &amp; don't hit P); for example,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ilge editor. But for most purposes (all of Maddi's) the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plan to do any editing of the program, REM the ONERROR code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during debugging. Otherwise, you'll get mislead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are some features you won't be using, portions of the c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you don't need the external/acoustic modem feature, delete lin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1, &amp; replace "300 modem, "1200 modem", and "Acou/Dial" in DATA line 99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enclosed in quotes (" "), each separated by a comma. If you pla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headers (no "Quick"), delete lines 43-45 &amp; replace "Quick" in lin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