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CALCv1.1 (c) Scott T. Schad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CALC is an easy-to-use RPN (reverse-polish-notation) emulator for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/102 laptops.  It operates identically with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s, but is not programmable.  This documentation assume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familiar with HP calculators to be interested in this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the unique aspects of hpCALC instead of teaching you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ALC 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  x^2  sqr  y^x [------hpCALC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10^x ln   e^x [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cos  tan  pi  [ 0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acos atan fix [ 0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  p-r  int  frc [ 0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 DEG  rad  del [ 0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u clrg sto  rcl [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 swap clx  chs   +    -    *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CALC's best feature is its simple user interface.  All option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here they are easily accessed by a sliding-bar menu. 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cryptic keyboard combinations, although several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ntry can be from the embedded keypad or top row of keys.  Use an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e" to enter powers of ten.  Any calculation option shown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ndow can be selected by using the up and down cursor keys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lighted bar to the desired row.  Hit the F1-F4 function keys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option when its row is selected.  The four math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-*/) below the stack window keep their functions regardless of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s;  "r"=roll down stack; "R"=roll up stack; "c"=clear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=clear registers; "D" or "d"=delete x; "s" or "S"=swap x&amp;y; ESC=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can execute all of these commands (except ESC) by sl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pressing the indicat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 The "DEG" and "rad" function keys toggle capitalization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current trig mode.  The "Pi" key returns that number up to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e "fix" key takes the integer value of the current number i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trims decimals to that number of displayed digits. 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14 digits, with a default of 5.  Attempting to use a number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reset the digits back to 5.  The "p-r" and "r-p" are p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conversions:  put x in the x register and y in the y regist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-p", and the radius will be left in x with the angle (in deg or rad)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"p-r" reverse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:  the "lstx" key will bring up the last x-register valu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r used in a calcualtion.  "sto" and "rcl" provide acces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rrors:  most errors are self-recovering.  If you try to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for example, an "ERROR" message is briefly displayed in the x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if you like hpCALC, send me some bucks.  Scott T. Scha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20,1166), 3943 S. Delaware Place, Tulsa, OK 74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