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TYPING.BA*****CHECKSUM 201,082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.BA was written to introduce the beginning typist to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.BA reads from a file you must create and entitle TEST.DO.  TEST.DO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lines of 79 characters or less.  There must be a minimum of 2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no blank lines, no commas, quotes, or semicol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lines of the screen show the line of text you are to type.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and 5 show an underline for each character or space your are to type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the last line of the screen a running total of the number of "righ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pressed, "wrong" keys pressed and the score in percent are record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center of the screen the "proper finger" is indicated,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 each letter.  This is where "Touch Typing" gets its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finish typing each line your words per minute are shown.  The nex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n read from TEST.DO displayed for you to type.  All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corded in a text document called RESULT.DO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 your progress over a period of time.  When the last lin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End" is displayed and you will be escorted back to the Main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, at any time,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keys are the the keys that your fingers "rest" on.  When you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and key combination on the screen move that finger to the proper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it and then move back to the home keys.  With correct typing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finger striking the key moves off of the home keys. The home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ing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Hand               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"     little finger    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"      ring finger     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"     middle finger     "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"      index finger     "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bs "rest" above but not touching the "Space 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take several weeks of practice to master but, "one must endeav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evere" (the quote came from a Clint Eastwood movie I thin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nter whatever type of drill in TEST.DO that you wish.  We use th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teaching typing but at the same time allowing self instruction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ype of activity.  For example, we have 60 or so BASIC command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in a file, this allows the student to learn to type an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some of the BA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L. W. Leed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etersburg Poli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1 AV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etersburg, FL 3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PPN 74166,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