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200 calculates and records the total cost of each TELCO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res the information in the file ONLINE.DO, and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total is also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for CIS and GENIE, and provision is made to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, the program first prompts for the servi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prompts for the total time in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current and monthly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LIST lists current monthl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: TELCOM jumps to TEL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4: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: OFF turns the 20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: MENU jump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must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TI=the cost (cents) for the initial minute of ph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S=the cost (cents) for each additional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10-29: information is entered in this 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IFS$="N"ORS$="n"thenT1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S$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GOTO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##' is the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N,n' correspond to the INPUT from lin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xx' is the cost in cents per minute for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COMPUSERVE=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100 users will have to change the 'PRINT@,'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CALL in line 46 from 24573 to 20806 (jump to TEL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ony A. for the info in CALLS.ROM (D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D BROWN 73267,2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