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/L MASTER PROGRAM FOR THE MODEL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llows a number of machine langauge progra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ithout having to keep the program both as a .CO file,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 The program works by remembering what the last M/L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can be used with any machine languag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lf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program to operate correctly, all M/L program ca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rough the program. The response of the program wh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urrent HIMEM setting, and what was last run.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=MAX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lists out the current .CO files, and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one. Entering the letter for a file will cause tha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igh memory, deleted as a .CO file, an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=?????, No previous program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has no record of a program being loaded, and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MAXRAM, it will say unknown file loaded, give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value, and ask you if you wish to continue. If you say y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.CO file selection menu, and whatever was above HIM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=Start address, previous program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urrent value of HIMEM is the starting addr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rogram run, (which is the case under normal operation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ld what program has been found, and given the option o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ction taken, running the program, or saving the progra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.CO file. If the latter option is chosen, you will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=?????, previous program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was a M/L program loaded by this program, and HIM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, you will get the message HIMEM altered, FILENAME los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the name of the .CO program which has been lo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if you never mess with HIMEM or run other programs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never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ppear after running this program that all your M/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ne. They are not gone, they are just made invisible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sible, see the program DIRUTL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Multiplan, take heed. Multiplan messes with memory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eave anything there if you are going to use Multiplan,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s .CO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limitation on the total number of M/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at number is 15, because most people don'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and that's all the lines I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imitation on the starting address, you can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program with the same starting address, so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m or load them outsid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aves information on the last program ru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ext file named "@@@". This file name is reserv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there can be no other files by that name, either .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, or 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w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