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aphics program for the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E combines the abilities and concepts of three outstanding M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 programs: CANVAS.BA by Seth Kaplan, CIRCLE.CO by Jon Diercks and QIKDMP.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orge Flanders. These programs integrate to provide a pow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nd EASY TO USE graphics program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RAWS lines, boxes, triangles, frames and circle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entire screen.(CANVAS/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AVES instantly and storably ALL 15360 pixel addresses for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or future use in 1932 byte .CO files. (QIK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S out current or saved graphics in under a minute. (QIK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ALL these instructions before you use PALETTE. They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and they are logical but PALETTE is a comprehensiv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lost if you don't know what's going on. Refer to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program you'll need three files; PALETT.DOC (this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.100 and PALLDR.100. Download the files and edit all the garb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them as .DO files using the checksums in the file DES. SAVE a .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ALETT. Split PALLDR.100 at line 259 into two programs and ru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QIKDMP.CO &amp; CIRCLE.CO. (Save the loaders for future use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grams available elsewhere on the SIG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KDMP.CO runs from addresses 54000 to 54239 and uses 54245 to 5616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orage buffer. I use 56165 to 56170 for storage of information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's use of each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.CO runs in the ALT/LCD buffer so should not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(other than displacing another ALT/LC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therefore uses addresses 54000 to 56170 and needs 193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each saved graphic so give it some RAM running space and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M/L conflicts before you run it. PALETTE will let you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ut of additional graphic file storage space when you run it. All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s use a ] as the last character and ONLY those file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rectory of loadable files when you run PALETTE. Be sure and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les: PALETT.BA, QIKDMP.CO and CIRCLE.CO in RAM when running PALET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use them all. (Of course you would ALSO need in RAM whatev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gram you use if NOT QIKDMP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un PALETTE you will first come to it's main menu. Press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new graphic; enter a new name, 1 to 5 characters, and PALET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nal ] for you. &lt;P&gt; will display all suitable graphics fi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M and prompt for a filename. The first time you run PALETTE,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Graphic name" prompt will be blank; type in your title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will show the name of the LAST used graphic. Press ENT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type your choice (ALWAYS include the 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selected &lt;N&gt;ew then you'll see a blank screen and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xel finder will flash at location 120,32. If you've chosen a &lt;P&gt;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t will display immediately with the pixel finder at your la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RAW you'll use keys W E R, S D, Z X C to move the pix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Q anytime for the Quick reference chart or use the one below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 they're fairly ergono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 drawing pixel around the scree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can draw with it by dribbling it across the screen leaving 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pixels in your chos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can press TAB and leave a trail of "reversed" pixels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ped your way to your desired location where you'll press TAB again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You can do a "pixel jump" to pre-chosen coordinates by pressing 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new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: keys  shown with a (t) in front of the description are TOGG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the key again to turn the attribute on or off. Use UPP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for all control sequences; ANY character when in PALLETTE's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do something that won't work PALETTE will flash "OUT OF RANGE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nd resume. I suppose it is possible to frustrate the error routi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see the remarks under CTRL X for saving your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 TAB toggles between "white" and black pixels. This work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If you press TAB BEFORE you leave a desired design it will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ocation. (This is useful when "jumping" from a location wher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ve a dot behind.)  Use it also to er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use of BLACK/WHITE pixels and shapes will let you do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verlays and effects; black circles inside white shapes, white let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esigns etc.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/DOWN arrow keys (above DEL/BKSP) control the size of your "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". Sizes are 1 pixel wide to 43, in increments of 2, operational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distance from the brush's center pixel to the closest screen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your brush movement axis. (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e diagonal pixel movement keys, W R Z C,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hickened brush will match the last direction of vertical or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(Try it, you'll see.)  Brush width will remain at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when doing frames, lines and circles; the center line of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is the coordinate used by the drawing routines. Triangles are on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; manually thicken them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will show you where the drawing pixel is at any time by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at your last pixel location and displaying it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Q - will display a mini help screen to remind you of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Use to jump directly to a new location. (Pixel locations run i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rom 0,0 which is the upper left corner to 239,63 at the lower righ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X prompt enter THREE characters; 002, 02sp or 2spsp are all OK. At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enter TWO characters. (X&lt;240 and Y&lt;64!). Confirm your choice with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drawing Lines, Boxes and Frames a reminder of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will display on the left side of your screen and "dribb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y show your path to the other coordinate if you don't "ju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- Press L when at one end of a desired LINE. Dribble or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d, press L and there's your line. You'll then HEAR a reminder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yes) or N (no) about keeping what you just 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- To draw a solid box locate one corner, press B,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, press B, and behold; a box. Respond Y or N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- Frame is drawn the same way: locate a corner, press F,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, press F, then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or K - Press to draw an open (T) or closed (K) triangle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or the center and press T or K. You'll be prompted for a size: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gits from 1 (0n or Nsp OK) to 62 pixels high (at Y=32); then press 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I - Reverses all pixels and switches pixe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his will draw a circle and/or fill it in. Answer the r? with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radius (again 0n or Nsp OK): at the audio prompt you have THREE choic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/F (to Fill in the circle).  When you're satisfied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 CTRL T - You can enter text and ANY graphics characters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phic at the cursor location nearest your drawing pixel. Choos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press CTRL T, verify the location (CTRL T out and try anoth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), and type. Only DEL/BKSP and CR will work as usual. Press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Border and Guide routines described below can work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set their pixel colors independently. Keep toggling them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CTRL B - This will place a solid Border around the screen with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Keep in mind that graphics along the edges will be lost if you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CTRL G - This will display a reference Guide frame with pixel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0,10 / 10,0 and at 10 pixel intervals to X250,Y60.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described above you can serrate a soli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K - This will SAVE your graphic to a 1932 byte .CO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return you to PALETTE's main menu. USE IT OFTEN! Although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riting your graphic to it's screen buffer, YOU must sav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screte .CO file. You can quickly return to your graphic by pressing 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hen &lt;ENTER&gt;; voil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X - This takes you directly to PALETTE's main menu WITHOU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to a file. If you should press it by accident DONT'T PANIC!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to a file, go to BASIC and type SAVEM"name ]",54245,56170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last ]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PH C - This will reload your current file AS STORED at the last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It's useful if you just want to start over with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P - This calls the printer dump of QIKDMP.CO on line 20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.BA. Verify edge of screen attributes (Border or Guide) BEFORE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pr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George Flander's complete discussion of setting up QIK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 which is contained in QIKDMP.100/DL6. The loader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has all of George's codes as supplied, so find the setup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scusses and change whatever you need to. (Line 360 of PALLDR.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routine operates INDEPENDENTLY of the LCD routin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PALETTE right away while working to make your printer compatab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other graphic dump routine you can call it at line 202. (e.g.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Nestro's XCOPY.CO (DMPDMP.BA/DL7), substitute RUNM"XCOPY" for CALL5405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&gt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&gt; up/L     &lt;R&gt; up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 Left               &lt;D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&gt; dn/L     &lt;C&gt; d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X&gt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B/W pixels              UP/DN arrows - Brush width    P - Pixel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Pixel jump                Q - Query/help                L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x                       F - Frame                     T/K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se                   H - Circle                    CTRL T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B - Border               CTRL G - Guide                CTRL K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X - PALLETTE Menu        GRPH C - reload graphic       CTRL P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h Kaplan wrote the original CANVAS.BA in 1985 and it's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program on this SIG. I've heavily modified it for PALETTE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. I've made extensive use of George Flander's ad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KDMP screen routines in addition to John Dierck's CIRCLE.CO. Any cred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ments and problems to me at 73267,552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67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800-228-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