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ime to time, the PDD will malfunction and ru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  By some derivative of Murphy's la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 that it will ruin a valuable diskett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  RECOVR.BA is a POWR-DOS utility that 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r all of the data.  Even better,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a file, the chances are good that you can recover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at you realize your mistak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RECOVR, prepare a diskett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RECOVR moves files from the "damaged" disket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iskette, which does not need to be emp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formatted and have sufficient room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the destination diskette ready, run RECOV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ource Diskette...pres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diskette containing the lost data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use, the program will respond with one of two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sectors in us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case, the directory sector itsel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.  This is most often the case when an enti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to be "trashed", i.e., you cannot even use L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its contents.  In the second case,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 contents, but perhaps an importa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or cannot be read properly.  Norm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want to ignore sectors that the directory h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 use", so answer the question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Data Recovery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message will be a series of message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reading sector 1". Eventually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|    POWR-DOS Data Recovery Program    |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Sectors 2-9    File Length Range: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8961 to 1024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Choose Type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------------------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|BA   DO   CO  Skip| G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R knows that there is a series of sectors tha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file, but it is not smart enough to know wha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t is: DOcument, BAsic, or COmmand.  You can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ossibility and select a type, or choose to ign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together, using [F1] to [F4].  For eac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RECOVR will give so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 DOcument-type files, the first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 BAsic-type files, the first several line numb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 COmmand-type files, the TOP, END, and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it is simple, using this data, to decide whic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.  (If you're not sure, see the notes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to [F4] will do nothing except show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; you can press them indefinitely until you can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 type to choose.  Once you do decide, press [F5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  If you choose a file type, RECOVR will ask you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 You must specify a full name, i.e., inclu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Then RECOVR will begin reading the lost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; eventually, it 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tination Disk...press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Data Recovery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several swaps before the file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o the destination diskette.  Once the transf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RECOVR will look for other "lost"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; once all files have been recovered or ignor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ctors accounted f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: 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: 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: 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: 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:  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Space Bar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recovered all you can from the disket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ere any "bad" sectors on the diskette, you should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re-formatting it.  Use it carefully until it pr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, otherwise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 BAsic and DOcument files will usually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rbage" at the end.  You should examine them to remo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RECOVR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D divides disks into 80 sectors.  The first secto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which keeps track of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active files on the disk.  For each fi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lso stores the beginning and ending sect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eng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ich sectors are "in use" on the diskette.  W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ries to write more data to the diskett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D always uses an unused sector for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Data Recovery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R takes advantage of a peculiarity of the PDD: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store the precise series of sectors in th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 directory only contains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of the file; then, the first sector "points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and so on.  The most common way a disks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shed" is by losing the directory; this is logi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directory is being updated constantly,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changes.  Even without the directory, thoug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ectors (provided they are still readable themselv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form a chain which contain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implications to this basic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a file contains a bad sector in the middl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ully read.  In the case of DOcum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files, RECOVR can still construct a par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COVR must assume that the first sector of a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lowest number.  This is nearly always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ption, except when dealing with certain case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cument file has been appe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recise lengths of DOcument files and BAsic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available.  COmmand file-length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from the TOP, END, and EXE values,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iding the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usually obvious which file type makes the most sen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ll look "normal", and the other will be nonsens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amiliar.  Here are a few quick tip-of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 file is almost never a DOcument file unl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readable text.  Graphics character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ad giveaway that a file is not a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there is only one BAsic line number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 of a file, or the numbers are not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the file is almost certainly not a BAsi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Data Recovery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END is lower than TOP, or EXE falls outside th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OP and END, it probably isn't a COmmand file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is PCSG (CT and CA) files, which will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65535, and an END equal to the file length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and an EXE of 63012 (for the M100)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easy way to tell whether it is a CA or a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cept by 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not decide which type of file a sector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, it is probably best to ignore it.  I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eftover data from an old dele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overy is more of an art than a science.  RECOV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many cases, but there are cases when it does no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cover your data, you may want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anticipation of receiving help from someon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; however, we cannot guarante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cover anything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