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100 menu is a model of simplicity and congeniality. DVI users need mi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; MENUD emulates its functions--but for DVI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D expects to find a text file called DIRECT on the disk,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.DVI, another program in this XA. It lists the files in DIRECT in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at of the M100 menu, except that .DO file names are in ca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 file names are in lower-case letters.  .CO file names appear in c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permit you to move to the next menu page (if there ar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entries in DIRECT; MENUD will accommodate up to 72), SHOW a file's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show the disk comment line, get the size of a file (correct to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ectors), find out how much ROOM remains on the disk (corr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number of clusters [=9-sector groupings]), and return to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KEY line is overwritten with data, then restored, after a brief pau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modified by altering the loop in line 1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overs--bon apet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appreciative comments, or other communications cheerful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hor Joel Orr, 72126,1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acing the cursor over a text file name causes it to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under the same name, after which the regular menu appears.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ver the name of a program and hit "ENTER," it will  RU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under a name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Joel Orr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