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ENAME.PDS/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75725,1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122,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.PDS is a disk file rename utility, in BASIC, for the Tand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This program REQUIRES Powr-DOS from Acro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pends a few seconds setting itself up -- rea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mainly -- and asks which file you wish to renam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RENAME checks to see if the file's actually in the disk director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tes the file, you'll be asked for the file's new name.  You'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rename another file.  If you respond to thi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the program sorts the revised directory and writes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NAME expects that there will be a disk in the driv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will add a .DO extension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nce RENAME will not permit you to change the file's extension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pecify the extension on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new filename is longer than six characters (excluding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ill short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uplicate filenames are checked for and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sponding to the "Rename another?" prompt with &lt;ESC&gt;ape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ile RENAME does automatic conversions from lower to upper cas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ecks to verify that the file's name is "leg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stly improved version of this program.  I dashed of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ree hours, and my only concern was that it actually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ssentially all new; every routine has been rewritten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are that the error traps have been greatly improved (disk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n't force you to exit the program) and that the read,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s are MUCH quicker.  It may still be faster to rename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them to RAM and back, but it's now real close -- and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convenient.  For multiple files on a single disk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faults to a .DO extension.  This can be easily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E$ and lives in line 8.  If you generally store some o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, you may wish to amen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.PDS Documentation                                              12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here is pretty routine stuff.  The interesting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read routine in line 7 and (especially) the direct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line 16.  (I'm still planning to write a DOSTIP on random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on.  This was the last problem I needed to sol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ffering this program on a shareware basis; $5.00 contribu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f you keep and use the program, please send me a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in the program's remarks.  (Please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BBS; DON'T delete the remarks before you do so.  Th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J-Access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482-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