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.BA is a program for the Model 100 that searches the ADRS.Do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 and logs the record and time in minutes spent on the ph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trying to reconcile your phone calls against the phone 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  I use this to create a list for expen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of operation is that the phone no. be the last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must be surrounded by colons (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are using the standard Radio Shack modem connector or equ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 prompts you with&gt; 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string to search for and press ENTER (note that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find a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press ENTER or F8 or type Menu you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it finds a record that matches the string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Dial the phone by pressing ENTER or if you hit any other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By pressing ENTER you will start the 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Pick up the phone at this point.  (you will not hear a dial t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M100 will not release the phone until it is finished dialin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You will now be prompted to Hit ENTER to log out or to press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 entry.  Pressing ENTER will disconnect the phone for yo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one so manually) and enter the record that you call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ime and total minutes into the PHONE.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36,15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