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- fair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g remembers which screens are in its buffers.  Due to the mann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fig thinks that the first disk block (128 char) of screen 1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a cold start, a warm start, EMPTY-BUFFERS etc..  This means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often show the first two lines as blank when they are not.  If you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3 LIST (or something similar) you'll fill the internal buff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ther than screen one then 1 LIST will work fine.  LOA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in a similar fashion, makes a m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is is not exactly the same editor that is described in "Starting FOR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's very close.  "S" works differently here.  "M" has a bu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by-the-way, a FIG4TH screen is 16 lines of 64 characters each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, just what do all those new word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ferred to below is the EDITOR's cursor, displayed as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Xtract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line into the INSERT buffer, and removes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llowing lines are moved up, line 15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ype</w:t>
        <w:tab/>
        <w:t>(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line n from the current screen.  Set the cursor to the start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wa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ist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ORTH word LIST but obtains the screen number from the use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ext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current screen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ack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current screen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ut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will be copied into the INSERT buffer.  The INSER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pied into the current line, replacing its previous conten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ists of one or more blanks the current lin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</w:t>
        <w:tab/>
        <w:t>wipe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copy</w:t>
        <w:tab/>
        <w:t>( from, to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e scree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nd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is copied into the FIND buffer.  The contents of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 compared to the contents of the current line.  If a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displayed with the cursor positioned just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If no match is found the search string is echo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ror message "NONE"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rase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backward from the cursor by the number of characters in the F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fter th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elete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is copied into the FIND buffer.  The D comm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</w:t>
        <w:tab/>
        <w:t>Till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is copied into the FIND buffer.  Starting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ILL searches for a match with the contents of the FI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atch is found TILL deletes all the text on the line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up to and including the end of the mat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arch</w:t>
        <w:tab/>
        <w:t>( last scr#+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is copied into the FIND buffer.  Starting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ntinuing to the end of the "last screen" S searches for a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buffer.  Whenever a match is found the line containing the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ut along with the line number and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sert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is copied into the INSERT buffer.  The I command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buffer into the current line at the cursor position.  Text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sor will be pushed to the right and will be pushed off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the length exceed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Under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text will be copied into the INSERT buffer.  The screen i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ine just below the current line leaving a blank line.  All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be pushed down.  Any text on line 15 will be lost. 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copied into the blank line and that line will beco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place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will be copied into the INSERT buffer.  The R com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E and I commands.  To be used after a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ve</w:t>
        <w:tab/>
        <w:t>( block#, line#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llowing text will be copied into the INSERT buffer then M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buffer to the block specified UNDER the specified line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is restored and the next line becomes current.  HAS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SHIFTed GRPH - (chr$(124) 7C H).  Used as a terminato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llowing text input, such as P, F, R etc.  Allow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a line.  Don't use | in any text to be put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  <w:tab/>
        <w:t>Where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TH word, not an EDITOR word.  Use when a compile time error occu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Converts the block # to a screen #, makes that screen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line in which the error occurred.  The cursor is prin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error to show the approximate location of the error. 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eat word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ive many thanks to S.H. Daniel, the author, and the FORTH INTERE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blishing this version of the editor used in "Starting FORTH". 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go, it's not bad!  Published in "FORTH DIMENSIONS" Vol III/3 pag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.  Public domain, but I expect the author reserves some rights. 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TCH words are by Peter Midnight and were part of the abov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tta good stuff in FORTH DIMENSIONS.  After you join the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GROUP maybe you should buy the back issues.  Check around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a local chapter of 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ORTH and enjoy.   Dave Row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