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for the TRS-80 Mod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ppeared in Softsid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82 issue by author Larry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/converted it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 porta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taire version (Klondike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ck of cards.  Seven piles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on the table.  Thre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are dealt from the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ard can be either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r on the founda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k is exhausted, you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last card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is flipped ove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(left arrow)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arrow)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arrow) or P  pick u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n arrow) or D  dro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or N   deal next 3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put card on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 bar)  clea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cursor under pil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Expample: ACE on pile 2  pu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ile 2 and press F ..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its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