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DUMP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rpted from Portable 100 magazine, Ma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Tri-Mike Network East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0 should be all one line, with just a single CR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wnloading, it may be broken up. Be sure to remove all extraneous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e at the end of line 10. All other lines should be ok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UMP.BA is derived from George Flanders' screen dum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00.102 elsewhere the data libraries (and published in the Ma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100, as was this program). It simply prints a copy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102 screen to an IBM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orks much like George's original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start and to disable the screen dump. The major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ile his program is a .CO file that operates high RAM, mine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acked inside a .BA file, which resides in low RAM, thus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.CO files, like print formatters, dis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LOPPY), screen enhancement software (e.g., Ultrascreen, View-8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have-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HDUMP.BA, type it in and save it as CHDUMP.BA (it ex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o save memory, you may leave out unnecessary spaces and delete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use all existing line numbers, and remark lines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line number and the apostrophe. If in doubt, just type it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. This creates the BASIC installer program. Save it to tape or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have to type it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installer, first kill any .BA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ant to remove. Some BASIC programs don't show a .BA extens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R-2, RANDOM, T-WORD+). When in doubt about a file, kill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Mistakes made in typing CHDUMP.BA can hav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 The first time you run it, back up any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run CHDUMP.BA. When run, it installs the machin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, and then deletes any unneeded lines, shrinking itself from 3K to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CHDUMP.BA is now ready to use. (If you get a Load Error messag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RROR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m the program (i.e., to make it ready to do a screen dump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main menu like any other .BA program. The Model 100/102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ckly returns, and CHDUMP.BA is missing. It's been made in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be killed. Killing it while it's armed can cause a cold st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it's armed, BASIC on the main menu is now named BASIC+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the ESC/GRPH key combination, it will initiate a screen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If the printer is not connected and ready, the computer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CHDUMP, press ESC/CODE. When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as lost the + symbol, and CHDUMP.BA is back on the menu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ed and can be safely killed. However, being so small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leave it on the menu, making it convenient and handy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AND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never edit the installed CHDUMP. The embedded machin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may run afoul of the computer's editor, and it may refus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.BA form, forcing you to kill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f you disable it from the main menu, CHDUMP.BA won't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ASIC+ won't lose the +) until you've left the main menu and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a quirk, perhaps, but what do you want from a 277-byt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--and this applies to George Flanders' original version as we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ESC/GRPH or ESC/CODE, you must first hold down GRPH o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SC. If you press ESC first, nothing happens. It has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M100/102 scans for keys; nothing w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don't bother saving the installed (277-byte) CHDUMP.B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disk, intending to reload it later to avoid hassli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 Upon reloading, it won't be able to find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won't work properly. In other words, if you ev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UMP.BA, always reinstall it using the uninstalled (3K) version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machine language into a .BA program (as CHDUMP does)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ffair, because you can't predict where the program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ince the values of certain bytes depend on the program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byte contains a value BASIC misinterprets. The Loa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you of such a byte. You must move the code higher in memory, a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til all bytes are acceptable to BASIC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NEW and press ENTER. Type KILL "CHDUMP.BA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fresh copy of CHDUMP.BA from disk or tape, and save it to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UMP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line 10 (type EDIT 10 and press ENTER). Insert an X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, making it REMX. Then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line 100 (type EDIT 100 and press ENTER). Change X=0 to X=1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line 870 (type EDIT 870 and press ENTER). Change the +5 to +6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just moved the program code up one byte in memory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. If it still fails, repeat steps 1-5, inserting another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(e.g., REMXX) adding 1 more to the numbers in lines 100 and 87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t again. One or two X's should do the trick. If you've added 5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thout success, carefully check your program list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George Flanders' documentation,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ET hook in the Model 100/102 keyboard ROM routine. Some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at hook without first checking to see if it's in use, and/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ts contents afterward. See George's docs for further details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xperimented a bit and are sure of its compatibility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ke frequent backups. (Good advice when using any new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it. Use and enjoy. Catch ya! -- Nu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thoughts: I've learned that the Gemini X10 printer uses differ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left margin and linefeed spacing. Change last thre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810 from 27,108,10 (ESC"l"10) to 27,77,10 (ESC"M"10)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first three DATA values in line 820 from 27,51,24 (ESC"3"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7,51,16 (ESC"3"16) which sets the linefeed spacing to more closely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. Experiment with different values near 16 until you find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to your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