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.100 IS A PROGRAM THAT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MOTOR ON &amp; OFF AT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E DISPLAY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AN ARROW POIN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ESIGNED A SIMPLE CIRC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LOW COST RELAY TO TURN M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ER ON AND OFF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MISS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LIGHTS ON AND OFF FOR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THING WITHIN THE RA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IBILITY IS TO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R A TUNE BETWEEN LINES 4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, AND IT WILL SOUND 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, EN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OGGLE.  THE FIRST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ASSETTE MOTOR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"OFF", THE THIRD "ON", ETC.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N TOGGLES.  (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14 BY USING TWO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WHEN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NEED.  PRESS "ESC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EXIT WHATEVER M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 HOW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IF THERE ARE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 (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TIME!) I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 FOR THE RELAY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RELESS RADIO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MIKE [75765,3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