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Database Managemen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mmerical rights reserved by Bob Ripley.  8140 Ammonett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Va. 23235, 804-272-1560 [75715,1510]. 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ights may be purchased by sending $10 to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in which this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gram (Y/N) Means you should respond with a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SPECIFICA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s by any column either numerically of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s for up to 10 items on any column or columns.  Allows operators of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&lt;&gt;(less than and greater than, and not.  The results of this sear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cassette, printer, disc, lcd, crt, and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s data in columns, on address labels,  postcards or any size pap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) or a single variabl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llows math with a single operator between columns (+,-,*,/).  Also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.  The results of this are print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llows additional printing options such as single field per line,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etween records, printing of only selected fields, multiple co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ort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lows from 1 to 16 fi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running this program a data file with certain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 This data may be entered from the text editor as describ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'INIT.BA' (The first program on the tape) and genera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s asked.  This file then becomes your source fil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tape or disc before it is cleared from memory.  Anothe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is POSTCD.BA, which will print a message on a 4 x 6 inch post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return address may be printed us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ITILIZAT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ur lines of the file will not be sorted, and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lines.  They must contain certain data as described below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go to the text editor and enter these four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of the file contains headings of the fields (column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 You are allowed up to 16 columns with a maximum of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inus the number of fields.  Separate each column head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width of each field is determined by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heading).  Spaces may be added after the field heading to provid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data. Ex 'name     ' or to center it '----name----'  . Spa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heading  cannot be used to center it and they will be ignored (Ex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' will come out as 'Name   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ata in a column is wider than the column the extra data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and in the correct column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second line of the file enter the math operators +,-,/,* Or N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 other characters not an operator will be ignored during calculation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that will be used during math enabled printing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al Constant, col zero operator, col zero value, col one operator, co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ntering some operators and observe the results during formatted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rinting the operators will be printed after the tota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enter this after it has been enabled it will simply disab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th math operators of +,-,*, initial constant of 5 and a dat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,4 the equation would be 5+2-3*4=16.  Calculations are done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 line can also be used for the return address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.  They must be in the same respective columns as the 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 line three enter the title that you wish printed at the top of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ommas after the title to supply the same number of fields as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- every line in the file must have the same number of commas.  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sonal Telephone List,,' would be used for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n line four enter the initial constant (see math section below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priate number of commas.  An exampl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Price each ,quantity ,units (Colum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,+,*,n                                 (Column math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st,,,                        (Title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,,                                  (Initi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, 1.45,10,Lbs                      (Data from her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headed screws,12.45,5,10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ampl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,Address         ,Telephone #,City   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here,555-1212,Richmond Va 2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st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mith.,555-1234,101 1st Street,Anytown Va 222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blank lines are allowed within the file and each line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umber of fields(ie commas) as the heading.  After entering the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may be entered from the text editor, however it is eas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o enter it from within the program.  The file must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.  Deletions and corrections are not allow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may be longer than the heading and still be properly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during format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and the year will appear on the screen.  If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ear then change line 9010 to the correct year.  If you don'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year will be printed on your documents.  This corrects the random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blem with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stion "File?      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but not "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stion "About how many records are to add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program how much space to allow for additional records (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complete line of data, such as "description, price each, quant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now count the number of records in the file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Print Menu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of the program (there are four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dicates the number of records at present,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nd the maximum number of records that the array A(c,cc) is dimen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 You may not have more than this number of records in the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ort - Can sort by any column either numerically or alphabeticall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rt is selected and alpha data is encountered this data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a value of zero for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will simply sort the file.  From then on all printouts will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a in the source file will not actuall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&amp; Print will sort by a column, print the results and do the s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elected columns.  Be sure to select the printer with F2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arts if you want data sent there.  You will notice the wor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keys.  These select the device to which the results of all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orting, etc.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arch - Allows searches on up to 10 items in the same or differen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'OR','AND', 'NOT' or "&lt;&gt;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OR' is selected then a record printing will occur if any ite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AND' is selected then all items must be encountered within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NOT' is selected then if selected items are encounter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eld of a record that record will not be printed, while oth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you search for "up" and the field contains "supper"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found.  An example search entry is shown.  Note:  0,E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.  Also  both strings must be in the same case i.e. 'up' and 'U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,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,END (must be capito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&lt;&gt;" is selected then you will enter a range of value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arch will be done and the search will be an alphabetic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mat printing - Data will be sent to print file (p$).  The print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using keys F1-F8 at any time they are displayed. 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and math will be performed if enabled.  Print using is 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create evenly spac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sent to the cassette or disk using this section or search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matted but appear exactly as formatted in the data file.  The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oaded into memory using text, and a subset of the origin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Hold 'E' to terminate the listing prior to normal ending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it for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ta cannot be sent to another ram file using this or unformat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tions- this selects another menu. Se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Option Menu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itle printed? Selects if title with time, date, headings, page number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. 'Y' indicates printed and 'N' indicates not prin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en you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ines skipped ,underlining - Select number of lines to be skipp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during formatted printing, and underlining between records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kipped and underlining together will give multiple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m feed - Toggles form feed at end of last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1 Field/line - allows each field to be printed on a separate line.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own Va. 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ines/page - select number of lines per page. You may change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9024. Normally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# Of copies - Select number of copies to be printed during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earch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Free memory and field size - give free variable space, free string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each field, and total widt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ostcard - Prints addresses from file and return address from line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may select the fields that you want printed.  Enter 'Y' or 'N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etup for 4 x 6 inch postcards with 24 lines of print on eac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int the same data on any length page (24 and 66 are standard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return address data must be in the same columns respectivel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rs. Labels - sets up appropriate status to allow printing of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on 3 3/4 by 7/8 inch address labels (available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rint menu - Return to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turn to Print Menu Description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00 Menu - Goes to model 100 menu.  Be careful, you will not loose data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ake time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t setups - Another menu. Se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Prt Setup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rint menu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paces between fields - Allows you to have any number of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uring format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inter setup - allows you to send codes to your printer.  Simpl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codes that change your printer fonts and operation.  Press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s and enter '0' as you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chr$(29) Setups your printer for condensed print enter '29'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' 'enter' and 'chr$(29)' Will be sent to your printer.  You may se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just press enter between each one and enter '0' as your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elds printed - You may select to print only certain fields.  Enter 'Y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field printed and 'N'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T: Width - sets width of CRT (40 or 80).  Use only if you have th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section also allows you to select the screen (0/1) lcd or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turn to Print Menu Description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Math enabled - Allows calculation between columns.  This Sec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and disable the math operation (+,-,*,/,n(none)) entered in line tw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equation consist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al Constant, col zero operator, col zero value, col one operator, co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ntering some operators and observe the results during formatted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rinting the operators will be printed after the tota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-enter this section after it has been enabled it will simply dis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th math operators of +,-,*, initial constant of 5 and a dat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3,4 the equation would be 5+2-3*4=16.  Calculations are done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data - Enter more data to array.  You will be prompted with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olumn and the previous record.  You will also see a block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indicates the end of column.  You may enter data pas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be printed on the next line during formatted printing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 in that field from the previous entry then press enter. 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s entered data will be automatically added to the text fi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a chance to change the record after you have entered all it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record is 255 characters minu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Unformatted print - This will send data exactly as it appear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also faster than the formatted printing.  This section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and LCD but data is not formatted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F8 Funtion keys - These keys select where data is sent during forma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ted printing.  They may be pressed anytime they are vi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be selected, however the reverse video may not change unti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Data sent to disc or cassette will always be unformatt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space.  The resulting file may then be entered into ram and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ERROR HANDLING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error is encountered an alarm will be setoff.  You ma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rror generally by pressing enter.  This is not a guarantee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urce file format error is encountered the line number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error occurs is given and after you press enter the lin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will be printed.  It is possible that the error is o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following line, so check these if you cannot find the error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s in the file must have the same number of commas and must be 25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End of print menu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Variable lis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Certain variables may be changed to setup diffe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lines 9000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C,I,J,K,L,M,N,G,S:defstr A,B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JJ(15)'width of fields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$="COM:88N1E" Com stat used during printing.  See line 9024 to chang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Lines skipped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=66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= Address start printing at this horizontal position when doing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$="LCD:" Default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$="|"(this is shift graph -) Field separator. During printing a '|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field.  This can be changed by using item '4) Status' in '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DH=1 Number of spaces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$="!" Print formatting used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=1 #of copies printed during formatted printing, searching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=Max # Of records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Number of field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(C)= Pointer for sort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,CC)=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$(CC)= Print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$(CC)= Set = 'Y' if colum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= Quantity of columns printed. Equal to CC+1 if all column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":N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$=N'Total Toggle - math enabled i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V$=N'Single field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$=Y'Hea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$=N'Label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$(CC)'Math Operat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(CC)' Column to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CC)' Batch sort question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(CC)' Batch sort numerical colum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'line 4021' 1 indicates variable is longer than field and an extra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=1 Indicates to subroutine that it is being called the second tim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(CC) = Length of co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llows is a list of main routines  and li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 Printing during formatt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Getting directory into A2$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 Formatting file name FG$ to agree with that us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Get start position of file FG$ into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 Pointing variables in file at array A(I,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d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Sort s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Search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 Formatted print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0 Print heading at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Format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Pr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 Print results of colum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Ma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Unformatted printing of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Get data in array from source fil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Count # of fields in heading prior to ge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 En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0 Stat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0 Open files - Only one open allow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0 Print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 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 Sending just entered data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-8190 Point array a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Initial setup and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variables in this section to change star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