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ing of countries/islands in different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0:                                 ZO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WETAK                               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JALEIN                              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:                                       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OA IS.                             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LAU                                 LESSER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IS.                           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LAND IS.                             WESTER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WAY                                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2:                                    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WAII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E IS.                        ZON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HITI                                 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A BORA                               NEWFOUNDLAND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POLYNESIA                      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 IS.                              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IS.                           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ALEUTIANS                       EASTER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3:                                    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SK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ALEUTIANS               ZON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IER IS.                             SO. SANDWICH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. GEORGIA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4:                                         ILHA DA TRIN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 ZONE USA                            ATOL DAS RO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TISH COLUMBI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KON TERRITORY                 ZON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Z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5:                                         CAPE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T ZONE US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WEST ZONE OF MEXICO        ZON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A                            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NORTHWEST TERRITORIES      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6:                                    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 ZONE USA                            CANA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KATCHEWAN                          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TOBA                              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NORTHWEST TERRITORIES         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ZONE OF MEXICO                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AMERICA (EXCEPT PANAMA)       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7:                                       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ZONE USA                          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BEC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A                            ZON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HAMAS                            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AICA          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TI                       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MA                             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MBIA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UADOR                      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U                           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3:                                ZONE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.  NORWAY                                  AFGHANISTAN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                                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ND                                  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ZECHOSLOVAKI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IA                         ZONE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                                 INDIA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GOSLAVIA                              NEPAL (+4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IA                                 SRI LANKA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                             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OCC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RIA                         ZONE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YA                                   BURMA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ER                                 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ERIA                         ZONE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AFRICAN REPUBLIC          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ON                                 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O                                   CAMB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OLA                                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14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                         ZONE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                              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GARIA                           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CE                                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                             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                                 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RDA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RIA                           ZON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BANON                  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AN                   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IRE                                   WESTERN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BIA                                  MID AUSTRALIA (+3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MBABW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AMBIQUE                      ZON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SWANA                               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BIA                                 EASTERN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                            EA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5:                                ZON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, WESTERN ZONE                    SOLOM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KEY                                  TRU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N (+3O)                              KUR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Q                                   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DI ARABI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MEN                           ZONE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WAIT                                  WAK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IOPIA                              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ALIA                           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YA                                   GILBER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GAND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ZANIA                        ZONE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AGASCAR                              EASTERN-MOST ZONE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 in parentheses (+30) indicate +30 minutes (for countries on off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, for example if the time in Israel (zone 14) is 9AM then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(zone 15) is 10AM and in Iran (zone 15) it's 10:3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system is based on the division of the world into 24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s by 24 meridians placed 15 longitude degre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zone is split into two separate zones by the IDL, design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Zone 24 on the west side of the IDL, and Zone 0 on the ea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.  The times in each of these two zones is the same, except that Zo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day. (On crossing the IDL going to the west the date i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ternational Date Line is symbollically represented 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 glance at any world map shows in reality a zig-zag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was to originally have been aligned with the 180th degree meridi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ere shifted in accordance with practical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untries/island groups.  For example, the eastern-mo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(the USSR traverses 11 time zones) is traversed by the 180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, which would have placed adjoining regions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ys - hence, the creation of Zone 25 to keep the entire count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L, by shifting a segment of the IDL eastward to the Bering S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Zone 25 is the same as that in Zone 1, except Zone 25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eing on the opposite side of the I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readily be seen, the difference in hours between any 2 time z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a glance by simply subtracting any two zone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t's 2AM in Hawaii in Zone 2 then it's 7AM in New York in Zon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00 (9PM) in Tokyo in Zo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rce for this program: Standard Time Zone Char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Defense Mapping Agency of the U.S. Government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For those interested, this large wall chart depic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ime zones is available at a very nominal charge (recently $5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A Office of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DD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, DC 20315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r money order to be made out to the Treasurer of U.S., with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stock number WOBZC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correlation of numeric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is program with those of the DM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PROGRAM         DMA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+12 or Y  WEST LONGITUDE (WEST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+11 or X        OR GREENWICH MER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+1O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+ 9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+ 8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+ 7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+ 6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+ 5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 + 4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 + 3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O               + 2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+ 1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0 or Z 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- 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- 2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- 3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- 4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   - 5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   - 6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   - 7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               - 8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   - 9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   -1O 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   -11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   -12 or M  EAST LONGITUDE (EAST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        -13             OR GREENWICH MERI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