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CURVE FITTING PROGRAM FOR THE MODELS 100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ads in column organized data from a .DO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least sqaures curve fit to the data. Available 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linear, inverse, exponential, power, and 1st to 4t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Data output is in the form of the coefficients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d output, or screen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put file must be a numeric file, consisting of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separated by commas. The lines must be less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erminated with a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, once entered is function key driven. Upo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n automatic call to F1 is made. The actions take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it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 out the current files in memory, asks which fil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which columns in that file to use. Then goes to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"Equ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for the equation type to be used to fit the curve.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corresponding to the equation desired. If polynomail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, you will be prompted for the order. Then goes t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"Co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 out the coefficients for the equation selected. H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-"V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input an X value, and will find the 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equation fit to the curve. Hit ENTER without any data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"Tab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s a data table on the printer consisting of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equation type, coefficients, and for each raw data point,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Y' (fit curve), and the deviation (Y-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-"Psc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s a graph of the raw data and the fitted cur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No axis or labels. Hit any key to continue after cu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-"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1706,3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