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FORM.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100 version by Don Zeikel   [CIS 75775,1430  DELPHI "ZEIKE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NEC format by Philip Frank    [CIS 70117,2336  Genei P.FRA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ext material is downloaded from a computer system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o a specific line width.  If you attempt to print it o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idth, you can get some strange-looking short lin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 blocking.  This is unfortunate, as it would often be nic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text using a formatter, with page numbering, headers, foo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Most text formatting programs require a carriage-return only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have access to a program which will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, the alternative has been to go through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delete the carriage returns. UNFORM.NEC was created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dious c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M.NEC makes the decisions, on a line-by-line basis, whether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 a carriage return, and, if the carriage return is dropped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0, 1, or 2 spaces in its place.  It will delete return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and leave them at the end of a paragraph, on blank lines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ny garbage material from the beginning and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.  Press any key to move from the program title p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the name of the file you wish to unformat.  Just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and [ENTER].  Do not enter the ".DO" extension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will say the name of the file is "TESTER.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ill now read "Measuring TESTER.DO". 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on the screen for as much as a minute or more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file.  You need not stay at the computer; it will BEEP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program where you must take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told the width of the file.  This is the greate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ine in the file.  On pressing any key, you will be shown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asked "Is this a typical length line?"  This will help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arbage before, after, or within the body of the file.  It is cr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 will make many of its decisions based on the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"Y" the program will continue.  If you answer "N"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measuring again, looking for a SHOR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you have answered "Y", you will now see "Un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.DO".  On completion the screen will read  that the unforma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and you will be asked if you want to retain the original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"N" then you will exit to the menu, where the revised TESTER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iting for you.  If you answer "Y" then you will be told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LD file, which will be OLD followed by the first three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(in this case, OLDTES.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M.100 is intended for use only on previously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is not recommended for program listings,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which carriage returns are CRITICAL to the mea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however, be able to handle formatted lists with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program will not format an unformatted fil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file with a line of over 200 characters will be reject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ject a file with control characters, so do not imb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ntil AFTER running UNFORM.N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reates a second, unformatted file, while re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which may be kept if desired. This means that you must hav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AM.  If you do not have enough, the program will 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program is not perfect.  It is looking for clu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leave in a carriage return, based on spaces, pun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length.  If a line is formatted oddly, the program may 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hole, however, it should give satisfactory results.  I have h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nags after running several versions of it for several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nd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verting the program I have simply replaced any Model 100 PR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th NEC's LOCATE format and rectified a few other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atements.  Questions regarding the program's logic should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n Zeikel, the program's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