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WAY's gam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demonstrates that games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ules can yiel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played on a boundless gri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mplimentation uses a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which forms a t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starts with an initial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ontaining life.  Each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from the previou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life cell having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ghbors dies of lone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life cell having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ghbors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life cell having fou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ghbors dies of overcrow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empty cell hav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neighbors spawns new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appli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cells 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ous CONWAY lif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(stable):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er (generation n):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generation n+1):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der (flies SE):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hip (flies E):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simple BASIC program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life map. 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dot and the arrow key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 blank out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other key to put lif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.  Press carriag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 BREAK will get you out.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the action and le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gain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