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READ is a BASIC utility program to read 512-byte secto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3-1/2" disk in drive A: using HH/OS system interrupt &amp;H57 (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), as described in the Tandy 600 Programmer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READ calls routines in the UTILTY.LIB library 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must be present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READ creates a temporary file, "sector.tmp",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 file I/O buffer for storage of the sector data.  The UTILT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ARPTR routine obtains the RAM location of this 512 byte buff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YSINT routine uses the buffer address as the transfer addres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data.  The file is closed and kille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ECTREAD, place a disk in drive A:, and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 SECTREAD will display the program name and versio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"Initializing (30 seconds)".  Roughly 30 seconds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for the "Absolute Sector Number"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sector number must be entered in decimal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range: 0&lt;=sector&lt;=719.  The program DOES NOT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, although entering a number LESS THAN ZERO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questing a sector greater than the maximum absolu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disk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12-byte sector information is displayed in hex and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side of the display contains the absolute sect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umber and the relative sector number (i.e. the sect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range 0-8) in hex.  The first column to the righ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thin the sector, followed by sixteen columns of two-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represent the contents of individual by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The hex columns are followed by an ASCII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.  Two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 600 Boot Sector (Track 0, Sector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 00 00 00 54 61 6E 64 79 36 30 30 00 02 02 01 00   ...Tandy600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 02 70 00 D0 02 F8 02 00 09 00 01 00 00 00 90 90   .p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020  00 00 00 00 00 00 00 00 00 00 00 00 00 00 2B 0C   ..............+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030  41 24 14 00 00 00 00 00 32 00 00 00 B2 0D 02 00   A$......2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040  00 08 14 00 14 00 7C 1D A8 09 7C 1D A8 09 41 24   ......|...|...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  41 24 AD 0C B1 E5 03 F2 AE 09 00 00 AE 09 00 00   A$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0  00 00 00 00 C4 03 01 80 5E 0B 00 00 00 00 00 00   ........^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  070  00 00 00 00 00 00 00 00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080  00 00 00 00 00 00 00 00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0  00 00 00 00 00 00 00 00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0  00 00 00 00 00 00 00 00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 0B0  00 00 00 00 00 00 00 00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0C0  00 00 00 00 00 00 00 00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0D0  00 00 00 00 00 00 00 00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0  00 00 00 00 00 00 00 00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0  00 00 00 00 00 00 00 00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 600 Directory Sector (Track 0, Sector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 46 4F 52 4D 41 54 20 20 21 36 30 00 00 00 00 00   FORMAT  !60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 00 00 00 00 00 00 12 99 AA 0A 02 00 00 06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020  49 4E 53 54 41 4C 4C 20 21 37 30 20 00 00 00 00   INSTALL !7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030  00 00 00 00 00 00 28 7A CE 0A 04 00 00 04 00 00   ......(z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040  44 49 53 4B 43 4F 50 59 21 39 30 20 00 00 00 00   DISKCOPY!9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  00 00 00 00 00 00 04 7A CE 0A 05 00 80 07 00 00   .......z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0  50 52 49 4E 54 45 52 20 44 56 52 20 00 00 00 00   PRINTER DV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  070  00 00 00 00 00 00 B0 9A 21 0A 07 00 3D 00 00 00   ........!...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080  44 42 43 41 4C 4C 53 20 4C 49 42 00 00 00 00 00   DBCALLS LIB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0  00 00 00 00 00 00 79 85 93 0A 08 00 00 0C 00 00   ......y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0  42 41 53 49 43 20 20 20 21 35 35 00 00 00 00 00   BASIC   !55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 0B0  00 00 00 00 00 00 5C 51 9A 0A 0B 00 CD 84 00 00   ......\Q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0C0  00 00 00 00 00 00 00 00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0D0  00 00 00 00 00 00 00 00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0  00 00 00 00 00 00 00 00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0  00 00 00 00 00 00 00 00 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 600 3-1/2" disks are organized into 80 tracks, number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79.  Each track contains nine sectors, numbered 0 through 8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ntains 512 bytes.  There are 720 absolute sectors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through 7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 Sector 0 (absolute sector 0) is the boot sector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bootstrap loader for the 600.  This is what loads if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uncooperative system boot" (ESC/ALT/LABEL at power-on or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 Sectors 1 through 4 (absolute sectors 1 through 4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location Tables (FAT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 Sectors 5 through 11 (absolute sectors 5 through 11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's directory entries.  The directory entrie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bsolute sector locations of the various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32-byte directory entr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  Length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H00       08.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H08       03.   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H0B       11.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H16       04.     Date and Time of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H1A       02.   * Starting loca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H1C       02.     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H1E       02. 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tarting location of a file is a cluster number (or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term is).  The absolute sector may be calcul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uster Number x Cluster Size) + Offset = Absolu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uster Number x 2) + 8 = Absolute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