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VORAK.DOC  05/1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es Y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ID 73327,1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ORAK.100 and DVORAK.200 are keyboard enhancement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and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et you type in either Dvorak or normal fashion.  The keybo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d between the two modes at any time by pressing SHIFT+CTRL+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nable SHIFT,CTRL,GRPH, and CODE keys to lock if one of them is 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ck after pressing it again, or pressing another key that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  So you can generate control and graphic characters by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key combinations, which is helpful if you don't have the fu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hands and fingers and find it normally difficult to type s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s.  Although I can use all ten fingers, I sometimes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Vary auto repeat delay and speed.  Delay is the wait between th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begin of repetition.  Speed is the rate at which the key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repeat faster if you find the normal keyboard a bit too sl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longer if some kind of handicap makes it difficult for you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s quick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ake the keys "click" when you press them.  You can turn this featur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at any time by pressing CODE+SHIFT+CTRL+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wnload DVORAK.100 or DVORAK.200 and convert it to a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it and after you give it relocating information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ORAK.CO and DVKINS.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elete all Basic files that are on the Menu that you might delet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installing DVO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n run DVKINS.CO.  It will install Dvorak system and delete DVKINS.C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ORAK.CO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talled it takes up less than 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ORAK.CO is the main program, and DVKINS.CO is an installer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options and then does the neccessary chores to make DVORAK.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resident.  The loader that creates DVORAK.CO and DVKINS.CO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nd address for DVKINS.CO.  End is the location where last by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's LOADMed into memory.  For example, to load the 200 ver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000 to 60769, enter 60769.  Just pressing ENTER will let i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low current HIMEM.  If you have a disk operating system or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EM, just press ENTER to load the program right below it.  DVORAK.C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xed location and the loader does not ask for its address,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located by DVKINS.CO anyway.  After they are created, reset HIM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KINS.CO by entering this command from Basic:  CLEAR0,Top  (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value, type LOADM"DVKI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DVKINS.CO, re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ll Basic programs, except the unnamed program and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in place.  These are likely the ones that have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poked into them and therefore are not runnable Basic program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serve as a space for machine language programs to run. 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oing to either make changes to or kill should be removed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o insure that Dvorak code will have a fixed location,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in a Basic file at the lowest possible location in memory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be any Basic files below it that might get deleted out an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to change location by being shifted down to fill the hollow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, resulting in a crash - back to Jan 1, 1900 Sun 00:00:01 and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file containing Dvorak code is named "DVORAK...", and in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enu.  Since the extension is "..", it would not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ally delete it using Basic's KILL command.  The removed Ba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loaded back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DVKINS.CO, it shows you what options you will b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se options by moving the cursor around and press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on the option that you want or don't want.  Press ENTER when read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SC to abort the process.  Hold down SHIFT while pressing EN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ant DVKINS.CO and DVORAK.CO from being erased from memory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, keyboard mode(Dvorak or normal) and clicking sou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n and off during use by pressing SHIFT+CTRL+BREAK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and CODE+SHIFT+CTRL+BREAK for sound.  Other featur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once installed, unless the whole thing is removed and re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it, just run DVKINS.CO again.  It will be kil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installation or removal, so press SHIFT while removing to kee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earing, if you want to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lieved that one can learn to type much faster on Dvorak th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les system(QWERTY arrangement).  I personally prefer typing on Dvo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learned the old system well, so starting over on a Dvorak was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ustrating.  It took several months before I could begin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fortably.  If you are just learning to type, I would think Dvorak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etter choice, but if you are already deeply entrenched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it is my opinion that it's better sticking with it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I had switched is that the QWERTY felt a bit awkward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reaching for some keys like B and T annoyed me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used quite often and farthest away.  This maybe no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ard from somewhere that old machines had problem of keys lo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typist went too fast, so they rearranged the keys in the QW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hion in order to deliberately slow him down.  I can still type the ol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roblems if I had to, but it's somewhat slower now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on I make between the two.  Below is the Sholes and Dv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for the 100 and 200 keyboard.  You can use a paper cl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ly pull the key caps off and rearrange them.  Be careful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reakable.  Bend the paper clip in a U shape, and form tiny hoo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, using a long nose plier.  Hook opposite corners of the key c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 steadily.  Make sure there is even pulling force at each corn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cap will come off in upright position, not bend toward one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the stem to break.  They don't come off too easily, so us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force.  You can keep a finger on the cap to keep it from fl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pop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---------------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_             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Suggested t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Paper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               /   bent in U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_______________/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2  3  4  5  6  7  8  9  0  -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W  E  R  T  Y  U  I  O  P 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  D  F  G  H  J  K  L  ;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X  C  V  B  N  M  ,  .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VOR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2  3  4  5  6  7  8  9  0  [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  ,  .  P  Y  F  G  C  R  L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O  E  U  I  D  H  T  N  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Q  J  K  X  B  M  W  V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