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ENTER.BA in this DL. En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reates, or adds to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 to be used by PROCAL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getting data into PROCAL 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ject to error. RUN E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CAL (PROCAL as is looks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TE.DO, so create that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ENTER); you'll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printer customized caland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ENTER.BA is 47,8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