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ORGAN.DOC by Mark Lutton  73106,1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.CO turns your Model 100 into a real,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oice musical instrument.  Each note sounds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a key.  It has a range of nearly five octa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laid out in an arrangement that is easy for pian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INSTALL ORGAN.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ave all your important files to tape in case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ownload CHANGE.BA by Rick Perry from DL4.  Sav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It'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Download ORGAN.CO.  Check to make sure there are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haracters at the beginning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Run CHANGE.BA.  Position the cursor over the t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ORGAN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Press F2 ("&gt;BIN").  At the prompt ".CO output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ORG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Wait 3 minutes or so.  (Go play a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At the prompt "Kill hex input file?" type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Hit F8 ("Menu"). 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SAVE ORGAN.CO ON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Go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LEAR 0,60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LOADM "ORG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SAVEM "ORGAN",60750,62958,60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LOAD ORGAN.CO FROM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Go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LEAR 0,60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CLOADM "ORG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AVEM "ORGAN",60750,62958,60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UN ORGAN.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Go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LEAR 0,60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Position the cursor over "ORGAN.CO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o quit, make sure the CAPS LOCK key is off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down and press the BREAK key.  (In case of dire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it by pressing the RESET button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 THE ORG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 the following keys:  ESC, TAB CTRL a z s x d c v g b h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old down SHIFT or CAPS LOCK and try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ry 1 q 2 w 3 e r 5 t 6 y 7 u i o p [ = BKSP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is middle C, s is C#, x is D, d is D#, c is E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lack and white keys on a piano.  F and K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cause there's no black ke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UNE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 &lt;ESC&gt; is the ESC key, &lt;TAB&gt; is the TAB key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or CAPS LOCK key for this t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bvvnbb,m,bczxcvbnbvcxczazx&lt;ESC&gt;axv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zxcbvvnbb,m,bczxc&lt;TAB&gt;bvcxz&lt;ESC&gt;zazcb,bczc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ORGAN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