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.DOC--Documentation for CR.100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1987 Jon Diercks [73327,23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.100 is actually two text utilities in one.  Both are Machine Languag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small and super-fast.  Both work on the text file IN PLACE in the 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without creating another copy of the file, thereby saving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You should find CR.100 very helpful in managing .DO files as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and forth from CIS to your M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R utility, WRAP, inserts CR's into the text file for unifor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wrapping words around using the width you specify &lt;may be 10-132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the last width used by SHIFT-PRINT, UPload, or CR itself. 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lines less than 80 characters long&gt;.  One caution:  be care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narrow widths.  They can break up dot commands or long words.  Us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text file you plan to UPLoad to CIS with XMODEM, because you ca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com's "Width:" feature on protocoled uploads.  &lt;I used WRAP on this 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utility, STRIP, removes extra Carriage Returns from your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P ignores lines starting with a "." to preserve any word processor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yntax.  If a CR is followed by a space character &lt;indent&gt;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, a paragraph is assumed and the CR is left intact.  Otherwise, the C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If it was preceded by anything other than a space or a hyph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is replaced by a space &lt;so that words don't getruntogeth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outines check for CR's without accompanying LF's and then add the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rogram weighs in at under 500 bytes.  Pretty small, but no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enough for the ALT LCD buffer, so I've uploaded it as a relocating .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CR.100 proves useful to you.  You can test it out on this DOC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rs.  Programmers will also want to see CR.SRC, the ML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 in Custom Soft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problems, suggestions, praise, money &lt;especially money - Xm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!&gt;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Diercks [73327,235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