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O R G A N I Z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ivity tool for the NEC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hone dialler/directory for voic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g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intains a log of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Hold" function fo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 timer for voic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ial (Automatic fo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ks with internal Touchbase modem or external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ointm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vers the full range of the built-in 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limit on the number of lines of text for each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s standard calendar format w/inverse video to highlight appointment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intains a list of undated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cientific RPN calculator (emulates Hewlett Pack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oating or fi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grees or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s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 register stack is alway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0+ functions including trig and lo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e (always on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4 hou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4 hour countdown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ave time &amp; date stampe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use Macintosh sty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 word from your spon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hereby released to the public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tightly integrated set of functions which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accessible because of the many hours I have labor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. All "navigational" commands and mos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been implemented in pull-up menus, windows, or with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Commands which were not practical to do in these wa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keys as intuitively as possible. No control or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used. I believe that the tremendous ease of use I hav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gram makes it far more useful than other similar program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irm that belief by sending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D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68 Glenmont Circle, #1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ver Spring, MD 20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: TD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2376,3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esigned to work in one bank of an NEC 8201A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It requires 24K of memory at a minimum and really needs 32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It also requires the public domain program which add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NEC BASIC. This is usually called LINE.CO. Installa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 LINE.CO and install it according to the accompanying instruc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ccompanied by a loader program i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ORGNIZ.BA. The program will count down from 514 to 0 and stop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you should see the BASIC "OK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lines 273 through 282 by typing each line number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fte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ORGNIZ.BA again and when the main program screen appears (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face), hit return. The program will create whatever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turn to the NEC directory menu by hitting the Exit key (F5)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new file, "SEARCH.CO", and you should immediately save it t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. This file need not be in the directory, but the content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order for ORGNIZ to work. You may kill this file to free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NIZ will warn you if you ever need to re-load "SEARCH.C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unction Key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. Most commands are selected from one of the 5 function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key is clearly labelled with the command nam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ver that key. F6 thru F10 perform the same functions as F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When a function key is pressed, one of two things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The command will be executed and the key label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a new se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A pop-up window will appear with a list of choices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o a maximum of [7]. You select your choice by hit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. If one or more of the items is highlighted with inverse vide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return key will select that item and close the window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oice is required then the window will stay open until you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close as soon as you hit the appropriate number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make a selection, hit the function key again and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(unless the function key label changed to "More" when you fir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- hitting the key again will produce an additional menu of ch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F5 is always the "Exit" command. This key will always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main program screen, unless you are there, in which ca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NEC dire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After a pop-up window has been opened, any function k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is not completely covered by the window is still active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hit the 'Set' key, you need not close the window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lc'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the 'Calc' key at the main program screen. Anyone who has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alculator will already know how to use this calculator.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n't, a brief tutorial on Reverse Polish Notation (RP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 to operation of the calculator is the STACK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vice which holds up to 4 numbers. The 4 number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ly on the screen and the lowest one is boxed and always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calculation. Each operation involves 2 operands which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 X and Y on screen and an operator which is either chos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enu (selected by the F1 key) or enter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type the number in using keys 0-9, '.', or 'e' fo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part, and '-' for a negative exponent. To enter a negat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n the number and hit the change sign key (F4). A typica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4.23423423e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n be corrected with the backspace or "left-arrow" ke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be labelled X on the screen. At this point, hitting either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r carriage return (equivalent to 'Enter' on an HP) will push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up one level and put this number in the box. Hitting these keys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ed number will cause the stack numbers to move up and 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d on the stack. When an operation involving X and 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nd X is the boxed number, the operation will be perform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ill drop one level with the top number duplicated.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nipulate the stack are "up-arrow", which rotates the s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up one level and replacing the contents of the box with the to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, and "down-arrow" which rotates the stack down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divided by X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times X            * (hit ':' w/o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plus X             + (hit ';' w/o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minus X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sign of X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X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             F1 (may be pressed up to 3 times to get 3 me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screen to see which numbers are X and 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mory functions accessed by hitting the 'Mem' key (F2) all a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are to be interpreted as though the memory register is Y. Thus, when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followed by the / key, the number in memory will be divided b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ant function provides the ability to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repeatedly (if you wanted to find 60% of each number in a li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It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emory is used to hold th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re is a number in the memory, selecting constant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in and out of constant mode without affecting the numb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memory is empty, selecting constant will store X in memory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in consta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constant mode, pay attention to which number is X (memory)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The only exception to the normal rules for X and Y is that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es on X only (such as log X) will now operate on Y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displayed in the box and the stack will NOT drop down!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learer when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culator has several modes which are always clearly ident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scree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r Radians - the type of angular measurement being used for the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N or Floating - the number of decimal places displayed in the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3 stack values are always displayed as floating point. Fixed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loating point. N is 15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- alread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Do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-Do list is good for any reminder you don't want to put a date 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hitting the 'To-Do' key on the main program screen. When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first seven lines of the list plus some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'More' gives you the rest of the list a screen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s back to the beginning of the list. 'Enter' is for adding item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utilizes the Note Pad, which is a tool used in other parts of ORGN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I will now digress to a discussion of Not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ote Pad is used whenever lengthy text input is requi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ntered in Note Pad will be stored in the file "to.DO" for the To-Do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"memo.DO" for the phone dialler and in the file "notes.D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function. The Note function is one of the menu cho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et' key (F4) and creates date and time stamped notes which may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ed by using the NEC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Pad word wraps and limits lines to 39 characters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other than memory) on the number of lines in a note. Editing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spacing and retyping. A note is automatically saved when you exi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endar function (activated by hitting the 'Dates' key)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ormat calendars for any month and year in the NEC's range and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nd view appointments for any date. When the 'Dates' key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 function keys change, but no action is performed.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is the current date with the day selected. Dates are in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o change to a different date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Key in a new value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se the up or down arrow keys to incrementally adjust (it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in the mont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ange the month or the year by first selecting it with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 range of dates may be selected by hitting the F1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first date in the desired range. You will see this dat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ord "thru" and then you may key in the last date in the ran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mistake in choosing the first date, just key it in again, hi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select the la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'Vu', 'Enter', and 'Clndr' will work with whatever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dates is selected. 'Clndr' displays the calendar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year with appointment dates highlighted in inverse video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for the current month is displayed, the current date will be bo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nter' uses Note Pad to enter an appointment for the date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 appointment will be appended to the file "dates.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ete an appointment, you must use the NEC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u' (or carriage return) displays first all the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or the date or range selected, then the To-Do list. It doe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a time, using the 'Mor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elected by hitting 'Set' (F4) key and they operat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. Each is performed only if the carriage return is pressed.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thout performing a function, hit F4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or 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or left arrows select hours, minutes or am/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or down arrows adjust values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may be keyed i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/pm toggles by hitt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arm setting is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down 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or right arrows select hours (0-23), minutes (0-59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or down arrows adjust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may be keyed i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r appears on screen and count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or left arrows select month, day, 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or down arrows adjust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may be keyed i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which are illegal, such as 31 for a date in June will s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nd force a re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arm and timer functions are active ALL the time, even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screen (like when you are using the calculator)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sounds VERY different than the timer to audibly distinguish th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off the beeping, hit any key. To cancel the alarm or the tim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 SET menu and hit the SET key. The time will ALWAYS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, except when using the phone dialler (you get a call tim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). The date will be displayed only in the calendar and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one function in the Set menu is used to tell the phone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needs to dial a '9' before a phone number and which mode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dialling. The internal modem selection is only to be us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Touchbase 300 baud modem installed. The external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Hayes compatible modem that plugs into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aller/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one dialler searches for and dials a number you hav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"phone.DO". The number can be either voice or BBS and is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and possibly a logon script in the file "phone.DO". You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phone numbers, and logon scripts using the NEC's editor. Th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directory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,phone numbe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,*phone numbe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*phone number|logon scrip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R&gt; i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 between name and phone number is required, no comma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name and name must be all capital letters. Phone number and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restrictions on characters. The '*' identifies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logon scrip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TELCOM string|P|R...|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 TELCOM string is, for example, 3I71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s used as a delimiter (do not end the string with this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tells the program to wait until the string immediately following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sends the string immediately follow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is a special feature of this program which tells the NEC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crolling. This is useful because screen scrolling is painfully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money when one is downloading messages from a BBS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crolling speeds information transfer tremend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ypical Genie logon scrip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I71XS|SHHH|RU#=|S'control-R'your userid,your password'control-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ypical Compuserve logon scrip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I71XS|P|S'control-C'|R:|Syour userid'control-M'|R:|Syourpassword'control-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? - This is handy if you use both 300 and 1200 bau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the baud rat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and S commands will handle control codes such as 'control-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rol-M' (carriage return). These are entered as two characters -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Graph-C and the second being C or M or whichever control charac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the phone dialler by entering a string to search for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part of a name) or a phone number to be dialled immediately.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match, the full name will be displayed along with th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dial by hitting 'Dial' or carriage return or you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another match by hitting 'Search' (you might, for example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work number and a home number for someone). If you enter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3 or more numerals, the string will be interpreted as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led immediately. To dial a BBS, type a '*' as the first character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baud rate and the parameters will default to I71X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uchbase modem uses pulse dialling and requires that you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when you get a carrier. The 'Cnct' key will make the conn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used to get to TELCOM if the logon script should fai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When used with an external modem the phone dialler is set fo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ling (no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Redial' key will redial a voice or BBS number. For a BB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utomatically by redialling continuously at a fixed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et to the duration displayed on the call timer when the 'Redial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making a voice call, the 'Hold' key will put the caller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hold. The Note Pad pops up as soon as the number is dialled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tes during your conversation. These will be date, ti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tamped and stored along with the call duration in the file "memo.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BS call, a trick is used to record the duration. After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M, if you restart ORGNIZ immediately, the program will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compute the duration of your BBS session. I have created an IP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NIZ, so all I do after signing off the BBS is hit the reset button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ORGN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hen you exit the program either by hitting the 'Exit'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screen or calling a BBS, the current values of the Ala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unctions will be stored in the file "times.do" and will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 automatically when you restar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