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YING THE ZP-150 &amp; TANDY 600 DBCALLS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Jack Thompson Buffalo User'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S PPN- 70665,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d for Tandy 600 users on the Model 100 SIG; 27-Jan-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op Dave Tho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icrosoft Basic, while a nearly complet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-Basic, is missing all the needed functions to explore the i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s of the machine.  PEEK, POKE, INP, OUT and VARPTR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 in  this  version of Basic.  There  is  however  a 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which  is  used  to call  machine  language 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 in a library provided to give Basic the  capabilit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ing  with files generated by the Database program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hines firmware.  I found that this file could be  up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my  Z-100 where I used DEBUG to modify it.  I renamed i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ed  it to the ZP-150 and was able to access the 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I therefore decided to modify the library to off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  Basic  functions so that I could start  to  explo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workings of the ZP-1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ibrary provided with the ZP-150 and Tandy 600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BCALLS.LIB and is set up with a table of routine nam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near the start of the file.  At first I thought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place an existing name with a new name hav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and that it would be accessible. It turns out that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 and  is  the  reason that the names  chosen  are  a 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nge.  Nothing  is  published regarding the structur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and I have not spent a lot of time in trying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s I wanted to implement the new functions as expeditious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.  As  a result the new library is the same size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 and  contains a lot of unused code,  but the 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 do appear to work as I had hoped and provide a  wa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ing  the secrets of the ZP-150 and Tandy 600. I hope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 a starting  point  we  can  learn how  this  machine 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lement some interesting softwar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TILITY.LIB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TILITY.LIB file is located in DL 4 of the Model 100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binary file named UTILTY.LIB. Download this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600/ZP-150 with the command: DOW UTILTY.LIB/PROTO:XMODEM/TYPE: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EL004.600 in DL 1 for details on downloading procedur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600/ZP-150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low  is  given a description of the new  routine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.LIB  file.  These  have  replaced many  of  the 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in DBCALLS.LIB and any not replaced have been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 to a null entry if called.  This means that you must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BCALLS.LIB to access database functions from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instructions for creation of UTILITY.LIB a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MAKLIB.DOC; the source code is in MAKLIB.TXT, but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iles are necessary ONLY for the technical programmer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ips on creation of another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WARNING ****** WARNING ****** WARNING ****** WARNING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veral of the new functions have the potential to 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P-150 or Tandy 600 to crash when used, especially if you are experi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unknown  areas of memory or with unknown interrupts.  You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upload all files from the ZP-150 or Tandy 600 to anothe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 experimenting using the functiopns presented  here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s  can  be cured by pressing the reset button, but others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old restart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PEEK returns the contents of a byte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POKE stores a byt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FPIN reads a byte or word of data from an I/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RPOUT writes a byte or word of data to an I/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FVARPTR returns the address of a simple numeri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DSVARPTR  returns the length and address of a  simple 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QREGS returns the register contents for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 DBSYSINT calls a specified interrupt with specified 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ents.  The  register  contents returned by the 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) DBMCALL used to make a near or far call to a specified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 specified register contents.  The registers return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led routine are returned by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unctions  QREGS,DBSYSINT,   and  DBMCALL  use  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 to  pass  and return register  values.  These 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be  preinitialized  to be 26 characters  long 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$  function  of Basic.  The order of the register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 are  AX,BX,CX,DX,SI,DI,BP,ES,DS,FLAGS,CS,SS,SP. 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  reyurned by the functions contain all  of  these.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 strings  passed to the functions DBSYSINT  and  DBM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 all  13  registers only the first 9 are  passed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 interrupt or Machine language routine.  It is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when  using the DBSYSINT or DBMCALL functions that  a 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be  made to the QREGS function to  initialize  the 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 string.  QREGS simply returns the register conten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when it is in the QREG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RPEEK(SEGMENT%,OFFSET%,BYT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GMENT% and OFFSET% define the location in mem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 to be read.  The value of this byte is return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%. An example below shows the use of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ump selected portions of machin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P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RPOKE(SEGMENT%,OFFSET%,BYT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of BYTE% is stored at the location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by SEGMENT% and OFFSET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P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FPIN(MODE%,PORT%,VALU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/O port PORT% is read and the value i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E%  determines whether a byte or a word is rea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%=0 a byte is read if MODE%=1 a word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RP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RPOUT(MODE%,PORT%,VALU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% is written to port PORT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ODE%=0 a byte representing value% MOD 256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ODE%=1 the word value of VALUE%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FVAR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FVARPTR(VAR,SEGMENT%,OFFSE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address of the simple numeric variable VAR is 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SEGMENT%  and  OFFSET%.   This  function  is  only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(Non-array)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DSVAR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DSVARPTR(SVAR$,LENGTH%,SEGMENT%,OFFSE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length  and  address of the string  variable  SVAR$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ed.  This  function  is  only for  simple  (Non-arra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QRE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QREGS(RREGS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REGS$  is  a  string variable initilized to  26  blank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above. On return RREGS$ contains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s in the library. The example below shows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to display th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DBSYS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DBSYSINT(INTERRUPT%,SREGS$,RREGS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ecutes software interrupt INTERRUPT% passing the valu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REGS$  in the machine registers and returning the 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s after the interrupt in RREGS$.  SREGS$ and RREGS$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 character strings as mentioned above. An exampl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which allows checking various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DBM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DBMCALL(MODE%,[SEGMENT%],OFFSET%,SREGS$,RREGS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  a  machine  language routine.  The routine may  b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NEAR" routine in which case MODE%=0 and SEGMENT% is not use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 "FAR routine in which case MODE%=1 and SEGMENT%  contain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gment  for the call.  in all cases OFFSET% contains the 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 the routine.  SREGS$ contains the source register valu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outine and RREGS$ contains the returned register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 all cases the RETURN instruction for the  called 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t  match  the type of the call to the routine.  A 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ed  with  mode=0  (NEAR  call)  must  end  with  a  "RE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ruction,  and  a routine called with MODE%=1  (FAR  ca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end with a "RETF" instruction. An example is give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 which  the  code  to  swap two  registers  and  a  "RET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 are stored into a string, the function DBSVAR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 used to find the address of the string and  the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MCALL is used to execut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rograms are available in the DL 4 datab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 100 SIG. They are binary programs and must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XMODEM protocol; see TEL004.600 in DL 1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with Tandy 600 or ZP-150 and RECEIVE with .BA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mmediate run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PEEK.600: This program will dump selected section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screen. Download as PEEK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GETREG.600: This program will read the library machin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list the values on the screen. Download as GETREGS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CALLTT.600: This program stores machine code into a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uses library functions to get the address of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o execute it. Download as CALLTEST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INTEST.600: This program can be used to call softwar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 as INTTEST.BA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