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s 'JBADV1.BA1' AND JBADV1.BA2' are two halves of a 21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 text adventure. You should download JBADV1.BA1 as a .D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it to BASIC and resave it, then download the other and merge the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wnload DATA1.DO, the data file for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BADV1 is an advanced BASIC text adventure which accepts FULL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. Thus, the user can enter commands such as OPEN THE DOOR THE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TH or TAKE THE PAPER AND EXAMINE IT or GET THE FOOD AND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OP EVERYTHING. Upper and lowercase do not make a difference, an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fer to the last object mentioned. Commands such as ST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R are also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translation routine is not extremely fast, so sh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GET LIGHTER take less time to translate. In future adventures,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x this. Also, words are only recognized for their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thus TAK PAP is the same as TAK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ope to contribute adventures of this type regularly to this data 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ok for the keyword JBADVENTURE. I hope to be able to upload maybe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 month, and they will of course become progressively harder, sma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mor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rticular adventure, the first JBADVENTURE, places you inside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, and you must figure out how to get out. You start on the front po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in is easy: just open the door. The front door can always be us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the adventure is to find your way through the entir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olve the adventure, please leave me a message through Easy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s the verification code (given at the end of the adventu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and your name. I am trying to see relatively how hard this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I can design the next on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like this adventure, keep watching for more JBADVENTURES!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ore com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