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S FOR "OPTEST.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 Newman  [76656,25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MN Software, Un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46 South 12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coln, NE  6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2) 477-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EST.CO is a machine language program writte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your Model 100's execution of the 80C85's "il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e mnemonics I have used are very similar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by Ken Barbier ("The secret life of the 80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puting, Sept. 1980), with some minor changes to confor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's format.  If you would like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" instructions, read that article or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CODE.DOC" from DL8.  However, you need not know how they wor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terested in the results that you get, as I am try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"market" several programs writt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instructions.  Please let me know by MAIL or messa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r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ND SAVING "OPTEST.C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resides at 54000 to 54988 decimal (D2F0 to D6CC hex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ther ML program you may have in memory.  If everything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igher than that will be affected.  If your machine cho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, then nothing will save your files! 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thing that you might want to save backed up someh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aved as an ASCII/hex file using Gord MacSwain's DOCO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DL7, so you will need that program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"OPTEST.CO" from the hex DOcument file, simply load the 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go to BASIC and type 'CLEAR 256,54000.'  Then run DOCO.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"OPTEST.DO" (or whatever you called it) as the input 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"OPTEST" as the .CO output file.  DOCO.BA creates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saves it as a .CO file, acessibl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I highly recommend that you save the .CO file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 by typing 'SAVEM"x:OPTEST",54000,54988,54000', where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esignation (CAS:, 0:, 1:, etc).  Once you have the .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you can KILL the hex file that it was cre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"OPTEST.C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PTEST.CO either go to BASIC and type 'CALL 54000' or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NU if you have it saved as a .CO file. 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will see a screen that looks like Fig. 1.  You can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t any time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1) 08    DSUB B     6) D9      SHLX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) 10    RHR        7) DD yyxx JND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3) 18    RDL        8) ED      LHLX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4) 28 xx DMOV D,H   9) FD yyxx JD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5) 38 xx DMOV D,SP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ess 1 thru 9 to test, &lt;ESC&gt; to quit._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. 1.  Entry menu of OPTEST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 number (1 through 9) you call a routine that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s for whichever instruction you selected.  Then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that displays the contents of all the regis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that is being tested.  For example, the screen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the DSUB B instruction, should look like Fig.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SZDA-PVC  AC       BC      D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00000000  00      0001    0000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HL      SP      PC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0000    CEBC     D3E0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DSUB B         Hit any key to test.._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. 2.  Registers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 (stack pointer) register may be slightly different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gisters should look like the example shown.  When you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ther than the &lt;ESC&gt; key, the program will restor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the selected test routine.  There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e instruction, usually the instruction being tested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display routine again.  In the case of the DSU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the screen should look like Fig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imply compare your results with the results I got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Fig. 4.  For some instructions, the next keystro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you to the entry menu; others require two keystrokes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the &lt;ESC&gt; key is used to ex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SZDA-PVC  AC       BC      D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10100101  00      0001    0000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HL      SP      PC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FFFF    CEBC     D3E4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DSUB B         Please verify results._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. 3.  Registers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esults are radically different than those liste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C85 probably doesn't work like the one in my machin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 may decide to take off on its own; if your micr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different, a cold start is usually inevitable.  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ichard Adams, DON'T PANIC!!  If you saved all your files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st that can happen is that you'll have to reload the program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urpose of running this program is solely to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's execution of these instructions with the result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ther people, please try all the instructions befor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your hands in despair, even if they all bomb.  Negativ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mportant as positive results, if n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ing of the results I obtained, which a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btained by other researchers.  The JD and J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one extra keystroke, since those routines will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the DE register pair before returning to the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.  Pay particular attention to the D fla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-register carry flag, bit 5 of the flag byte); this b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from the state it was in beforehand.  Assum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, your next keystroke should affect nothing but the PC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) register pair.  RHR and RDL also require two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respective bit is shifted in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est of conserving space and connection tim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listed here.  To help you identify the results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is placed beside the register that should have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08    DSU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    AC   BC    DE    HL    SP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10100101 00  0001  0000 *FFFF  CEBC *D3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BC are subtracted from the contents of HL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HL.  ALL flag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10    R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    AC   BC    DE    HL    SP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00000001 00  0000  0000 *C000  CEBC *D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00000000 00  0000  0000 *E000  CEBC *D4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, the contents of HL are rotated right one bit.  Lo b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arry flag, the Hi bi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18    R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    AC   BC    DE    HL    SP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00000010 00  0000 *8801  0000  CEBC *D4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00000011 00  0000 *1002  0000  CEBC *D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, the contents of DE are rotated left one bit.  The Hi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Carry flag, while the old Carry is copied to the L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.  Why did the V flag (bit 1) change?  Who know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28 xx DMOV D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    AC   BC    DE    HL    SP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00  0000 *1200  11FF  CEBC *D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 of the contents of HL plus the byte follow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 into DE.  No flag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38 xx DMOV D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    AC   BC    DE    HL    SP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00  0000 *CEC6  0000  CEBC *D4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 of the contents of SP plus the byte follow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 into DE.  No flag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9      SH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 (except PC, of course).  The message "Ok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) should be displayed on the screen to the immediat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value.  This represents the 2 ASCII character values in H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location pointed to by DE, which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isplayed to the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DD yyxx J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    AC   BC    DE    HL    SP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00000000 00  0000 *0100  0000  CEBC *D4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keystroke, DE is incremented by one.  Sinc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 dual-register carry, the D flag is clear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00  0000  0100  0000  CBEC *D4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wo keystrokes, program execution branches to D4EB due to the J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ED      LH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    AC   BC    DE    HL    SP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00  0000  0000 *33C3  CBEC *D4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bytes of ROM at location 0000, as pointed to by D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to HL.  If you get a different value, check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your ROM against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FD yyxx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W    AC   BC    DE    HL    SP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00100000 00  0000 *FFFF  0000  CBEC *D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keystroke, DE is decremented by one.  This does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-register carry, so the D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0000 00  0000  FFFF  0000  CBEC *D4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wo keystrokes, program execution branches to D4E3 due to the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unspecified instruction left is RST V (CB),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which causes program execution to branch to location 00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 flag (two's complement overflow, bit 1) is set.  Sin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0 is in ROM, and the only thing there is a BASIC lookup 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articularly useless instruction for Model 100 users.  Tr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, but even proper execution will only send your Model 1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PROGRAMMERS AND TINKE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ing of the important subroutines, ROM call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ho are interested in such stuff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different things with these instructions, I have left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(NOP's) after each instruction's subroutin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de to be added if you want to try something el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illegal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b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F0 to D327:  Entry and main menu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28 to D339:  Address table for test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3A to D3C9:  Register display and number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CA to D51F:  Tes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20        :  Message pointer st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22        :  SP value st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24 to D6CC:  Messages and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CB:  Wait for a character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3F:  Lock display (no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97:  MENU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A58:  Print message at HL until a 0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A79:  Clear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38:  Device flag; 00 = LC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7A:  Current BASIC line number.  Anything but FF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disables the Auto-of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