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BA - CHECKSUM 56,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NU PROGRAM FOR POWER-DISK &amp; POWER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GARY VENTURA, CIS # 73357,3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reated to save RAM space on my M-100.  It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hich may be changed to suit your needs, but as it st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EVERYTHING you need that PD is capable of doing  by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FULL NAME and EXTENSION of the file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is is a small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LISTS ALL FILES ON A DISK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SAVES A RAM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: LOADS A FILE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: KILLS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KILLS A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RENAMES A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ALLOWS YOU TO FIND REMAINING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RETURNS YOU TO THE M-10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FULL FILE NAME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IT FOR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