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RRY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C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0466,1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RY.100 is a basic program created by the BASBLD.B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which are excellent!) that loads the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RRY.CO'.  This program is a TRUE multivoice or polyphon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ducing three voice music.  Unfortunately,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zo speaker of the M-100 can't produce more than two voices..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program is channeled through the casset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perate the program, first download the program ,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M-100's BASIC interpreter and run it.  This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MERRY.CO' available from the main menu.  Second,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cable to the M-100's cassette port and plug the large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on the other end into a cassette recorder or an external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prefer the latter, a small 9 volt RS#227-1008 B...  works gr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corder is used, the music can either be listen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headphones or a monitor feature OR recorded and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, select the program from the menu and enjoy the 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mes C.  Sc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