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CS Software / Gemini 10X Print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ike B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5765,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Nov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LOADER.ASM to convert PRT10X.SRC to any filenam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its at 62000 to 62550.  It is intended only for the perso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and improvement by) members of the Model 100 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T10X is a print formatting program for the Gemini 10X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work with all compati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allows you to change the print mode within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text file.  Selecting the mode is done by inserting graph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text.  Instead of the graphic character being print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the appropriate command sequence for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 that the graphics characters take up room on th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on the printout, so you may have to experiment to get a neat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run the program, you will be prompted fo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upply the .DO suffix.  The program will hang if the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-pn......Select print pitch, where n is a digit from 1 to 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1 = Pi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2 =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3 =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-i.......Ital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-s.......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-e.......Emphasized mode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-u.......Underline mode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-w.......Double-Wide mode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-f.......Send a form-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-sn......Super- or Subscript, where n is a digit from 0 to 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= Super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= Sub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=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ggle commands work like on-off switches.  The first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 turns that mode on, the next off, and so on.  Some mod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, check the printer owner's manu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