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on some undocumented features of Intel's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/80C85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user beware! Intel has never documented these, 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support them. Always back up important files befor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(or any other) M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, corrections, amusing anecdotes, etc. most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Peters  72227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on My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eatures" below have worked on ALL Model 100's tested to date, &amp;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they're also used in some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short BASIC program (checksum 7682) that tests 3 of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%(0)=1576:A%(1)=-9968:A%(2)=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=VARPTR(A%(0)):CALL V,0,V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 A%(3)=V\2-(V AND 1) THEN PRINT"OK!" ELSE BEEP:PRINT"&gt;&gt; Ouch!! &lt;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hings MAY happen when you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t will probably print "OK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may beep &amp; print "Ouch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the power may go off (some 8085's may trigger the TRAP interru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ed" opcodes; that interrupt points to power-off code in the M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nything else, up to &amp; including a cold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 (prints "OK!") is the ONLY response I've heard of on the M100 -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oes something else, PLEAS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table below, bit 7 is the most-significant bit; "x" mark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lag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x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Half-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x "True" sign = Overflow X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overflow" flag is ordinary: it's set when the carry into the sign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qual the carry out of the sign bit; if set, it means that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ration on two signed bytes was "too big" to fit in one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 5 gives the "true" sign, assuming that the operands are signed by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would be in bit 8 IF the CPU were doing 9-bit signe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the ten undocumented opcodes; the opcodes are given in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(1 byte) HL=HL-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(1 byte) Arithmetic right shift: shifts HL right one bit, preserving 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(ie, sign-extended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(1 byte) Rotates DE left thru carry: carry flag moves to E's bit 0, and 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moves to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(2 bytes) DE=HL+following (unsigned)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(2 bytes) DE=SP+following (unsigned)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B (1 byte) CALL 40H if overflow flag set. Useless for the M100 unles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OM routines - awfully clumsy even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(1 byte) (DE)=HL; stores HL at the address in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(1 byte) HL=(DE); loads HL from the address in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(3 bytes) Jump (to address in following two bytes) if flag bit 5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(3 bytes) Jump (to address in following two bytes) if flag bit 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