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wr-Disk, CDOS, and Disk-Power Operating Systems on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Shadel [73537,7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re are many Disk operating systems available for the Model 10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logical to be able to use any number of them to achiev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using the Model 100. If you are like myself, and more than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you may like features from some depending on the de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, as well as the applications which are found here on the SIG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s have greater support due to the fact that they have been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, while still others are very new. Problems can result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re than one DOS due to the use of certain areas of memory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 Hook table, starting at &gt;FADA and continuing through &gt;FB48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major area of concern. Also in the case of Disk-Power by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ons, the DOS cannot be removed from the RAM of the Model 100 exce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Cold Start, or renaming the program (not possible in Basic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ower-Disk by Acrotix, and CDOS by PCSG, the DOS can be remo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FILES OFF, which resets the hook table in both programs.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however does not clear hig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S and Power-Disk are designed somewhat differently than Disk-Power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side in high memory, and can be removed when desired. Disk-Pow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 is designed to permanently reside in the memory normal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and Basic Programs, and has been designed to not be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Interpreter by commands which deal with the RAM (such as KILL,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e initial settings used by Disk-Power in the Hook table ar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OS's are run, and Disk-Power does provide a way to reset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ethod available for running Disk-Power again was to reload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programs included on the diskette (which requires the RAM to b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grams except for the load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-Power does not allow itself to be cleared from memory, as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that the DOS should be permanently stored in memory.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because it is impossable to accidently erase the DOS and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ain of loading FLOPPY.CO, but becomes a problem when Powr-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S have been run and then are disabled, and you wish to run Disk-Pow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ook table has not been set back to way Disk-Power initi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 cold start will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medy this situation, I have written MLOPSY.BA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oose what operating system you which to run, and the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rror checking to be sure that the option you have chosen can b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only been implemented for Disk-Power, Power-Disk, and CDOS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DOS's which I own, but probably can be modified to work with T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In this way, I have been able to run Power-Disk, Disk-Power, and 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old starts or other problems. The program erases Power-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when it is installed to save on space, and restores it w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s loaded. Be careful to not clear high memory before it is resto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get it back from your backup copy. CDOS already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low-memory out, and Disk-Power as mentioned above does not allo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moved. Error checking is done for missing DOS's, and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displayed to aid in using the program.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. My number is [73537,775], and I am usually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week or so. Please Enjoy and feel free to modify or use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