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AUTO.BAS" is designed to work with a CRDFIL templat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your computer as AUTO.BA. Create a CRDFIL templat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DO.  AUTO.BA assumes that you will use the following fiel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G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/M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fields are not filled in when you enter data;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UTO.BA will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know anything about programing to use the program. I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MILES.DO" and creates a file called "TEMP.DO while work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pdated the file, it will kill the old file, and rename TEMP.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DO.  Users of the Tandy 200 will have to add a CLOSE: stat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180, before the KILL statement, since the 200 cannot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y file that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line  155. My car had 5200 miles when I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ubstitute your beginning milage for that value.  Use 0 for a new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quick-and-dirty program for my own needs, so I haven't do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. If there is no file called "MILES.DO," you will simpl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be kicked back in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as useful and easy for you as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