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ILCMP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CMP.BA is a short, relatively fast, Basic program for compa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 It is limited to files with lines ("paragraphs")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s in length -- so it's main value is in compar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in DO form), data files, HEX files from CHANGE and the l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it will prompt you for the two files to be comp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It will then build the output file as a pairwi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which are different -- and beep at you each time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It stops at 10 differences, on the assumption that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s many discrepancies, the files have misregistered lines (i.e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n extra line, after which all lines will appear to mis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CMP.BA will accept any valid Basic ASCII file type as a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sk files if Basic has been extended by a DOS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INPUT (e.g., POWR-DOS, POWR-DISK, TS-DOS, CDOS, etc.)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a large file in RAM with an equally large on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ifference file to RAM.  Presumably, with the Chipmunk (or DVI?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are tw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66,1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