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ROP.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#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to LC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lasses per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ss $ per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$ per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ss $ for x number of 1/2 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$ for x number of 1/2 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open  &amp; list to Ram File BEER.DO the  glass oz entered @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* the number of half barrels entered &amp; the net $ re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tilize this program, we'll assume you want to  know  the  difference,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from an 8 oz glass to a 7 oz glass or should you raise your pric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: you sell 20 halves a week; use a 8 oz glass &amp; charge .45 per g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prompts - enter appropiate data ("Size of Glass (oz)?" enter 8;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ER.DO will then show '8 oz @ .45 glass * 20 halves = $1720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 again  -  At prompt for "Size of Glass (oz)?" - this time enter 7, &am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data as for price, cos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EER.DO will then show '7 oz @ .45 glass * 20 halves = $2040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considering a price increase just enter the proper data  -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 the program after a few trial runs. The program has no LP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AM saver) as Shift/Print from text (BEER.DO) will print the formatted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cedure also used for "Whisky Compar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provisions for  the  'head'  on  a  beer,  as  this  is  ju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  -  but  remember  - when considering (x) oz's for 'head'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consider (x) oz's for 'bartenders run-off'! It has  been  my  expi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two variables will offset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#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ISK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to LCD "Shots (portions per Btl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ss $ per B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$ per B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ss $ for x num. of Bt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  $ for x num  of Btl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open  &amp;  list  to Ram File WHISKY.DO the portion (oz) served @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ce * number of Btl's = Net $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a few trial runs &amp; you will have it. Same LPT as BE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** SPECIAL NOTE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ing of whisky / whiskey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ed  = whi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estic  = whi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ion = Irish Whi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  = Seagrams 7  = whiskey (US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agrams VO = whisky (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go look at your VO &amp; Sea. 7 bott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used the imported spelling because 6 letters = Ram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 #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ive you the price to charge for one hi-ball or cocktail  p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  bar   cost   or   profit  %  desired.  Just  follow  prompts,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s, &amp; round up or down to determine selling price per dr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KSUM = 185,8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ggestions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 Nestro  72216,5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