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IGHT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GHT.BA and  the  companion  modules  were  writt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ttedly inaccurate  assumptions and  approximations,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 discussed below.   I  make no 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arranties of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purpose.   These programs were written for my own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Since I cannot prevent their change by some unknow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y get to you, since I know that they rely upon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s which  are not  totally accurate,  and since,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even  be sure  that garbage  won't sneak in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s  you download  them, I cannot know if th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but would be willing to bet that the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GHT.BA and its modules were written for the TRS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 the place  of the  slide rule  type  flight  "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these  are a  rewrite of  FLTCMP.BA,  which  I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to  Compuserve.   The most  obvious differenc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TCMP.BA was  a single  program incorporating  all 8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included  in FLIGHT.BA  and its  modules.    As  a 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TCMP.BA was  huge.  FLIGHT.BA is a menu program which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various  modules depending  upon the choices you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I wanted  these programs to do everything the E6B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 few things it can't, like weight &amp;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ajor change in FLIGHT.BA is a change in the nav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calculations.   I  had used  rhumb line  formulas I  go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IG, and  found that  if I plotted a course of either 90 or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, the did not work.  As the course approached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, the distance went off the scale.  I gave up o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is  correct, and  have assumed that the earth is fl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 distance are calculated using simple plane trigon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nd a constant of 60.1 nm per degree of latitude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 close enough  for light plane VFR flying, within a few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400  nm and  within a few degrees of the charted cou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 be exact, but it seems to work.  However, I am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off, leave my charts at home, and simply fly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gives me.  This is only intended to be an ai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y  can substitute  for either  good flight  planning 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 a total  of 8  programs included  in this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.BA (checksum  85054) is  the main menu program.  FLITE1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sum 171559)  converts from  one measure  to another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hrenheit to  Celsius, Knots to Mph, etc.).  FLITE2.BA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256) is a simple standard math calculator.  FLITE3.BA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223) is  the Time/Speed/Distance  module.  FLITE4.BA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609) is the Altitude and Airspeed module.  FLITE5.BA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379) is  the Wind  and  Drift  module.    FLITE6.BA 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228) is  the Weight  and Balance  module.  FLITE7.BA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5416) is  the Navigation  module.   Note that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ames for the program modules, the menu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GHT pretty  much runs itself.  You move through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up and  down arrow  keys.  The data for ident to 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should  be stored in NAVAID.DO, 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t  the end  of this documentation.  The data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, Description, Latitude North, Longitude West, Compass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   Latitude and longitude data are included in NAVAID.D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s,  but the  number to  the right of the decim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ractional  degrees, but  rather  the  minutes  of  latitu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35  deg. 30 min. latitude would be included in NAVAID.D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35.30", and  not as  "35.50".   Compass variation,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is  in degrees  and fractional  degrees.   Thus, 10 deg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east  variation would  be stored  as "-10.75", and not as "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5", if  you want  to get that exact with the vari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 append new idents to your NAVAID.DO, so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s that  way.  I have found it convenient to put the lat.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for  enroute checkpoints and other locations for which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 an ident  into NAVAID.DO using an ident of XXXX. 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 XXXX is  the only  ident that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 to  be unique.   For  that reason, for VORs which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dent  as an  airport, but which are not located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. and  long., I  add "v"  at the  end of  the ident (e.g., L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 the airport,  and LAXv  would be the VOR)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require you  to use  "v", and  you can develop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aling with similar idents. 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can through your NAVAID.DO 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ogram  is relatively large for its functions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 the screen  printing and menus.  All of them togeth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ge, and  therefore they are not something you would likel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 stored in  RAM on  a permanent basis.  However,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are so large that you can't download them to a M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s  described here  (with their  checksums) are  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which  helps some  on the  RAM usage,  but I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tried  to optimize  the code to reduce their size.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npacked versions if anyone wants to try to make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elow  or wants  to modify  these for an IBM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a Toshiba he says, with lust in his voice)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to  upload the unpacked versions for direct download, leave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nd maybe I will do so.  I have not renumbered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modules to  the lowest  possible line  numbers 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  lowest possible RAM requirements in ASCII)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 wants to  merge them  all can see how everything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into one program.  However, I have made numerous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 of  the  programs  since  I  broke  them  apart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TCMP.BA, and  therefore a  straight merge  may  overwrit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coding.   You  might want to look at the Tandy 600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I have written and uploaded to the Tandy 600 data libra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this  program, or have suggestions on mod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let  me know  by leaving  me a message in either the AVSI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100SIG  on Compuserve.   My  Compuserve ID is 73337,2600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 may not  acknowledge your message, as I get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gularly.  And, I may or may not make modifications bas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I  receive.   And, if  I do make the modification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r  may not  upload the  modified version.   In  fact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of  good modifications,  please make  them and uploa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.  Suggestions for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Code actual  formulas for  pressure  and  density  altit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pproximations derived from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Combine the navigation and wind triangle functions to g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re  like the standard Pilot's Navigation Log/F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 form (I did this on the Tandy 600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Rewrite the  weight and  balance portion to use dat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 you fly, or even several planes from which you choo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a .DO file, rather than having to be keyed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s  for the  following quantities  were deriv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 algebraic  (and  not  differential)  equation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 to  problems in  either the Private Pilot Test or the E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manual.   For  that reason,  the answers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for  many of  these values  are only approximate. 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se values are not linear.  For example, pressure a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de does not decrease at exactly 1000' (or even 910') per 1" H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rease changes as the pressure changes, and as a re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 the correction factors for 28.0" Hg and 29.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 is  greater than the difference between the correction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0.0" Hg and 31.0" Hg.  Note lines 970-1020 of FLITE4.BA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different formulas for calculating the approximate cor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, depending upon the altimet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ulas  I have  derived are  those for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Pressure Altitude-see  lines 970-1020  in FLITE4.BA.   PA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+  ((29.92 - Altimeter Setting) x 910) + 46.8 + (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(28.5  - Altimeter  Setting)) if Altimeter Setting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Density Altitude-see  line 1080 in FLITE4.BA.  Density A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de = (Pressure Altitude x 0.9075) + (66 x Outside Tempe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 - Standard Temperature)) +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Standard Temperature - see line 1080 in FLITE4.BA.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erature = 59 - ((Pressure Altitude x 3.5)/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one  has more  accurate formulas for these values,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getting  them.   Please leave them in a message to 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where you go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  have never  tried it, I assume that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 on a  M200.   The only calls included in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 turn the  cursor on  and off  for esthetic  purpos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deleted for compatibility's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 any values which depend upon these numbers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rue  Airspeed which  depends upon  Density Altitude, whic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depends  upon Pressure  Altitude and  Standard  Tempera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only  approximations.   And since some of the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s used  to compute  the values in these derived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computed using derived equations, the inaccurac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well  compound each  other.  What does this all mean?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ITICAL,  CHECK IT  USING A METHOD OF KNOWN ACCURAC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, you will be courting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VAID.D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Q,ALBUQUERQUE NM,35.03,106.36,-11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,AUSTIN TX,30.18,97.42,-7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G,FLAGSTAFF AZ,35.09,111.40,-12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X,PHOENIX SKY HARBOR,33.26,112,-12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,DEL RIO TX,29.22,100.55,-8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