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TERM/FORM/FUL/NOWR/TAB/NOHOLD/NOES/TYP/NOESCAPE/NOHOLD/NO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ER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o be used with MINIVC.WM3 to create a Personal 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for my own personal needs, therefore, some of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unique to my needs. However, it should serve as a guidel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 for your own needs. Some of the formulas have been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-in-the-blanks" structures, particularly those that have to do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turn on investments and current price ratios. The actual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lled in for your own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for other personal property is a section that I used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my household properties, computers, and other things of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did not require specific lisiting. I gave the total of these as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sum value that reflected either their replacement value, their appra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their current dpreciated value. This value is the amoun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der assets in the line "Other Personal 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ts are for listing items of property of sufficient valu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ignificant portion of your personal net worth. i.e. - 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pension plans, Stock ownership in a business that you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is template requires that you change several parameter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the program. The lin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XFILES=1:CLEAR8000:DEFINTA-Z:DEFSTRS:DIMI,J,C1,R1,C,R,F,P:CM=25:RM=25:SU="S":GOSUB7000:GOSUB5870:GOTO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the program initializes and asks NW CM?, you must enter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outes). To the query Precision: S or D:, you must answer D if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nancial data will exceed $999,999. It may even b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anyway due to intermediate calculations.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pect of the template. I always use double precision. Format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specs or 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major fault with this template is its size. In some ca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larger than I have made it, depending on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that you have to list. However, even at its present size (9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rows), there are periodic delays for string garbage routines to wor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addening but necessary evil that I have tolerated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ble Personal Financial State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 for expansion (contraction) 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can be sent to me via Email or as amessage on the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I was pleasantly surprised by the "Bottom Line" of my wor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information. I hope you will b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or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735,6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