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TDOC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TCMP.BA was  written using  admittedly inaccurate 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as  discussed below.   I  make no 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arranties of merchantability and fitness for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r purpose.  This program was written for my own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 cannot prevent  its change by some unknown pers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ets  to you,  since I know that it relies upon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totally accurate, and since, in fact, I can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 that garbage  won't sneak in from the phone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,  I cannot know if it will work for you,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ng to bet that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TCMP.BA (checksum  1222469) was  written for the TR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to  take the  place of the slide rule type flight "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ed  it do  everything the  slide rule  can do,  plus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  slide rule  can't, like weight &amp; balance.  I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m before  I wrote the code to do time and distance to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.   You are welcome to modify FLTCMP to add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TCMP pretty  much runs itself.  You mov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 up and  down arrow  keys.  The data for ident to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 should  be stored in NAVAID.DO, an exampl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t  the end  of this documentation.  The data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,  Description,  Latitude  North,  Longitude  West, 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.  Latitude and longitude data are included in NAVAID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cimal numbers, but the number to the right of the 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ractional  degrees, but  rather  the  minutes  of 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35  deg. 30 min. latitude would be included in NAVAID.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5.30", and  not as  "35.50".   Compass variation,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is  in degrees  and fractional  degrees.   Thus, 10 deg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. east  variation would  be stored  as "-10.75",  and  no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10.45", if you want to get that exact with the vari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 append new idents to your NAVAID.DO,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s that  way.  I have found it convenient to put the la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for  enroute checkpoints and other locations for whic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 an ident  into NAVAID.DO using an ident of XXXX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at  XXXX is  the only  ident tha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to  be unique.   For  that reason, for VOR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ident  as an  airport, but which are not loca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. and  long., I  add "V"  at the  end of  the ident (e.g.,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 the airport,  and LAXV  would be the VOR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 require you  to use  "V", and  you can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dealing with similar idents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scan through your NAVAID.DO 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 is huge  (necessary for all the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s),  and therefore  is not  something you  would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stored  in RAM  on a  permanent basis.   Also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download  it into  something besides  an M100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it  to your  M100.   I have not really tried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 to reduce  its size, although I do run a pac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   have  packed   with  TOOLKT.BA  from  the  M100SI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   Actually, I have modified TOOLKT to run on my T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, and  have compiled  it, so  that it runs a lot faster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any memory problems.  It also makes it much easi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to  store the program in ASCII on a floppy, and downloa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100  when I  want to use it.  Being able to run the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oth  machines makes it easier to tell if I have gotten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download  to the M100.  And being able to renumber and 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100 programs  on a  PC clone  with much  higher speed  and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memory  is convenient.   I  recommend TOOLKT.BA for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s not down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ike this  program, or have suggestions on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let  me know  by leaving  me a message in either the AVSI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100SIG  on Compuserve.   My  Compuserve ID is 73337,2600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 may not  acknowledge your message, as I get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gularly.  And, I may or may not make modifications bas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I  receive.   And, if  I do make the modification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 may not  upload the  modified version.   In  fact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 good modifications,  please make  them and uploa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is.   To make  this  easier,  the  version  I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is not packed.  Suggestions for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Code actual formulas for pressure and density altit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pproximations derived from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ombine the  navigation and  wind triangle func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 screen more like the standard Pilot's Navi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/Flight Pla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write the  weight and balance portion to use da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ne  you fly,  or even  several planes fro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, stored in a .DO file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keyed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Rewrite the  entire program  to make  the various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eparate  program  modules  called  from  a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 You could  then load  a particular modu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depending  upon whether  you will  use  it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light.   Sometimes  you don't  really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 altitude,  sometimes  you  don't  really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and balance, and you may not want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Modify the  navigation module  so that  it avera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ss variations  for the  origin  and  destin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using the  origin variation for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regards  modifications, the  only thing  I can  guarant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end is that if you manage to find out my telephone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, I WILL NOT provide "support" for this program.  What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ulas  for the  following quantities  were deriv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algebraic  (and  not  differential)  equation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to  problems in  either the Private Pilot Test or the E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manual.   For  that reason,  the answers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for  many of  these values  are only approximate. 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values are not linear.  For example, pressure a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de does not decrease at exactly 1000' (or even 910') per 1" H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rease changes as the pressure changes, and as a re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 the correction factors for 28.0" Hg and 29.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 is  greater than the difference between the correction f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0.0"  Hg and  31.0" Hg.  Note lines 103 - 108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six  different formulas  for calculating the correction f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, depending upon the altime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ulas  I have  derived are  those for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Pressure Altitude-see  lines 103-108.   PA = Altitude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(29.92 -  Altimeter Setting)  x 910)  + 46.8  + (60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8.5 -  Altimeter Setting))  if Altimeter  Sett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2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Density Altitude-see  line 114.    Density  Altitude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ure Altitude  x 0.9075)  + (66 x Outside Tem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 - Standard Temperature)) +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Standard Temperature - see line 114.  Standard Tem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 = 59 - ((Pressure Altitude x 3.5)/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one  has more  accurate formulas for these values,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 getting  them.   Please leave them in a message to 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where you go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 any values which depend upon these numbers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rue  Airspeed which  depends upon  Density Altitude, whi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depends  upon Pressure  Altitude and  Standard  Tempera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only  approximations.   And since some of the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s used  to compute  the values in these derived equ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computed using derived equations, the inaccurac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well  compound each  other.  What does this all mean?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ITICAL,  CHECK IT  USING A METHOD OF KNOWN ACCURAC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, you will be courting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 uses code  adapted from NAV Ver. 4.4, by 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n, which  is available  from the  M100SIG  on  Compuserv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100.V44.   It  also  uses  code  adapted  from  FCALC.LA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LAN.LAP,  both  of  which  are  available  from  the  AVSI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VAID.DO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Q,ALBUQUERQUE NM,35.03,106.36,-11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AUSTIN TX,30.18,97.42,-7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G,FLAGSTAFF AZ,35.09,111.40,-12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X,PHOENIX SKY HARBOR,33.26,112,-12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,DEL RIO TX,29.22,100.55,-8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