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7: Select To-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Correspondence File:  clear     *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*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Priority 1********Grade C Stress****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cle******Do*******Cancel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shows one of the to-dos from the warehous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assigned to-dos are excluded).  Along with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hows the priority and the stress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functions available on scree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Cycle [F1].  Move on to the next item in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Do [F3].  Move the displayed to-do to the dail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next to-do in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Delete [F5].  Remove the displayed to-do from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Reset.  Press [Down-Arrow] to move all items in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back to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t any time the warehouse becomes empty, the text-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come blank; after that, the function key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"empty" here excludes unassigned to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exits from screen 7.  Pressing [Up-Arrow]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4, where you can select another to-do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moves to screen 8, which summariz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in the dai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8: Dail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C Stress*  Overall Status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B Stress* ***********  3 Ap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A Stress* ***********  2 Mem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 To Do****** ***********Add App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 Process To Do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the number of to-dos in the daily lis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them into stress categories, since your al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work should be based on these stres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"corridor" screen - all you can do from it is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Up-Arrow] moves to screen 5, where you can ins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appointments and to-dos in the task fil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moves to screen 9, where you can add an i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When you enter screen 9 from screen 8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you add will always be at the top of its s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moves to screen 11, where you can process the to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ily list individually.  Pressing [Left-Arrow]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7, where you can select to-dos from the wareho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9: Add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23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2 1/2 Drynan Meeting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5*****Bday****none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displays the selected item from screen 6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ajor attribute - the warning and the warning typ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a repeating-date item,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indicate which type.  If you enter screen 9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8, there will be no item indicated on the text-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ajor functions of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 can use the Model 100's TEXT program to inser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, modify the existing item, or delet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Press [Down-Arrow] to move into the "text" block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PC will activate the TEXT program.  You can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text (if any); you can add new items by sepa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 with the [ENTER] key; you can delete the existing i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, press [F8] to retur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 can change the warning period by pressing [Down-Arrow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"warning" box.  A cursor will flash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box; type in the new number.  When done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, and the stick-figure will move out of the box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in an illegal number (not 0 - 999), TMPC will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warning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 can change the type of warning from "c" to "b"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own-Arrow] into the "warning type" box to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type of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 can make the entry a fixed-date item, a weekly-rep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r a monthly-repeating item.  Press [Down-Arrow]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x over the type of the item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its are always available from this scree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moves to screen 6, where you can vie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's items and select another for manipula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moves to screen 8, which resets the current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and displays the number of to-dos in the dai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repeating item, there will be an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screen.  Press [Right-Arrow] to move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(for weekly repeating items) or screen 14 (f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10: Reco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                        %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** ******* 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Walk***%*********Diary***Task File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On******Select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s shows the movement factor for the stick-figu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evice (LCD or LPT) for a task-file listing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feature is active or inactiv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performs four loosely related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hange the stick-figure character.  Pressing [Down-Arrow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leftmost block will cycle between "walk", "ru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fly". Choice is a matter of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hange the stick-figure character.  Pressing [Down-Arrow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second block from the left will accept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you type as the cursor to move through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Select and deselect the diary.  If the diary is de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ntries to be made to it will be lost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own-Arrow] into the box over "Diary" to toggle th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Select a task file.  Press [Down-Arrow] into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.  The screen will clear, and the prompt "Ta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?" will appear.  If the entry is valid, screen 10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ppear with the new task file indicated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name, an "empty" task file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exit from this screen.  Press [Right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screen 11, where you can process daily 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11: Process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Synquil Slides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Priority 1********Grade B Stress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*****Done******Cancel****Delay*LP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is screen, the first to-do in the daily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f the daily list is empty, the text-display are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lank.  Along with the description in the text-display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ss-grade and priority (for reference only) appe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things you can do with the to-do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ycle past it [F1].  Move to the next item in the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Register it as done [F3].  Remove it from the daily li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iary is updated, add it with the notation "C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Register it as canceled [F5].  Remove it from the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; when the diary is updated, add it with the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for "cance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efer it [F7].  Move it back to the warehouse; no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in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pressing [F8] will print a list of the it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ist to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exits from this screen.  Pressing [Up-Arrow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screen 8, where you can see how many items rem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ist.  Pressing [Left-Arrow] will move to screen 10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miscellaneous functions with file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will move to screen 12, where you can execu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12: Futur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% *Select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Calc  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cts as a corridor to TMPC expansion modul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ftware programs that enhance TMPC capabilities;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atix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expansion modules present in memory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 "dead end" corridor.  Otherwise, the screen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urrent expansion option in position.  Thin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s an elevator which moves to different floor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module continues the floor plan on its own floor;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ws which floor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than one expansion module in memory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will select the module to execute,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floors in an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ssible exits from this scree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moves to screen 11.  Pressing [Down-Arrow]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expans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d. Note: As of 10/88 there have been no expansion module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croat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13: Weekly Repea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1**2**3**4**5**L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X**x**x**x**x**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 ** ** **x** ** 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SunMonTueWedThuFriSat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the weeks of a month on which the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ccurs.  Note that more than one week can be indicated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" in the corresponding box.  Also, each day of the wee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indicated.  All of the indicated days and wee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for the repeating action; for example, if "first wee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hird week", "Monday" and "Thursday" were all indic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ould repeat on Mondays and Thursdays during th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weeks of every month.  You may have to creat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-entry item for some combinations of dates,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onday and the fourth Friday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tick figure to any of the weeks or weekd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Up-Arrow] into the boxes will toggle the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Down-Arrow] for days) on and off.  You can specify the "la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f a month, which could be either the fourth or fift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it is to screen 9, where you can modify the war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item.  If the changes you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item are such that the current date no longer fa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eating date, the current date will move forw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ccurrence of the repeating date.  If you exi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weeks (or no weekdays) specified, the repeating d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whatever it was when you entere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