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"HED.B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program to assist harried editors in writing newspaper headlin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veloped by Steve Caine [72247,1272] and stored in CompuServe's M100SI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thing more frustrating than trying to be creative in limited spa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when you don't know just how much space you really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ublication that has to depend on an outside source for typeset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an be especially troubled by this--you don't really know how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will look until it comes back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view is a biweekly newspaper covering the world of DEC an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ing that is published by the Ziff-Davis chain. Its edi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s are in Boston. Since we went from our monthly magazine to bi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oid newspaper format this summer, our lead time for preparing edi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has been shortened--dras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so I could write headlines with some assura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T, without having to wait until copy came back from the types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hree basic headline sizes for  news columns at Digital Re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--32 points on 32 pts. of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--24 pts. on 24 pts. of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20 pts. on 20 pts. of le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pica is 1/6 of an inch, and a point is 1/12 of a pica, or 1/72 of an inc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ages are 59 picas wide, divided into 4 columns of 14 picas each (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-pica "gutter" of white space between each column), or 5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picas each (with 1-pica gut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sured the width in points of each character (letters, numbers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ymbols) used in our headlines in the largest head size (32/32pt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d these values in a file called LET.DO. HED.BA reads thes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them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rite a headline, HED.BA refers to these values to calculate and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length of a headline (in picas) as you write. A fudg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for headlines of sizes other than the 32pt. head on which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s are based. If your headline  runs wider than the allotted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"beeps" a warning. HED.BA ignores any character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width stored in LET.DO, and will beep to let you know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ome stories take different headline styles and sizes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feature to enter the point size of an unusual head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SHIFT key as you choose a head size or point siz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passes the menu that asks you to enter a column wid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ine you are writing. The program won't beep unless you go over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as, the full width of a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you can change the menus, headline point sizes and oth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your own application. Use the largest type size when you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etter widths, in order to limit measuring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. Let me know how you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2247,127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