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DOC  by Don Zeikel 75775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companion file to CASINO.CA.  It includes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CASINO.CA, you MUST have a Lucid ROM installed and opera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l 100.  For purposes of these instructions, I will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basics of running a program on Lu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must have the program CHANGE.BA by Rick Perry, from D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CA has three separate programs built into one .CA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n Executiv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"Yes/No" 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 pair of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roll and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roulet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elementary (No bl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or "0" and "00"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a number, mar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"%", and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a few good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 The directory at A1 makes use of the "bounce" feature;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be moved to with the "&gt;" command, and a second press of the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All three programs make use of the TB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Since I didn't use "$" on any of the cell references,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be copied (or cut) and pasted onto another sheet, as long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kept in its entirety.  The Range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Maker - A7:H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e - A15:K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ette - L25:Y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It is a good test of the capability to upload and download 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Save ANY files you don't want to lose on cassett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 cold start with any machine languag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Download the hex file CASINO.CA.  Delete any extraneous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characters at the beginning and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ave the file to tape, in case of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KILL any machine language programs, and CLEAR 0, MAX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Run CHANGE.BA.  Position the cursor over the text f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CASINO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Press F2 ("BIN").  At the prompt ".CO output file" enter "Casi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It will start loading the program.  This takes over three minutes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At the prompt "Kill hex input file?"  Type "Y".  You a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(and you have it on tape, if needed).  If, for some reason,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You will see a new file on the menu, "CASINO.CO". 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, and press F3 ("C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)  That's IT!  Exit to menu, and you can treat CASINO.CA like any 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that you ha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custom written spreadsheets contain confidenti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is idea of writing recreational sheets with technique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(such as the directory I used in this program) will be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uses of this exciting ne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appreciate any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Zeikel 75775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