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. PETERSBURG POL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.B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BA records information then appends the date and time.  This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the information in the file NOTE.DO.  NOTE.DO can be sear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program SCHED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on a surveillance this program could be used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your observations.  If several vehicles were recorded as having b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location.  SCHEDL could be used to extract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vehicles, suspects or any other data.  By using the "LFIND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L will also allow printing of selecte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BA will create NOTE.DO it is not necessary for the user to do th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creen shown the Date and present time.  From this screen you hav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Pressing "F8" takes you directly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Pressing "ESC" takes you out of the program and into SCH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Pressing "ENTER" records the date and time then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screen where you may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at the secondary screen type the information neede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until finished.  By pressing enter, the information is th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TE.DO.  You will automatically return to the initi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118,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