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POST is the posting component of GL100. It sorts through the entri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J.DO journal and posts the amounts to the correct categories in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menu gives f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]ost Curren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]ear E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]tb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]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ose the end of your period (month, quarter, or whatever), just push "P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J.DO file is big, you can now take a break and get some coffee or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y cause this will tak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is finished, the appropriate fields in the WTB.DO file will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ow the activity for the period. The old WTB.DO file will still b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s "LASTMO.DO" in case you change your mind or want to do peri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runs before actually closing the period. If that is the ca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"unclosed" condition by killing off the WTB.DO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reating the old one. Just go to basic and enter: NAME "LASTMO.DO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TB.DO", and the world is back to 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ose the year just push "Y". "Year End" closes out all the inco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 accounts to "410 Retained Earnings", and clears all the debi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s the field reserved for prior period information. The previous WTB.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reserved as LASTYR.DO and it's a good idea to keep a copy on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procedure at year end is to first do the period end, print ou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you need and then do the year end. If you forget, LASTYR.DO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back to WTB.DO to make your reports. (CJ.DO is not needed for "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" or "WTB Print Out" or either of the reports in GL100 - only "Period E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J.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"WTB Print Out" the program asks you for Company Name and D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dates for a working trial balance are the beginning of the y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iod end, e.g. "January 1 to June 30 1987". Don't use commas as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ccep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unning the year end it is useful to print and keep a Working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for the year beginning. It should be dated for it's one date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nuary 1 198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GLPOST, makes sure you don't have old files on your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MO.DO, LASTYR.DO or TEMP.DO, or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