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&amp;R ROWLAND - 72277,1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, STOCKS.100 and STOCKS.NEC, are a fairly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 means of keeping a record of past and current perform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stocks, complete with a graphical representation of past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n't call up Compuserve to download the information; you have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yourself.  They can account for dividend changes and stock spl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dividual stock and total dividend returns, as well as char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set up to work with a sample stock file called STOCKS.X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TOCKS.XMP file as "STKFL.DO".  Then simply RUN "STOCKS"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s it is requested.  Make up stock prices for each example as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 If the stock price is unchanged from the prior quote, just hit "E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ame value is used.  After viewing the updated graph, hit ENTER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on to the next stock.  If you enter a price greater or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n the graph, it will not plot, but the data is saved for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  Affirmative responses can be made with a simple "ENT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Y" or "y" followed with an "ENTER".  After the "ASSET TOTAL" page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KFL" is updated, and the computer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inor peculiarity occurs when it comes to the page "CASH RESERVES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entered as decimal thousands; i.e. $12500 is typed in as "12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entering the number of thousands, or "G's", not the actual value.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, us big money boys only think in thousands; the rest is small chang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stomize the program for your own use, break the program and enter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- .  Then delete data lines 2010 to 2070 and enter your own stocks,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line in the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"American Teepee &amp; Igloe Co."(Limit 39 chars),150(No. of shares), 0.50 (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Divid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imit to the number of companies, but if you have a gre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it may be necessary to put a "CLEAR" statement at the beginning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line 1000 on the NEC);  Try "CLEAR 500" for starters, if an err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operation.  It is now set up to hold 20 sets of quot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; to increase this, change the value of D() in the DIM statement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for the 100, and line 1180 for the NE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are in, count the total no. of data statements, including the tw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2500 and 2510, setting the value of "Q" on line 20 in STOCKS.100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in STOCKS. NEC, equal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"RUN" the program.  No graphs are drawn the first time the program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time through it is a bit dull, but persevere, it gets better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hanges in the stock listings, simply edit the appropri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This can handle name, dividend changes and stock split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dditional stock purchases or partial sales can also be handl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data is corrupted to some degree, depending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New holdings, and sales of all shares of a company requi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kill "STKFL" and start over, or go through an arduous job of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FL, deleting from the file all entries for the particular stock,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in the slot where the new entry will go.  Not worth the work,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STKFL over again with a changed list, don't forget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(1010 for NEC)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know if STOCKS.100 will run as it stands on 102s, Ollys or 200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somewhat differen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on these machines, try running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N=1TO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FCHR$(PEEK(N))+CHR$(PEEK(N+1))+CHR$(PEEK(N+2))="Jan"THENPRINTN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at is printed out, if one shwos up, should be the proper PEE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 200.  I do not know if the DATE$ is formatted the same way 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, however, so it may still give you gibberish.  But not harmful gibber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Should anyone try this, let me know how you mak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.NEC works the same as the 100 version,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nter your own date,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n option allowing you to review the data without mak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