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gram to convert comma delimited .DO files to DIF format fil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 in order to be able to insert data from other sourc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data, into Lucid spreadsheets.  Lucid has utilities to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delimited, but not back.  It will go back and forth using D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runs, it asks for the input, comma delimited fil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.  Note that the Lucid utility expects the DIF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F.DO".  The size of matrix and the individual statements are echo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