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printout from PrDir.Chi, showing format.  You can edit line 5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rinter, to the LCD:, or to a RAM 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:dem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ame----Created--Modified-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    12/19/84 12/19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com   12/19/84 12/19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12/23/84 12/23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12/23/84 12/23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12/24/84 12/24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:demo disk: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ame----Created--Modified-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LIODO  12/24/84 12/24/84  2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:demo disk: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ame----Created--Modified-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DIR BA  12/23/84 12/23/84  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BA  12/23/84 12/23/84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DIR1BA  12/24/84 12/24/84  3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:demo disk: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ame----Created--Modified-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HINTDO  12/23/84 12/23/84  48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IAH DO  12/23/84 12/23/84  3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demo disk:info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ame----Created--Modified-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BEL DO  12/19/84 12/19/84  6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demo disk: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ame----Created--Modified-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RS  DO  12/19/84 12/19/84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BA  12/19/84 12/19/84  5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BA  12/19/84 12/19/84  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T DO  12/19/84 12/19/84  1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DIR BA  12/19/84 12/19/84  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gain 12/24/84 12/24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:demo disk:all      :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ame----Created--Modified-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DIR1BA  12/24/84 12/24/84  3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COMDO  12/24/84 12/24/84 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RS  DO  12/24/84 12/24/84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LLT DO  12/24/84 12/24/84  1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DIR DO  12/24/84 12/24/84  4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   DO  12/24/84 12/24/84  97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