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LE Quick 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folks, here it is: the first version of my compiled R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  You can finally use your fast dot matrix printer to i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.  I'd almost be willing to bet you've never seen your print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aster than it does with this program.  On Panasonic and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(160 cps draft), it printed single-sized images in about 20 seco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zed in about 80.  You'll get faster printouts in double siz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a large buffer.  Radio Shack/Tandy printer codes should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ave had a tough time getting started in this without Alex Trev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ER program.  I noticed that some files didn't look quite right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when I noticed the same program had spread to the Florida SIG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ork correcting these bugs.  It turned out that major modif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but I ended up putting the new version only in the Florida fo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at I rewrote the program to output directly to a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ed things up a bit and allowed the entire width of hi-res pict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I managed to compile the critical portions of this some time ag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perfectionist, I wanted the program to be more versatile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us to the present version which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-f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on/IBM codes or Tandy/Radio Sha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 or double siz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any selected portion when printout would be too wide for 8"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cursor-controlled selection of file and featur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properly with linefe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programs you will want.  RLEQIK.RLC is a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module which contains the main part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EQIK.100 is a basic program which is used to specify which file to 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ad the machine language portion, use RLCLDR from DL3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LEAR256,HIMEM-2500 before running RLCLDR, then PRINTHIMEM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as the loading address (see RLCLDR.DOC for more detail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, RLEQIK.CO will be created.  You may want to kill this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e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ctually run the program by pressing &lt;Enter&gt; on RLEQIK.C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The program as originally loaded looks for a file called RLEFIL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single-size, positive, using Tandy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LEQIK.100 program allows you to change these paramet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you get a title screen.  This will end by itsel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alone, but you can end it at any time by pressing any ke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ends, the program checks 6 bytes to make sure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in memory.  This way you do not waste memory re-loading a 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use it.  The entry address of the machine languag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10 (ML=HIMEM).  You can change ML to wherever your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f it's higher than HIMEM.  The rest of the program adjust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"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creen contains a list of all .DO files in RAM. 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just as you would at the main menu and press &lt;Enter&gt;. 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and "Menu" prompts in the bottom corners.  At any time from now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ing starts, F1 will start you back at this file selection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take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creen offers 4 choices.  The current selection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and a "&gt;" points at the selected option in the first column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arrow keys will move this pointer to another column and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will select the alternate option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oice is Reverse/Normal.  The reverse option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ar maps, but most other files should use normal.  (Actually you ca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p the other way around, but you have to specify it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is Single/Double.  Single prints each pixel as one dot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rints 2 dots high and 2 dots wide for each pixel.  I think doub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look very blocky and I'm working on a program to prin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othed", but there's still a lot of work to d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is Tandy/Epson.  Tandy should work for most Tandy prin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pable of printing dot graphics.  With newer printers make sure the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set for Tandy rather than IBM codes when using this option.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hould work with printers using Epson or IBM graphics codes.  You d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mall patch to the Basic program for IBM line spacing to take effect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RLEQIK.BA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LPRINTCHR$(27)"A"CHR$(8)CHR$(27)"2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column is 72 dpi/60 dpi.  This is the horizont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n dots per inch.  Since almost all printers print 72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, 72 dpi horzontally gives the best printout; 60 is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.  In Tandy mode, the higher density is achieved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12 characters per inch mode.  In Tandy printers which don't have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, this code is ignored by the printer and the result is printed 60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See 60 dpi below for more info.  In Epson mode 72 dpi is achie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de at the beginning of every line of graphics.  On printe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not available (such as the IBM Proprinter), selection of 72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prin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p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"60 dpi double size", it's not possible to show the entir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resolution files on 8-inch paper.  When these two option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you will get an additional prompt, "Starting column (0-16)".  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he left edge of the picture and chop off the last 16 pixel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16 will chop off the left edge, and any number inbetween will cho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oth edges.  If you're printing a medium-res file, always specify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ne of the picture is beyond colum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of one printer, the Panasonic KX-P1090 which gives you 72 dp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the 60 dpi graphics code while in elite (12 pitch) mode.  The RLEQ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nds the elite instruction for this printer, so the 1090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72 dpi, but it will want to chop double-sized pictures. 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n ' at the beginning of line 310 or delete the line.  You must specify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for this printer even though it will actually print at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, now that you have everything specified, press &lt;Enter&gt;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should start printing.  If there is no printer connected 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, etc., a warning message will appear.  Connect a prin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ntinue or press F8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possible to get a "File not found message", but not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ic RLEQIK program, because it only lets you select fil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should skip over any garbage you'd expect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.  If it gets to the end without finding a ^[GH or ^[GM,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n RLE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keeps printing until it comes to the end of the file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file wasn't downloaded) or a ^G (beep) which usually termin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file (or any other control cod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selected printing options are stored in high mem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language is.  When you run the RLEQIK.BA, thes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ed, so you don't have to change anything if you want to prin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gain.  You only need to pick the file and press &lt;Enter&gt; 2 or 3 ti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m the machine language section after printing, you will hav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set the next time you Loadm the program.  (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LC file again unless you want to relocate it to ano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printing modes are invoked by the program:  character p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12 characters per inch, line spacing is changed (to 1/9" in Ep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mode, 1/12" in Tandy mode).  You probably don't want it left this 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you want it left, so the program doesn't do anything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add something to line 500 to change the line spac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itch back to normal before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thing I would like to do to change all of this is to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of it in pure machine language rather than the present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 don't think it will be much faster (though I'm not sure)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the size could be compress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the program supports a lot of different printers as i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few odd ones that are not quite as versatile with graphics dens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ould be improv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developing a special option to print a miniature rend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picture on the LCD.  This could be helpful in deciding whi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most important when part of it has to b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project is to decode an entire RLE file into memory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scroll around and examine any part of it.  It could also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minor editing.  These touch-ups would be important for the long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or printing RLEs using Enhanced Definition (stair-step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).  I've done quite a bit of work on this already, but there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we still don't have a good machine language progra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LE file from an M100 graphics screen.  I've tried it reading directl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D, but some ML routines conflict.  Using a RAM bit-map a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would probably be a better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be able to read RLE files from other devices such a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AS: rather than only from RAM as in the pres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LE files (mainly those converted from Commodore 64 files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27)'s (DELete character).  The M100 does not allow these in .DO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become corrupted.  This is easily patched while downloading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modified communications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this program and would like to see more, send me $5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it will encourage me and I'll be sure to Easyplex you a notice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l 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oklin, On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0B 1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pe you enjoy the program and let me know [71056,613]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 or are having problems with 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