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IVVY.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 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UM:  135,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VY.TDD is a demonstration program.  At this time (8 February 86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no programs available which use the TDD/PD combination profi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which properly demonstrate the sorts of programming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take advantage of Powr-Disk.  I've attempted to suppl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here.  I'll return to this theme in the Notes, below.  (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:  You don't need an especially long file to test this program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whatever to look at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VY is a utility program for the Tandy Portable Disk Drive and Acroat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-Disk (an extension of M100 &amp; T200 BASIC.)  One of the att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/PD is that it can be used extend the memory for your Tandy portab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possible side effect is the creation of a disk file which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.  DIVVY can be used to split that long file into several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VY was written on a Model 100, but should work acceptably on a Tand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you'll see two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to Split?" -- respond with the name of the disk file you want to sp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 extension, and don't use a prefix (DIVVY adds both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ecks to see if the file's actually on the disk.  If it's not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and a return to this prompt.  (Illegal filenames either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r "Error 5 in line 2" and the error trap routine.)  &lt;ENTER&gt;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lit Length?" is the other prompt.  You'll see this only if DIVV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split.  The display will tell you the file's siz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oom is left on the disk, and the approximate size of the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.  &lt;ENTER&gt; defaults to the RAM buffer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VY reports what's happening at all times, with indica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 of beeps, clicks, and whistles to help you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Generally speaking, clicks indicate normal progress; beep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ogram modes; and whistles are attempts to get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ously:  errors, end- of- program, or "please swap disk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lit" files are named by taking the first five characters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and adding (in sequence) zero through nine.  A file named SEA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(perhaps) ten files named SEAML0 through SEAML9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revent attempts to create splits which would require eleven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tempts to put the divided copy of the file on the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f it believes there's not enough room on the disk for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, you will be prompted to swap the original disk and a second ("scra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needed.  (There are other possibilities, actually; the promp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believe there are no bugs in the program.  If you loc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all about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you're likely to encounter are trapp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52 (File not Found) and 55 (Bad File Name) will normally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"File to Split?"  Some "wrong" names will instead yield an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 line 2" (one way to get this error is to include an exten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IVVY what file to sp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64 (Disk Full) and 67 (Already Exists) route the progra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59 (Drive Not Ready), 60 (Drive Not Responding), 61 (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62 (Drive Done Early [actually a file error, but shouldn't occur]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(Hard Trouble) bring you "Disk Error" and a prompt for &lt;ANY KEY&gt;;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ile to Spl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63 (Write Protected) and 65 (No Disk) yield "Disk Error" and &lt;ANY KE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returns to "File to Spl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s yield "Error xx in line xxx" and &lt;ANY 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asy to use; operator intervention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der 1500 byte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ts of audible cues and visual indications to explain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breaks close to specified targets (split lengths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or breaks at (1) ends of lines and (2)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turned out to be coun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are supposed to be simple to use and generally unobtr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one to be so.  On the other hand, since I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Powr-Disk works, I refrained from my usual RAM- sav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create a program that can fairly easily be deciph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and beeps, although hardly vital to operations, are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VVY uses your free RAM as a buffer, this program works bes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basically empty.  A really small RAM buffer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endless loop returning forever to the "Split Length?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an be effected by entering a six digit integer, which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r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DIVVY creates a temporary file named CAT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SICs have quirks.  The most noteworthy quirk of the TDD/P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apparently only permits programmers to open one disk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mportant consequence:  NEVER open two disk files.  Instead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mimic a secon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DIVVY copes with these things:  After it asks for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VY uses LFILES TO "CAT.DO" to place a disk directory in reach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filename you're seeking to split, for the length of th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ors free.  If it fails to find the file it mimics a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(See lines 1 &amp; 2 -- and a bit of 3 -- for details.)  These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be done with PEEKs &amp; POKEs to Powr-Disk, but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is program for M100 and T200 -- and Acroatix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mise to support 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DIVVY's work is a simple file transfer; the program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with LINE INPUT and writes it into the buffer file in 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VY counts bytes as it goes along.  When it approaches the limit impo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lit Length?" prompt, it looks for a carriage return and brea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is located.  (I've assumed line lengths of less than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's lined.)  If it fails to find a CR, DIVVY splits th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words.  These things could be done more simply (just c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and break the file regardless), but I prefer this sort of sp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nes 9 &amp; (especially 10) and the related GOSUBS to 11 &amp;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got a file open on disk and a copy of part of th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We want to empty the RAM buffer so we can continue -- but firs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buffer someplace so we don't lose it.  The logical plac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disk.  So we close the disk file (remember: ONE file open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file to disk (there are some complications, here, but explo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onfuse things.)  This is what line 14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a full copy of the file on disk and one (or more) small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on disk.  The RAM buffer is empty.  We want to fill the buff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hings get more complex:  We've got to locat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gment.  That's the other reason DIVVY counts; line 8 coun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gain until it locates the start of the next segmen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outin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program's basics; the rest of the code mostly check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.  Feel free to borrow the code for your own programming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better solutions to the problems I've mentioned than those I'v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earning to cope with Powr-Disk; I expect that exper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ake a better programmer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ew thank yous:  To Phil Wheeler for insisting that I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xt; to Woods Martin for sharing his concurrent explo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-Disk; to Dave Thomas (&amp; the rest of the SIG) for cheerfully hos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nd helping us to share information; and to Ed Giese of Acro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nging all these problems into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NUS for those who've read this far:  The following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 RAM file to a TDD file via Powr-Disk.  I wrote it to hel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'append.tdd/joel dinda/2fe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LS:MAXFILES=2:CLEAR600:INPUT"RAM file";R$:INPUT"Disk file";D$:D$=":"+D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PENR$FORINPUTAS1:OPEND$FORAPPENDAS2:CLS:PRINT"Appending RAM:"R$" to "D$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EOF(1)THENCLOSE:MAXFILES=0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INPUT#1,T$:IFLEN(T$)=255THENPRINT#2,T$;:GOTO3ELSEPRINT#2,T$:GO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J-Access/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482-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ebruary 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