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Y TINY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4 By Tim Ek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venture game is like a novel: it has a plot and an end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is to reach the ending and along the way to discover the plo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, in an adventure game you create the plot as you go.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ch depends on the moves you make along the way.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he scenario, but you supply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, there may be a million dollars hidden somewhe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house. Your goal is to find the money and get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. How you accomplish that (if you do) is up to you!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ols you need are accessible. However, be careful! They may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the action by issuing commands to your charact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at consists of a one or two-word entry at the "&gt;"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VERB OBJECT (uppercase required); which performs the nam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named object. Two-word entries must be separated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ull word(s), spelled correctly. For example, TAKE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character pick up and carry the flashlight if it'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s location. Some actions require only the single word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verb. LOOK causes the items visible at the presen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Your character moves from one location to the nex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entry of N, S, E, W, U, or D (for North, South, East, West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. There is another verb that also causes a movemen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Some of your most powerful verbs are used to provide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nd their environment. EXAMINE DOOR will tell some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door. LIST will list the items carried by your character (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up to five at the same time), WHERE prints the current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ends the game. This game recognizes 21 verbs and 48 objects.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 is figuring out which words work, but if you get frustr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s are listed in lines 3320-3322 and the objects in lines 3298-3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you receive are important clues. Do not ignore them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, don't let them lead you astray, either! Other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if you use a word the game doesn't recognize, if you ne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don't have, if the object is not visible, or if the ac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. For example, if you tell your character to tak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message says he can't, maybe that item is still hidden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rms are full and he just needs to drop something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for unlimited duplic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 as long as there is no charge for it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must accompany the copy. Good luck! And remember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, I'm here on the Model 100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Ek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575,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. 8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