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edial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.100 -- either version -- is designed for calling a heavily-u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t dials a telephone number and checks to see if a modem answers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REDIAL calls the Model 100 TERM program.  (Version .JD2 does so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you onto the system.)  Otherwise it hangs up, waits about 30 seco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sequence -- until either it succeeds or you tell i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e result of trying to rearrange the database on Lans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-- ACCESS, of which I am a Sysop.  I'd grown weary of spending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puter, telling TELCOM to keep trying.  Better to write a progra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, and let M100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utomatic repeats until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.JD2 features an automatic log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implified setting of modem protoco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Both versions are SMALL.  The longer can be easily trimmed to less than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The display tells you the current status of the attempt. 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ut what the program is currently doing, what phone it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, and how long it has been trying to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EDIAL beeps twice per cycle to remind you that it's still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Pressing &lt;ENTER&gt; at any prompt will return you to the M1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EDIAL gives an audible cue when it successfully reaches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Three escapes are provided from the redial cycle, via function keys.  [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ew#") prompts you for a new phone number.  [f4] ("Off") shuts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; this is useful if you recieve an incoming call during the window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.  [f8] ("Menu") calls the Model 100 main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DIAL.JD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for limited RAM.  If you've more than 8K, version .JD2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rst asks you to choose between two common RS-232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(These are the two in use around Lansing; I suppose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Changing this option is relatively easy; if there are other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me a n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sks for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DIAL dials the number.  It waits about 30 seconds for a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, then hangs up and waits about 30 seconds before trying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ycle takes approximately 7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em answers, REDIAL whistles for you and calls the M100 TER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ogon is possible with this version -- if you want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, and if you KNOW the other computer will answer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BE AWARE that the redial feature will be disabled, which sorta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 don'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DIAL.JD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sumes you've got the number you want to call in your ADRS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prompts for something to look for.  Since the program does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onversions, the search string must EXACTLY match that being sought.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lower case in my ADRS.DO fil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AL searches ADRS for the entry and, if it's there, dials the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 repeat routine is like the other version's; 75 seconds or thereab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 begins when a modem answers.  REDIAL hollers at you and logs you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(assuming, of course, you've given it correct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n "proper format":  REDIAL expects a slightly different form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's.  An examp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J-A:4828144&lt;all the usual stuff&gt;:(modem parameters) anything else you lik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5 bytes, tot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(modem parameters) in parentheses, there.  For example:  "(M8N1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home board, LSJ-ACCESS; or "(7i1e)" for calling CIS.  (The 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unctuation marks, used other than as expected by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unintended results -- ":", "&gt;", "&lt;", "(", and ")". 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n your ADRS entry may, also, have unexpected consequences; b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between the first colon and the clos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is version finds an ADRS entry without logon information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arameters missing, it will assume parameters of M8N1E and dial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log you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t may be that you wish to call a number which is not in your A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can be accomplished by answering the "Search for:" prompt with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UPPERCASE&gt;&lt;D&gt;) and the number you wish to call.  For example, "D482814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dial LSJA from a Lansing phone.  Parameters default to M8N1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log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ERTINE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ccasionally "calls" one of Ma Bell's blasted recording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s (unaccountably) that we've dialed a 1- before a local number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that this results from an M100 hardware bug.  REDIAL just hang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and t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AUTION:  REDIAL cannot tell the differenc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sy sig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nswered b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is program to dial your girlfriend.  It will hang up on h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her again, then hang up on her again.  She'll likely get annoyed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.MOD in M100SIG's DL1 for further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gularly get inquiries about modifying REDIAL.  Here follow changes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fit it better to their needs or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feel the timer loops are too long, and ask about modify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, in line 8 of REDIAL.JD2 (line 5 in .JD1), contains the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the phone line to see if a connection has been made.  I'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long to match the recycle sequence on LSJA, but it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ed.  Just change BOTH 2500s to some smaller number; 800 is abou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imer loop is empty, and lives in line 9 (or 6).  It's the F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oop in exponential notation (this to save bytes), each 1500 (15E2)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second.  Changing the 3E4 to 0 should make this loop take abou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olks want the screen to display a count of the attempts mad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I find this inexplicable, but here's the solution:  Add ":C=0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line 6 (line 3 if .JD1).  Add "C=C+1:" at the start of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line (either 7 or 4, presumably) replace the "TAB(160)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B(80)".  IMMEDIATELY BEFORE THIS insert "TAB(104)"Attempts:"C" (s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quote marks) so the sequence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IME$,5)")"TAB(104)"Attempts:"CTAB(80)"New#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an IPL password program will probably wish to modify the POWE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read RUN"PASS (or whatever you call the program).  Line 11 or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some users may wish to modify the MENU calls in lines 2 and 10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3 and 7) to RUN"PROGRM -- for instance, I use a manager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isolates me from the main menu in normal operations. 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function key call from MENU, you may want also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s label (in line 7 or 4, depending on version.  Just after the TAB(3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unction keys may, of course, be reassigned or rearranged (I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and "New#" switched, for instance).  The call is the ONKEYGOSUB in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versions, though the calls are different) and the labels a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ABs in line 7 (4).  (If you add another key here, TAB isn'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fine this line, by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strings can, of course, be modified to suit your tastes.  Jus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m in the program, and make changes to fit.  You may have to study how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AB to make things work, though, since the manual doesn'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ey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JD2's manual dial cue requires a search prompt respons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.  This can easily be amended to, say, &lt;GRAPH&gt;&lt;p&gt; (a telephone)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in line 2 with the appropria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you'd prefer that REDIAL.JD2 default to some RS-232 parame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8N1E.  Just replace the "8n1e" in line 5 with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ecurity note:  Your ADRS.DO file may well contain passwords to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ystems.  These can be hidden.  As a first step, you can make the A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visible with any of a number of utilities available on M100SIG.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change its name first, and modify REDIAL.JD2's line 2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ile (change "adrs" to whatever in the OPEN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amp; DE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corporates the Dick Cassidy/ larry gensch/ Jerry Kohl DIALER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lmost intact, as a PRETTY'd listing will clearly reveal.  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bout their portions of the program should be directed 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I only analyzed their program to the extent that I needed f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ry's CARDET.TXT in M100SIG's DL4 is interesting reading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visions are of three s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did a fairly careful crunch of the program.  In the process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ened all variable names.  I also collapsed the logic of the rout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ytes.  And I deleted their extensive -- and very helpful --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I made a minor, but significant, change in their routine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was an endless repeat; their program prompts after each attempt. 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the prompt, replaced it with a GOTO, and added what they call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e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built a shell around the program to give the user more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shell include modem parameter selection, the revised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, and .JD2's log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 logon routine is based on Rick Perry's LOGON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advice, and other comments are welcome and encouraged.  (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need repairs, tell me that, too.)  My thanks to Dick &amp; larr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ry for making their program available.  Also to Rick Perry for lo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routine.  And to my friends on CompuNet (LSJA'S predecessor)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while I was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ing State Journal --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7)482-8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aug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