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R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tin Huyett ID# 73146,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for an ADAM computer to process address lables.  It is completely menu driven.  It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Build an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Edit an existing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Print the addresses on paper in paged for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Selectively print addresses on standard 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have a sort.  Maybe someone can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412,699 using dow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feedback via cis on your experiences or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