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!MYSTERY MAZE! BY, Simon Lamb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[74136,3657]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MZE.100 is a confusing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or the 24k MODEL-100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ring adventurer in a maze (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ORK I) full of twist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leading to death,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ctory! You pick up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mystery of the MYSTERY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ery of course is to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ick up an object such as a c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 GET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p might be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n active object b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ten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gold C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UP is capitilized that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the CUP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GET CUP not GET GOLD C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gold were to be capitiliz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ype: GET GOLD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rop any object simply type: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uld probably be wise to 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as you go through it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about 10 rooms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is a pretty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game from CIS in any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save the gam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 into BASIC direc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nough mem. in the 24k 1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the .DO file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the Maze you may use: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, S for South, W for Wes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t, SE for Southeast, U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- wha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- Description of Room, I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- To ge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- To dro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are a few sec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dventure gam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y first attempt at a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o, if you have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capito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 LAMB [74136,36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