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UP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UP.BA takes off where SPLCHK.BA leaves off. LOOKUP takes the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SPEC.DO file, that SPLCHK.BA leaves behind, lets you correct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writes the text file, making the corrections. LOOKUP.BA will open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FIXTXT.DO and ADDICT.DO while it is working. If you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ram with one of these names it will be appended. Also SUSP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XT will be killed. SUSPECT becomes the temporary text file and FIXTX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fter LOOKUP is finished. (If you will be using ADDICT.BA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the dictionary, change 'SUSPECT' to 'ADDICT' in Lines 1 &amp;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.B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LOOKUP.BA it will check the position of the CAPS LOCK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inputs should be in lowercase. If you are reading this in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EFAULT and change your setting to upper and lower case befor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you'll be asked for the file name of the text file you're working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assumed to be on a disk, so do not add the ':' at the begi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.DO' extension. You will be told when to put the disk with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will search through the SUSPEC.DO file, show you a word tha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the dictionary and give you several options: Add, Fix, 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, Word,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:  Pressing 'A' will place the word in the file ADDICT.DO so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dictionar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:  Pressing 'F' will cause the program to lookup the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If the proper dictionary file is not in the driv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. LOOKUP.BA looks for the word based on how the first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spelled. When it gets near, you are shown the word and given te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ctionary. Pressing the number in front of the word will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Replace BADWORD word with GOODWORD. Pressing 'Y' will replac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look for the next word. Any other response will let you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If you want to look at the next set of ten word press the SPACE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look for the word any more press 'R' for reconsi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back to the first menu. Pressing SHIFT 'Q' quit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: Pressing 'I' will ignore the word and go on to lookup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: Pressing 'R' will replace the current word with a new wor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ing the new word LOOKUP.BA will check the dictionary. If the new 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ound in the dictionary you will be told so. You are then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re you want to replace the old word with the new word. Pressing 'Y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to the next word, any other response will return you to the fir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: Pressing 'W' will allow you to use the FIX option but with a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Pressing SHIFT 'Q'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OOKUP.BA has gone through the whole word list it will ask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e text file in the drive. It will then go through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write it to RAM making the corrections. The text will also be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o you can keep an eye on your text file. The replaced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inverse to make the change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LOOKUP.BA is finished, it will kill the disk copy and sav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disk, you are then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stop LOOKUP use the 'Q' funtion then go into the SUSPEC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'CUT' the words you've already reviewed. Then when you come b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UP.BA works with lowercase when at all possable. It does make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tters in the new words to uppercase when possible. It will d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99% of the text. Problems: If the word does not start with a capital 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= test, uppercase mixed with lowercase ex: TEsT = TEst. 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 length is bound to change in a program like this.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problem, but I'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thank David W. Willman 75775,202 for SPLCHK.BA or el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be necessary. I did use some of his code in LOOKUP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suggestion please send E-mail to me, as 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ig for month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EDEL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506,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