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.BA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prints test paper for classroo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es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Fill in th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rue 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#6 results in same answer patter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#2 without heading allows 8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3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4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5 32 questions (no h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6 set up for 10 items (can b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KSUM = 296,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