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GCGEN.100 is a program that allows the user to design and downloa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gemini 10X printer. These characters can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ndividually or a .DO file can be created to allow th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f multiple charact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Other facilities allow activating, and de-activating of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haracters, copying of the normal printer characte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character set in the printer, downloading sing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of a character while in the process of desig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program is operated from two menus and a character gene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Character/Downlo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1 - Build character - Transfers user to character generation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uilding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2 - Activate downloaded characters - Sends proper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"turn-on" the downloaded characters. The printer horn wi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3 - De-activate downloaded characters - Sends proper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"turn-off" the downloaded characters. The printer horn wi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4 - Copy normal characters to printer - Sends proper codes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copy its standard character set into the downloaded charac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inter. The printer horn will sound,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When Option 4 is executed, all downloaded characters are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5 - Downloads all characters defined in the download file CHAR.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This option does not activate the downloa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0 - Exit GCGEN.BA - Returns user to M10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racter Gene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is display allows the user to build a new character. A 9 by 8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the right side of the screen, which represents the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print. The user may move the cursor around in this are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setting dots to generate the new character. Another smaller 9 by 8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just to the right of the main display to allow the user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visualise what the character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following keys may be used to generate th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sor Control Keys # # # # - Moves the cursor around with-in the 9 by 8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or s - Sets a dot. The gemini printer does not allow two consecutive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, GCGEN.100 does'nt either. the M100 will beep if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or r - Reset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or p - takes the character on the screen, downloads i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downloaded character set, and print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The default character used is an ASCII 94 (^). The printer re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d characters activated, and ASCII 94 =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TER - Enters character, transfers user to the Character Save/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SC - deletes character, returns user to the New Character/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racter Save/Downlo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1 - Download character - Downloads character designed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creen. Prompts user for ASCII value for character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decender (shifted two rows down from print line w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"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This option does not activate the downloa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2 - Print Character - Prints character designed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The default character used is an ASCII 94 (^). The printer re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d characters activated, and ASCII 94 = the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3 - Store character to CHAR.DO - Stores character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ion Screen to download file CHAR.DO. Prompts user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character, and whether the character is a decender (shif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down from print line when printed i.e. "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4 - Copy normal characters to printer - Sends proper code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copy its standard character set into the downloa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ide the printer. The printer horn will sound,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When Option 4 is executed, all downloaded characters are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5 - Downloads all characters defined in the download file CHAR.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: This option does not activate the downloa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 0 - Exit GCGEN.BA - Returns user to M10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fu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varables are set-up in line 10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=5232 - Address of the rom call used to output control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=94 - ASCII value used print new character from the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he Character Save/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$="CHAR" - Name of the .DO file used for storage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you have any questions or comments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eve Anderson    [71276,51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