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d you ever need to select a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belt for a motor? 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a engineer I used to run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to the hardware store to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right one.  Now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to figure it ou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Machine Design fo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.  Use pitch di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=592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