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occupies about 3.7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  form and about  5.2K  in .DO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 no comments  to remov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are particularly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emory  there are a 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an be combined to  for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 a  length  in excess  of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wo  examples  are 100-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105-107.  I broke  these  ap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download to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 is  an  RPN (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  Notation)   calculator 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range of +/-9.99999999E+/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perates  as  follows: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are  used to  perform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operations.  The four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is always  displayed 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the function key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ree  different  sets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 which  may  be cycled throug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p and down arrow ke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100.  The 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igit entered, the shift  BK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ift-delete) key  will clea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entry  (also known  as  X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 key  performs  the  change 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the right arrow ke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of  an exponent.  The ESC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 the  MENU  key.  I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room to describe the use of RP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this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bugs, or  have 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 on  how  to  modify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(73126,11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Joel Hassel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