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F PAT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ulas were taken from a training manual, LIVING IN A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, issued by General Electric Co., written by Mr. A.K. Guthrie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re who wrote the program that put every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calculate, in dBM, the signal strength at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transmitter at a known distance. The calculations use th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1/2 wave dipole antenna. If you prefer the calculation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W, the formulas can be modified or I can upload the comple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s can be saved to RAM, to DISK or displayed on the LCD.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, you will be asked at the end of the run if you want a "hard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int out the result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prompt you all the way through the run to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to be made. You must know: Transmitter Power Out,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s, antenna system losses, distance between the transmi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, the receiver sensitivity and the syste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has subroutines to convert the transmitter power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M or dBW and convert the receiver input voltage to the same dB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o through these subroutines while entering the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step you through. After the dB value is enter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ransmitter or Receiver location is asked for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 can be entered. The location can have a maximum of 11 let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 name will be on the final printout and will correspon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for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have to calculate the antenna line and connect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ly. They will be entered in the antenna system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TION: When entering the "antenna system losses" the figu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d by a "-" minus sign or the loss will be considered a ga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5 dB loss, enter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final calculations are made, the data that was enter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played to verify that it was entered correctly.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take, continue on with the program and it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gain where the correct value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verything went well, the results will be displayed when you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s will show the free space loss, the signal level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r threshold and the amount of signal at the receiver 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volts and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run another path and only change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, stay in the program, the values you have entered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. Change the values you want and &lt;ENTER&gt; at the on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the same. They will sta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01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