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DMENU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ENU.BA is the central application program of POWR-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menu program that simplifies your access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cquaint yourself with DMENU'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s, you may find it the most-used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first presents how you can use DMEN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basic operation involving disk and RAM;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some of the convenient DMENU features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 the errors that can occur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 important from the outset to realize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ENU.BA.  First, it is simply a BASIC program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R-DOS commands to access the disk just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uld.  So, if you remove DMENU, you can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 using the techniques described in Chapte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DMENU operates in two phases.  In the firs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files you want to operate on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Load, Save, or Kill).  In the second phase, 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s" in the commands into your computer's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shes" the PASTE key.  At this point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ppear on the computer screen; you c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have typed these commands yourself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  Further, if you "break" the PASTE"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-BREAK, you will be in BASIC;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ommand to resume 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DMENU, the first screen it shows you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files in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Src:PDD      Free: 23030   Type:   BA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08/22/86 09:05:2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S+    EPSON   FLOPPY  FLOPPY  IMAG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LFILES  LOAD    LOADER  MAP    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ENU0   MENUP   MRELO   DP-FLP  POW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OWR-D  RELO    RELO    RESTOR  SAV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el Load Kill Len. Page  RAM  All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Tandy 200 screen is slightly different.)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few terms specific to the menu program.  The sour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AM or PDD, depending on whether you are look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RAM or files on disk, respectively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penultimate line on the screen, which i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mpts and messages from DMENU.  The widebar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ar" of inverse video that appears over a fil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the space bar move the widebar curs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 with your computer's main menu.  Finally,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hen its name appears in inverse video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the wide-bar cursor is always selected;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can be selected, as show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ange the source from RAM to PDD by pressing [F6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urce is PDD, pressing [F6] again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back to RAM.  If you are looking at PDD file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skettes, press [F6] twice to change the files to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PDD; this "double switch" refreshes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 names on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s on the screen appear without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There are two ways to see the extension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irst, by moving the widebar cursor over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ppears in the upp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econd, by pressing [F4].  The full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widebar cursor will appear on the messag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ts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ing a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file to disk, set the source to RAM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bar cursor to the file you wish to save, then press [F2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s does not already exist on disk, DMENU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mmediately.  However, if the file already exists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question "Overwrite 0:file.xx (y/n)"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ssage line.  (instead of file.xx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you are saving.)  Press a "y"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the existing file on disk; otherwise, press "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press [ENTER] because DMENU will rea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you pres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a file int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a file from disk into RAM, set the source to PD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n on, follow the exact procedure above fo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disk.  You will notice that the bottom LC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"Save" over the [F2] label when the source is 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" when the source is P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ll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ill a file, select the file with the widebar curso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3].  DMENU will always prompt you with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 ext:file.xx (y/n)?" where "ext" is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RAM: or 0: for RAM or disk, respectively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"y" DMENU will kill the file; if you press an "n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the [F3] you pressed. If the source is 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killed will be a RAM file; if the source is PD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killed will b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ving 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8] will return you to your computer's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del 100 version (only), it is possible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re files on disk than will fit on on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, you can use [F5] to toggle between two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Whenever there is another page to be display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CD line will show the word "Page" over the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is most effective when you can select multipl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save, or kill.  You can reduce th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for these three operations whenever you wa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or more than one file.  Get into the habit of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all the files before loading, saving, or kil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the files for the operation, then press [F2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above, the widebar cursor is always ov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.  Moving the widebar cursor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selects" one file and selects another.  However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will leave a file selected even after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For example, if you press [F1] and then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the screen shown above wi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Src:PDD      Free: 23030   Type:   BA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08/22/86 09:05:2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[DOS+  ][EPSON]  FLOPPY  FLOPPY  IMAG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LFILES  LOAD    LOADER  MAP    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ENU0   MENUP   MRELO   DP-FLP  POW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OWR-D  RELO    RELO    RESTOR  SAV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el Load Kill Len. Page  RAM  All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rackets indicate reverse vide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selected two files.  You can repeat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s menu files as you like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[F1] key to quickly select all th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select" all the files.  If you press [F1]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oving the widebar cursor, the follow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first [F1] will permanently select the fi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debar 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second [F1] will select all the file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will not select files on the second page,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third [F1] will "unselect"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n fourth [F1] acts like the first di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many files on the display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difficult to tell where the widebar cursor is, o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of a particular file is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[F4] to printout the filename; [F4] always print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filename (and length) of the file under the wid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with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Save, and Kill operations proceed almost iden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e files as with single file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involve checking for over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st multiple-file operation to perform is Ki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have multiple files selected and press [F3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will print the question, "Kill all (y/n/a)?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  Respond with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y" will kill all the selected files without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n" will abort the multiple kill entirely.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a" will make DMENU display each of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y one and ask you either to kill it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