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BA by Don Zeikel [CIS 75775,14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Powr-DOS by Acroat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working on any type of long file (program, text,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) it is a good idea to frequently update your backup of th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so, should you have a problem with your computer, you will st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cent version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r-DOS makes this easy; you can either use a cursor-driven menu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commands directly into BASIC, either with the SAVEM": or SAVE"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.  You can also save directly from TEXT, or use function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danger in any of these techniques; you have to KIL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r other.  If the cursor slips over to the wrong file name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ly leave in or omit the ":" from a file name, or believe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in the RAM buffer when it isn't. or hit "LOAD: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:" in TEXT, you can lose a valuable file, either on disk, in RAM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BA offers an easy solution for dealing with frequent backups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ame of the file ONCE, the first time you want to back it up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he opportunity to check the name), you can accomplish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updates by re-running the program, without having to enter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make any mor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 ** WARNING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PROGRAM FOR THE FIRST TIME, MAKE A COPY OF IT ON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ters itself when run, so each time you begin work on a new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ORIGINAL cop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he program, you will be asked if you have made this back-u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you will be prompted for the name of the file you are working with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NAME, WITH EXTENSION (you can use upper or lower case,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":"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how you the name of the file you have typed.  If you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"Y," it will begin the up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afeties built in.  It will abort if the file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RAM.  I have put in every precaution I could think of, and I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fe, but I cannot make an absolute guarantee.  For example,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corrupted, it could kill the disk file and then stop without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file.  So, DON'T FOOL WITH THE CODING, and use your original mas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start a project.  At the end, it will tell you if it has upd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will return to menu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running the program from menu will accomplish the backup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en you want to change the name of the file you are dealing with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esh original copy you made before you first r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