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.DOC by James Yi 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is a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of file can be packed and group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is downloaded as Basic program listing in text; convert it in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run it to create PACK.CO; then run PACK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: (optional parameters appear enclosed in brackets [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Group File [N] [Comment] -  Pack File into Group, using "window size" of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nt it.  File is packed and stored in group file Group.  Group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xtension is "CP"; just enter the first six letters of th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N and Comment are optional.  N is a number from 1 to 1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small a file is packed and how fast it is done.  Usually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s achieved when 2^N, 2 raised to the power of N,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total file size, but more than half the file siz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y N, default N of 12 is used; adjusting N usually does not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ore than 5%, so you may not really want to bother with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your concern; it could be done about 4 times faster by compr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% on size.  More about how to adjust N later.  When adding com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starts with a numeric character, precede it with some non-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like a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roup [File] - Unpack File stored in Group.  If File is not specifi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unpack every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[Group] - List all files grouped in Group, or if Group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emor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GroupA File GroupB - Move File out of GroupA, into GroupB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in and out(delete) already packed files.  You can re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packed files are listed within a group by moving the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GroupA = Grou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Group File NewName- Rename File in Group, as New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File - Delete any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H - List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rror cod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ser-abort during compression; press CTRL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- A file cannot be unpacked and replace old because its name is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group file that it's being unpack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The file has been damaged; cannot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The file specified for a group file, is not a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File nam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- Bad file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- Cannot create a new file because th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an invalid command, a list of valid command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can be squeezed at an average of about 50%, Ba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%, and machine language programs (CO file) about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22(+length of comment) overhead for each file packed,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date&amp;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ndow size" = N^2 (2 to the power of N) and determin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peed.  Usually, larger N gives better compression, but slowe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N means faster but less compression.  The "window" is an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compressed that the program uses as its "dictionary".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hieved by looking in this dictionary to represent the original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act form.  Larger dictionary means more chance of fin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form, but takes longer.  In a trial run, an 8K of English tex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of 12, took about 2 minutes.  By using N of 9 on the same file, ti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bout half a minute and resulted in about 4%(300+ bytes)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  But sometimes larger N doesn't neccessarily mea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depending on the type of data(files with a lot of repe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orks better at lower N), so experiment for different type of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best compromise between speed and compression.  Unpack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quick, usually around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