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EW3D will display a stereoptic pair of a three dimensional object 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sired direction. It'll run in 8K. Checksum=134,1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stereoptic effect, two views of an object are displayed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ye.  Each is calculated with a small horizontal offset, fir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hen to the right. When each eye sees its view, your brai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ifferences between the views as cues to relativ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rogram are data for displaying a truncated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object, you must enter two sets of X,Y,Z data: the plac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rom (called 'EYE') and the point you want to look at (called 'COV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View). These two entries are used to determine a viewing window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points are pro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entry is required for display; that is MAG. This is just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to adjust the size of the images. Entering 1 causes n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view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: 100,4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: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EXPERIMENT! Move around and see what it looks like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3D is setup to be viewed using a stereopticon or by letting your eyes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eyed. Additional details on viewing stereoptic imag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.DOC in XA3. (A note to the frustrated: About 8% of people can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mages. Sorry '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tereo pair is displayed, a blinking cursor will appear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screen. Pressing ENTER will display your previous 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new data for anothe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ecifying EYE points, try not to get too close to the obj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views at a close distance are very great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 for your brain to fuse them into one image. If you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(inside the object), you will get a message to that effect. (Proj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behind EYE will be done in a futu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try creating your own objects. An object is described by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: at line 800 is a list of points in 3-space (X,Y,Z coordinates)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00 is a list of pairs that specify which points are to be connec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From-To). The program is currently setup to handle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ideas, comments or neat objects, I'd like to hear from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to Mike Weiblen 72506,20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