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ence Section Three: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 14: Monthly Repea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ree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JanFebMarAprMayJunJlyAugSepOctNovDec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x** ** ** ** ** ** ** ** ** ** **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 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****          x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off************111111111222222222233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1234567890123456789012345678901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formation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creen shows the months of a year on which the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occurs.  Note that more than on month can be indicat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x" in the corresponding box.  Also, each day of the mon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ly indicated.  All of the indicated days and mon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for the repeating action; for example, if "Januar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eptember", "1" and "11" were all indicated, the i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eat on the first and eleventh of both January and Sept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to create more than one repeating-entry i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ombinations of dates, such as January 11 and August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move the stick figure to any of the months or d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[Up-Arrow] into the boxes will toggle the day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s) on and off.  You can specify the "last" day of a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ould be the 28th, 29th, 30th, or 31st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also restrict the repeating action to business 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Down-Arrow] into the "scan" box, and it wi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no scan, forward scan, and reverse scan.  When "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" is on, the repeating date will occur on the first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fter the exact date, if necessary.  For example, if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is on a Sunday, "forward scan" will put the repeating 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nuary 12, which is a Monday.  Similarly, "backward scan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e repeating date on the last business day befor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: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Three: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exit is to screen 9, where you can modify the warn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 of the item.  If the changes you mad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item are such that the current date no longer fal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eating date, the current date will move forwar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day that fills them.  If you exit the screen with no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no days) specified, the repeating date will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it was when you entere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 Section Four: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chnical reference section discusses topics of a more arc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than the rest of the manual.  You don't need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section to be a good user of TMPC;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ight come in handy if you want to write a program on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o "talk" to TMPC, or if you're just curious about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PC works.  Because this section is optional, we have mad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make it readily understandable - it isn't intend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mer in assembly language programming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rtup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ctivate TMPC, several things happen before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The last-used task file (or TOM.DO if the program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ly loaded from tape) is opened; if there is no such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mpt "Task File Name?" appears, and you must type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If the file is new, TMPC inserts a set of control stop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- see the section below on task file formats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exists, TMPC checks to make sure that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s are consistent with the control stops.  If a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, a message will appear, and TMPC terminates 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menu.  After such a termination, you will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 "Task File Name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The current date in the Model 100's memory is check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sibility.  Ridiculous dates, like March 34, are 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last day of the month.  Only the years 1980 - 20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d with TMPC.  Note that dates represented as 19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1969 in the main menu will appear as 2000 - 2069 in TMPC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 illegal year is set on the menu when TMPC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d, a message will appear and control will retur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A special case occurs on March 1 of leap years.  Sin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l 100's ROM software does not recognize leap year, TMP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hange March 1 to February 29 unless the task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s February 29 as the last activated date.  This is no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ect "fix", and in some cases (such as when it reall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ch 1, and TMPC was not used on February 29) it will l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rrors.  Let the user beware.  [Ed. Note: 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 Section Four: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If today is more than one day after the last activation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alled "LAD") in the task file, both dates appear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with the prompt, "proceed?".  This prompt allow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avoid processing diary entries if the date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neously changed.  Further, if the LAD is chronolog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DATE$, TMPC will not proceed.  If TMPC stops exec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point, the task file must be re-specified up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If there are any to-dos in the "processed" s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file, they are entered in the diary.  Single-date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eleted from the task file once entered into the di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No entries to the diary will be made if the dia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ctivated; if the Model 100's memory is exhausted while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ry entries, TMPC will abort the entry process.  Aft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, you should check for possible duplicate entri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The LAD is updated to today in the ta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sk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 file is divided up into seven section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The Header and date. These serve to identify the file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gitimate task file; it seems unlikely enough tha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DO file would start with the letters "tMpC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o-do warehouse.  An ordered list of all the to-do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e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Daily list.  The list of to-dos allocated to be don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Processed to-dos.  The list of to-dos waiting to be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diary and removed from the ta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Single-dat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Weekly-repeat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Monthly-repeat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ection (except the first) is variable length, and fo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 Section Four: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terminating string.  Each is a list of item-blocks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following general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ader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scription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he character count which makes a check necessary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the task file is valid.  Even the smallest change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software off into a list of an indefinit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extending past the file's end.  So, the software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counts upon opening the file (and at other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) to ensure that all i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and function of the header bytes depen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section. Below are descriptions of each set of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.  In the descriptions, "bit 0" refers to the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.  All data is limited to six bits per byte, and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has an offset of 32 added in.  This is crucial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s prevent any characters from having an ASCII of 26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erminate the file) or over 127 (which would com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to other computers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Dos in Sections 2-4 (One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it mask.  Bit 4 is always set. Bits 0 and 1 together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ess (0 = unassigned, 1 = level c, etc.).  Bits 2 and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indicate the priority (0 = unassigned, 1 = priority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Date Items (6 bytes 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wo bytes are the warning days.  A total of 10 bi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with the least significant six in the first byt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value ever put there by TMPC is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hree bytes are the date of the appointment, ex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day, month and year respectively.  Note that these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ffset by 32.  The "year" value is the number of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psed since 1980.  This is the format of the dat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task file,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byte is a flag byte in the form of a bit-mask.  Bits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1 are always 0; bit 2 is set if the item has a type "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; bit 3 is set if the item is an appointment and rese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mo; bit 4 is always 0; bit 5 is alway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 Section Four: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 Repeating Items (6 bytes 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wo bytes are the warning period, in the same forma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-dat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byte is a bit-mask for the weeks of each month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tive; bit 0 is for the first week through bit 5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fth week.  Bit 6 is for the last week, which can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ly of the fifth or fourth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4 and 5 form a bit-mask for the weekdays.  Bits 0 through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yte four are for Sunday through Friday, respectively, and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of byte 5 is for Saturday; the remaining bits are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6 is a bit-mask.  Bit 0 is always set; bit 1 is always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 is set if the warning is type "b"; bit 3 is set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 and reset otherwise; bit 4 is always 0; bit 5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Repeating Items (11 bytes 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1 and 2 are the warning, just as for fixed-dat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3 through 8 form a bit-mask for the days of the month.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of byte 3 is for the first day, and bit 1 of byte 8 i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ty-first day.  Bit 5 of byte 8 is for the last da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, which can be set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9 and 10 are for the months of the year.  Bit 0 of byte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r January, and bit 5 of byte 10 is for Dec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11 is a flag byte in the form of a bit-mask.  Bit 0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ate will search, either forward or backward,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day.  Bit 1 is always set.  Bit 2 is set if the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ype "b".  Bit 3 is set if the item is an appointment.  Bit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if the search for business day is backward, and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.  Bit 5 is alway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ors and Empty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ection of blocks ends with a terminator of spaces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paces corresponds to the number of header bytes. 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o-do section terminates with on space, the fixed ite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-repeating items each end with 6 spaces, and the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end with 11 spaces.  These terminators must be in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there are no items; thus, the minimum legal task fi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 Section Four: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 bytes long: Four header characters, three character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and 26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example BASIC programs come on the tape to illustrate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file can be manipulated.  The first, PTODO.BA, prin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contents of the warehouse to the screen.  The sec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T.BA, adds appointments to the single-date s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.  Both programs contain enough comments to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