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ODO.DOC in XA2 for full i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unction keys don't work.  Type first letter of the 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(Ex. "A" or "a" for "alr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displaying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lt;" replaces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gt;" replaces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pcfy" replaces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" replaces "rt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ogram requires LINE from X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"alarm.DO" must be set up as specified. "ADRS.DO" must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or phone number l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Steve Sagman 72456,33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