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MON823.NEC QUICK REFERENC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nemonics --------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Examine Breakpoints-B[break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Breakpoint---------C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Breakpoints------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-------------D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Printer Echo Flag-----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----------------F addr cou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ogam---------------G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rithmetic-----H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Port----------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 [sic] a subroutine----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nemonics-------------L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mory----------------M addr addr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 Subroutine Trace Flag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Port-----------O por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Moniter-----------Q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ory-----------------S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s---------T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ce Instructions-------U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gister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---------------X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-------------------X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