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ILLS.BAS is a program I whipped up a few years ago to help m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o owed how much for what in our household. Since at one point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eople paying shares this is not a trivial t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handle up to 15 different categories of bill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is the first number in the DATA statement in line 65000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Mension some of the arrays, as well as for the READ that loads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&amp; flags into the appropriate arrays from line 65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5010 *must* start with 0,Payment followed by the bill flag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Flags are either 0 (false) or -1 (true). If they are true then tha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will be listed when &lt;E&gt;nter is chosen from the menu. Th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. There *must* be a comma between them. And if the bill nam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ord it 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6 people can be handled. The number of people is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6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5020 contains the flags &amp; names for the people. If someone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ir flag from -1 to 0. This will mean that they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a choice for &lt;M&gt;ake Payment or &lt;P&gt;rint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hanging lines 65000, 65010, and 65020 to fit your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itialize the system. From BASIC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"0:BILLS.DAT" FOR OUT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give you an empty file to start off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is program is menu driven, some points need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dates *must* be in MM/DD/YY format. Giving the wrong dat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hen printing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E&gt;nter Bills wills "Who is paying shares", answer y or n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"Equal shares". If you answer y, it will split the bill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people you have indicated as paying shares. If you answer 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for the amount owed by each of the share payers. The tot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 amount entered as the amount of the b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amounts are stored as double precision numbers. Thus you hav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digits. Since all amounts are rounded to the nearest c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s you may occasionally get a bill that says that John Doe had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5.00, added a bill of $4.33 and now has a balance of $9.34!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'breakage' being carri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has to read the entire file at startup, so as time go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longer and longer for the menu to come up. Use the &lt;C&gt;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file (carrying over current balances) when necessa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new file named BILLS.NEW. Rename BILLS.DAT to something el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name BILLS.NEW to BILL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BILLS.84, BILLS.85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guard against data loss, all transactions are echoed to the printer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always be on. &lt;L&gt;ist file will print out a complete audit trail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recomend using BACKUP (or BACKUP.SNG) to maintain a backup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program stores all of the data in a packed form. Thus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^@ CHR$(0), CAN ^Z CHR$(26), and DEL CHR$(127).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loaded into RAM! Nor can it be copied to CAS! Doing so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unusable cop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onard Erickson 70465,2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