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L100.BAS is the report writing program for GL100. It prints th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your reports you have to have first closed out your period e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OST.BAS. Do not close the year before runn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closed the period your WTB.DO file will have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reports. CJ.DO doesn't have to be on your computer dur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Only GL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pick the report: Income Statement and Balance Sheet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inter (there is no prompt - just do it), and answer two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 and Date(s). For the income statement, dates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ing dates of the period closed (not the entire year)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cember 1 to December 31 1987". The balance sheet should be just th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"December 31 1987". Unfortunately commas have to be ommitt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s wi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an Income Statement reflects activity over a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alance Sheet shows a condition at one point in time. If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, go read an accounting text. If that sounds too boring (which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just take my word and do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GL100 in a non-business environment and don't use a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system (in other words, just an expense sorter for your househol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int the balance sheet. See GL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But make sure you do your file management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GLDOC on managing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2/21/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bug in handling prior period info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no longer have to enter Company Name on every print out. Just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account in WTB.DO as acct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,Company Name, 0  0  0  0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pop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revision of GLPOST will add the save feature to Working Trial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