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0-01/18/84 Appt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2 1/2 Synquil Pres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c**11 3/4 Lunch meeting w/R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**-01/18/84 Ddln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  3 Bdays:2 1/2 Drynan Mee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-%+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see clearly that TMPC does not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s: a 2:30 meeting shows up before a lunc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m quickly solves this problem with the "cut and 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He presses [Up-Arrow] [Up-Arrow] [Right-Arrow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t" the meeting; note that a "p" now appear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tem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0-01/18/84 Appt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11 3/4 Lunch meeting w/R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p%c**7 J.A. Meet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-01/11/84 Ddln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**  3 Bdays: 2 1/2 Drynan Mee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d. Note: The example will work properly if you "cut" the 1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 and "paste" it BEFORE the 2:30 meeting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ting the 2:30 meeting. (information from suppleme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hen presses [Down-Arrow] [Down-Arrow] [Right-Arrow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.A. meeting; then, he pastes in the Synquil mee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pressing [Up-Arrow] [Up-Arrow] [Left-Arrow]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1-01/18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2 1/2 Synquil Pres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%c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8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3 Bdays: 2 1/2 Drynan Mee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format makes these changes seem cumbersome,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practice, you will be able to reschedul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ittl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Multiple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gets a call from his friend Mike.  They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have formed a syndication to buy a set of baseball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.  "We know the dates of your games", he says.  Tom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and presses [Down-Arrow] [Down-Arrow] [Right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"add appointment" screen.  He presses [Down-Arrow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"Mets Game" in TEXT, then presses [F8].  He i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as "memo" - that is, without any times -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vary, and are usually in the even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presses [Up-Arrow] [Up-Arrow] [Up-Arrow] to mov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2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Mets Game Tonigh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%c**Call M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  5 Bdays:2 1/2 Synquil Pres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entered the baseball game for "today", for convenience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uts the memo from today by pressing [Right-Arrow].  "Wh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ame?" he asks.  "June 14th", Mike answers,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list of dates, about 12 in all.  For each one, Tom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selects the date in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moves to the day's appoint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presses [Left-Arrow] to "paste the m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t and paste feature to duplicat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rearrange them.  However, there is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move ANYWHERE besides the calenda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list screens, whatever you cut will be lost for go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eature to delete appointments, but take c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delete on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memos are added, Tom discusses with M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ility of attending Mets games and eventually returns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a Business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's boss sticks his head into the office.  "If you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ing this weekend, it's fine with me and Rick says OK, too"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.  "just make sure that the presentations won't be affect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had asked for Monday off so he could visit some fri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t won't be a problem", Tom says confidently as he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.  He presses [Right-Arrow] [Right-Arrow] and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xt Monday.  Then, he presses [ENTER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[Down-Arrow] [Down-Arrow] to mov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, enters "Vacation", presses [F8], then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[Right-Arrow] [Down-Arrow] to set the wa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16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Ski Vacation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0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tem with a warning of "0 Bdays" is a business holid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seen how TMPC skips weekends in 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-day deadlines; it will skip business holidays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m's boss is still there, he looks at today's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gain by pressing  [Left-Arrow] [Left-Arrow]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[Right-Arrow].  The detour to the status screen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to today.  Tom then presses [Right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second pate, where the deadlines ar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critical.  "Yep - no problem at all", h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s Between Two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om is working, an associate sticks his head in the off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y Tom", he says with a leer, "you have that jiff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- can you use it for me for a se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isn't sure whether to be patronizing or contemptuous, bu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diplomatically, "sure", what do you wa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 were talking about the Janbel contract, and we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are left before November 30, when it's due"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Without answering immediately, Tom enters TM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 [Right-Arrow] [Right-Arrow] to set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oves to November 30 by pressing [CTRL+Righ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+Left-Arrow] [SHIFT+Left-Arrow] [Left-Arrow]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[Down-Arrow].  Then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, then  [Down-Arrow] [Down-Arrow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.  Once in TEXT, he puts a memo, "da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30", presses [F8], then puts a warning of "365 Bday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number 365 is large enough to make the warning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ver a year before November 30.  Then, he mov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appointment list using the detour in the example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finds the memo, and announces to his associat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 in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5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231 Bdays:  Days before Nov. 3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  5 Bdays:2 1/2 Synquil Pres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subtracts a day for his ski vacation, since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the Janbel contract. "That's the number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", Tom adds dryly, "but maybe you'd better know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days, too, since you'll probably be work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 until th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st step, Tom "cuts" the memo, then leaves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only encourage you to experiment with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TMPC.  You will discover many shortcu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by experimentation, many of which we intentionally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Once you finish the lessons, the Reference Section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for your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