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Yet Another Text Formatt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ext formatters are a dime a dozen, but this one solves a few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inting text files on my Epson LX-80 printer. First, its adds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carriage return, so I don't have to change the switch sett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ach time I want to print from my M100. Second, it supports th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(NLQ) mode of the LX-80, sending the correct control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set it in the NL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m files are displayed, and you are prompted for the file to pr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 the filename, an error message is displayed, and the fil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left and fight margins; default settings of colum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5 are shown. If different margins are desired, just enter them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right,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a header at the top of each page; after you enter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ether you want the header printed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whether the NLQ mod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at any prompt selects the default setting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last prompt, prin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rst page, you can press enter for the next page,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ous printing. When the document is printed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&lt;GRPH&gt;p anywhere in the text force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modification of the NEWPRT.100 program that appears in O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's book "The Radio Shack Notebo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M100 upload; I hope its usefull to some Epson/M100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