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R is a BASIC program to create and maintain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for the Tandy 600 Portable Computer.  MAKEDIR plac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into FILE format files.  These files may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ed using the Tandy 600's FILE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R Version 1.0 maintains a separate databas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isk.  The FILE recor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D       Field Type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AlphaNumeric   Di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N           Numeric        Directo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AlphaNumeric 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A            AlphaNumeric  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Date          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   Numeric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      AlphaNumeric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        Date           MAKEDIR us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FILE displa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|DISK|POSN|FILENAME    |RHA|DATE          |SIZE |COMMENT        |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|AAAA|####|AAAAAAAAAAAA|AAA|MM/DD/YY HH:MM|#####|AAAAAAAAAAAAAAA|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|    |    |            |   |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|    |    |            |   |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|TU0 |   1|!!TU0.WRD   |   |10/ 9/87 09:27|    0|Disk ID        | 2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|TU0 |   2|!RICK.WRD   |   |10/ 9/87 09:27|    0|Disk Owner     | 2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|TU0 |   3|FORMAT.!60  |   | 5/10/85 19:08| 1536|Disk formatter | 2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|TU0 |   4|INSTALL.!70 |  A| 6/14/85 15:17| 1024|Driver install | 2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|TU0 |   5|DISKCOPY.!90|  A| 6/14/85 15:16| 1920|Disk imager    | 2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|TU0 |   6|PRINTER.DVR |  A| 1/ 1/85 19:21|   61|CRLF print dvr | 2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|TU0 |   7|DBCALLS.LIB |   | 4/19/85 16:43| 3072|FILE BASIC call| 2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|TU0 |   6|BASIC.!55   |   | 4/26/85 10:10|33997|BASIC          | 2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, I assign a 4-character Disk ID name to each of m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D appears in the first field of the FILE reco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s, and you need not follow the same practice to use MAK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N field contains the disk directory position in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disk.  These appear to be assigned sequentially by HH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y are under MSDOS.  This is the sequence in whi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la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field contains the filename and extensio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se are described in the Owners Manual on page 34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of other plac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HA field contains the flags which indicate file status. 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indicates that a file is a read-only file.  An "H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hidden file which will not be displayed on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n "A" indicates that the "archive bit" is set --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I think its only affected by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field contains the date and time of file cre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ate format, and may be sorted using th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s a text field which is not affected by MAKEDI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ain a textual description of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 contains the date on which the MAKEDIR program was las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irectory database for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MAK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AKEDIR, a disk directory is LISTed to a text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 from the System Manager.  The text fil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DIR".  The filename which is given to this t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isk ID contained in each FILE record, as well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IL and .DAT files for the FILE database created by MAKEDI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Works V1.20, Copyright (1984, 1985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: A:                to: TU0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: WORD              Bytes free: 110816 3/10/1988 12:56:35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LIST directory text files may be created -- I us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ks which I've updated through MAKEDIR at the end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reating the directory text files, RUN MAKEDIR.BA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FILE databases for each separate disk. 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ALLS.LIB in memory or on a disk in order for the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memory, MAKEDIR will prompt you to insert a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BCALLS.LIB before i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R will display a list of all files with the extension ".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with this extension are present in memory, MAKEDIR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KEDIR finds one or more files with the extension ".DIR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the name of the directory tex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vert to FILE format.  The file extension, ".DIR",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You may abort MAKEDIR at this point by pressing "ENTER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KEDIR does not locate a FILE ".DAT" file in mem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've specified, the program will ask if this is a NEW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 file (i.e. if you're creating a brand new databa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respond "YES" to the prompt.  If this is NOT a new file, 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insert a disk containing a copy of the corr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KEDIR assumes that you DO NOT want to create a new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atabase file has been located, created or loaded, 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or update the file entries in the database file.  I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, MAKEDIR will update the records for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 with the proper directory position, date, tim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filenames will be added, and the entries for any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R will erase each directory text file once it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update a FIL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 may be saved on disk after they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R has been fairly effective in helping me manage m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y disks with God-only-knows how many files.  It would obvi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o write everything to a single database, and tha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nt.  I wasn't successful -- BASIC kept blowing up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-- but I'll work on it some more when I get the time. 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else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