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lanation of what I call "MASTER.B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.BA" is a combined program for use with the Interactive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hip software and a dot matrix printer.  (in particular, the DMP105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/Radio Sh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bines, via subprograms, a choice of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To send set up instructions to the DMP105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Near Letter Quality 10 pi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Small print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Near Letter Quality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Double wid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Draf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Activate INTSOL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Copy Data Mana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Clear 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MOR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VERIFY tape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ORT 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GLOBAL SEARCH/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TFND 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 FIGURE LOAN PAY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TURN TO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=when Interactive Solutions is in use, a few hundred bytes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from use.  This restores that memory for _temporary_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dump you back into Basic where F4 will re-enter you into "MASTER.BA"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nu to make another choice (like to enter INTSOL after sett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puts you into the Interactive Solutions program, when comple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moves you to a second menu with a choice of useful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Line 0 contains a command to "FIX" the year setting in DATE$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adjusted each New Year's Day to the appropriate year. (Se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bout _that_ lovely "UNDOCUMENTED FEATURE"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ets you compare a CAS file with its RAM counterpart (must b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pe AND have same name as a RAM file that is CURRENTLY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Lets you designate a file to be sorted in ascending order. 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, integrated in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Does a Search and Replace, selective or global, on up to ten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Will also delete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Allows you to TFND a file (integrating TFND.BA from DL).  This allow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a file (like FIND or LFND in NOTE) but places results in NEWFIL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on screen or printer!.  You can change name of destination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on line #128 the name of an alternate .DO file, such as NOTE.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Will figure a monthly car or other loan payment by prompting you f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 principal), length of loan in years, 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USEFUL TO SOMEON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IF YOU FIND SPECIFIC BYTEFYTING TECHNIQUES.  MUST BE ON THE P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(Push Here, Dummy - Change z on line 47 to x, etc.) AS MY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AMATEURISH AT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