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1 December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LP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direct LPT I/O to CO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(c)  1987  by Stanley W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  LPTCOM  program and associated documentation ar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ed  for  personal  use by Compuserve  M100SIG  members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the author for additional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COM  is a program which will send data written to the LP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100/102 to the COM port.  LPTCOM is useful f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serial printers.   Most Basic programs use LPRINT  sta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write  to the print device.   It is inconvenient to fi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all the print statements to use the serial port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ssible  if the program is written in machine language  (m/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rote LPTCOM because I have two parallel printers at ho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 printer  at work.   I wrote a simple utility F2CO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 a text file on a serial printer but some packages  i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parallel printer.   The listing for F2COM is inclu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COM  does not performs true I/O redirection as in CP/M o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.  The routine which sends data to the printer por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  and  can  not  be changed.   If you are  interes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techniques used please read the file LPTCOM.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COM  requires  that a shorting plug for the  printer  por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.   This  is  described  in the section  below. 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routine is in ROM we have to fool the M100 into 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 printer is hooked up and ready.   In fact if you hoo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AND a parallel printer at the same time,  your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inted on both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F2LPT can be used to test your setup. 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 a  LPTCOM.BA  file and run  in  the  usual  fash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lines 1-6,15,19,39,  and 89 can be deleted wh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.   The  program is 1317 bytes long with comments and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LPTCOM menu offers f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)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)PT-to-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)OM 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)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COM</w:t>
        <w:tab/>
        <w:tab/>
        <w:tab/>
        <w:tab/>
        <w:tab/>
        <w:tab/>
        <w:t xml:space="preserve">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the  MDM or COM ports have been used for  any  other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 Initialize  was last run you must re-initialize the 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rt settings are in line 22.   It is currently set to 88N1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 it  to  suit your serial device.   LPTCOM also 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 reserved for the F7 function key.   You can not  us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 that defines F7 and LPTCOM.   If a program that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 F7  and  later  you want to print  to  COM,  you  mus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LPT-to-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 this  option  to enable or disable  the  I/O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M 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your serial printer (or device) requires that a LF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nt after every CR, en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o the M100/102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horting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 a wire jumper between pin 21 (BUSY) and any of the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 pins 2-24.   Pin number 21 is the third from the lef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top  row  as you look at the printer  connector.   The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 pins  2-26 are on the bottom row.   Any  pin  exce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most  one  (pin  26)  will do.   There is a  pictu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or in your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 is a list of possible ways to construct the shorting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 is  not  meant to be a  comprehensive  list.   The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utions are given in order of "most permanent"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To create a permanent shorting plug buy a 26-pin conn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jumper wire.   To aid in removing the plug you may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 a short length of ribbon cable to the plug and then ti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to ground (even pins 2-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  Use  the  standard printer cable and add  a  jumper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ronics  plug  end of the cable.   The printer ca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COM</w:t>
        <w:tab/>
        <w:tab/>
        <w:tab/>
        <w:tab/>
        <w:tab/>
        <w:tab/>
        <w:t xml:space="preserve">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Xpress  printer has serial DB25 connector even though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lel  printer.   It is easier to hook a jumper to serial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entronics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 Add a jumper to the printer port connector.   I used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-on  jumper of the type used for wirewrap posts. 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handy "emergency" jumper if you are on the road an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 serial printer.  Be careful though,  if you bump the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e you can bend the connector posts (I d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 Use a paper clip on the printer connector.   It's awkwar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rks.  I used this method for initial concept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2LP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LPT  is a simple program to help you check out your setup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a text file to the printer via Basic LPRI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'F2LPT - Test LPTCO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'Stan Wong CIS [70346,126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MAXFILES=2: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PRINT:PRINT"Text File? ";:LINEINPUTA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OPENA$FORINPUTA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IFEOF(1)THEN100:LINEINPUT#1,B$:LPRINTB$:GOTO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CLOSE: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2CO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COM  is  a simple Basic program which prints a text fil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printer through the serial port.   The port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 in  line  30.   The current setting is  88N1E  (9600  ba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it to suit your particula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'F2COM - Print a TEXT file on a seri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'Stan Wong - CIS [70346,126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MAXFILES=2: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PRINT:PRINT"Text File? ":LINEINPUTA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OPEN"COM:88N1E"FOROUTPUTA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OPENA$FORINPUTA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 IFEOF(2)THEN100:LINEINPUT#2,B$:PRINT#1,B$:GOTO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CLOSE: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nowledgements:  The  LPTCOM program borrows several id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 Wheeler's LFUTL.PW1 program.   In particular the idea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key definition area for the m/l code is from LFU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  send  comments  and  bug  reports  to  Stan   Wong  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70346,126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