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er Guide for PRINTZ 1/29/85 by Rick Perry [75665,104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Z.LDR is a TRS-80 Model 100 BASIC program that inst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catable machine language code which intercepts carriage retur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special characters directed to the parallel printer port, LPT: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Z.LDR is all you need to get started; later, if you want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ytes, you can use the .LDR to generate a PRINTZ.CO file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junction with PRINTZ.100 per instructions at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Z allows you to specify page length, indentation, option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ing, pause between pages and more.  Once installed, the M/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perate not only when using Shift-Print from TEXT or BASIC (LLI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so when doing Echo to printer from TELCOM, and when LPRIN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'End:' address for the M/L code is set to MAXRAM-1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it loaded below other code that you keep above HIMEM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program and change the four MAXRAM references to the valu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T IMPORTANT THING TO DO, especially required if you ru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's or have programs that do CLEAR xxx,MAXRAM,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PRINTZ to install the code before you start printing, then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 to remove the code after you are done all your printing jo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run, if the M/L interface code is already install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"Remove  PRINTZ?".  If the code is not active, it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stall PRINTZ?".  Answer with Y, y, N, or n depending on which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and what you wan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'install' it, and when answering the "Remove" prompt with 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, it will give you a chance to reset the default paramet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er:  0 ?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: 58 ?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  :  8 ? (default is 66-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:  1 ?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 :  4 ?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 : 72 ? (default is 80-2*Ind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desired values or just press ENTER to use the defaul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unter' keeps track of how many lines have been printed so fa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  Thus, after printing a file which ends in the middle of a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int another one right after that it will start about two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previous one, and pagination will continue as normal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 the paper forward by hand, check the counter (by running PRINTZ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 it back to 0 or whatev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Length' means number of lines printed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kip' means number of lines skipped between pages, can be 0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pacing' of 1 means single spacing, 2 means double spac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Indent' is number of spaces to indent for left margin, can be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se prompts it asks "Number pages?" and if you respond Y 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st page #: 0 ?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 margin: 2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desired values or just press ENTER to use the defaul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1st page #' will be used as the page number when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age is reached.  'Bot margin' specifies how many lines to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rinting the page number.  If '1st page #' is set to 0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'Bot margin' is not less than 'Skip', the pages will not be numb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 prompt is "Pause between pages?".  If you respond Y or 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op of a new page is reached, printing will be suspend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ear a BEEP, and can then press any key to continue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able proper handling of the line counter and page break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lines longer than the specified width (for exampl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LISTing a BASIC program with long lines), the M/L code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character wrapping if the width is exceeded. 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used can be specified using PRINTZ or by entering the valu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dth:" prompt in TEXT.  Before printing from BASIC, do one LPR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e that the indentation takes effect with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# 128 to 255 are intercepted and the high-order bit m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0 before printing.  If the character was #140 (GRPH ')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#12 &lt;FF&gt; (formfeed) after masking and the program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&lt;CR&gt;'s to goto a new page.  You can use this fea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forced page breaks in a document or to send escape cod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by using GRPH ' for &lt;FF&gt; (looks like squiggly equals sig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) and GRPH k for &lt;ESC&gt; (looks like left arrow on screen). 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ready know, TEXT will simply print ^L and ^[ instead of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al &lt;FF&gt; or &lt;ESC&gt; in a file.  To start a new page from BASIC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LPRINT CHR$(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o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pokes can be used directly to remove the effe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/L PRINTZ code (in case it's loaded but you do not have PRINTZ.B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E 64228,243 : POKE 64229,1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wish, edit line 18 to change the default parameter valu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0 at end of DATA statement in line 16 can be changed to 10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needs linef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repid programmer will want to see PRINTZ.ASM for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Z.100 &amp; .C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tal amount of RAM storage needed for the PRINTZ cod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by about 50% by using PRINTZ.LDR to generate a PRINTZ.CO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un PRINTZ.LDR and 'install'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mmediately after returning to Main Menu, goto BASIC and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M"PRINTZ",HIMEM,MAXRAM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Get a copy of PRINTZ.100 and save it as PRINTZ.B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at's it... PRINTZ.100 will do the LOADMing of the PRINTZ.C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use it, and also go through the parameter setup menus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INTZ.LD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ose of you who (shudder!) keep machine code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above HIMEM, you can obtain a version of PRINTZ relo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'End:' address you want by changing all MAXRAM refer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Z.LDR, PRINTZ.100, and step 2 above to the desired valu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replace MAXRAM with 62000 and replace MAXRAM-1 with 61999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interference with code loaded at 62000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e End 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