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TDIR.B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ed  per Tony Andersons' suggestion - from his PHONE.BK1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L 2, reworked for a small concise dis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 for Portables 'on the go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codes in line # 112 as is - set up for DMP 105 (Condensed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ower Disk users - run LILDEX.BA first (D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ower Dos  users - run LILDOS.BA first (D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You can do 20 disks per run - if RAM  space  is  available  (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must = 20,000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Does 120 programs titles each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he above setup INDEX.DO in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Run PRTDIR (follow instructions from PHONE.BK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Check last program nam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Open INDEX.DO from RAM &amp; press F1 (F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Enter  last  program  name  printed - for FIND:STRING function -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Move cursor to end of tha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Hit CTRL &amp; up arrow (programs already  printed  will  be  in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 Press  F6  (cut)  -  remove  blank  line if necessary at top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fter files are erea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Repeat above steps as needed (after each ru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Align pages alphabetically (4 printings to each page she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Cut, trim &amp; sta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Checksum = 119,7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