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id Runner --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deo-game for the Mode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4 by Henry Mel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uplication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withou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nry Mel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high-resolution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ers and entrapmen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he movie TRON or played TRAP.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know the game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xel belongs to each play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rrows direct its cou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moves at constant spe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cause the oppon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nto either a trail or a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-player mode, the curso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uplicated for player A wi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4.  In one-player mode, player 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, played by the "GridBu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ndom intervals, the scre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en a round begins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complication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handled by count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0 points for each 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one point for each three gri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covered, and yes, the sco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can go negative. 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course is to back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nd give the negative s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game might be to play unti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cores over 1000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handle this, so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(s) to decide what makes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ridBu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man and the bug ar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, so the strategy diff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has better reaction tim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ve a wall every time, bu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to the whole grid an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his immediate neighbor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one out there who b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bug consistently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e blanked (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 except for two pixels. 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linking, that is player B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begin.  If it is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at command will be igno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travel starts up random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r pixel begins against a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al cha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un into the wa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 direction without look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, you can als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your own trail and shoo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ot.  Watch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game in response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or at the lack of a PPO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.  Using SCDUMP as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I developed the sub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6.  It works, but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 little faster an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blink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tests the pixel at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s z=0 if that bit is d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s a who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 (played) in the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mode.  After all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a one-person computer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fidence that the two-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reasonab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