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AXLEN.CO   For the TRS-80 M10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he keyboard input for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INPUT statments. See MAXL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LEN.LD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:CALL 5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:CALL 5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Max length :poke 57856,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N.CO  Will auto Dis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stops, but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it if you use the INPUT$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CLS:CLEAR 256,57856:LOADM"MAXLEN.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ALL 57857</w:t>
        <w:tab/>
        <w:t>'Enable RST7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OKE 57856,12'Set Max line length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LINEINPUT "First name: ";A$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LS:PRINT:PRINT"Hello ";A$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CALL 57864</w:t>
        <w:tab/>
        <w:t>'Disable for INPUT$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PRINT"Press any key for MENU ";:B$=INPUT$(1):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