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XXXXXXXXXX   XXXX           XXXX   XXXXXXXXXX   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XX        XXX XX       XX XXX   XXX     XX   XX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XX        XXX  XX     XX  XXX   XXX     XX   XX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XX        XXX   XX   XX   XXX   XXXXXXXXXX   XX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XX        XXX    XX XX    XXX   XXX          XX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XX        XXX     XXX     XXX   XXX          XX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XX        XXX             XXX   XXX          XX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        XXX             XXX   XXX          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 M P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he Most Precious Commod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wn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cribed by Denny Thomas [76701,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lusively for CompuServe Model 100 Forum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85    Acroatix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 Language Program 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paring for the Tutorial 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on 1: Setting the Daily List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on 2: Maintaining the Warehouse 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piration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arehouse Cleanup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on 3: Time-Related Items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an Appointment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cheduling an Appointment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Multiple Appointments 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a Business Holiday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Between Two Dates 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on 4: Repeating Items 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1: Birthday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2: Activity Report 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3: J. A. Meeting 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New Repeating Entries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on 5: File Handling 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sk File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ary File 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 Language Files 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IL.BA Description 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Section One: Procedures 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-Do Procedures 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a To-Do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and Deleting a To-Do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king a To-Do 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Daily To-Dos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Daily To-Dos 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Related Procedures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day a Holiday? 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a Date for Inspection 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 Appointments for a Date 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ointment Procedures 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an Item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or Modifying an Item 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cheduling an Item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ing a Warning 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ing a Holiday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ing Entry Items  . . . . . . . . . . . . . .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Procedures 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a Remark to the Diary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ing off the Diary 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he Task File . . . .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Section Two: Data Elements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-Do .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xed-Date Item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ly Repeating Items 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Repeating Items . . . . . . . . . . . . . . .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Section Three: Screens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 Add To-Do 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 Today's Date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: Appointment Calendar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: View To-Do . .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: Overall Status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: View Appointments 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: Select To-Do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: Daily Status . . .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: Add Appointments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: Record Functions 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: Process To-Do . .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: Future Expansion 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: Weekly Repeating Data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: Monthly Repeating Data  . . . . . . . . . . . . . .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Section Four: Technical Information 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up Notes . . .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File Format 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-Dos . . . . . . . . .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-Date Items  .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ly Repeating Items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ly Repeating Items 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ors and Empty Sections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Programs . . . . . . . . . . . . . . . . .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, we will show how you can get started with TM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oading it from the cassette tape.  Whether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with the tutorial that follows or dive right 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ploring" TMPC, on your own, you should read and follow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hine Languag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C is a machine language program.  If you have other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programs loaded in you Model 100, take care that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verwrite them with TMPC.  You should save them to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sette or CO file; see the instructions that came with th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, you will want to read Lesson 5 of the tutorial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a valuable utility for using multiple machine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sured that your machine languag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 (or if you have none), take the TMPC cassette and exa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It should have a CLEAR command show on the cassett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uture reference, copy this command into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100,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an OM error, you have too many files in your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t TMPC.  Remove some of them until you can give the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thout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connect your cassette unit to the Model 100. (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structions, see page 189 of the Model 100 owne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)  Put the TMPC tape into the cassette player, and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ADM "TMP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problems with the cassette player and think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on the cassette has been spoiled, try again else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tape.  All of the files on the TMPC tape appear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.  Be sure your volume is set correctly; we recommend a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ck CCR-81 (or equivalent at volume 4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goes well, you should follow the CLOADM comm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AD "TMP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loads a BASIC program called TMPC.BA off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.  After the program loads,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"TMP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reates a BASIC file called TMPC.BA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enter TMPC, run this BASIC file from the menu.  (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lanning on doing the tutorial do not run it yet.)  We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any other way to enter TMPC, although if you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about machine language programs, you may prefe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meth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paring for the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on reading the tutorial - and we highly recomme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 not run TMPC yet.  First, you must load one more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s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utorial takes place on January 11, 1984.  While sti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, giv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$="01/11/84":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enter the TEXT program; when the prompt, "file to edit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, enter, "TOM".  When you see the blank screen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.  The prompt, "Load from:" will appear; once again, e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M".  The cassette player will load in a document fil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.DO is called a "task file".  Although you can examine a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TEXT, never change its contents this way,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ery confident of what you are doing.  (Th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section can tell you more.)  Otherwise, you 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dering the file useless by creating an "internal error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F8] to return to the menu; you are now ready for Lesso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utorial.  Whenever the tutorial says to "enter TMPC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MPC.BA on the menu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sson 1: Setting the Dail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ries of five tutorials, we will follow along with T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ctitious TMPC user.  You should have loaded his "task f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alled TOM.DO) from the tape to use during the tutorial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ctions for loading this file are in the previous se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arning: don't get ahead of yourself.  If you do,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dvertently change TOM.DO so that a later exampl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If you want to play around, change the d=task file 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own - you can find instructions for doing thi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Less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so have changed DATE$ to "01/11/84".  This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.  If you do not change the date to match the dat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.DO, few of the examples in these tutorials will work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make sure that DATE$ is correctly set whenever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C with TOM.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t the date, enter TMPC.  You wi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creen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d, 01/11/84******  Menu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y  11/355 Left***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To Do*********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MPC by Acroatix***  Overall Statu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d. Note: Throughout this online version of the TMPC manual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ick-figure" will be represented by "%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think of the screen as a room in a build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areas are corridors, and the stick-figure is yo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om, or screen, contains nothing but corridors and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formation" is today's date, today's weekday,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y this year, and the number of days remaining in this ye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Model 100's weekday can be wrong, but the weekday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lways agrees with the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