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FilVue.TDD/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d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[75725,11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Vue lets you peek at TDD files; I use it to help me identify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've forgot.  (It makes a nice companion program to NDX100/200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exer.)  FilVue displays the first 280 bytes in the file,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ome indentification information.  FilVue's design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at it's necessary to load the entire file into RAM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s identity.  When it succeeds, FilVue is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00/T102 and Powr-DOS for TD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00/T102/T200 and FLOPPY for TDD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's no available tool for the T200/TDD1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Vue converts non-printing and control characters to reversed-diamonds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are converted.  With .BA and .CO files,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but still very limited readability; identification clues, if an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ext strings located near the start of the file.  While I'v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uch clues, this program is sometimes no help whatever.  (MultiPl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* make an interesting display, though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.DO files, FilVue's display is *far* preferable to "print-to-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eliminary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hich writes names to diskette directories.  If you'd ra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iskette named, the feature can be avoided by write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r by just declining to name the diskette when the program 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t the "File to View" prompt, &lt;Esc&gt;ape always escapes to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lace.  "File to View" can be escaped with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up, FilVue asks you to insert a diskette.  It checks the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name and read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iskette name was located, the program checks whether th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; if it's not, you'll be prompted for a diskette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 name, you'll be asked to verify it; it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If you'd rather not name the diskette, just press &lt;Return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ette name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skette name has been settled, FilVue asks which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Type in the name and press &lt;Return&gt;; FilVue will check for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splay the start of the file or report failure.  Some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 are not required for document files, as the program adds a 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to any file 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 *are* required for .CO and .B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prefixes are required *only* if the same name is on both TD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and you wish to view the file on 1:.  For any o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Vue will locate &amp; display the file if it is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filespecs [0:RENAME.BA] are permitted but not usu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bviously incorrect "file names" are trapped to return to the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iew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through checking files on the diskette, press &lt;Return&gt; at "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".  &lt;Return&gt; tak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&gt;ile/&lt;D&gt;iskette/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returns you to "File to View"; &lt;D&gt; returns you to "Insert Diskette";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o the computer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program is an obvious followup to NDX100/NDX200, it's desig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for a couple other projects.  I mention this in cas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to look at the code; there are a couple peculiar touches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nly if I intend extensions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it useful.  If there are any problems, feel fre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d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jul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