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-COMPILE KEYWORD FILTER FOR TCOMP.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ny Basic Compiler by Mike Weiblen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in M-100 programming. The compiler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programs in Basic that will execute 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peed without the need to learn machin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high level compiled language. However, TCOM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 all keywords in the M-100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Thus, when a Basic program is to be compi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ither written especially for TCOMP, o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using only the keywords TCOMP recognizes. P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source code listings, looking for unallowe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edious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MPF does this job for you at lightning-fa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peed. A 19K Basic program was checked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onds, and produced 95 instances of un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 Using TCOMPF before compiling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eyestrain looking for keywords TCOMP won'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TCOMPF.CO, load the self-containe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COMPF.LDR into Basic. Save it and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menu or type "RUN"...don't use F4 (creates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. It doesn't matter if CDOS is install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CDOS and reserves memory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talls CDOS when finished. If a data byte gets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wnload, a "not loaded" message will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hecksum on TCOMPF.LDR is 166,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COMP.CO, the Basic program to be check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AM as a tokenized (compressed) BA file.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name. The extension is optional.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eturns you to the menu. When the program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eps and returns to the menu. There, you'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LINES.DO" which contains line numbers where un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were found. TCOMPF stops scanning a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ccurence of an unallowed keyword, so the li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one or multiple occurences. TCOMPF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s or mispelled keywords. Note: it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s inside quotes a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MPF loads and runs at 62448.  If you have a Chipm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K to run it from disk or from the main menu with 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f you respond "Y" to the "Remove..." promp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PF is finished, it automatically re-installs 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MPF.CO is Copyright 1985 by Tim Ekdo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License granted to M-100 users for person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 and duplication as necessary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Ek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575,1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