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 V2.00 THE ADVENTUR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RIGHT 1987 BRUCE GREENEB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 76606,3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IS AN ADVENTURE GAME IN BASIC TANDY M100 (A 8-LINE LAP COMP)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DAPTABLE TO OTHER BASIC DIALECTS AND PLEASE NOTIFY M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UPLOADING TO FORUM DL'S. THE QUEST SYSTEM PLAY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FILE CALLED 'QROOM.DO'. IT SHOULD BE IN DL AS 'QUEST.AD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HELP' AT THE PROGRAM 'COMAND&gt;' FOR DESCRIPTION OF 'GET' 'USE'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E?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THEN A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'QROOM' FILE IS PRESENT OR IF THE 'QROOM' FILE HAS NOT BEE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RUN GAME" FILE THEN QUEST WILL AUTOMATICLY GO INTO INTERPI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ILES NEEDED TO PROGRAM AND MODIFY QUEST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ROOM.DO' A SEQUENTIAL FILE OF PERMINENT ADVENTURE 'LINES' WHICH ARE '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NG ADVENTURE BUILDING FROM A BUFFER THAT IS SAVED IN AN UNCOMP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BUF.DO' THIS FILE IS LOADED INTO AN ARRAY DURRING GAME PROGRAM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LY CHANGEABLE LIKE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PLAY.DO' IS A FILE THAT IS MADE WHATEVER MODE THE PROGRAM I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LAYERS AND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ISCRIPTION OF HOW TO CREATE A 'QUEST' ADVEN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MAIN QUEST PROGRAM RUNING AND NO FILES PRESENT. THE Q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 FILES WILL BE CREATED AFTER WHICH YOU WILL BE PROMPTED FOR "MA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". THIS WILL ME THE MAX NUMBER OF ROOMS THAT YOU WILL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TO EDIT AS YOU CREATE YO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CAUGHT IN AN ERROR TRAP AS THE PROGRAM TRIE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 CURRENT ROOM WHICH HAS'ENT BEEN PROGAMED YET..ADD THIS 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'Y' TO THE 'ADD TO BUFFER REQUEST' YOU WILL NOW BE PROGR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AT IS A 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OM IS A LINE OF INSTRUCTIONS THAT THE INTERPITER WILL TRY TO RU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 IS J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ROOM' (BETTER NAME WOULD BE LINE#)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/SUB/SUB/SU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ANY "SUB'S" WHICH WILL BE DESCRIBED SHORTLY BUT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 WHEN THE ROOM IS JUMPED TO THE ROOM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LAYED. ONLY A FRESH JUMP WILL CAUSE THIS. THEN THE PLAYER/PROGR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OMAND&gt; PROMPT AT WHICH HE/SHE MAY ENTER A GAME COMMAND/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GRAM COMMAND(DESCUSED LATTER) AFTER THE COMMAND&gt;INPUT PROGRAM CO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CESSED IF GIVEN. IF THE INPUT IS NOT A PROGRAM COM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'S" WILL RUN WHEN ALL THE ACCESSABLE SUBS HAVE RUN THE COMMAND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GIVEN I.E. THE LINE STARTS WITH A "/" THEN THE 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BEFORE A COMAND&gt; PROMPT IS DISPLAYED/ BUT THE CYC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HAVE TWO MAJO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#KEYWORD.OPTIONAL RETURN RO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IZES A ROOM NUMBER THAT WILL BE JUMPED TO IF THE COMMAND&gt;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RING TO THE KEYWORD. I.E. IF THE KEYWORD IS 'WEST' AND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S' THEN JUMP. THE OPTIONAL RETURN ROOM IS PRECEDED BY A PERIO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ROOM # TO BE RETURNED TO IF A RETURN SUB IS ENCOUNTERED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!SUB#.VARIABLE.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MARK TELLS THE INTERPITER THAT A SUBROTINE NUMBER FOLLOWS.THA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AS IS DESCRIBED BELOW. BEFORE THE SUB IS DON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-THE VARIABLES ARE SEPERATED BY PERIODS AND THE LINE ENDS 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!" SUBS MUST HAVE AT LEAST TWO PERIODS FOLLOWING THE SU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 INSTRUCTIONS FOL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 (DECUSSED L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OUTPUT VARIABLE 3 IF THE ACCESS IS 0 AND THE KEY IS IN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 D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JUMP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OP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A ROOM JUMP TO VARIABLE 1 AND WILL PUT VARIABLE 2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OOM IF I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3 GETABLE ROO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JUMP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 THAT CAN BE 'GOT' BY THE PLAYER (TYPE 'HELP' AT COMAND&gt;)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0 AND THE PLAYER INPUT IS INSTRING TO THE NAME IN VARIAB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'GOTTEN' - IF IT IS 'USED' THEN; THE CURRENT ROOM WILL BE 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OOM AND A JUMP WILL BE MADE TO VARIABLE 2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4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HEAL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ABIL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IS A 'GET'ABLE SUBROTINE WHEN 'USED' VARIABLE 2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EALTH AND VARIABLE 3 TO THE PLAYER'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5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HITS (HOW MANY THE ACTOR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KE BEFORE IT 'DIES'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ITFOR (ABOUT HOW MANY HITS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OR WILL CAUSE EA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-DEPENDENT ON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YER'S SKILL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OR' SUB WILL BE CALLED IF IT'S ACCESS IS 0.IT WILL SUBTRA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2'S VALUE FROM THE PLAYER NOTE THAT "HIT'S" MAY BE ZERO.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'S IN THE ROOM WILL BE RUN IF AN ACTOR WITH ACCESS IS CALLED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IS KILLED,THEN IN THE NEXT TURN THE REMAINING ROOM SUB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NCE THE ACTOR'S ACCESS WILL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'SPECIAL' AS IT PRETAINS TO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)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E A 'GETABLE' SUB THAT CAN ONLY BE GOTTEN IF IT'S ACCES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TTEN IT'S ACCESS IS SET TO 1. IT IS GOTTEN BY IT'S 'NAME'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GOTTEN BY IT'S 'SPECIAL' HOWEVER 'NAME' IS NEED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PLAYER'S CARRY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E DROP COMMAND F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USED' AN OBJECT WILL CAUSE ABOUT 'HITFOR' POINTS DAMAGE TO AN 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DEPENDENT ON THE RATIO OF THE OBJECT LEVEL TO THE PLAYER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WEVER IT WILL ONLY HIT IF THE OBJECT SPECIAL IS THE SAME AS THE AC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 SHORT DESCRIPTION OF 'INF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IS A STRING ARRAY OF 1-10 WHICH INFO SUBS CAN ACCESS.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PLAY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NF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STR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PRINT THE 'STRING PROMPT' AND INPUT A STRING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ILL PUT IN THE 'INFO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8 INF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NF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STRING TO PR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O OUT' WILL PRINT VARIABLE 2 THEN THE STRING IN THE INFO 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INFO 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9 INV/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 # TO INV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OPTIONAL # TO S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 ON THE 'ACCESS' AT VARIABLE 1.IF THAT ACCESS IS 1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. AND IF 0 THEN SET TO 1. IF VARIABLE 2 IS PRESENT THEN THE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2 (WHICH WILL BE 1 OR 0) WILL BE SET INTO THE ACCES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0 INF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JUMP 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ATCH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OPTIONAL RETURN 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JUMP WILL CAUSE A ROOM JUMP TO THE JUMP ROOM# IF TH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2 IS EQUAL TO THE MATCH STRING IF VARIABLE 3 IS PRESENT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PUT IN THE RETURN ROO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1 INF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INFO 2 IS INSTRING TO THE MATCH KEY THEN VARIABL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2 INF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NFO #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STR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CAUSE VARIABLE 2 TO BE PUT INTO THE INFO ARRAY AT INFO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HORT END GAME ROTINE. THAT RESULTS IN A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NO VARIABLES IT MUST HAVE TWO PERI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4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RETURN TO THE ROOM # THAT HAD BEEN PREVIOUSLY SET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LSO NO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5 INF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NFO F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INFO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GET A STRING FROM INFO# IF VARIABLE 1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 1 IS NEGATIVE THEN IT WILL GET THE ACCESS (0 OR 1) FROM THE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# ! IN ITHER CASE IT WILL PUT THE RESULT TO THE INFO ARRAY AT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6 RND ROO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JUMP TO RO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AND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OPTIONAL RETURN 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S 0 THEN A RANDOM # FROM 0 TO 100  WILL BE GENERATED.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S VALUE IS GREATER THAN THE RANDOM NUMBER A JUMP TO ROOM #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IF VARIABLE 4 IS PRESENT THEN THAT VALUE WILLBE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OOM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ING CO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EST IS PROGRAMED DURRING THE EXECUTION OF AN ADVENT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AVAILABLE FROM THE 'COMAND&gt;' PROMPT(WHICH IS ALSO USED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A  GAME PLAYER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AVE G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IS ALSO KNOW BY A PLAYER BUT IS USED TO SAVE THE G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OMS-BEFORE EX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IF THE GAME IS BROKEN OUT OF THEN NEW ROOMS ARE LO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PLAY' FILE CAN BE DELETED WITHOUT LOSS OF ANY ROO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WILL ALLOW THE PROGRAMER TO PUT SOMTING IN A RO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 TO THE ROOM DESCRIPTION IN BUFFER. USED TO TEST A SUB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GET AN OBJECT THAT YOU NEED TO OVERCOME AN OBSTICLE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YOU MUST GET AND USE THE 'MADE'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DIT'(ROO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EDIT' FOLLOWED BY A NUMBER WILL PUT YOU INTO EDIT M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F IT IS IN THE BUFFER. IF NOT IT WILL PROMPT YOU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FOLLOW THE ON SCREEN INSTRUCTIONS TO PROGRA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MPT YOU FOR TYPES OF LISTING OPTIONS.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OMS FROM THE BUFFER INTO THE PERMENENT FILE(THUS FREEING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YOU CAN ALSO DELETE BUFFER ROOMS NOTE THE INSTRUCTIONS,AND RE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RINT THERE MUST BE AN ACTIVE PRINTER ATTACHED O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OO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WILL JUST PRINT THE CURRENT ROOM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OR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WILL SORT THE BUFFER BY ROOM VALUE,MAKING GAMES EASY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OOM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AND WILL CAUSE A PROMPT FOR A ROOM TO JUMP TO.NO RETURN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TO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A ONE PAGE LIST OF THE ABOVE SUB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REATE AN ADVENTURE MAKE A MAP SHOWING EACH ROOM AND CO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 USE OF ACCESS #'S AND INFO STRING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'ROOM' IS JUST A LINE # AND A LOCATION IN YOUR ADVEN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'ROOMS' AS NECESSARY. INFACT CREATURES CAN BE CREATED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MS' USEING THE RETU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EXPERIANCE WITH QUEST YOU WILL SEE THAT ALMOST ANY SI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-CAN BE PROG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00 ACCESS NUMBERS AVAILABLE BUT A NULL OR 0 ACCE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CCESS SUBS-ALLOWING ONLY TEMPORY SETTING TO 1.WHICH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OM WILL MAKE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-10 INFO STR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10 INFO JUMP AND !11 INFO SAY ALWAYS USE INF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TURN ROOM SET # WHICH ANY RETURN SET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ATED AN ADVENTURE YOU CAN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'QROOM' FILE THAT ALL ROOMS HAVE BEEN SAVED T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THE BUFFER SHOULD BE EMPTY. THIS WILL MAKE A PROGRAM RUN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QROOM' FILE HAVE AN UNFUNCTIONAL BUFFER..WHICH A 'SIMPLE'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ENT KNOW HOW TO ACCESS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-IF YOU WRITE A SHORT PROGRAM THAT TAKES A COMPLEATED 'QROOM'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T INTO A MERGABLE FILE CONTAINING ALL THAT FILES ROOMS AS 'DATA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DATA IN PROGRAM LINE FORMAT THEN-BEING SURE THAT TH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THE PROGAM LINES APPEND THE FILE TO THE PROGA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THAT CONTAINS THE ADVENTURE WITH ALL EDITING FUNCTION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.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