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counter (WRD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written entirely in machine langau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Tandy 200. To install it on your machi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program, (which is a text form of a BASIC program)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to a value below where you wish the M/L program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nd run the BASIC program. It will ask you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file. The M/L program is relocatable to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urrent HIMEM to MAXRAM - program length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turn, the program will be loaded just below MAX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count and address are listed as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Any character or checksum errors will be rep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. At the end of the program, the M/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.CO file,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just accepts a .DO file name, and return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and lines in the file. Words are defined a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separated by space/spaces, or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defined as carriage returns. (Note that in the cas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number of carriage returns is usually indica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ragraphs, not lines, since the line length 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the file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