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APPS.100 by Don Zeikel [CIS 75775,1430, Delphi ZEIK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6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PPS.100 is a full-featured Crap game for your Model 100 or 102,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-language crap table that your bets are placed on.  It support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sino bets, including Pass, Don't Pass, Come, Don't Come, Hard Way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position and Place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familiar with the rules of craps, don't worr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, while not intended to be a detailed rule book for the gam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started, and you will find that you can learn the rest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bets are driven by menus, and are very easy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if you are new to the Model 100, and have not don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sette loading or saving of machine language before, these instru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everything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warning:  These programs use machine-language code, which migh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ld start on your 100.  Therefore, before running any of them, SA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SSETTE OR DISK.  Also save any other files you have in Ram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iles required to play CRAPPS.100.  They are:  CRAPPS.1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PS.Q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PPS.10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ASIC program you will run every time you play the gam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e form you download it, it is very long!  You will need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32K of Ram cleared to transfer it from a .DO file to a .B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enough room, SAVE the .DO file to cassette or dis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it from Ram and LOAD it into BASIC directly from the cassette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ith cassette, first delete any extraneous garb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nd end of the file, then save it to cassette as you would any .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n, go into BASIC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CRAPPS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 your cassette, set it up for playing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D "CRAPPS.DO"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t the OK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"CRAPPS.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PPS.QI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PPS.QIK creates the machine language file CRAPS!.CO, necessary f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PPS.100.  It is a major improvement in the graphics of this game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able no longer dissappears, as it did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RAPS!.CO, you must use RLCLDR.BA from DL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name the .DO file containing CRAPPS.QIK "CRAPS!.DO".  CRAPS!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nal .CO file, and this is the easiest place to 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RLCLDR, you must clear memory.  If you have no othe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 in high mem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256, 60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use a lower address instead of 60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RLCLDR.  Answer the first prompt with 1 (for LOAD).  When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DO file, enter CRAPS!.  When it asks for start address, enter the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earlier (just the last 5 digit number, not the 256).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the job itself, and when it tells you it is DONE, you are almos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save CRAPS!.CO as a .CO file on cassette, go into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LOADM "CRAPS!" , and write down the three numbers that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Top, End, Exe).  Ready your recorder,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VEM"CRAPS!.CO",xxxxx,xxxxx,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xxxxx's are the three numbers you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your CSAVEM by rewinding the tape and entering: CLOAD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want to load the program from cassette, the comman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DM "CRAP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loaded, immediate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M "CRAPS!",xxxxx,xxxxx,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umber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line 263 of CRAPPS.100, changing 58267 to whatever start address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number appears twice on that line; change it in BOTH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address lower than 60991 to protect some higher-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also EDIT line 45; change MAXRA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+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gone through the above, you should have CRAPPS.B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!.CO in Ram.  You are ready to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RAPPS.BA.  The first screen gives you two optional ways of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You can use one, both, or n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Dice:  The program is designed to run with the built-in computer d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EXTREMELY unlikely that any two games would ever be alik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your own REAL dice, type M.  When you are prompted to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e during the game, roll your own and enter the two numb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dice will still roll, but the numbers they roll will be the o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Screen:  The program will show messages about roll results, etc.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moments each and then move on to the next message automatical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play at a different pace, you can control the screen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game by entering S at this opening prompt.  Each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[ENTER] at the bottom, and will not move on until you press EN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of particular interest to beginners of the game, who want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ng a little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ets are menu-driven, with the letter you must push in reverse vide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will move you up to the previous menu. YOU MUST BE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HAVE MADE A PASS OR DON'T PASS BET, TO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watch the chips laid on the table as you make each b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bet is $5 and you are playing with $1 chips to facilitate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.  You will be prompted as to minimum bets and any other requir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ay (for example, you must bet $6 or a multiple of $6 if you want to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ac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bet of Craps is Pass (or Don't Pass).  All other bets are side b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contribute to the exciteme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e-out roll (the first roll of each series), a natural (7 or 11) 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ps (2,3, or 12) loses, and any other number becomes a "point."  If you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again before rolling a 7, you win.  If not, you lose. The poi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ighlighted in negative video.  "Don't Pass" is just the opposit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2 is a standoff, not a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how many rolls you have made, as well as your wins or lo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ach come-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types of side bets:  Come (and Don't Come), Pl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bets are like Pass bets, except they are made during other than come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s.  Place bets stay on the board, paying off, until a 7 is ro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ition bets are good for one roll only, except for Hard 4, 6, 8, and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y until a win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s other than 2-1 are posted where space on the screen allows. 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s:  on a Craps/11 win, half the bet is lost and the other is pai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(or 11) odds.  On the Field, 2 or 12 pay 3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: Press [ESC] key at any menu prompt.  You will see your final win/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, and then go to the menu.  It also returns to you the memor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!.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utilites were essential in creat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PS!.CO was written in BASIC and changed to machine language with SAVLC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7) by Neil Wick [71056,613].  The program was converted to uploadab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il's RLCL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y circles (in both the BASIC and .CO programs) ar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BAS by Jay Holovacs [74756,41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Denny Thomas [76703,444] who was instrumental in impr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of the program, and to Mike Weiblen [72506,2072], whose TCO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in earlier vers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n!  Your comment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