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LTD2.DOC  Copyright 1986 by David W. W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LDIC.TD2 is a disk dictionary utilities program specif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100 or Tandy 200 with the Tandy portable disk drive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WR-DISK or TS-DOS operating systems. This program look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, removes individual words, prints words in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word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ictionary must be set-up as described in SPLTD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he program does is verify that all dictionar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track of what sequential files are on what disk, if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tilized. When using a multi-disk system the program will promp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hange disks. Next the program displays i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ok-up individual words or remove individual word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for word entry. Once the word is entered it is tes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arts with a letter, all letters are lower-case, and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ters, a hyphen or an apostrophe. Once these conditions are m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If no word is entered (Enter alone hit),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words from the dictionary files the who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pied into RAM and all occurances of the word are remo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is copied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emoving words the computer must have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ontain an entire individual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print or count, a list of program names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ices all, each, exit, and menu. Move the cursor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sing the arrow keys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menu will immediately return you to the compu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exit will immediately return you to the progra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each will print or count all files starting with DICT-A.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before going on to the next file until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ll will print or count all files starting with DICT-A.D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ay before going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routine is originally set-up for 80 characters wide, 66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form paper. The printouts are titled, dated, and pag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different character width change CW= in line #2,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per page change LL= in line #8, and for single sheet pap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$="C" to PT$="S" in lin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od Luck and Goo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ve 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