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Planet Protector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 hovering above your home base on the planet TRS-80.  Al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landed on your planet!  Eight of their bases have been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eek them out and destroy them, but each one is protected by a 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t-seeking missile.  After you destroy all eight, they are re-buil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missiles protect them.  However, they only have enough supplies to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four times.  If you destroy all five sets of bases, you are pro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ro of TRS-8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nload PLANET.SRC, and save it as PLANET.DO.  Download PLANET.LD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ve it as LOADER.BA.  Run LOADER, and it will create the file PLANET.CO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takes about three minutes.)  Delete PLANET.DO and LOADER.BA,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.C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NET.CO is 2674 bytes long.  It is located at 56000 to 58673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BACKUP ALL YOUR FILES BEFORE USING THIS PROGRAM &lt;&lt;&l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load the game, it should be safe to re-load your Basic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(I hate cold start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run the game, the title page will appear.  Press any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.  Your ship appears in the upper-center of the screen,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"Press the SPACEBAR to begin".  Your difficulty level is in the lo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hand corner of the screen.  The vertical line next to it is your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ge.  The refueling base is on the surface of the planet right bel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.  There are no alien bases in s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move your ship, use the I, J, K and M keys.  Pressing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keys activates a thrust rocket to propel you in the approriat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reverse thrust to brake.  You can go as high as you like, but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ens up there.  The planet is round, so you can go left or right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your star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rce of gravity on your planet is weak, but those wily al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ound a way to increase it as you destroy more of their bases (na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suckers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ock with the refueling base, you must slowly descen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-rails until a beep sounds.  You are then refueled.  Don't ling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el will expl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a laser on your ship, but it only fires downward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mmediately above your target to destroy it.  You do not get any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getting the little homing missiles, but once you destroy one, it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until the nex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nts:  Practice docking with the base at the beginning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over the base.  Also, you may want to kill the little homing varm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the base right away, so it won't bother you if you have to refu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succesfully destroy all the alien bases, the game 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rather peculiar happens.  The first person to tell me what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t the first scenario of a "Wizardry"-type game for the Model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d to them free.  I will change the program description to annou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was assembled using Custom Software's excellent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e speed of this program and the ease of it's use allowed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is game from scratch in less than a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let me know what you think of this game.  I am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changing and (hopefully) improving my programs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deas for a game or utility let me know.  All my Model 100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hrough the S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ke Berro [75765,374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C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