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the original version of LP3OF9.CO and many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ow SIGers have caused me to rewrite the program and to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supports Epson printers.  The graphics control code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differ so much from those for the Radio Shack machine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write another version than patch the first one. 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3OF9.CO are copyrighted, but SIG usersare authorized to copy them for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Please don't use them for commercial purposes or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SIG members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se programs to print 3-of-9 bar codes, you need a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 capable of printing around 100 dots per inch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Radio Shack or Epson control codes.  Radio Shack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graphics mode by a CHR$(18) and "condensed"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 CHR$(20).  Epson printers use a CHR$(27);"L" comman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al density graphics" mode and they require the computer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raphics bytes to be sent with CHR$(n1);CHR$(n2) where n1 is the L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and n2 is the MSBY, using 16 bit arithmetic.  If you own a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conform to the above requirements, contact me via the SI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nd I'll be happy to try to make the program work with your machine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challe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machine language program, first download either LP3OF9.OBJ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printers - Checksum=212,739) or EP3OF9.OBJ (for Epson prin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=215,515) into a RAM file named "LP3OF9.DO".  These files ar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sembler listings of the machine language programs.  You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DR.100 (from DL7) or a similar loader to load the M/L into your M1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listing begin with a colon (":") except the last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":00000000" and"$".  Except for the colons and the "$"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only those characters used in hexadecimal notation (0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). Delete all extraneous characters from the file before you try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machine language program loaded, it is convien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ASIC program to load and call it.  Alternatively, you can SAV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e address (which is the same as the Top address for these progra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it from the menu.  A short BASIC program that automatically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amount of RAM and loads the program, then restores the HIME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RAM when coding is throug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LEAR256,61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LOADM"LP3OF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CALL610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CLEAR256,MAX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#" is 40 for the Radio Shack version and 15 for the Epson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pproach over the menu call because it manages the memory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the integrity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will print out 3-of-9 barcode from text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haracters supported by the 3-of-9 standard.  Any oth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condition.  The text will automatically be limited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line, and a carriage return will force a new line.  Up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printed per 11 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3OF9 is intended as a demonstration of the barcode capabilities of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and the Model 100.  It cannot be used by itself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s, etc., because of its limited character set.  However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to save the barcode you have printed.  An easy and inexpens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s to spray the printed pages with a fixative intend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drawings. You can obtain this at art supply stores and man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bookstores.  This treatment prevents the printing from smear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is ru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ese enhanced versions of LP3OF9 will help SIG memb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barcode system.  Someday we may be able to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grams from the magazines, etc. Just think; no more data lines to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ll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70536,136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