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"FACES.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 Zeikel [CIS 75775,14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PROGRAM WILL RUN ON A MODEL 100 OR 102 -ONLY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faces at your computer, now your computer has a chan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t YOU.  This machine-language program contains menus of silly fac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mbined to make 1,048,576 different faces.  You can eve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lice artist composite sketches, as long as the suspect is REAL GOO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download FACECO.RLC.  You will also need RLCLDR.BA from DL7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a .CO file.  Because FACECO.RLC is over 15000 bytes, and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 file is 7407 bytes, you will have to take a few extra steps to conve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once you have the .CO file, you will only need FACECO.RLC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opy at a different address, so you will only have to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ngthy proces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ave FACECO.RLC, and any other valuable RAM files, to disk or cass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aling with machine language files creates the possibility of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ACES.CO COMPLETELY I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ACECO.RLC and RLCLDR.BA into RAM.  FACECO.RLC should be named FACECO.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going to be loading any other machine language progra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you run FACES.CO, clear memory by entering BASIC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256, 55552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hange 55552 to a lower number and make a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run RLCLDR.BA.  At the first prompt, enter L or 1 for "load." 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for a file name, enter FACECO.DO.  When it asks for start addres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52 or whatever number you jotted down.  It will start running. 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everal minutes, so you can go practice making faces in the mi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he m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the program should beep and say "Done" followed by ?OM Err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because of the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"FACECO.DO"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M "FACES",HIMEM,HIMEM+7407,HI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the MENU and you will see </w:t>
        <w:tab/>
        <w:t>FACES.CO.  You can save the .CO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cassette.  To save it to cassett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M"CAS:FACES",HIMEM,HIMEM+7407,HI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back la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"CAS:FACES"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kip to "RUNNING THE PROGRA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PROGRAM FROM DISK O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 FACECO.DO from disk or cassette (which w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f you want to load it at a very low address), you MUST make on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LCLDR.BA.  This is PARTICULARLY important if you are using a Tand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 9 of RLCLDR by deleting EVERYTHING IN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run RLCLDR.BA as in the instructions above.  When it beeps an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," go up to the *** above and follow the s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unction keys 1 through 5 (in any order) to choose menus of face p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, and press [ENTER] to select fac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program by using function key 8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