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267,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UT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TELUTL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G has helped me tremendously in learning about my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a small THANK YOU. This is a utility I created out of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from a variety of programs downloaded from this SIG. I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issed any acknowledgements. It takes 1631 bytes as a B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to recall various routines from BASIC 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hanging up the modem while ON-LINE: one of its best feature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upt a data session while on-line, run Basic program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without having lost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) Comm:  Puts you ON-LINE directly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) Tlcm:  Calls the TELCOM program directly. (Use this when m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cause of the Fkey setup routines explain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) Apnd:  Integrates APPEND.BA by Tony Anderson (DL7) in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combining file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) Byte:  From FILEN2.100 by ?? (Dl7); Use to figure out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ent,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) Link:  An adaptation of ENTEL.RK by Rudy Kokich. This w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the ideas in this program. Once you've paused incoming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select this program to dump the "Down"ed file to cassette.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)  Bsic:  Simply takes you directly to BASIC without pass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labe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)  Disk:  Calls the routine for accessing your disk system.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re DSKMGR v3.02 by J.K.Heilman lives in my M100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0 to YOUR needs. (LOAD"XXXX",R  works fine for any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) Menu:  BE CAREFUL with this one when "Off-Line" while on-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M100 regular menu but unavoidably hangs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f the routines from ENTEL.RK have been incorporated i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gram the normally unused TELCOM keys F6 and F7 (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whole idea!). While in TELCOM F6 will give you Free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"down"load though you'll only get 199 since TELCOM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for use). TELCOM F7 will now take you from TELCO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WITHOUT hanging up the modem. Once there F8 will loa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defines Basic-F8 to reload this program if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s T.BA. Try it, I think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First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ELUTL.100 and weed out all the extra stuff;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ines you need to, load and Save in RAM as T.BA. Then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menu select T.BA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Subsequent us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.BA from main menu by cursor selection or from Basic by F8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by selecting Tlcm and running TELCOM as usual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le on line: 1) stop data flow either with a ^S o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; 2) press F7 and wait for Basic to display; 3) press F8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BA; 4) run whatever routines you need remembering NOT to call M10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y Basic errors.(reset is then the only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addition you can make if you want to remove Addrss &amp; Sched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menu: add to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KE63875,184:POKE63886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them from Menu by typing in their filenam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TO ALL OF YOU! Please send me comments or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y office 402-397-0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7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bra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