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've been trying to figure out Ron Johnson's COMPOZ program, I offer the following hints.  These may seem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if you first read my SOUND.DOC file on X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Z is a translator program.  It converts a file (SONG.DO) (presumably supplied by you) into a file (any legal name) for MU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/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 right if you download it in uppercase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rovide SONG.DO.  This requires that you code some song.  Notes on form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Z uses the M100 SOUND generator charts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s, not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notes are added at the bottom</w:t>
        <w:tab/>
        <w:tab/>
        <w:t>(E-flat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s are labelled 0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note in each octave is</w:t>
        <w:tab/>
        <w:tab/>
        <w:t>E-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Z expects SONG.DO to begin with an indication of tempo.  Any (positive) decimal number will be accepted (ie, 1.32 is leg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2.0 is too high.  Smaller values are faster.  Try 1.0 to start, and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"tempo"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otes can be represented with three characters. C2Q is a quarter note, (middle) C (octave 2); b1W is a whole note, B-fla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ave 1); etc.  FORMAT: p0d, where p=pitch, 0=octave, &amp; d=duration.  A thru G, as usual (but note where the octaves break),; fl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er-case; T(hirty-second),S,E,Q,H,W(hole).  Clear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x will generate a rest of "x"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ted and irregular rhythms can be generated by addition.  (Really!)  D3H+Q is a dotted half, D; e0W+W+W is a three-measure t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almost certainly out of bounds, by the way), E-flat.  Get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Z translates this notation into a file which MUPLAY reads/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.CPZ is an example of what SONG.DO should look like.  It's "What Wondrous Love is This" from Walker's SOUTHERN HARMONY,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-note s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my SINGER.100 for a different sol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