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44V2.100 is an update of the Brother EP44 Printer/Typewriter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viously submitted as EP44.100 in this section.  Thank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bmitted suggestions and additions from the original.  New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well as no longer using the "typewriter" code, which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roblems when used with this program.  Version 2 us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BIT) code as well as including some additional features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dditional EP44 characters if they are imbedd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P44V2, put the EP44 in the terminal mode and make certai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ccording to the description on the first screen of the progra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abling as recommended in the manual.  Insert first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for proper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 FILE TO BE FORMATTED, LEFT MARGI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DTH, PAGE LENGTH, PAGE NUMBERING and DOU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ge numbering or double spacing is desired, enter 'Y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.DO file MUST be in memory before running the program AND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trol codes which can be imbedded in text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DERLINING - To start underlining, immediately PRECEDE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with &lt;CTRL&gt;'P'&lt;CTRL&gt;'U'.  To end underlining, FOLLOW the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ing.  It is best to underline each word separately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e sentence or phrase will not wrap around because you will get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underlining with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NE CENTERING - To center a line for headings, etc., start th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,&lt;GRPH&gt;'C'. End the line with &lt;ENTER&gt;. (Note: This cent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"CURRENT" left-margin and right-margin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ETTING LEFT-MARGIN - It is possible to reset the left-marg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by using &lt;GRPH&gt;'I' AND &lt;GRAPH&gt;'O'. IMPORTANT: Set the new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t the END of the line PREVIOUS to the line to be prin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argin.  There should be NO SPACES between the end of this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PH&gt; codes to reset the margin!  To move the margin in from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use &lt;GRPH&gt;'I' to move one space.  Repeat as necessary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ack out, use &lt;GRPH&gt;'O' as 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now move the margin in three spaces.&lt;GRPH&gt;'I'&lt;GRPH&gt;'I'&lt;GRPH&gt;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is the line moved in three spaces.  Now, we will 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ut three spaces.&lt;GRPH&gt;'O'&lt;GRPH&gt;'O'&lt;GRPH&gt;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line is back to where it was set before.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graphics purposes on the Model 100, it would b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PH&gt;'l' and &lt;GRPH&gt;'k' (right arrow and left arrow) to move the 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on the EP44 as additional character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how the EP44 printer interprets &lt;GRPH&gt; and &lt;CODE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program and try the different combinations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44 settings as on the first screen of EP44V2.100 **EXCEPT** "NEW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'CR'.  This will print EP44 "2nd Shift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OPEN"COM:58N1E"FOROUTPUT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A$=INPUT$(1):PRINTA$;:PRINT#1,A$;:GOTO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ot of "foreign" characters printed as well a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printing on the EP44.  Checksum for EP44V2 is: 123,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elman Comp#:70536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