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RLDR.BA - LOADER PROGRAM FOR DSKMGR.100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using MGRLDR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DSKUTL.CO, DSKSVL.CO, DSKFMT.CO and MGRLDR.BA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that DSKUTL.CO must be POKED to enabl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uld be best to sav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DSKMGR.UTL and DSKMGR.AD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MGRLDR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RLDR.BA will ask for all 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RLDR.BA will ask for permission before altering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RLDR.BA will not allow loading if there is not enough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MGR.100 must be in RAM as DSKUTL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o enabl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KE 62731,58:POKE 62732,245:POKE 62733,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KMGR.SVL must be in RAM as DSKSVL.C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MGR.FMT   "   "  "  "   " DSKFMT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names in the program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a char answer/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DSKMGR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oad offset from LA f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 which prog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' MGRLDR PROGRAM FOR DSKMGR AND UTI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' DSKUTL, DSKSVL AND DSKFMT SHOULD ALL B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NG L: DEFSTR C: DEFINT O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A=60700 'DSKMGR LOA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which function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MGR: HIMEM=6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ll - DSKSVL: HIMEM=6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isk option - DSKFMT: HIMEM=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CLS:PRINT@43,"WHICH UTILITY MODULE IS NEED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PRINT@125,"[D] DSKUTL - just need DSKMG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PRINT@165,"[S] DSKSVL - save al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 PRINT@205,"[F] DSKFMT - format a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CH=INKEY$: IF CH="" THEN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WH=INSTR("SDFsdf",CH) MOD 3 '1-save all 0-format 2-DSK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L program loaded in hi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if OK to over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IF HIMEM=MAXRAM THEN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  CLS:PRINT@45,"Something is stored in mem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be loc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   PRINT@165,;:INPUT"OK to overwrite it";CH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("Nn",LEFT$(CH,1)) TH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ough RAM set HIMEM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nough RAM give warning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 IF WH=2 THEN OF=0: GO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 IF WH THEN OF=100 ELSE OF=500 'LOAD AD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   IF FRE(0)&gt;MAXRAM-(LA-OF)+512 THEN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0     CLS:PRINT@90,"NOT ENOUGH FREE 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     CH=INKEY$: IF CH="" THEN 270 EL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key in RAM to guide post CLEA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700 looks like a good place, it must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 POKE LA,WH 'SAVE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neede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get the k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0 CLEAR 0,LA-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WH=PEEK(60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0 IF WH=2 THEN 320 ELSE IF WH THEN LOADM "DSKSVL" ELSE LO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SKFM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 RUNM "DSKU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his help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Rowell  70406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