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son 4: Repea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 lesson, we showed an example of a memo ("Mets G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peated a dozen times during the summ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s and memos will repeat more regularly. 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ry to remember these repeating events, such a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or church functions, but it is better to hav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.  TMPC provides a way that most repeating activ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only once; this lesson shows how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out this lesson, we refer to only a few entries in TOM.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n't any more examples involving Tom himself.  Enter T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OM.DO still in place, and follow along with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1: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y which repeats every year is simple to enter with TMP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, look at the entries for January 11.  The entry "E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'day" is a repeating entry.  Select it in the appointmen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more to the add-appointmen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***********************01/11/84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EPG B'day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%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  0*****Cday****mnth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orridor off to the right of this scree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ent from all the previous items we examined. 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to the repeating-item screen, where the exact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eating item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the details for a birthday entry, press [Right-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-Arrow] [Right-Arrow] [Right-Arrow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on 4: Repea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JanFebMarAprMayJunJlyAugSepOctNovDec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x** ** ** ** ** ** ** ** ** ** **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          x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off************111111111222222222233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1234567890123456789012345678901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's in the boxes indicate which days and months are acti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the box for "January" and the box for "11" both have x'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(or remove) x's by moving under the respectiv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[Up-Arrow].  More than one month can be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; so, you could make the entry "EPG b'day"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th of any of the twelve months.  Of course, it make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have a birthday entry for more than once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2: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xample, examine the "activity summary" entry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a deadline listed under January 11;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-list screen and select it; the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 screen).  The data for the activity summa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JanFebMarAprMayJunJlyAugSepOctNovDec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x**x**x**x**x**x**x**x**x**x**x**x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              x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rev************111111111222222222233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1234567890123456789012345678901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on 4: Repea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every month is active, meaning that the activity summa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on the 15th of every month.  There is also an ind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 before", which has a special meaning. It means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th of the month is not on a business day, the date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will fall on the last business day before the 15th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Down-Arrow], you can select "after" or "none"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fore" selected, the activity summary comes due on Fri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3: J. A.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repeating events do not fit the pattern of a day (or da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month.  TMPC offers one other type of repeating: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  For an example, select "J.A. Meeting" from January 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epeating-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1**2**3**4**5**L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X**x**x**x**x**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 ** ** **x** ** 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SunMonTueWedThuFriSat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screen is similar, and the function i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 "Week" refers to week of the month.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-holiday scanning available for this type of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Repea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ntry you create will start as a single entry. 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ing entry, you must move to the far right box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appointment screen and press [Down-Arrow] until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thly" or "weekly" repeating appears.  Th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to enter the repeating-item screen and adjust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deals with two different types of data files.  This le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s these files and how you can manipulate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also covers the subject of multiple machi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a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 contains all your to-dos, appointments, mem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s.  TOM.DO is a task file.  You can select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le in TMPC.  To do this, enter TMPC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Down-Arrow] [Down-Arrow] [Down-Arrow] [Left-Arrow] [Down-Arrow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ill prompt you, "Task File?"  Key in the name of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to use, and press [ENTER] (it isn'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".DO").  If you type a nonexistent file name, TM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empty task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ill always initialize new task files to "today"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DATE$.  Make sure that DATE$ is correct before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ary file archives all of your past appointments and to-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pdated only when you enter TMPC and DATE$ has 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a new task file.  When you first enter TMPC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.DO, TMPC creates a diary file from an imaginary January 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file is always called DIARY.DO.  If you just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lessons in the tutorial, examine DIARY.DO an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its format. You can change it as you wish;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looks at old diary records to check their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design to be easy to process, not to look pretty;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you can use a custom-made BASIC program (or whatever)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actly to your needs.  An example BASIC program com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, called DFORM.BA. It sends a "beautified" form of the d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utput device (screen, line print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MPC enters an appointment into DIARY.DO, it deletes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.  Normally, this is just what you would want  -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cidentally set DATE$ too far ahead, you can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your task file by deleting all of your dated items!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gainst this, TMPC will ask you to verify the dat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day ahead of the last activation date.  To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t DATE$ to "01/13/84" in BASIC and enter TMPC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.DO.  You will see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y 01/11/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01/13/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o", you will exit the program, presumably t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$.  There will be plenty of occasions where it is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es" (or just "y"), such as after a 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hine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MPC is your only machine language file, you can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You can continue indefinitely using TMPC.BA to run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without any problems at all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 other machine language programs on the Model 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contain som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know something about machine language programm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f multiple machine language programs may seem arca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iculous.  However, the problems are real, as so it the d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files.  If you are careless or hasty, you could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on your Model 100.  The basic problem is this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language program on the Model 100 must occupy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emory locations every time it runs.  Further,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mers write different programs to occup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nvenient locations for machine language progra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100 is between HIMEM and MAXRAM.  With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every machine language program must be in tha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correctly.  MAXRAM is fixed; you can set HIM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LEAR command.  If HIMEM is set about the "top"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chine language program, you cannot run it or even load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between HIMEM and MAXRAM is called "reserved" mem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less to BASIC programs or any files at all; and 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t can (in general) hole only one machi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sette recorder is one way you can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language program.  However it is just too sl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want to run TMPC (and probably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.  The Model 100 also allows you to sav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s into RAM files - which are different from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When you select a CO file from the menu, the Mode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its contents into reserved memory and run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This solution is great if you have lots of memo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e memory reserved (with the CLEAR command)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CO file, or the Model 100 just beeps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're like most Model 100 users, you cou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closely.  Many users have rejected machi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ecause they use memory "twice" - once in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once in the CO file.  Other users keep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language program in reserved memory, and keep 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ssette.  We recommend this course if you seldom us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s other than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TIL.B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MPC comes with a BASIC program, FUTIL.BA,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load machine language programs into reserv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serving the memory first.  If you're curious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read the program; we won't explain it here.  But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Load FUTIL from the TMPC tape into BASIC (using C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UT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etermine the TOP, END, and EXE values for each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language programs.  You can find these ou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them from cassette (CLOADM always prints the valu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om the programs' user manuals.  You also must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CALL statement from BASIC can ru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- normally, the answer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ype EDIT to change the FUTIL program; once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, type [CTRL-Z] to move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dd one DATA statement for each of your machin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following the format shown in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Use [F8] to exit the editor, and use SAVE "FUTIL"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You may also want to save the chang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ssett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run FUTIL.  When you run it, it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ad or (S)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reserved memory, you can only Load; you won'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.  Load moves a CO file into reserved memor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you to lose whatever was in reserved memory.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 file from reserved memory and also "unreserves"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it clear for your BASIC programs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type "L" or "S", FUTIL will prompt you "file name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answer with one of the files in DATA statements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, it will either do the load or save, or compla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 wrong - for example, no DATA statement, no C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, etc.  These messages are all prett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machine language programs will not work with FUT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changes the BASIC expansion latches (e.g., Pro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pera by Micro Demon, or Radio Shack's bar code sof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handled very carefully.  Any program which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EM to be lower than TOP to run (which is foolish an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se warnings should make you careful.  We do not wa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se any data; we wish the Model 100 had limitless memo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, we will present an example.  Suppose that To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rocessing program WORDCOMET- which is written in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When Tom first bought TMPC, he loaded FUTIL.B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, then loaded WRDCMT off cassette (with CLOADM).  He g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: WRDC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: 60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 62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: 60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edited FUTIL to show the appropriate data state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COMET-.  He add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 DATA "WRDCMT",60161,62915,60535,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he ran FUTIL.  Since he just loaded WORDCOMET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, he responds "S" to the prompt, then "WRDCMT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om loaded TMPC and began using it.  When time co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ome text with WRDCMT, he tak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He runs FUTIL and responds "S"to the prompt, then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MP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t the next FUTIL prompt, "file to load", he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RDCMT".  When asked, "Execute?" he enters "y"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WORDCOMET- returns Tom to the Menu after it runs. 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PC.BA is still there, Tom knows that it will not work;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ust return TMPC to reserved memory.  So, he (S)a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DCMT and loads TMPC.  Since he doesn't need TMPC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he responds "n" to the "Execut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we haven't confused you with this last section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using at first, so don't be frustrated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carefully, and if you get stuck, consult a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knows something about machine language programming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make better sense ou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