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COVMOD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l F. Cascaddan  76672,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 of basic program lines add the feature of hav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an"  your Bingo cards for a possible winning pattern and alert you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has which pattern. Since the scan is time  consuming  and  not  all 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 are  "straight"  Bingo; ie... 4 corners, big or small picture frame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; allows you to select which patterns you wish the program to search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 I  have  included  the  provision  to enable / disabl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, again,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most gains in life, there are usually losses: To  keep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 as 8 F-keys allow, I dropped the "Mask" portion of the program,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 a redundant feature if the  "Scan"  is  being  used.  Also,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are a little larg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o add it to your current COVER.106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!!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have  modified  your  COVER.106  program the COVMOD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!!! Suggest you Download COVER.106 again and start fresh if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ownload "COVMOD.1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tore as "COVMOD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rom Basic: LOAD"COVER.BA" (your "COVER.10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rom Basic: MERGE"COVMOD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ai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when  the  OK  prompt  returns,  save the resulting progra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a storage device (just in case!). This is your "New, Improved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can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should work the same as before in all respect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 the play menu, the "Mask" under F-7 has been replaced by "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F-7 will show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ggle  pattern  on/off with ##, ESC to Exit" and a line of numbers from 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prompt. This section accepts input the same as the  new  card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 does... press two keys to input a number: 01,07,11, etc. By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the program either marks that  pattern as something to look  f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 that  number  on in reverse video or ignores that pattern and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ack to normal video. the pattern/number table  follows:  (The  "O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00    01    02    03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XXXX OOOOO OOOOO OOOOO O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OOOO XXXXX OOOOO OOOOO O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OOOO OOOOO XXXXX OOOOO O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OOOO OOOOO OOOOO XXXXX O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OOOO OOOOO OOOOO OOOOO XX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05    06    07    08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OOOO OXOOO OOXOO OOOXO OOO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OOOO OXOOO OOXOO OOOXO OOO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OOOO OXOOO OOXOO OOOXO OOO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OOOO OXOOO OOXOO OOOXO OOO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OOOO OXOOO OOXOO OOOXO OOO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10    11    12    13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OOOO OOOOX OOOOO XXXXX XOO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XOOO OOOXO OXXXO XXXXX O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OXOO OOXOO OXOXO XXOXX O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OOXO OXOOO OXXXO XXXXX O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OOOX XOOOO OOOOO XXXXX XOO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black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-out 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 you  print  and  save  a copy of the above pattern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ance - to save memory, I removed the Pattern  display  routin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While  in  "Call"  (F-4),  the additional prompt "S-Toggle "[S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under the time  display.  This  turns  the  Scan  routine  ON  (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 in  reverse  video)  or  OFF  ("Scan"  disappears). When ON,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will wait until after you have entered a  call  and  then  sear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 for  a  match with one of the selected patterns. With the patter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the "O" is ignored, Scan only compares against "X" - matching all "X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lected pattern (from F-7) will sound a  BEEP  and  display  that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 and  serial  number  in the card window. If more than one c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-up with a pattern or more than one pattern is present  on  a  ca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will sound at every match and the window will show only the late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ight, Bottom card scanned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30 cards and all 14 patterns and scanning after each call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 a "backlog" on the computer. (and lots of confusion). Sugge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patterns required to construct the  winning  pattern  for  the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 X  =  10 &amp; 11, large frame = 0, 4, 5 &amp; 9, etc. and, if play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or the caller goes fast, turn the  Scan  "OFF"  with  "S"  at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 Turn  it  back  on only after a reasonable number of ca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. (Blackout can't happen in &lt; 24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oblems, bugs or suggestions??? Let me know! Don't  know  when  I'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 since I've been using this for 4 months without posting it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l F. Cascaddan  76672,5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