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PSWD.CA 1/14/85 by Rick Perry [75665,104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WD.CA is a BASIC program which will create a machine langu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wd.co, that provides a simple password protection scheme for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id and .CA calcsheet files.  The pswd.co file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&amp; relocated to any 'End' address you desire using PSWD.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t up with a password of your choice, up to 30 chars l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 in this database called PSWD.CA has a .CA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call attention to it for Lucid users -- it is really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you download and store on your M100 as PSWD.BA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based on a hook in Lucid that can CALL HIMEM+2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ircumstances (see PSWD.ASM for technical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running PSWD.BA you are prompted for 'End address' for pswd.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created; this defaults to MAXRAM-1 (usually 62959)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use the default value, or type in the desired value (on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'Top' address of any code which you normally keep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above HIM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loading the machine code and verifying the checksu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rompt for 'New Pswd:'.  Enter up to 30 char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your password (encoded into the pswd.co file) for entry to Lu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matter whether you enter the password in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since the code automatically converts your passwor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 char length restriction arises from the fact that Lucid use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INPUT buffer for its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ntering your desired new password, the progra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op' address of the newly created pswd.co file (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76 if 'End' address was 62959).  HIMEM will now be equ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p' address and the password code will take effect upon entering Lu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.CA file from the Main Menu.  If you enter the wrong passw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swd:' prompt, you will go back to the M100 Main Menu.  Yo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 the PSWD.BA file (unless you want to change your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delete it fro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use of pswd.c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Lucid password code to be effective, the pswd.co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RAM and HIMEM must be equal to the 'Top' address of pswd.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HIMEM is altered and you wish to rese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, go to BASIC and enter LOADM"pswd" (if you get an ?OM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CLEAR 256,xxxxxx where for 'xxxxxx' you substitute the 'To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pswd.co as shown on the screen after the LOADM comma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LOADM"pswd" again).  HIMEM must be equal to the 'Top'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wd.co for the password protection to be effective (check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HIMEM, if it's not right use CLEAR 256,xxxxx 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ucid password protection can easily be removed by typ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: CLEAR 256,yyyyy where 'yyyyy' is any value other than the 'To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pswd.co.  For extra protection against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code you can use the program MAXRAM.BA from DL4 (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AM.DOC) to set MAXRAM equal to the 'Top' address of pswd.c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Ming pswd.co.  This will prevent HIMEM from being rese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XRAM value, but the pswd code can still be remov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uch as CLEAR 256,HIMEM-1 and restored by enterin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,MAXRAM.  Thus, the intention and probable use of this p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is only to help prevent accidental (or malicious)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CA files by co-workers, family members, etc. and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machine security (such as SECURE.CO from Secur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71256,545]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