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L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"ADDLTR.PG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goram is a companion program for "ADDRP.PGM", also in DL2.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n address file built up using DBNEW.100 and a .do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TRS-80 Model 100 and prints out the letter to selected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 The selection criteria may be any unique string appearing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file or a four digit sel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user download ADDRP.DOC for fur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ile and the address selection process, as both program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file sholuld be set up with the following fields using DBNEW.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xxxx - a 4 digit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an be multiple page if needed.  It does not print ou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TR options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ter a "headin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 the top, left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ecify the blank lines after the header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automatically selected from the Model 100's internal calend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is presently set for 1985.  Line 120 can be changed to ref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a combination of two other programs, ADDRP.PG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which was used as the basis of the address selection proces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RNT.100 written by Bill Walters (in DL0) which does the let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resent form it does not print out the full address on the let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utation only.  It also does not print a letterhead or the s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t assumes you are using a letterhead.  These modification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creen, the program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address l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et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hor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ading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of lines aft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ber lines 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self evident.  The heading can be any length technically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nerally be less than the width of the paper and should not use ",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ing tab position is the column number where you want i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heading.  Generally this will be to the right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It does not take into account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margin is the line number where the heading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riteria has two major options.  First, any character/let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occur in any field of any address, including the selec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ype 'code'.  This limits you to the code field only and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.  You can type in any combination of the 4 code digit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one or more addresses.  You can also enter lower case 'x'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digit positions that you do not care about.  For example, xfxx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ll addresses that have an f in the second position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gardless of what is in the other 3 positions.  This is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the program does it's thing.  And baring any unfound bug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heading, date and letter for each address that meets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it returns to the model 100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