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OOD.600, a program from CodeWork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for the Tandy 600 by Dav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ir Jan/Feb 1986 issue of CodeWorks, the Editors devote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s to discussion of the planning and programming that wen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commend that folks interested in the program technicalities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magazine by addressing CodeWorks at the address given in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OD.600 program solves the very complicated problem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expensive plywood in the most effective way to waste the least wo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roblems, it will keep trying (Attempt--&gt; nn) until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Satisfactory" or "a POOR" solution. In very rare c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laim an "EXCELLENT solu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inting detailed results and cutting procedur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an opportunity to print further instructions,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'm neither a programmer nor a carpenter, I took the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the program to make sure all was well. First I had the program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ase 96 x 48 sheet of plywood in three pieces. No problem. Th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guess about something I knew nothing about (cabinet ma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sured a china cupboard and a computer desk module and h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best cuts to get the pieces needed for those bits of furn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program came up with solutions quickly and th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ieces remaining after cutting the needed boards.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program works, I'm including those test inpu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itialzation, the program asks for the "kerf" of your sa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adjust for the loss of wood due to the saw's action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LENGTH, WIDTH, and GRAIN for each needed piece. Naturally t'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 program user will have cabinet blueprints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GRAIN prompt is looking for one of two responses: "1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you want the grain to run the length of the piece, whilst "2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grain running the width of the piece. Type a zero (0) a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cease input and allow the program to star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Press ESC to quit, ENTER to continue" prompt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exit to System Manager with ESC whilst ENTER takes you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nd printer reports both use "Cut codes"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utting required. These are deciph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code 1 - exac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code 2 - one cut,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code 3 - one cut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code 4 - two cuts, 1st vertical, 2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code 5 - two cuts, 1st horizontal, 2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's try the program out, use the following inp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  LENGTH   WIDTH   GRAIN  after starting with "Ker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@      29       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@      22       11      2     [don't trust me for blue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@      20       12      1       this was hasty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@      47       12      1        just to test program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@      47        8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example for you to test with, but don't trust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to my measuremen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  LENGTH   WIDTH   GRAIN  after starting with "Kerf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47.25    15.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48       2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54       1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41.5     11.6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al important comment. The program has many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and improvement in solving such questions as "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st get X items of sizes A, B, C, ..... into (or out of) Y area?"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investigate further will find the REM lines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.^Dave^ Thomas 76703,446, Model 100 SIG - 14-Feb-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