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COD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675,74  PETE FA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WRITE OF THE BCODE 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UCH LESS MEMORY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TABLE. THE TABLE IS 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 A STRING OF 60 BYTES,THE HIGH 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E DEFINES ARRAY B ,WHILE THE LOW 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E WORKS ON ARRAY S. PARITY FOR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GENERATED ON LINE 150 .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IN THE TABLE REPRESENT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700 AND UP CREATE A 60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$) ,AND MAY BE TRASH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, OR THE PROGRAM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AD THE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ATEMENTS (IF YOU'VE GOT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), AND IT WILL STILL USE FAR.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CREATE THE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 -- ,WHATEVER IS CODE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320-328 WERE CORR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, AS THE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