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ly.DO IS A DAILY CALENDAR OR DIARY PROGRAM DESIGNED TO TAKE UP AS LITTLE AS POSSIBLE OF RAM MEMORY. USING DAILY.DO YOU CAN ACCESS BO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CLEAR0,MAXRAM:MAXFILES=(YOUR CHOICE): RUN (YOUR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TO BE EASY TO USE. 5 FUNCTION KEYS ARE ASSIGNED AND 3 ARE AVAILABLE FOR FURTHER USE A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(F1) DAILY.DO WILL SEARCH THE NOTE.DO FILE FOR TODAYS LISTINGS. IF NO LISTINGS ARE FOUND THEN YOU WILL RETURN TO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(F2) YOU ENABLE THE SEARCH FUNCTION FOR YOUR NOTE.DO FILE. FOR INSTANCE YOU COULD SEARCH FOR A DIFFERENT DATE THAN TODAY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(F3) KEY YOU ENABLE THE ADD FUNCTION. YOU WILL BE PRESENTED WITH A SCREEN IN WHICH TO TYPE IN YOUR ENTRY. PRESSING (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(F4) ENABLES THE ADRS.DO SEARCH FEATURE. YOU MAY SEARCH BY ANY KEY YOU WISH IE NAME NUMBER ETC. AS BEFORE, PRESS (ENTER)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YOU TO THE MAIN MENU AND ADDS 2 NEW FUNCTION KEY DEFINITIONS TO F6 AND F7. F6 WILL NOW PRINT THE WORD "EDIT "AND WAIT FOR A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ROGRAMS ON THE MARKET THAT ALLOW  YOU TO SORT AND EDIT BASIC FILES AND THESE CAN BE ADDED TO YOUR PROGRAM AS SHOWN 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USEFUL TO YOU PLEASE USE AND ENJOY. THIS PROGRAM IS COPYRIGHTED AND MAY BE USED FOR PERSONAL USE ONLY AND IS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NODE RAMDISK I HAVE A COPY OF THIS PROGRAM MADE EXPRESSLY FOR THE RAMDISK WHICH SAVES YOUR NOTE AND ADDRESS FILE DIRECTL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