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APPER.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 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111,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things about Acroatix' Powr-DOS is that DSKO$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operation of the drive.  MAPPER uses DSKO$ to extra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stored on a TDD disk and write it to a RAM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MAP.DO.  MAPPER actually has little intrinsic value, but could pro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is for a more interesting project.  Please note that Powr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R asks you the name of the diskette being mapped, then goes its 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end result is a file (TDDMAP) which maps the file storag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i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akes somewhat more than three minutes, which is so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ations of the drive:  This is time mainly spent copy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to a RAM buffer for the purpose of reading one byte per sec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do this more efficiently; my purpose here was not spe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ness.  This was designed mainly as a demonstration program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ily be improved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athered by this program is stor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x) holds the number of the next sector in the file; "x"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's number.  If C(x) is 0, the sector has not been used.  If C(x) is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nds (ended) in this sector.  If C(x) is another number,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look for the next section of the file.  BE AWARE that i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"Not Allocated", the next sector may or may not be the actua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ile.  Range for "x" is 1 to 79, plus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!(x,y) stores information about files; if y=0, the value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x is the sequence number of the file, in alphabetical order); if y=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ored is the sector with the first portion of the file; if y=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ast sector holding the file.  Range for "x" is 0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(x) is the name of file "x".  Range for "x" is 0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x) reports sector allocation: 1 if allocated; 0 if not.  Range for "x"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9, but S(0) is alway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tores a count of the number of sectors currently in use.  This cou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Sector 0, which is alway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R is a straightforward program, and should be easy enough to decip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DSKO$ to copy sectors into a buffer, from which it extrac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 with PEEKs.  Anyone with a bit of courage is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for, say, the purpose of editing the TDD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DD FILING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 is an "intelligent" disk drive:  This means it's got its ow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ER.DOC                                                             10/1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naging files and sector allotment.  It can stor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which it keeps track of in an always-alphabetical directo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directory with each filename is the file's leng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es where the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DD software is asked to send a copy of a file to the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irectory for the file's name.  If it locates the file, TD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tor holding the file and sends that along.  The 1281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tells TDD where to find the next section of the file; TD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is continues until the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 presumably recognizes the end of a file when it finds 255 at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ctor.  It evidently compares this sector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address in the directory; dunno what happens if they don't matc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physical end does not appear to be marked in any wa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formation may serve for the purpose of terminating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rrect point.  (This is a bit speculative, I confess.  I'm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s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llocation is real simple:  TDD writes new files (or extended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sector available, which it keeps tracks of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As each sector ends, TDD tags the address of the next s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of the sector being left.  This is simple enough, but not fool-pro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s are from the directory ONLY; the information in the oth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until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re addressed in more detail in my SECTR0.TDD, also in DL5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If you figure something out about all this, PLEASE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ct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