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erforms the same function as LOAD.COM in CP/M. 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ormat files to Model 100 .CO files and it does s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ext .DO is assumed and may be left off.  The addr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are printed out (every checksum block).  This is not what s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believe it needs to have a machine language routine for the HEX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hich I can supply if there is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my answer to getting assembly language routines in m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P/M machine where I write them.  There is also a crude UNLOAD,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it currently accepts address ranges and not .CO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 program the addresses must be known and BASIC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with the CLEAR command else conflicts fatal to BASIC or the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result.  A modification of the LOAD program without the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culate the addresses of any unknown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glad to answer any questions: John Chenoweth 71716,1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