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P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Tony B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escribe the card and label printing, paper listing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rograms that utilize data retreived from a data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FIL.BAS program on a Model 100/102 or Tandy 200.  The DOC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modules, based on release of the separ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1, CRDFIL.PR1 prints cards or labels of selected data field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-designed formats. - Now available, 1/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3, CRDFIL.PR3 prints lists of selected data from the files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- Now available, 1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FIL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mainly to print on cards or labels, from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RDFIL.BAS on a Model 100, 102 or Tandy 200.  It offers m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options, making it quite flexible and virtually "customizab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llows the same logical flow as the CRDFIL program us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struction screens throughout to tell a user where h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at is coming up next, and what options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with a series of question screens designed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ed output format that will eventually go on the car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n asks for the name of the data file, and verifie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to print all the cards, or only those cards with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`word'. The match can be in upper or lower-case lette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or all forms.  Selection of the actual match word comes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asks if the output is to be in chronological order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as entered into the file, or in a pseudo-sorted form, wit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haracter groups" (as opposed to a "real" sort).  If the so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cards will be grouped with all the numbered entri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ll the alphabetic entries, grouped by character.  All the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ll the B's together, etc. Sort is on the first lette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y.  Cards may be sorted on numbers only, upper or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original cardfile screen prompts,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that are inappropriate, or need to be correc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llowed to `deselect' any data fields you do not wa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s; thus extracting only sprecified fields from the datafi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umber of lines on the card or label st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o be printed on the card will be calculated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utput for continuous card stock.  You can also specify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for the card.  Cards will not be printed in screen format,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your screen, but will be in a one-line, one-entry form.  I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elected to be printed, they will be printed on sev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option, your search word is asked for, and if in lower-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usted to upper case.  You can specify the entry number where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likely to be found.  As the program reads the entries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arch field will be converted to upper case, and a compariso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word.  Matches will be printed. - in sorted order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tions selected, once all the preliminary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program will print continuously until the job is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utput will take much longer than chronological output,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read from the file many times, looking for a first letter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routine in the sort key entry.  If you know that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ort key, or no lower-case letters, you can save tim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parameters to ignore numbers and lower-case letters.  If sort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, you can assume there will be no letters there, and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letters when asked.  Sorting by characters other tha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-case alphabet characters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different options, various output formats can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file.  One of the most unique combinations is sorte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selected match words.  You can print a list of name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ose cards with `Texas' on the `State' line, in sorted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ity'!"  It'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FIL.PR2 - Never completed due to excessiv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FIL.P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you to select which fields from your card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and in what order.  The general purpose is to provid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ata from the cards.  For example, you might like to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phone numbers, extracted from and name and address file. 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and addresses only.  --  Now available in th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