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EXTe.DOC  [6/6/8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James Yi [73327,16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.100 and TEXTe.200 adds these features to the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ord wrap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Overwr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py(F5)/Cut(F6) and append to paste buffer, instead replacing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active whenever you edit a text file, whether it is created through TEXTe, selected directly from Menu, a Basic program being edited.  The E stands for "Enhanc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wnload TEXTe.100 or TEXTe.200 and convert it to a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it and after you give it relocating information it will create TEXTE.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actual program to be installed, and TXEINS.CO,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elete all Basic files that might be deleted or edi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n run TXEINS.CO.  It will install TEXTe and delete TXEINS.CO and TEXTE.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 The installed code takes up about 48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becomes TEXTe to indicate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loader asks for End address for TXEINS.CO.  End is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byte of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LOADMed in memory.  Just pressing ENTER loads it right be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EM.  If you have a disk operating system or something in HIMEM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o load the program right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XEINS.CO, create HIMEM space for it by ente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rom 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0,Top  (To find out the Top, type LOADM"TXE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from memory all Basic programs that might be edited or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o that after TEXTe is installed, its location will not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hanges are made to other Basic files.  The removed files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in after th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, it lets you setup default settings. 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, and press space bar to change the settings.  Press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, or ESC to abort installation.  Hold down SHIFT while pressing E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want TEXTE.CO and TXEINS.CO dele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visible Basic file named "TEXTe..." will be create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language TEX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text, the default settings can be altered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equence.  Press ESC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o toggle between Overwrite/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to toggle word wrapp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verwrite or Insert mode, you can insert a space by pressing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hitting the space bar.  The cursor stays over the inserted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write over it, if you are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mporarily reverse the Append/Replace mode, fixed at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down SHIFT along with Cut(F6) or Copy(F5)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set the mode to whichever one that you use more often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other mode, use SHIFT-F5/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EXTe, just run TXEINS.C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XTe as XOS-C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 can be installed as XOS-C's F3 utility if you use XOS-C.  The X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is available as TEXTE.XOS.  XOS-C is the system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ritten by Paul Globman.  The advantage of using TEXTe with X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you need to have only one copy to use it from all 3 banks -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o be installed in each bank, so the overall saving is about 1000 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3 banks.  The disadvantage is that you can only have TEX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lecting the file from Menu with XOS's F3 key.  Running TEXTE.XOS creates TEXTE.CO.  After it is create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configuration, the modes that TEXTe will be in when F3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should be pressed while the cursor is over a text file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ask for a tex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XOS-C.DOC to find out how to setup the F3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problems, or suggestions for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me a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