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+.DOC 03/0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FIND+.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C '3 in 1' Simple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an-Luc Crevier [73720,2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MPC even if it takes a lot of space in my Tandy 102. Som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missing though. After 4 months of on-and-off usage, I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asic program FIND+.MPC. This short and simple program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not all) features already found in SEARCH.MPC and PTODO.BA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atix - but it offers some extra options. I wrote this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 technical section of the manual and the program listing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achine language programmer. As a layman, I am just familiar with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some time to understand enough to write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D+.MPC, you can search trough any TMPC task file (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C.CO) and perform 3 usefu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cate simultaneously any items using a target string (case sensit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DO section, DAILY LIST section (even cancelled and done it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DATE appointment section - weekly and monthly repeat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te single date appointements using a TARGET DATE -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peating sec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 ENTIRE CONTENT of task file (todos &amp; appointments) -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peating sec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u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) Ta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line 34 for default tas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&lt;enter&gt; will use this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ask file is not found, the program will beep and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)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&lt;enter&gt; defaults to a ram file named REPORT.DO. You may us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filename ex. lcd:,lpt:,cas: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) &lt;D&gt;ate or &lt;I&gt;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'D' or 'd',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) Date as MM/DD/YY (enter=to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n invalid date, the program will trap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ed 'I' (or in fact any other key),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) Targe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arch is case sensitive. Just &lt;enter&gt; will output all to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e appointments - weekly and monthly repeating appointme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For complete reporting options, see my earli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TR1.MPC and APPTR2.MPC in this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ate or item search is performed and found items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use the output list by pressing the &lt;space bar&gt;.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 the operation. Pressing the &lt;esc&gt; key WHILE PRINTING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urn to Tandy 102/Model 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my search/report utility especially useful when I mus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C.CO because I need this 9K of extra space for awhile - when writ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example. This way I can still consult my task file by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em. When I reinstall TMPC.CO, I use APPT.BA to append any appoi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temporarily entered in NOTE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dos entered in a transi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use the Sel &amp; Cut functions of TEXT before entering TMPC.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odo screen (edit block), I use Paste to add these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Crev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