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T100.100 is a program designed to emulate a 24x80 full screen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brands of terminal protocols are supported:  Dec VT1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 models 2, 3,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oes this by trapping the protocol control codes to modify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of the terminal screen.  The LCD of the M100 is used as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arger screen stor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members where the cursor is located even i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itioned over a different portion of the RAM screen. 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in on the cursor when F5 is pressed or any other key is press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s data is entered, if the next data character is locat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f the LCD window the display will automatically home in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size limitations of the LCD, the display will ten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jumbled as the host transmitts a screen to the M100.  This is not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, but a design feature so that you can tell when the ho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ts transmission.  Attempting to "view" the screen befor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transmitting can result in losing characters.  Upon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ost transmission the function keys can be used to de-jumble the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bes use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Display lines  1-8  columns 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Display lines  9-16 columns 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Display lines 17-24 columns 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Shift display 40 columns (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Home window on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Print the 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Not used  (see programming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Disconnect phone and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customize the program for your own use the program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and quite capable of keeping up with the host at 300 bau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ted, however, because the program is written in BASIC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t a higher baud rate would 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ables IX and IY contain the current cursor location.  K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 are the location of the LCD window.  String EA is used to detect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s, TAB, BKSP, DEL and other special control codes.  EB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ed character to the proper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 is a switch indicating that CHR$(27) has been detected.  E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 that indicates cursor positioning data follows.  EJ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for erase to end of screen from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$ is the string used to hold the host phone number for the auto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124-134 and 164-172 may be deleted as they are specific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environment.  PH$ is initialized at line 118 to send a CR on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o cause my host modem to shift down to 300 baud. 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to some other character sequence for you application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end anything that would cause the host to transmit character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itialization is complete at line 174.  The ROM routine lock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characters are recieved because there is no input buffe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pe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40 should be modified with you host system phone number.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-155 contain the MDM stat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02 was included so that you can define an operation for F7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 sequence is essentially a no-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