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MAPLE.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starts with an animated title screen, then pauses for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wait, pressing any key will start the music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VARM.DAT file must be in RAM saved as PRVARM.DO.  File should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q00  Delete everything before this.  (File ends with a quotation mark ("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warnings in HURON.DOC apply here also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mproved machine language routine resides in the first two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and 7 characters of the third.  Running the program after editing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roblems.  A CLEAR at the start seem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Wick [71056,6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