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89 Mike Audleman (73577,30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ed to Model 100 Forum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.DVI   Apr 26, 1989  Mike Audleman  73577,3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PEAKER.DV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AKER.DVI is a utility  to  aid  an  individu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ing the optimum speaker enclosure.  The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specification sheet commonly  provi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aker or the specs are  sometimes  li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's catalog.   SPEAKER.DVI  will  calcul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ity of boxes with  different  frequency  chara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user  must  choose   one   that   fits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  SPEAKER.DVI then will step the  heigh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through a range entered by the user and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which will produce the best enclos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must  have  some  knowledge  in  building 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inets.   SPEAKER.DVI  will   not   give   "carp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just the INSIDE dimentions  that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o construct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PEAKER.DVI mus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that it must have is usually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quality  speakers.   The  speaker's  free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nance (Fo), equivalent air volume (Vas), Di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aker  (D),  and  the  total  Q  (Qts)  a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points  usually  provided   and   are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.DVI need to perform it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ill SPEAKER.DVI tell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.DVI  will,   after   entering   the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calculate  the  optimum  width,  dep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for an array of combinations  varying  in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equency responce.  It will also,  if  sel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r,  send  all  results  to  the  printer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nant record.  The prelimenary information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Q of the box (Qb), the internal volume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b), the Q ratio (Qr) between the box Q and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, volume ratio (Vr), resonant frequency of the 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ed in the box  (Fsb),  the  3dB  low  end  ro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(F3dB), and the width, depth, and  the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optimum w-d-h ratio.   The  user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combination that fits their  application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roll-off  frequency,  resonant  frequenc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 size  limitations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the cabinet in a  crowded  room  or  on  a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f.  Using SPEAKER.DVI you can sit  with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s  out  of  a  catalog  and  run  through 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s of calculations that would take hours to d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culator.  SPEAKER.DVI also plots a graph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howing the ratio of the box volume (Vb) an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dB  roll-off  frequency  so   you   have   a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of the information  provided  in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n the CRT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rinter option is selected,  SPEAKER.DV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call XCOPY to dump the LCD to a Radio  Shack 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printer.  If you don't have this program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DMP printer, you will have to edit the l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ms and calls XCOPY to call a LCD screen 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your  printer  or   simply   remove   the 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togather.  XCOPY.CO is created by DMP.DMP  and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alternate LCD buffer so it  doesn't  requi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 setting or protected  memory  so  will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thing in hi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you  choose  a  combination  that   fits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, SPEAKER.DVI will ask wheather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through Width &amp; Depth  (and  calculate  Height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&amp; Height (and  calculate  Depth).   You  a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the ranges for  both  Width  and  Dep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depending on which one you  select.   SPEAKER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step through the combinations  and  poin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s that will  fit  the  optimum  ratio. 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tions that are presented in this  table 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internal volumes are all the  same,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, depth and height dimentions will chang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the ratios and display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ptions of SPEAKER.DVI are to  calculat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orted reflex or an Acoustic suspention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calculate the width, depth and heigh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ptimum ratio for a volume entered by  the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PEAKER.DVI will calculate the internal volu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closure with dimentions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lse will you need besides SPEAKER.DV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lete the Ported Bass Reflex enclosu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use the tables in the Radio Shack book "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Systems", catalog # 62-1087  as  of  this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t $5.95, well worth it if you are  serious  a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your own  speaker  cabinets.   If  you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penter in you, the book probably will not  be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coustic suspention box  but  before 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ponents, material or  wood,  I  highly  rec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obtain a copy of the book and read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SPEAKER.DVI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ulas that are in the  Radio  Shack  book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in SPEAKER.DVI using  the  loop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statements provided  by  BASIC. 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your cabinet  without  SPEAKER.DVI,  but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various combinations on a hand calculator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very  cumbersome  and  time  consuming.    Also,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a formula to compute the optimum  W-D-H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given volume.  This formula is  not  in  the 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tio provided in the book is 1:.6:1.6.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epth should be .6  times  the  width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should be 1.6  times  the  width.   Deri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=Volume,H=Height,D=Depth,W=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= W x D 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= W x .6W x 1.6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= W x .6W x 1.6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^3   W  x  W  x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= 1 x .6 x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= .96 W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= W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/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/  ---    =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/   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.6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=1.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Basic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=(V*.96)^(1/3):D=.6*W:H=1.6*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most computers don't have a cube  root,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 the figure to the 1/3r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welcome to make modifications to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, please make them  obvoius  and  if 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a copy with  a  changed  version  numb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Model 100 SIG, library 4  (Applications)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quest that you leave my  name  and  numb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menus but you may add your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recomendations or questions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E-mail to me on CIS, 73577,30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