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LCHEK is a simple, no frills checkbook program. It i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rack of checks and deposits that have been manually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contains a category ("CAT") field for sorting into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. GLCHEK integrates with other programs to make a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ing menu, you have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]nput Data" starts the program for entering checks or deposi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CJ.DO (Check Journal). When first star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a start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]heck Balance" prints the account balance and totals of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]rint Journal" prints a listing of all transaction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totals of checks and deposits and the account bala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rompt, but the printer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]tatement Check" reads off the transactions and asks you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gainst your bank statement. You are asked if the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and can then correct the amount to that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You are also asked to enter an "X" for each item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red" or been listed on the statement. Each time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, only items that haven't been previously check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]econciliation" prints out a reconciliation based on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cked off. All outstanding check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ut off is provided, so it is suggested tha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part of the CJ.DO file and store it separately.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ared checks in the portion you store away. Check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the portion you are storing and enter it as a new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Then just add the rest of the checks that you are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sing the normal text editor of the Model 100. Careful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commas and line returns and test that you've ma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comfortable with this part of the program you can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ounting programs that use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of Feb. 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inor enhancements have been added to the program.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have been modified and include a standard formatter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enter dates they should be in "MM/DD/YY" format; the s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automatically. By keeping standardized on dat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otally optional before) date sorts on future programs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programs will be possible. The program does not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dates like "13/34/87", so you're on your 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checks that "CAT" numbers are correc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TB.DO file must be present when entering checks or deposi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to keep a copy of the Chart of Accounts handy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rong entries will ask for a correction. Blank entries wi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tween entries, the date will automatically re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number will increment by one. Either defaul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hitting &lt;Enter&gt;, or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is program as a Check register only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" numbers, you can disable this function by placing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lines: 1450, 1514 ,1550 and 5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ames Bott for suggestion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