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urities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4 by Michael A. Lamper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Int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PRT is a program that records your open securities pos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your gains or losses based on prices input from keyboard, a ram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rough the modem (direct connect or acoustic cup). It also keeps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security positions and historic gains and losses as at whatever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first run, edit line 250 to substitute your pass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ASSWORD near the end of the line. Also edit line 260 so PH$=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number in place of 5551212 (leave the "+ PH$" after th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first run do *not* answer the first two questions yes, and d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* use the Historic data part of the program: they malfunction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(but are fine thereafter). The program creates a file (ram or cass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) called STKLST which keeps your portfolio and liquid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 data in compressed form. If you use the modem, a file called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opens with a copyright notice. Then the screen cle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if you want input by tape, and if not, input from ram. The input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s a record of prior transactions, so on first use answer both "N"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es inkey$ here, so no &lt;enter&gt; needed). In the future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've stored old data, answer one "Y". If tape, ready the rec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C&gt;, as the program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read (from tape or ram) the number of data it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itself as it reads unliquidated, liquidated and histo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done, it will beep and announce "standby to check inpu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quidated and unliqudated transactions will scroll by, stopping ever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. (Long security names will be displayed truncated to fit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pace, and not all of the data stored for each entry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oll, used frequently in the program, puts titles on the screen bott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croll protected. If you ever break the program with this line fro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the "LABEL" key twice and all will be r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will go black and an input menu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1 will prompt you to add a security by first asking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(This part of the program requires the use of &lt;enter&gt; to terminat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) The name should b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ER SYMBOL-Read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-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IBJ-ChaseMan.Puts/9/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icker is not the first few characters followed by a dash,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"other securities" described in the next paragraph),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won't work. The program won't error trap this, but it will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gt; 2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it will ask if the position is long or short. Then you will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reflect (1)NYSE, (2)ASE, (3)OTC, (4)Options, (5)Bonds or (6)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ies. Any security for which Dow Jones News Retieval does not li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should be called an oth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you will report the purchase price. For stocks, use the pric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; for options, per 100; for bonds, all in cents. After answe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e new stock will be inserted in its alphabetic place in its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, then the list of all open securities will scroll, t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2 on the input menu is change a security. The open secur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croll past, and you will be asked which number to change.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hrough the same prompts as choice 1 , and also asked for a purchas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be in the form MM/DD/YY where YY&gt;=82 and &lt;= current yea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not realphabetize or change exchange after this activity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you need to make requires this, delete the old entry (see bel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one. Again, after changing a security the open securities scro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return to the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 3 liquidates (sells) a security. The open positions will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he number of the position to close, and the total proceeds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liquidated positions scroll past, so you can confirm the dele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nd addition to closed lists. The program automatically computes gai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4 deletes entirely the security whose number you typ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 list. The deletion is confirmed by the new lis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 5, value the portfolio, leads to a new menu for inputing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ice by menu lets you choose from (1) keyboard, (2)acoustic c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modem or (4) QUOTE.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1, keyboard, will list a number, the truncated securit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nits, the purchase price and will prompt with a question mark (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ooter that says "CUR.PR." in reverse video.) Be sure to format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ollars and cents format used for the purchase price display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your input, or the program will G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2 will notify you it's doing a forced trash collectio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dial the phone and press enter. Thereafter it behaves lik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3 does the trash collection, then dials telenet.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2 and 3 you will see a Telenet Dow Jones sign on, then "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". Each security, preceded by its DJ punctuation (comma, semi, d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) will appear on the screen. If more than 30 seconds elapse with n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er symbol appearing, type &lt;shift-break&gt; and after the Ok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XT:CONT" and the next ticker will appear. If this happens, there will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ater in the program. When finished the program will say "signing 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s 2, 3 and 4 all now lead to "Digesting Quotes". If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the program will report it and stop. (If during download you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, there will almost certainly be an error.) Go to Quote.do,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fix the entry to parallel the others, and rerun the program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OTE.DO" as the source of prices. If there are no problems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enter from the keyboard the prices of other securiti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reen will clear and I'M CALCULATING will appear. The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ack out and an output menu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1 produces a truncated report of unliquidated and liqui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on the screen, using the usual scroll and a "hit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" between unliquidated and liquidated. When concluded, you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2 produces a fuller listing on printer after prompting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liquidated detail. (When you have many liquidat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, you'll appreciate why, sometimes, you don't want to see all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). There is a printer ready/busy INP test in line 700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you're returned to the outp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 3 will save to a cassette file, after prompting you to rea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sette and type &lt;c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4 will save to a ram file. Both choices 3 and for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 saving. **NOTE: Usually you should visit choice 5 before saving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ram and cassette files are interchangable: if you save to ram,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.DO file, save it to tape and use that as a cassette file;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ssette file to Load a .DO file. When your portfolio gets big, l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, you may not have enough ram space to save to ram. When done s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the program will beep and return to the outp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5 will add this session's unliquidated and liquidated pro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sses to an historic file. USE IT OFTEN. When you pick 5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today is a week-ending day, then returned to the outp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not choose choice 6 till you have two or three weeks of data.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do choose it will be discussed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7 will end the program with a "STOP" if, and only if,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data to ram or cassette, else it will curse at you and take you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6 leads to an inkey choice of (T)able, (G)raph or (R)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enu. The last choice is obvious. The Table choice will lead to (S)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(P)rinter to route output; the Graph choice always goes to printer.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leads to Weekend Only, with a Y or N answer. A table of ses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ly summaries of liquidated, unliqudated and total gains or lo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Again 1060 has a printer ready test, which will be triggered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type ahead buffer to choose both a printed graph and tabl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you are returned to the Table, Graph, Retur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. The program uses Dow Jones &amp; not Compuserve for the quote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is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. DJ just announced a format change in certain quotes. I've in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 *not* believe it will foul things up, but if  /CQE become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/CQ, the program may f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. Compuserve has announced a new quotes base in decimal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ths. When implemented, it may make more sense (in code savings)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. The liquidated history excludes dates of purchase and sal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added easily, but you still couldn't use this for Schedule 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IRS rules about shifting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 If you break but stay in basic, GOTO 30 at the command leve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INPUT MENU; GOTO 600 to the OUTP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used the program (originally in shorter form on a Model III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. If it causes you proble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