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cumentation for xmodsk.100 *****             rev.10/1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sk.100 is a modification of sxm.ba a modification of Rick P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modem' allowing you data transfer via rs 232 even if you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m of m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sk.100 works fine with AMPRO little board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'pip' of cp/m dos. It should work with any cp/m deskt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for ms dos should be possible by changing the 'p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s in ms dos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p/m system and 'pip' must be on each disk you wan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open a little file called 'year' containing just '8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sures a correct year in date$ after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rom disk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xmodsk.100 keeps track of your logon times in a file 'cis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ELCOM including dialing of normal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00 needs a tiny little change in its hardware that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ndle a soldering iron in a professonal way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in your nice little m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1,T2    npn transistor   (rs part# 276-1603)     2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,R2    resistor 3.3kohm (rs part# 271-1328)     2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pc-board (rs part# 276-148)      1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1,T2,R1,R2 on a piece (about stamp size) of the pc-board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-base to T2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-base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-emitter to T2-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-base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1 to T2-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2 to T1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3 to free end of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4 to free end of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 fre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1 to pin 20 of IC M25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2 to anode of diode 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3 to pin 35 of IC M25 (p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-4 to pin 36 of IC M25 (pb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whole procedure is to find a way to keep relais 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 if the program switches to com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 it you will have a fast and reliable mass stor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ssions with c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5.60$can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ember of a user group there shouldn't be any probl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doing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difications against sxm.ba are in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causes a fast 'down' to ram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nables a 'down' to cas: or com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offon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f p=4 (= 'down' to com: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jumps to line 43 or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...poke-190,175 - reenables the xoff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nds &lt;CR&gt; automaticly to start xmode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lso make subroutine jump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and 44 for the xmodem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forh=0to2:a(h)=peek(h-122):next - saves the buff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186,64orinp(186) - saves rel. 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and the hardware change wa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28277,0,2304 - changes the baudrate to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-190,0 - disables the xoffon procedure which make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p/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186,247andinp(186) - switches from mdm: to com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call28277,0,768 - resets baudrate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186,8orinp(186) - switches back to mdm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h=0to2:pokeh-122,a(h):next - restores the buff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if you answer the question 'save to:' with 'dsk:' then a cp/m -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 will be sent to open a .t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in case of down to ram: by just input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ram:) d will be set to +1 enabling the fast trf in lin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opens 'year' to ensure a correct year after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opens a com: file for output as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lets you start the session exact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pens a com: file for input as #3 to check the correc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checks the settings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if there is no desktop (you are travelling) you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starts 'pip' of cp/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checks the sett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opens the file 'cislog' and registers start and end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is will start some kind of discussion and I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F. Barth [71246,31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