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823.NEC, DIASMB.NEC, TINYMO.NEC  COTOBA.NEC, IPL.NEC, VARPTR.NE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used in writing software for the NEC 8201,there a lot of info in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n how the Necy works and how to use it.RAMROM is an NEC experi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mapping bank#2 to operate like a ROM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are not suported by N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tended as an aid and guide in enjoying your Necy,have a goo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ll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5716,6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