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PC Terminal Emulation Using the Radio Shack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PCAnywhere (Version 2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THE USER OF THIS FILE ACKNOWLEDGES THAT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IS FILE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 AND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ALL NECESSARY REMEDIES IS WITH THOSE WHO CHOOSE TO ACT 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NOT WITH THE AUTHOR OF THIS FILE.  THE LATTER PROVI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OLELY AS A PUBLIC SERVICE WITHOUT MONETARY COMPENSATIO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EMBERS OF THE COMPUSERVE MODEL 100 SIG AND TO THE PUBLIC DOMAIN.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MY KNOWLEDGE THE INFORMATION BELOW IS ACCURATE, BUT I HAVE MA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BEFORE SO USE IT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past year, a new software product, called PCAnywhere (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Associates Inc., 1986) has been introduced which is bi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lmost any computer or ASCII terminal to be used as a remot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BM PC compatible computer.  It accomplishes this by trans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escape sequences and screen attributes of the rem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terminal so as to emulate an IBM PC keyboard and display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control most PC functions remotely over the telephone lines. 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many non-IBM compatible computer or ASCII terminal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to run popular but memory intensive programs such as Lotus 123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+, Websters New World Spell Checker, Wordstar 3.3, and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motivation for experimenting with the PCAnywhere package wa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unication package could be used with the Radio Shack Model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Disk Video Interface, to emulate an 80X25 IBM PCXT displa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24 ASCII terminal to run popular MSDOS programs remotely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run on the Model 100 due to its incompatible 8 bit Z80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and its severe memory limitations (ordinarily a max of 32 k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, I have used the following equipment:  a 32k Model 100, D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port 1200 baud external modem &amp; cable; Ultra Computer 640k PCXT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20 mb Seagate ST225 Hard disk, OMTI controller, 2400 US Robo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Internal Modem; X10 remote telephone switch and remote responder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rdware appropriately configured to allow communication over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s between the two computers, I have been able to turn m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 remotely and to produce a PC emulation which seems quite adeq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purposes.  Programs for which I have obtained satisfactor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 include Lotus 123 (version 2), Dbase III+, the Websters New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checker, File Express, Wordstar 3.3, and In Control Project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have not worked satisfactorily have inclu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 packages as well as memory resident programs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 16 on the PCXT in a manner which is incompatible with its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nywher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report, I will be limiting myself solely to addressing spec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in customizing the RS Model 100/DVI combination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terminal for a PCXT compatible computer.  The reader is re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nywhere documentation for specific instructions on the theory,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of the PCAnywhere program.  In order to use the PC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ackage to configure a non MSDOS compatibl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such as the Model 100/DVI combination, to run as a remot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CXT compatible, you must first run the AINSTAll program remot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100 with DVI.  To do this, the M100/DVI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e of the numerous terminal emulations supported by PC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fact is nowhere documented in either the Model 100 or 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, the DVI apparently supports the DEC VT-52 terminal emulation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DVI escape codes correspond to all the major VT-52 escap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hen running AINSTALL on your PC select the VT-52 terminal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n simply a matter of entering the specific DVI screen attribu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escape sequences from the DVI manual in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rom the AINSTALL program menu according to the instruc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CAnywhere manual (See addendum for the DVI Escape Codes to be u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modifying the screen attributes, I recomme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arranged PCAnywhere keyboard sequences, which are used to emulate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key sequences, to take full advantage of preexisting keys and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n the Model 100.  For example, I would recommend custo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PCanywhere keyboard combinations to make full use of the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100 cursor movement keys, which the PCanywhere AINSTALL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o in its "change keyboard sequence" option.  For example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predefined PCanywhere 3 key sequences for PgUp and PgD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ess awkward 2 key combinations on the Model 100 of ESC - up curso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- down cursor respectively.  I also like to substitute the 2 key ESC-t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n the Model 100 for the predefined PCanywhere 3 key sequ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fresh the screen when I occasionally get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sideration needs to be paid to a problem 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Model 100 uses the 25th line (Status line) of the DV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BM computers use 25 row displays rather than the 24 r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most non-IBM computers and terminals.  The Radio Shack DVI do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rows; however, the 25th row is typically reserved for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 which you ordinarily toggle out of by depressing the "label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imply configuring the AINSTALL program menu for 25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ggling out of the status line does not allow the DVI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Nor does configuring PCanywhere for 80 columns and 24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solve the problem.  Apparently different MS-DOS application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reen using PCanywhere in ways which use the 25th (bottom status)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erently (sometimes even within the same application!).  This of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overwrites to the wrong line and resulting garbag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CAnywhere provides a screen refresh key to eliminate such garbag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this can be an annoying and time consuming inconvenience at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, which is the baud rate I operate at for reli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st away out of this dilemna is to use a DOS shell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C programs on your hard disk remotely from your M100/DVI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standardizes the screen output in applications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program.  I have experimented with the shareware program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II and thus far have been able to write all major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VI screen with no further difficulty.  I have discovered, however, tha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 must first toggle out of the Tandy function line before ent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DM2 DOS shell program.  I have accomplished this by calling a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PCAnywhere initial command line which prompts for a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ecution of the batch file.  At the pause I then toggl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100 status line by depressing the label key before enterring HDM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from the batch file.   You might want to take this opportun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program like MJOG (memory jogger -- a calendar reminder), as I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efore the pause command in your batch file (useful but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ful functions of the PCanywhere program, as implem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/DVI combination, include the ability to toggle between the upp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display and the lower 24 lines of the display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application, remote printing through the serial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(must use 300 baud internal modem for this), and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use of password tables so that different users may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ing different passwords, terminal emulators, baud rates etc. (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er support).  If you get disconnected in an application, PC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ability to return you to the exact point you left off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fore you got disconnected by dialing back in and logg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If you freeze up the remote keyboard, that's where the x10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responder comes in handy for a cold boot.  Although PCanywhere`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lt-Del warmboot feature does not work on the Model 100/DV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simple matter to call a warm-boot utility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n your PC which then accomplishes the same task from the PC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PCanywhere ASEND remote file transfer program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IBM compatible terminals, it is possible nonetheless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lephone lines by toggling to another communication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host mode.  My personal favorite is PROCOMM 2.42 whi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which supports x-modem file transfers and DOS system a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from PCanywhere to Procomm, I create a batch file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avorite IBM utility of mine called reconfigure.co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configure your autoexec.bat and config.sys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ing (warmbooting) the system.  This batch file warm boots m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s my autoexec.bat and config.sys files, and then automat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PROCOMM host mode using autologon commands from with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.  I can then transfer my files between my computers, enter DOS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ROCOMM, and then invoke a second batch command to reconfigu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 second time to warm boot my system and return me to PC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of course, requires that you hang up the phone each time your rebo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ate, I have been unable to configure either the m100 or T102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without the Ultimate ROM II 80 column emulator,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orily my PCXT clone using the PCAnywhere package.  Sorry, fol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VI appears to be the best way to use the M100 for this purpose. 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the T200 or T600 and thus have no way of knowing if their VT-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modes might be used for this purpose.  Also, I have been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VT100.100 emulator program to work properly with PCanywhere on M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baud (lack of reverse video capability is a real drawback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appreciate any comments or experiences from others in the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y be experimenting along similar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scape codes for PCanywhere AINSTALL program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odel 100/Disk Video Interface combination and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umbers given refer to ASCII equivalents of Escape codes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tributes.  You may want to experiment with these as I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                              27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DOWN                             27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RIGHT                            27 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LEFT                             27 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HOME                             27 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SCREEN                           27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TO END OF LINE                    27 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TO END OF PAGE                    27 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LINE                             27 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LINE                             27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LEAD IN                        27 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VIDEO                            27 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VIDEO                         27 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 VIDEO                           27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 HIGHLIGHT                       27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NK VIDEO                             27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NK/HIGHLIGHT                         27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NK/REVERSE                           27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INE/BLINK                         27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INE/BLINK/HIGHLIGHT               27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INE/BLINK/REVERSE                 27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ROW OR COLUMN FIRST                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ROW   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COLUMN                     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WIDTH                     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HEIGHT                   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EMULATION                      VT-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