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6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FtNote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om Streeter, 75216.2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que thing about this formatter is that it'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manuscripts, particularly of an academic sort.  To see what it can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to print out this file on your printer.  It has made i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to use my NEC 8201A (with SideCar) as my only word processor for a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PhD dissertation (now on file at the University of Illinois)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commands for centering, underlining, etc., and allows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p to twelve files and printing embedded footnote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, in Modern Language Association (MLA) dissertatio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slow, but with a low-end letter quality printer, you'll nev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may have to change the codes in line 120 to suit your pri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: UN = auto underline on; UO = auto underline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 = superscript or half linefeed backwards; SO = superscript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linefeed forwards; SH = shadow print or boldface; SN = sha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dface o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rs may wish to know that this is a debugged, im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version of "Format.BA", published in the "NEC 8200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ly" in 1985.  The line numbers in "FtNote.BA" more or les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ose in "Format", but comments and spaces have been removed to save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me lines have been collap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FtNote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section of the program is designed to compens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's small screen; you can see everything that's going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sing information as it scrolls by.  When the program is run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s appears at the bottom half of the screen, and the curso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o the number "1" at the top.  Type in the first file nam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 "CAS:" if the file is on tape, and then hit return, where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"2" appears, again next to the cursor.  Again type in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return, and continue until all file names are entered, the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mpted with "Parameters?," type a lower case "y"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defaults.  Then answer the following prompts (skipp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by keying a CR produces the default for that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ft marg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e spac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e width?" (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BETWEEN mar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rst page #?" (page numbers less than 1 will NOT be printed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0 for a title page that should not be number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llowed by page one, or -100 when you don't want an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t 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rst FN #?" (Sets the number assigned to the first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ter encounters; footnotes will be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after th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ragraphing?" (This sets the paragraph indent. 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can be used to produce a hanging indent, b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smaller than the marg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utput?" (Specify "lpt:" for parallel, "com:" for ser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am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ge halt? (y/n)" (Typing "y" causes the printer to sto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each page to allow for insertion of single shee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ppens, the prompt "Ready?" appears in the black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y" causes printing to resu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are set in line 40 of the program.  Printer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lining, boldface, and superscripts are set in line 1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R in the file creates a CR in the printed text.  Paragraph 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 whenever a CR is followed by one or more spaces. (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extra space or two at the beginning of a paragraph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standard paragraph indentation in the formatted out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ter removes extra spaces, but adds two spaces after a peri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a sentence, in accordance with normal typing practice.  (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this feature, follow the period with a GRPH+C from the NEC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formatter will view as a character, but most prin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gnore.) Put dot commands in the text, separated from other words by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commands at the beginning of lines where possible.  (Leave out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shown in the following list; they're there just to fo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r into printing them, which ordinarily you don't want it to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footnote, type ".fn" followed by the text of the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kets; e.g.  ".fn {Like this.}" Be sure to leave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RAM to store footnotes while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.u" begins underlining, ".nou" end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.bold" begins boldface, ".nobold" end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.c" centers the following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.page" advances to the nex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quote" changes the parameters for  a long direct quote in ML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dented four spaces on right and left, single-spac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.noquote" returns things to nor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x" causes the following word or character to be prin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word without a space in between.  Try printing thi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( .x .u word .nou .x )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.lmN" changes the left margin, where N is the colum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spN" changes the line spacing, where N is the number of sp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, ".sp2" creates double spac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lwN" changes the line width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 per line, not including the lef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inN" changes the paragraph indenting, where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haracters to indent.  Hanging indent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numb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