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he execution speed of machine code compared to the execution spe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interpreter is to compare the difference between night and day. 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executes much faster because each byte means something to the hard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have to be interpreted by software into hardware terms. 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 is a desirable tool on any personal computer.  The primary draw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ing machine code is having to generate all of the numeric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manually because most PC's only come equipped with BASIC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languages were called assemblers.  The purpose of an assembler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e the work of generating numeric values representing machine cod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input is a set of machine code mnemonics which mean mor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 than a series of 1's and 0's.  Through the use of labels, 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nemonics, the programmer can generate a program which will run in direct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 a specif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article describes the 8085 assembler enclosed in Listing 1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two pass assembler written in BASIC for use on the TRS-80 Model 1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necessity to conserve memory and the I/O limitations of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, a quasi dual pass assembly and only basic error checking are two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ual pass assembly means that each source statement is analysed tw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quasi dual pass assembler because the first pass is only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the label table and there is no intermediate code gener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ly, the input code is actually assembled twice.  This takes long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an a single pass assembler but it allows forward referencing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nemonic language used for the 8085 is the same as the 8080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of the SIM/RIM instructions.  There are three different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which for the purposes of this article we will call FORMAT I, I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MAT I instructions are those which are defined in a single byte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of a FORMAT I instruction would be a PUSH B.  This instru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defined by the operation code C5 hex.  It means push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 register pair onto the stack.  Another example of a FORMAT I instru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A,B.  This instruction would be represented by the hex code 78. 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yte instruction but it has two fields that contain operand data.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bits 3 to 5 represent A (7) and bits 0 to 2 represent B (0).  All FORM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one byte and may or may not have operands associat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MAT II instructions are those which occupy two byte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use immediate operands.  An example of a FORMAT II instru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VI A,177O.  This instruction moves 177 octal to the A register. 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n the FORMAT II instructions is always the immediat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nal class of instruction is the FORMAT III.  In like man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III instructions use three bytes.  These instructions are the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of load/store and program branching instructions, jumps/calls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of a FORMAT III instruction is CALL FF00H.  The execu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would cause the program to call the routine at FF00 hexidecim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urrent program counter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nstruction repertoire is available in many different places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already have one you should own a book on the 8085 and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programming.  Table 1 gives a list of instruction mnemonic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expected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nput to this assembler program is somewhat free form.  Label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in column 1.  All operators must be separated by at least one spac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, a tab or a +/- sign.  Comments may be added to the input line fo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and for the sake of pretty output should be limited to 20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ample of an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2         3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</w:t>
        <w:tab/>
        <w:t>JMP LABEL+10 .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nly restriction on a label is that it cannot be named REM.  R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denote a remark and will cause all data up to the next carriag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output. No attempt is made to find any valid statements in a remark. 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gin in column 1 just like a label. The program allows any size label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only use a maximum of eight characters.  My personnel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abels is no more than 7 characters, that way I can use tabs to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les and mnemonics.  Another restriction of labels is that only 256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.  This is to save memory and can be expanded by changing the program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5, 40, and 1350.  Labels are optional on all statements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QU and in that case a label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wo arithmetic operators are allowed on operands. Any label or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nd, can be modified with a + or - and a decimal number.  Therefo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line, the jump would be to the address of LABEL+10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eric operands must designate whether they are binary, octal,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hexidecimal.  These different number bases are shown by B, O, D, or 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 in the last digit of the field.  Therefore, 177O represents 1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al.  If the number base is left off, the assembler treats the numbe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.  The exception to this rule is arithmetic modification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paragraph, which is always a decimal number and cannot have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identifier.  In addition to numeric values, the $ signifi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e address counter.  If a operand such as $+2 is us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is the current address of the instruction being assembled +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addition to the full 8085 mnemonic table, the assembler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pecial mnem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 - This is used to note the entry point of the program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[Label] ENTRY [Numeric Value].  It has no significance for th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only as a programmer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- This mnemonic is used to designate input data.  The format i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] DATA operand.  The generation for the data statement will be eithe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wo bytes.  If the operand which can be a numeric expression or label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nge 0-255 one byte will be allocated.  If the value is 256-65535 the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QU - EQU allows the programmer to equate a value to a label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is [Label] EQU operand.  The operand can be a numeric express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.  The EQU operator must have a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 - ORG allows the programmer to set up the address counter.  OR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be the first mnemonic encountered and will contain the start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in the format [Label] ORG numeric value.  In addition, ORG'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nywhere the address counter needs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 - RES is used to reserve a number of bytes of data.  The format i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] RES number of bytes.  This instruction increment the address cou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a specified number of bytes for dynamic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R - This operator allows the programmer to enter ASCII string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[Label] STR xxxxxxxx where xxxxxxxx is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- This is the final statement in the assembly.  The format is [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] END. The label is optional but the statement must be included or a fa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 contains a limited amount of error checking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rrors may appear on the output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I* - Instruction error, this occurs when a mnemonic is not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re are improper fields in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U* - Undefined error, this error occurs when a label used as a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be found in the labe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D* - Duplicate definition, this occurs when a label being use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W* - Warning, occurs when the data in an operand overflows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addition, the assembler will get a fatal error if there are oper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does not understand.  The assembly will stop and all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d.  As mentioned previously, if there is no end statement in the progra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 will also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allows the programmer to specify the name and devi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ile and the print file.  The operator also specifies whether a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desired.  The object file is a Text file which contains hexi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and generated code data.  The program in Listing 2 will take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load it into memory.  The loader program will set HIRAM t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encountered in the object file and load the program into memory.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ion the first and last adresses and the number of bytes are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er program requires no operator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inted output of the program is set up for an Epson RX80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is in eighty columns and includes headers.  If this needs to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rinter, the control codes are contained in statements 1520 and 1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y objective in writing this program was to provide a versit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that could use all of the capabilities of the Model 100 but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it's memory.  Because the device for the files can be designated,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iles can be read from tape, the output can be directed to the pr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at memory that is left over can be used for the object file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label table.  For those readers who have access to COMPUSERV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are in the XA4 data base of the Model 100 users group (PCS-15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.BA</w:t>
        <w:tab/>
        <w:tab/>
        <w:t>Assemb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ASM.BA</w:t>
        <w:tab/>
        <w:t>Load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.DOC</w:t>
        <w:tab/>
        <w:tab/>
        <w:t>Assembl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EX.TXT</w:t>
        <w:tab/>
        <w:t>Sampl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a picture is worth a thousand words, I have included in Table 2 a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for an assemble and in Table 3 the assembl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ORMA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r1,r2  Move register to register</w:t>
        <w:tab/>
        <w:t>STAX d     Store A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X d     Load A indirect</w:t>
        <w:tab/>
        <w:tab/>
        <w:t>XCHG</w:t>
        <w:tab/>
        <w:t xml:space="preserve">   Exchange HL and D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</w:t>
        <w:tab/>
        <w:t xml:space="preserve">   Put register pair on stack</w:t>
        <w:tab/>
        <w:t>POP s</w:t>
        <w:tab/>
        <w:t xml:space="preserve">   Get register pair fro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XTHL</w:t>
        <w:tab/>
        <w:t xml:space="preserve">   Exchange top of stack and HL</w:t>
        <w:tab/>
        <w:t>SPHL</w:t>
        <w:tab/>
        <w:t xml:space="preserve">   HL pair to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X t</w:t>
        <w:tab/>
        <w:t xml:space="preserve">   Increment 16 bit register</w:t>
        <w:tab/>
        <w:t>DCX t</w:t>
        <w:tab/>
        <w:t xml:space="preserve">   Decrement 16 bi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L       HL to program counter</w:t>
        <w:tab/>
        <w:t>RET</w:t>
        <w:tab/>
        <w:t xml:space="preserve">   Unconditiona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C</w:t>
        <w:tab/>
        <w:t xml:space="preserve">   Return on carry</w:t>
        <w:tab/>
        <w:tab/>
        <w:t>RNC</w:t>
        <w:tab/>
        <w:t xml:space="preserve">   Return on n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Z</w:t>
        <w:tab/>
        <w:t xml:space="preserve">   Return on zero</w:t>
        <w:tab/>
        <w:tab/>
        <w:t>RNZ</w:t>
        <w:tab/>
        <w:t xml:space="preserve">   Return on 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P</w:t>
        <w:tab/>
        <w:t xml:space="preserve">   Return on positive</w:t>
        <w:tab/>
        <w:tab/>
        <w:t>RM</w:t>
        <w:tab/>
        <w:t xml:space="preserve">   Return o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E</w:t>
        <w:tab/>
        <w:t xml:space="preserve">   Return on parity even</w:t>
        <w:tab/>
        <w:t>RPO</w:t>
        <w:tab/>
        <w:t xml:space="preserve">   Return on parity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 u</w:t>
        <w:tab/>
        <w:t xml:space="preserve">   Restart at address u</w:t>
        <w:tab/>
        <w:tab/>
        <w:t>INR r</w:t>
        <w:tab/>
        <w:t xml:space="preserve">   Incre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R r</w:t>
        <w:tab/>
        <w:t xml:space="preserve">   Decrement register</w:t>
        <w:tab/>
        <w:tab/>
        <w:t>ADD r</w:t>
        <w:tab/>
        <w:t xml:space="preserve">   Add A + 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 r</w:t>
        <w:tab/>
        <w:t xml:space="preserve">   Add A + r with carry</w:t>
        <w:tab/>
        <w:tab/>
        <w:t>DAD t      Add HL + 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r</w:t>
        <w:tab/>
        <w:t xml:space="preserve">   Subtract A - r</w:t>
        <w:tab/>
        <w:tab/>
        <w:t>SBB r</w:t>
        <w:tab/>
        <w:t xml:space="preserve">   Subtract A - r with b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 r</w:t>
        <w:tab/>
        <w:t xml:space="preserve">   And A with r</w:t>
        <w:tab/>
        <w:tab/>
        <w:tab/>
        <w:t>XRA r</w:t>
        <w:tab/>
        <w:t xml:space="preserve">   Exclusive or A with 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 r</w:t>
        <w:tab/>
        <w:t xml:space="preserve">   Or A with r</w:t>
        <w:tab/>
        <w:tab/>
        <w:tab/>
        <w:t>CMP r</w:t>
        <w:tab/>
        <w:t xml:space="preserve">   Compare A with r</w:t>
      </w:r>
    </w:p>
    <w:p>
      <w:pPr>
        <w:pStyle w:val="PreformattedText"/>
        <w:bidi w:val="0"/>
        <w:spacing w:before="0" w:after="0"/>
        <w:jc w:val="left"/>
        <w:rPr/>
      </w:pPr>
      <w:r>
        <w:rPr/>
        <w:t>RLC</w:t>
        <w:tab/>
        <w:t xml:space="preserve">   Rotate A left</w:t>
        <w:tab/>
        <w:tab/>
        <w:t>RRC</w:t>
        <w:tab/>
        <w:t xml:space="preserve">   Rotate A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</w:t>
        <w:tab/>
        <w:t xml:space="preserve">   Rotate A left through carry</w:t>
        <w:tab/>
        <w:t>RAR</w:t>
        <w:tab/>
        <w:t xml:space="preserve">   Rotate A right throug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</w:t>
        <w:tab/>
        <w:t xml:space="preserve">   Complement A</w:t>
        <w:tab/>
        <w:tab/>
        <w:tab/>
        <w:t>STC</w:t>
        <w:tab/>
        <w:t xml:space="preserve">   Set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MC</w:t>
        <w:tab/>
        <w:t xml:space="preserve">   Complement carry flag</w:t>
        <w:tab/>
        <w:t>DAA</w:t>
        <w:tab/>
        <w:t xml:space="preserve">   Decimal ad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I</w:t>
        <w:tab/>
        <w:t xml:space="preserve">   Enable interrupts</w:t>
        <w:tab/>
        <w:tab/>
        <w:t>DI</w:t>
        <w:tab/>
        <w:t xml:space="preserve">   Disab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</w:t>
        <w:tab/>
        <w:t xml:space="preserve">   No operation</w:t>
        <w:tab/>
        <w:tab/>
        <w:tab/>
        <w:t>HLT</w:t>
        <w:tab/>
        <w:t xml:space="preserve">  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</w:t>
        <w:tab/>
        <w:t xml:space="preserve">   Read interrupt mask</w:t>
        <w:tab/>
        <w:tab/>
        <w:t>SIM</w:t>
        <w:tab/>
        <w:t xml:space="preserve">   Set interrupt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ORMAT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I r,op1  Move immediate to r</w:t>
        <w:tab/>
        <w:tab/>
        <w:t>ADI op1</w:t>
        <w:tab/>
        <w:t xml:space="preserve">   Add A + op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 op1</w:t>
        <w:tab/>
        <w:t xml:space="preserve">   Add A + op1 with carry</w:t>
        <w:tab/>
        <w:t>SUI op1</w:t>
        <w:tab/>
        <w:t xml:space="preserve">   Subtract A - op1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 op1</w:t>
        <w:tab/>
        <w:t xml:space="preserve">   Subtract A - op1 with borrow</w:t>
        <w:tab/>
        <w:t>ANI op1</w:t>
        <w:tab/>
        <w:t xml:space="preserve">   And A with op1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 op1</w:t>
        <w:tab/>
        <w:t xml:space="preserve">   Exclusive or A with op1</w:t>
        <w:tab/>
        <w:t>ORI op1</w:t>
        <w:tab/>
        <w:t xml:space="preserve">   Or A with op1</w:t>
      </w:r>
    </w:p>
    <w:p>
      <w:pPr>
        <w:pStyle w:val="PreformattedText"/>
        <w:bidi w:val="0"/>
        <w:spacing w:before="0" w:after="0"/>
        <w:jc w:val="left"/>
        <w:rPr/>
      </w:pPr>
      <w:r>
        <w:rPr/>
        <w:t>CPI op1</w:t>
        <w:tab/>
        <w:t xml:space="preserve">   Compare A with op1</w:t>
        <w:tab/>
        <w:tab/>
        <w:t>IN  op1    Input A from chan op1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p1</w:t>
        <w:tab/>
        <w:t xml:space="preserve">   Output A on chan o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ORMAT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I t</w:t>
        <w:tab/>
        <w:t xml:space="preserve">   Load immediate register pair</w:t>
        <w:tab/>
        <w:t>STA op2</w:t>
        <w:tab/>
        <w:t xml:space="preserve">   Store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 op2</w:t>
        <w:tab/>
        <w:t xml:space="preserve">   Load A direct</w:t>
        <w:tab/>
        <w:tab/>
        <w:t>SHLD op2   Store HL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HLD op2   Load HL direct</w:t>
        <w:tab/>
        <w:tab/>
        <w:t>JMP op2</w:t>
        <w:tab/>
        <w:t xml:space="preserve">   Unconditional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JC op2</w:t>
        <w:tab/>
        <w:t xml:space="preserve">   Jump on carry</w:t>
        <w:tab/>
        <w:tab/>
        <w:t>JNC op2</w:t>
        <w:tab/>
        <w:t xml:space="preserve">   Jump on n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Z op2</w:t>
        <w:tab/>
        <w:t xml:space="preserve">   Jump on zero</w:t>
        <w:tab/>
        <w:tab/>
        <w:tab/>
        <w:t>JNZ op2</w:t>
        <w:tab/>
        <w:t xml:space="preserve">   Jump on 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JP op2</w:t>
        <w:tab/>
        <w:t xml:space="preserve">   Jump on positive</w:t>
        <w:tab/>
        <w:tab/>
        <w:t>JM op2</w:t>
        <w:tab/>
        <w:t xml:space="preserve">   Jump o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 op2</w:t>
        <w:tab/>
        <w:t xml:space="preserve">   Jump on parity even</w:t>
        <w:tab/>
        <w:tab/>
        <w:t>JPO op2</w:t>
        <w:tab/>
        <w:t xml:space="preserve">   Jump on parity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p2   Unconditional call</w:t>
        <w:tab/>
        <w:tab/>
        <w:t>CC op2</w:t>
        <w:tab/>
        <w:t xml:space="preserve">   Call on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NC op2</w:t>
        <w:tab/>
        <w:t xml:space="preserve">   Call on no carry</w:t>
        <w:tab/>
        <w:tab/>
        <w:t>CZ op2</w:t>
        <w:tab/>
        <w:t xml:space="preserve">   Call o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NZ op2</w:t>
        <w:tab/>
        <w:t xml:space="preserve">   Call on not zero</w:t>
        <w:tab/>
        <w:tab/>
        <w:t>CP op2</w:t>
        <w:tab/>
        <w:t xml:space="preserve">   Call on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 op2</w:t>
        <w:tab/>
        <w:t xml:space="preserve">   Call on negative</w:t>
        <w:tab/>
        <w:tab/>
        <w:t>CPE op2</w:t>
        <w:tab/>
        <w:t xml:space="preserve">   Call on parit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O op2    Call on parity o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AL ASSEMBLE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 op1 or</w:t>
        <w:tab/>
        <w:t>Data for use by assembled code. 1 byte allo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2</w:t>
        <w:tab/>
        <w:t>op1, 2 bytes allocated when op2 &gt;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ab/>
        <w:t>Required at the en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 op2</w:t>
        <w:tab/>
        <w:t>Entrance address to the assembl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ABEL]</w:t>
        <w:tab/>
        <w:t>EQU op1 or op2</w:t>
        <w:tab/>
        <w:t>Equates value to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 op2</w:t>
        <w:tab/>
        <w:tab/>
        <w:t>Sets address counter to value of o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  <w:tab/>
        <w:tab/>
        <w:tab/>
        <w:t>Remark, must start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 op1 or op2</w:t>
        <w:tab/>
        <w:t>Reserves number of bytes specified i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[string]</w:t>
        <w:tab/>
        <w:t>Allocates 1 byte to every str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</w:t>
        <w:tab/>
        <w:tab/>
        <w:t>Operand designating current value of address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= B,C,D,E,H,L,M(contents of HL),A</w:t>
        <w:tab/>
        <w:t>d = B,D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B,D,H,PSW</w:t>
        <w:tab/>
        <w:tab/>
        <w:tab/>
        <w:tab/>
        <w:t>t = B,D,H,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 = 0,8,10,18,20,28,30,38</w:t>
        <w:tab/>
        <w:tab/>
        <w:t>op1 = numeric or label operand 0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 = numeric or label operand 0-65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AB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