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illipede! is a machine language game based on "Centipede". 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missile launchers, but earn an extra one every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left &amp; right arrow keys to move your launch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fire.  Your score is displayed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number of millipedes you have kille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.  The game gets tougher as you kill more of the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core  is 417.  Press CONTROL-X to exit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P.SRC should be a text file named OBJT.DO, and MILLIP.L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.  Run the Basic program to create MP.CO, then delete OBJT.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.CO is less than 1400 bytes long, and i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.CO, which is also available from SIG Access.  The loader progra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to 60400.  If you run a program that sets HIMEM (the second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atement) to a value higher than that, it will almost certainl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pede!.  Running MP.CO may then kill all your files!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cassette, save OBJT.DO and the loader program.  I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 saving MP.CO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pede! was assembled using M. Henning's ASM.100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adapted from his LDASM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comments and questions to me, Mike Berro [75765,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P.SRC and MP.CO are copyright 1984 by B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