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.DOC:  Documentation for NODE.BA which is installed by NODE.BAS (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,630 with real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00/102/200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DataPac (125k/256k) with the OP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DOS in DataPa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-DOS disk version in DataPa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BA combines lightning speed and alphabetized directo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ataPac.  After you try this 3.3k program, you will have littl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ODE.BA environment.  You can jump around from file to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using your paste buffer as you go.  In most cases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file names.  Your paste buffer will remain intac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to clear it.  (Loading DOS and other .CO programs and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clears memory and thus your past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s handy access to your favorite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irectly from NODE.BA.  I use NODE.BA to shuffle instant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DOS and Power-Disk (Power-DOS for the 100/102).  Of cours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s located in your Data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BA options require only one key stroke and are listed in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the options prompt line below.  &lt;Q&gt;uit is all there 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e second group is related to both main RAM and your DataPa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roup is related to your DataPac only, and the fourth group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 RAM only.  ".DO" is automatically added to file names if you ty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option explanations appear on the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when you press space bar at the options prompt lin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 (C) Louis Self       18:41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          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-&gt; Memory Fi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ac-&gt; Edit Run Sa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-DataPac Inv V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-&gt; Kill-RAM PwrD 3dsk TS-DOS Me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M F   C E R S L D I V N   K P 3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or typing MENU exits you to your main 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 turns off your computer or runs another program fro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mory tells you the free memory in both RAM and your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ind gives you the length of a file in RAM and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atalog gives you the RAM files and then five choices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ll files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.BAsic files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.COmmand files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.DOcument files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Lfiles disk directory (Power-DOS must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choose where you want the catalo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ile (The name FILE.DO will be used if you just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but the RAM menu are are in ALPHABETICAL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dit is used to start a new DOcument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un a .BA program or edit an existing DOcument in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a file from main RAM to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ad a file from DataPac to ma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elete a file from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nvisible and &lt;V&gt;isible are not program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ode installs the option ROM hooks with th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ill a fil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ower-DOS is activated from DataPac (proper memory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.5 disk gives you four options for Power Disk access (bank #0, TDD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ave a file from RAM to disk (must not already exis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oad a file from disk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ill a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ormat disk (must be preceded by another DOS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S-DOS is activated from DataPac  (proper memory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]&gt; Clears the past buffer and memory of DOS or other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your paste buffer to control NODE.BA.  If you h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A.DO, SCIB.DO and SCIC.DO that you frequently need to backup to disk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ollowing in your paste buffer (each line ends 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.  Make sure the disk is ready and press PASTE while at the NOD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mpt line.  Like magic, all the files will be saved t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hut itself off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S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S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K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S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(Q should be the last character in your paste buffer -no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iles to your DataPac from disk PAST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L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L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L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yping the above keystrokes in manually and you will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 The same technique can be used for m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BA does not contain a CLEAR statement.  This is w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 to remain intact.  If you get an OS error while using NODE.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LEAR 120:RU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errors are trapped.  Due to the way Power Disk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 screen is immediately cleared after errors when load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ODE.BA in main RAM but keep a copy in your DataPac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after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(takes 1-2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heck that you have about 10k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Put NODE.BAS in your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nter BASIC from your computer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Type NE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Press the PASTE key and ignore the error messages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$(0)=USING      A$(I)=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$=FILE NAME     C=CALL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=Call (CLEAR)  D=PEE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=#FILES         I$=INPU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INPUT# &amp; ERR   L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Node Code      P=Po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$=DIR string    T=String p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5 pokes RUN&lt;ENTER&gt; into the keyboard buffer to recover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stop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6 calculates the leng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7 accepts file input from the keyboard and traps the NU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[F8]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8 adds .DO to the file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9 sets up PEEKs, POKEs &amp; CALLs for the 200/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10 contains the menu option strings as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45 sets the auto-shut-off delay to 1 minute (change a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0 responds to the &lt;Q&gt; option and can be changed to 100 RUN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another program (in this case ALT.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55 pick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BA includes the features that I use most often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that you might find handy, but they will eat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Please give me feedback snout your use of the program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ing to you with your lapt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