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vised BASIC trac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ay Holovacs, 74756,4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/23/8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ON v3.0 is the latest in a series of sporadic refin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RON trace routine.  As with earlier versions, it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ning line number trace of a BASIC program while running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ful programming a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ON is now easier to use and allows you to turn on and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ce feature from the keyboard during program executio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RON, store it memory as a .CO file and lower HIM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IC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EAR 256,626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 TRON from the menu by selecting it with the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; after a few seconds the main menu will return, TR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active (if you hear a beep, you forgot to clear HIME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BASIC or run your program as normal.  At any poi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execution hit control-T to turn on the tr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-U to turn it back off.  This can be repeat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imited number of times.  When finished, or before load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ning other machine language programs (you can have m-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in ram as .CO files with no conflict) it i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'unhook' TRON with control-X (computer will beep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d message will confirm de-activation.)  After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e, TRON is completely inactive and must be invok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 to be used again.  In testing, I have not had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ving TRON active when using TELCOM or TEXT but it is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mmended as a precaution to deactivate it as soon a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e working in BASIC.  If you are not sure, no harm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cntrl-X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ON is stored on CIS in HEX format, and should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XMODEM if at all possible.  It will then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rt the file into the binary file TRON.CO using CHANGE.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DL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ING AND RELOADING TR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using the portable disk drive it can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ly as a .CO file.  If you are using cassette, sav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pe as follows: (with TRON DEACTIVAT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EAR 256,625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M"TRON.C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SAVEM"TRON.CO",62616,62958,6263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ing from tape is done from BASIC with the following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EAR 256,625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OADM"TRON.C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M"TRON.CO",62616,62958,62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his loading procedure does not in itself activate TR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ON is relatively simple and foolproof if you obse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ember that a BASIC program that loads a Machin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tine through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ries of POKES can also conflict with TRON (if acti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M based programs like TEXT or TELCOM have not cause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lem, but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vise being sure TRON is deactivated before using thes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ccasionally, if your program has a great deal of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ity, printed strings may 'step on' some of the lin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ing printed.  This does no ha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TRON samples the program every 4 millisecond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sible for an occasional very fast line to slip thru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s on either side will be cau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have no tried it with a #102, but it should work (always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files before trying it the first time however). 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es try it, please tell me your results via Easypl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