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ESTO.T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TO.TDD  is  a  program designed to automatically resto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rom the Tandy Disk Drive.  It  requires  Acroatix  POWR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irst  prompts you for a directory file, which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list of the files to be auto-loaded.  If you  save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DBAKUP.TDD, then this directory is ready to go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directory file by using text and typing in thre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by C/R, then all the files you  want  to  load  (C/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nswer  the  directory  prompt  with  only  a  C/R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file DIRi in a single bank system, or DIR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4 in a PCSG  system.   This  was  the  default  in  DBAKUP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TO  then begins to load the files in the list.  If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at already exists in ram, it will ask to renam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fore loading the disk file of the same name.   If  you 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ly a C/R then it over-writes the ram file.  If you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an "A", then it does not load the disk file at all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name, it renames the ram file and then loads the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rough  you  have  the  option to delete the ram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file used for 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BAKUP, if the program terminates abnormally, then you mus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  The first part must read A$=" 1 "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from  the beginning again.  Otherwise, it continues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you can leave me a message, but I on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IG every 7-10 days, so don't expect a quick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26,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