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100 Model 100 Uploa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TRS-80 Model I/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 1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 Morris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granted to copy for non-commercial use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is given to the original author.   No change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is document without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L100 supports continuous stream file upload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 that  supports XON/XOFF  handshaking,  i.e.,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 the data transmission when the host sends XOFF (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'13') and resume when the host sends XON (ASCII X'11')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or other verification is provided by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L100  is provided in source form for EDTASM,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DO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Aborts  after two minutes without receiving  data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Aborts on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Local  filename  to receive the upload is specifi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Uses  memory from 5200H to 6FFFH to allow running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BASIC program (under Newdos/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Remote operator ends the upload by pressing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System  operator  can abort the upload by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Supports 300 or 1200 baud transfers with no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Allows for slow reaction time by the remote on an  X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sending 10 NULL characters after an XOFF. 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 bytes  of data may be received 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must stop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Timeout  is  measured by checking the real  time 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a cou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Simple  changes  to the source to modify any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L100  was  written to be used from a  bulletin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for  uploading  files from  the  TRS-80  Model  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he  method is applicable to many other 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l emul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 Newdos/80,   for  example,  UPL100  may  be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within BASIC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INPUT"Type the filename you with to upload: ";FN$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"UPL100 "+F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execute UPL100 and return to BASIC  executio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following the CM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mote operator (and the system operator)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100 by Morris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Aug  1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for Uploa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ontrol-D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mote then begins sending data to the host.   Dat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ed  until an almost full buffer  condition,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 sends XOFF and ten NULL characters,  allowing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mote to stop sending.   The buffer is writte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,  reinitialized, and an XOFF is sent to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it may resum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conclusion of the data transmission, 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 should  press control-D.   UPL100 then  sen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men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loa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 the data transmission the received data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to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 strings sent by UPL100 are duplicat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and to the console (video screen) of the TRS-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the video DCB has been redirected to send vide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rial port, the remote operator will see each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PPLL110000  bbyy  MMoorriissss  JJoonne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 redirection should be disabled before UPL100 is 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he source should be modified at routine SERSTR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data  is  not  duplicated to both  serial  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lost  carrier will cause UPL100 to abort  witho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out  occurs if no data is received from the 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le write error causes UPL100 to abort.  With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UPL100  to instruct the remote that the upload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, it is likely that considerable garbage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remote after UPL100 h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-- No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-- Disk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--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ll modifications, suggestions, and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this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 Knolls, CA  94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: (415) 488-9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