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CALNDR.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NDR.CO is a ml program for the Tandy 200 that instantly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ers on screen.  For correct operation your computer must have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ATE and DAY.  The first calender is for the current mont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 in reverse character mode.  Press the up-arrow and you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ollowing month scroll up. Press the down arrow and you instant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e month.  You may go forward or backward as many months as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calenders should be produced back to 1582 (if you don't w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ut first).  Our current Gregorian calender started in October of 15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calenders should be produced as far into the future as you  c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When finished press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ill using this program after December 31, 1999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ast byte of the program from 19d to 20d.  Thi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very last character in the hex listing from a 3 to a 4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realistic for me to think that any of these already antiqu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use at that time, but I'm not sending out any upgrades so you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638 bytes, just small enough to fit in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area of memory in the model 200.  Use HEXFER.CO to convert the hex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l.  If you want it to run in the alternate lcd, specify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08 at the apropriate prompt.  I wish I could have made it 324 byte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fit as a utility in X0S200.  Maybe one of you hotdogs ca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better way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loan [76616,30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