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DA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pr. 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Yi 73327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NDACC.200 in DL10 and RNDACC.100 in DL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program is RNDACC.ASM in D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lets you read, insert, delete, replace, or appe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defined as a block of text ending with an EOR(End-Of-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R can be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L(appears as small triangle, consisting of CR and LF characters),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omma, 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ASIC's sequential file functions(OPEN,INPUT,PRINT,etc.)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t random, that is, any record at any place in any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RNDACC.DO into an executable .CO file, use H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, 200 version loads at 63574(AltLcd), 100 version at 624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100 and 200 versions can be relocated using HXFER - enter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at the 'Load at?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are 472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uccessive CALLs to the program are required to do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insert/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delete all emp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check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_first_ CAL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,S,VARPTR(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is the address of the program in memory where it's LOAD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first thing your BASIC application software shoul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M "RNDACC" into memory, and assign some variable, like A,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rst byte of the program, and use that vari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specifies what characters should be used as E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EOL(CR+LF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-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ore than one of these to be EOR at the same time,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gether.  For example, to make both SPACE and EOL as EOR, let 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(1+2).  If you want to include the comma also, add 8 to 3 =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pecification is for read operation only, for program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a record.  When the program has to WRITE records, add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2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6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-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, if you want the program to recognize EOL and SPACE as E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ttach EOL to end of each record as EOR when writing,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+2+0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want to write records with comma as E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+2+96 =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should always be 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?MO error will be reported when the second CAL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 is the string that you want to pass to or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ration is 0(select file), A$ is the name of a file, like "NO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s 1,2,4,5 it is the record to be passed to or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3,6,7 it is not used, but you do need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_second_ CAL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+3,O,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 not execute the _first_ CALL, ?MO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again the location of the program in memory, only this tim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s the operation number 0 to 7.  If you try &gt;7, ?FC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is th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range from 1 to 65535, although there isn't enough to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ny.  The numbers correspond to the physical order of th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, if you insert #5, previous #5 becomes #6, #6 becomes #7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ead(1), delete(3), replace(4), or append(5) a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exist, ?BS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2(insert), if RN is 0 or greater than max, A$ is ad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0 and 6, R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7 reports back the the following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EEK()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:  0 if no error, 255 if RN was greater than max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:  7 (oper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,-3 :  how many records there are in the file (valid only if RN w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,-5 :  size of record RN (&gt;255 possible, though max string size that can be transfer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,-7 :  memory location of record RN (if RN not there, it is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y operation, -2 contains the code of that operation.  May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bugging or something - to find out which operation caused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error messag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( 5) - Illegal operation(variable O(0-7) or invalid EOR chr(var S)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string variable in VARPTR(A$) wa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A$="" if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( 7) - Memory full(No big surpr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( 9) - Recor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(14) - Not enough string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LEAR xxxx statement to clea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(22) - CALLs not called in proper order, or var S was 0 at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(54) - There is CHR$(127) or CHR$(26) in the string.  26(EOF) is an illegal text file character, and 127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(55) - B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LL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S=1 (EOL only EOR for both read(1) and write operations(0) : 1+0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A=63574 (for Tandy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="MYFILE"</w:t>
        <w:tab/>
        <w:t>:'File is creat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,S,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+3,O     :'RN not ne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=1</w:t>
        <w:tab/>
        <w:t>:'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,S,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+3,O,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/Ad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=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=0</w:t>
        <w:tab/>
        <w:t>:'Add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,S,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+3,O,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="Thir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=3</w:t>
        <w:tab/>
        <w:t>:'Add a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,S,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+3,O,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=6</w:t>
        <w:tab/>
        <w:t>:'Delet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,S,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+3,O,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plac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="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=12</w:t>
        <w:tab/>
        <w:t>:'Replac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,S,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+3,O,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ppen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$="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=12</w:t>
        <w:tab/>
        <w:t>:'Short -&gt; Sh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,S,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+3,O,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ete all empty records (Since S=1(EOL only), this would be like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xtra CR+LFs, or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,S,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+3,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eck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Get number of records in file/las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,S,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+3,O,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=PEEK(-4)+PEEK(-3)*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Get length/location of rec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,S,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+3,O,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EEK(-1) THEN #2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=PEEK(-6)+PEEK(-5)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=PEEK(-8)+PEEK(-7)*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ings to wat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've got the loaded address of the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select a file before you do any read/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write to a file without first selecting it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BASIC file write function(PRINT#) or KILL files whil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, or type direct commands that can modify files 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any of the above, the file accessed by RNDACC must be r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ading files with INPUT or LINEINPUT is ok, but PRINT#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OPEN FOR APPEND/OUTPUT, KILL, and EDIT modify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files to be shifted in memory, causing RNDACC to lose track of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 at wrong locations, which can also be disa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es must be modified, be sure to immediately read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by reselec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/write only to string variables, not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ampl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line editor that lets you edit any line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one keystroke.  Press ENTER to see the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LINEDT.BA 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EM Runs on both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Run, and press ENTER to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OADM"RND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REM ** Get location of RNDACC.C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V=(PEEK(1)=171):V=62715*-V+64206*(V+1):A=PEEK(V)+PEEK(V+1)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S=1:'Let each record be a line ending with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REM * Input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FILES:INPUT"File";F$:S$=F$:O=0:GOSUB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REM *** Get max number of reco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O=7:RN=0:GOSUB 800:MR=PEEK(-4)+PEEK(-3)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PRINT MR;"records i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REM *** Print record numb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IFRN=0THENR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RN$=STR$(RN):PRINTRIGHT$(RN$,LEN(RN$)-1);"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REM *** Print current recor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EF=(RN&gt;MR):IFEFTHENPRINT"*":S$="":ELSEO=1:GOSUB 800:PRINT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REM *** Inpu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$=INPUT$(1):C=ASC(C$):IFC$=&gt;"a"ANDC$=&lt;"z"THENC=CAND223:C$=CHR$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REM *** Execut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FC=31THEN200 ELSE IFC=30THEN210 ELSE IFC=23THEN220 ELSE IFC=26THEN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C$="C" THE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IF C$="A" THEN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IF C$="D" THE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F C$="I" OR C$=" " THE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IF C$="G" THE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IF C$="Q" TH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IF C$="S" T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REM ** Invalid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PRINT:PRINT "Comman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PRINT "Up/Down arrows - Prv/Next rec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PRINT "CTRL + Up/Down arrows - Goto top/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RINT "   I)nsert(or SPACE)  C)hange  A)ppend  D)elete  G)oto  S)elect file  Q)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PRINT:GO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REM ** Up 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IFRN=&lt;MRTHENRN=RN+1:GOTO90ELS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REM ** Down 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IFRN&gt;1THENRN=RN-1:GOTO90ELS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REM ** Goto beginn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N=1:GOT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REM ** Goto 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N=MR:GOT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REM ** Change rec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IFEFTHENO=2ELSEO=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GOSUB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IFEFTHENMR=MR+1:GOTO90ELS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REM ** Append to rec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IFEFTHENO=2ELSEO=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PRINT"&gt;";S$;:GOSUB 750:GOTO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 REM ** Delete rec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IFEFTHENBEEP:GOTO90ELSEO=3:GOSUB 800:MR=MR-1:GOT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REM ** Insert rec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O=2:GOSUB 700:RN=RN+1:MR=MR+1:GO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 REM ** Goto a rec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IFMR=0THENGOTO90ELSEINPUTRN:IFRN=0ORRN&gt;MRTHENBEEP:GOTO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GOT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5 REM * Input rec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PRINT"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LINEINPUT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 REM *** Call subrout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CALLA,S,VARPTR(S$):CALLA+3,O,RN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