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DD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dress lable print program.  It uses a file made up using DBNEW.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xxxx - a 4 digit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code may be made up of either letters or numbers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mean anything desired in terms of a selection criteria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might be 0fc4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amil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hristm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end lette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atagory several options migh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names from a master list, any combination of the 4 dig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gnored or included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he program allows you to use any string of characters 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ddresses from a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file can either be in memory or on tape or any other I/O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ed by the mod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you the option of either printing the lables out as they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placing them in another file which you name and then print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is made up of 3 print lines.  The lines can be made up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ields. 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  <w:tab/>
        <w:t>First Name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  <w:tab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also assume a label to be 8 lines long and printing will beg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itial screen, the program will ask if you want to chan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rom the defaults.  If you type 'Y' it will give you me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will present you with the files in RAM and ask for a file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of any .DO file in RAM or give a filename such as CAS: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ask you to type an output filename if you want a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ddresses.  If the input file is in RAM you can designate a CAS: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utput.  Or if the input is from CAS or RAM you can define RA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 will promt you for the destination of the lables.  Acceptable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AM filenames (do not use RAM: in this case, just the filename), LPT: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other response is given), LCD:....  In the case of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RAM do use the colon after the 3 letters.  This is important to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t will ask for the selection criteria.  You have two basic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any character/letter string that might occur in any fiel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cluding the selection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ype 'code'.  This limits you to the code field only and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.  You can type in any combination of the 4 code digits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n one or more addresses.  You can also enter lower case 'x'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 digits that you do not care about.  For example, xfxx would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hat have an f in the second position in the selection code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in the other 3 positions.  This is a very usefu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program does its thing.  The only other interac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event you named a CAS: file for an output file.  After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cassette it will ask you to rewind the cassette and put it to '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ad in and then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it returns to the model 100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