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.BA makes your notebook computer display all uppercase let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int all uppercase letters on the printer. The actual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emains unchanged; only the the display and/or printou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APS.BA, simply run it. The first time it's run, capit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Running it again turns capitalization off, restor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(It's a togg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.BA works by using two system hooks, one in the screen display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in the printer output routine. Because certain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se hooks, CAPS.BA plays it safe. If a hook is already in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, CAPS.BA will not alter it, but instead will beep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no change was made to that hook. If the other hook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the REM statements, using CAPS.BA on the Tandy 200 and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1/8300 is simply a matter of substituting the appropriate DATA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veloped CAPS.BA in response to efforts by Model 100 Forum member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llow SIG member with a visual impairment. Thanks to all who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ime and brainpower, and I hope this program makes computer us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some of our fellow lap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u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