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.BA  -- A simple alarm clock program for the M100/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a simple alarm program, suitable for reminding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ttle is on for tea in the kitchen, or that you need to mak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:15 sharp, etc. It is operated entirely by function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- Exit    Terminates whatever is going on,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- Clr     Clears current timing operation, returns clo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, unset, status. Will also silence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- Strt    Starts the timer, after the time limit or alarm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et. If the alarm has not been set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- Time/   Toggles the alarm mode. When the Time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   the Set command sets a time of day for the alar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When the Wait prompts shows, Set expec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urs, minutes, and seconds to coun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entries, be they time of day, or time to wait,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H.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rmat used in HP calculators). For example, 3:15 PM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15 (note 24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5 minutes and 15 seco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2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hen the alarm is sounding will reset the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was made to allow for times over 24 hours, or tim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59:59; if you need these functions you can add them --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found in lines 20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nstructed using the application templa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ke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66, 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