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m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snd allows easy transfer of text files between the model 100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based systems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nd100.com and rcv100.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e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100 and rcv100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e CP/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the iobyt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BIOS an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direct console i/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interface.  First determ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ocumentati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iobyte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to the rs232.  Only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its are significant to snd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100.  Put snd100.com, rcv100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rcv.sub on the B: disk and DD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.COM, and XSUB.COM o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 b:sndrcv &lt;io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obyte&gt; is the prop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byte for redirection of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s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files, first set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proper data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op bits and parity.  CPM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1200 baud, 8 bits,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model 100 to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from the model 100 to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v100 &lt;filename&gt;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P/M system.  The "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If present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on the scree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Ready to receiv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run SNDCPM.BA o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 You will be promp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(must be a text (.DO)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fil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:58n1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e file must be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t in memory on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e file to se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s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from the CP/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100, first execu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model 100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programs, you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"com:58n1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 or may use the fi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)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P/M system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100 &lt;filename&gt;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e" is optional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o be echo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