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SE.BA -- Morse code trainer for the M100/M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SE.BA is a Morse code teaching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practice copy for anyone learning Morse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 radio operat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ends random 5-character strings of cod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aker of the M100, and displays the characters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Optionally, the characters sent may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ile for late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llows for full adjustability of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of the code sent, as well as the pitch of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. It supports all letters and numb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ctuation and prosigns required by the FCC licens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operated entirely by using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causes practice code to be sent. The norm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to send 5 random characters, and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them on the screen, but a continuous 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toggled using the Cont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M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allows you to set the words per minut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to any value from 5 through 30 wpm. WPM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number of times the word "PARIS" can b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ute. This convention is described in detail in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allows you to adjust the audio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 to your liking. It allows you to send a co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making the adjustment, to check the way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toggles the file capture feature of MORS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 is currently active,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a document file to capture the copy in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enter the '.DO' file extension. If th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, it will be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is active when this key is pressed,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opped, and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sends the word "PARIS", using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PM, Tone, and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the program, and returns you to the system menu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file is open, it is closed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5-character code group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t continuously when the option is on. The ke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after the Send key (F4) is pressed, and pressing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continuous sending cancels the option and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When the timer is sounding the speaker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pressing the Cont function key is mask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ake a few tries to break into continuous s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of a problem at slow code speeds tha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. Try to press the Cont key at the end of a 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status of this option is off, that is eac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nd key sends 5 characters and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ce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ce (space) option adjusts the overall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of the Morse code characters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(the default), the spacing of the dots, d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ord pauses follows the conventions s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national Morse code. This spacing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"Paris" conventio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on, at WPM settings less than 13 w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formed and sent at 13wpm, but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haracters and words is what it would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sidered by some to be an aid to learning M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ccustoming your ear to the sound of the charac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speed, but giving you the time you need a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each character sent. This method of s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called "Farnsworth"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PM of 13 or faster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the us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given moment, on those function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nd may be used appear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Pressing a function key when it's label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option is on, or a function is active, the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reverse video to remind you w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used to create this program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1987 ARRL Handbook,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Radio Rela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5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ngton, CT 0611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folks are the premier source for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getting a ham radio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problems should present themselve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SE.BA, please contact me via the M100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enjoy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ike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66,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