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 PROCESSOR FILE TRANSL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Phil Wheeler   --- 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translating a text file from one word processor (W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critical to some applications.  Often it is extremely diffic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ultimate creates non-ASCII files -- but provide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thankfully!).  Other WP's (e.g., Wordstar = WS) creat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"special features".  These are easier to cope with, at lea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.  WS is the one I know something about, so I will focu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STAR FILE DUMP SHOWING THE EFFECT OF FORMAT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to look at a simple WS file showing some of the issues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effect of two types of WS commands: Embedde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^B for boldface and ^S for underline); and on-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uch as ^OL for left margin and ^OG for hanging indent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bed uniqu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 prints out as shown just below.  The second printou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.COM to see what is in the actual WS file.  From this w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nderline in third line starts with ^S (13h) and ends with soft ^S (9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ft characters are hard ones with 80h added (93h = 13h + 8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 files end all interior words (not at paragraph end) with soft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old face does similarly with ^B (02h) in lines 3 and 4 of the dum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ends with hard ^B since it is at the end of a paragraph (0Dh 0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 line 3 of the dump I used a ^OL, and a ^OG in line 5 and a ^O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Note that none of these appear in the dump as character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result in soft spaces (A0h = 20h + 80h) to pad.  These ar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umber whenever you reformat (^B) a 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 it would be difficult to translate the formatting to T-WOR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discrete characters to replace by a ^X or a ^L; instea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looks for strings of 0Ah's and operate on the file 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fashion.  NOT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PRINT-OUT OF 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Test File &lt;CR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a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^OG here&gt; and now we will do ^OR 50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ing do its hanging indent with the ^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g. First chars are &lt;, t)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cting. (and the last 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are back to the old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DUMP OF 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0F:0100  57 6F 72 64 73 74 61 F2-20 54 65 73 F4 20 46 69   Wordstar Test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10  6C E5 20 3C 43 D2 20 68-65 72 65 3E 0D 0A 0D 0A   le &lt;CR here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20  13 55 6E 64 65 72 6C 69-6E 65 93 20 20 02 42 6F   .Underline.  .Bo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30  6C 64 66 61 63 65 02 0D-0A 0D 0A A0 A0 A0 A0 4C   ldface.....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40  65 66 F4 20 6D 61 72 67-69 EE 20 61 F4 20 35 0D   eft margin a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50  0A 0D 0A EF 20 A0 A0 A0-3C 5E 4F C7 20 68 65 72   ...o    &lt;^O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60  65 BE 20 61 6E E4 20 6E-6F F7 20 77 E5 20 77 69   e&gt; and now we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70  6C EC 20 64 EF 20 5E 4F-D2 20 35 B0 20 61 6E E4   ll do ^OR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80  20 6C 65 F4 20 8D 0A A0-A0 A0 A0 A0 74 68 69 F3    let .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90  20 74 68 69 6E E7 20 64-EF 20 69 74 F3 20 68 61    thing do its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A0  6E 67 69 6E E7 20 69 6E-64 65 6E F4 20 77 69 74   nging indent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B0  E8 20 74 68 E5 20 5E 4F-C7 20 8D 0A A0 A0 A0 A0   h the ^O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C0  A0 61 63 74 69 6E 67 AE-20 46 69 72 73 F4 20 63    acting. Fir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D0  68 61 72 F3 20 61 72 E5-20 3C AC 20 74 29 68 69   hars are &lt;, t)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E0  73 AC 20 61 6E E4 20 8D-0A A0 A0 A0 A0 A0 61 29   s, and ..    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1F0  63 74 69 6E 67 AE 20 28-61 6E E4 20 74 68 E5 20   cting.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200  6C 61 73 F4 20 61 29 21-0D 0A 0D 0A 4E 6F F7 20   last a)!...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210  77 E5 20 61 72 E5 20 62-61 63 EB 20 74 EF 20 74   we are back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220  68 E5 20 6F 6C E4 20 6C-65 66 F4 20 6D 61 72 67   he old left 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230  69 6E 2E 0D 0A 1A 1A 1A-1A 1A 1A 1A 1A 1A 1A 1A   in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F:0240  1A 1A 1A 1A 1A 1A 1A 1A-1A 1A 1A 1A 1A 1A 1A 1A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S OF FORMAT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HARACTER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f these will replace a single character by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or example, CHRXLT.BA (DL7) will let you replac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character, by putting the conversion OLD/NEW values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W2WS.BA (DL7) is a trifle more sophisticated (replaces ^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), and is "hard-wired" to convert embedded characters from T-WORD (T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(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FORMATTERS/DE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remove certain of the formatting features of the WP progra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em back; most of these either strip the embedded character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one or give you one of these two options (that is to say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not do character trans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-STP.BA (DL2) is a small program to strip WS formatting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can be used in the Model 100 TEXT editor.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ANSF.ARC (DL3) -- for use on the PC -- will convert 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to vanilla M100 TEXT files coming into the M100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M100 file to a WS (or Wordperfect) file as it i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 The latter involves replacing each ending character (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RLF pairs occur) by a "soft" character (chrsoft = chrhard+8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involved procedure.  In this regard (and others) TRANSF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l 100 world, there is a special case of interest --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dstar and WRITE ROM (or SuperROM).  These Model 100 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t commands of the type employed by WS, making som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 bit easier.  But there are difficulties here, too.  Most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 not use the dot commands for on-screen formatting (althoug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f WS makes this a more useful approach).  Also, the dot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(e.g., margin commands are .OL &amp; .OR in WRITE+, but are .L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in Wordstar), so that some translation is still needed.  This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 some help, but not a panacea (and you still have all the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" characters to cope with going from WS to Model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THE ULTIMAT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translator would take into account the conceptu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WP's.  For example, WS files would be converted to TW file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at the location and length of the soft-space strings and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embed ^X (hanging indent) and ^L (left margin) characters --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the soft spaces associated with on-screen formatt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pproach is to replace the soft spaces by hard spaces --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you with a file which cannot be reformatted by the target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a cop-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ultimate translator, one which does the least damage (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a structure which cannot be reformatted) is to be preferre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a character such as TW2WS.BA (or global search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) to change the embedded stuff.  Then I pipe it to the othe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 (or using a program such as TRANSF) if it is a WS fil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100.  It is generally easy to use the target machine's W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ormat on that end  (example: use ^QQ^B in WS, with lef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resurrected by a little elbowgr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C word processors are easier than Wordstar to deal with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CII files with real CRLF pairs at the end of line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Real Men don't eat quiche, the hardiest among us will shun suc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avoiding software.  In fact, for the real hardy so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Multimat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omeone does create the ultimate translator (Wordstar to T-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).  But until then, hard work will always suffice -- at leas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orl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