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IZING TYPEFACES ON THE EPSON FX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Jay Holov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IS 74756,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Address any comments o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Easyplex mail or contact me at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95 King George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arren, NJ 070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xcellent feature of the popular Epson FX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s is support for user-defined typefaces in printer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once a character set is down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, text from the TEXT utility or a word process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 in the alternate typeface, or even switching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th between it and the standard face just as if it were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inter ROM.  This allows for interesting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special typefaces (old English, extra bold,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ny logo) or even exotic foreign (such as Cyrillic, He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even 'Klingon' alphabets).  The characters are def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ner similar to graphics, however character defini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capability, which can be printed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ucting characters individually from graphic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 the special features, such as super and sub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ining, emphasized print, proportional print, double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ica/elite will work with user supplied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I first started working with this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, I soon found that the major problem with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eatures as described in the Epson manual is the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ion of pencilled graphics into binary codes foll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ation for the actual download into the prin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ify this drudgery, I began to develop FONTFX.BA, a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program.  FONTFX allows for graphic editing,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ing and modification of typefaces.  Typ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in RAM, cassette or disk files (using Acroat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velling Software DOS) for downloading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session or for future editing.  FONTFX i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100 but is suitable for M200; users may want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placement to take advantage of the larger screen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is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FONTF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first be prompted for the file name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edit.  If this is a new session, simply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xt screen is the command line.  Hit E for ed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rompted for an ASCII value to edit, then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istics: whether it is a descender character (such as '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g') and start and end of the character in dot colum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 default characteristics, simply hit enter at each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5='A', 'No' 0 and 11 are the defaults).  Once thes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ompleted, the character is drawn on the screen (bla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).  The characteristics can be changed later, so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good to start with the defaults when first develo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PSON Typefaces    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in the Edit mode, the following choic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key-commands (use upper case for command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returns you to the top of the edit screen, the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istics can the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L the current pixel location (as indicated by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s along the top and side of the character fr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 the current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ANK erases the currently select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is followed by a choice of 5 subcommands (Up, Down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and [enter]=abort).  Entering the key command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ntire shape one pixel in the indica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the current set of character definitions as a file (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RAM, cassette, or with proper DOS, direct-to-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an existing character set file.  Note: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in the program, they will be overwritt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current character set to printer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the opportunity to select which ASCII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ed, also the opportunity to copy the ROM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RAM first (this allows default to any standar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have not been re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 prompts for a string, which then will be printed ou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urpose of evaluating the characters on pap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able to choose standard or proportional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LONE copies a specified ASCII into another.  This is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ing point for characters that are similar such as Q and 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T exit program.  If changes have been made since last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be notified and given a chance to recons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four ARROW KEYS to manipulate the bit curso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 COMMANDS which prompt for additional information (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 etc.) can be aborted by entering a null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When loading or quitting, a warning message will appea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acter data has been modified since it was last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ing the opportunity to save the current definition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YOUR NEW TYPE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 SPACING: The FX printer places a limitation on d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PSON Typefaces    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ment in that dots cannot be directly adjacent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, therefore a horizontal gap of at least one pixe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 between pixels on the same row.  Pixels may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tically or diagonally adjacent.  Even though the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quite noticeable on the screen, there is considerable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paper and the result is not nearly so drastic a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ed.  It is helpful to frequently download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to get an accurate fee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mulating of curved lines and various slopes i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ifficult as might be imagined from looking at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frame.  Use the Download feature frequently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a good feel for the techniques of character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created and saved, typeface files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a printing session by running FONTFX,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ile and going directly to the Downloa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the data is downloaded to the printer,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face can be summoned by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7);CHR$(37);CHR$(N);CHR$(0).  If N=0 the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face is used, if N=1 then RAM type is used.  M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programs provide a means to embe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he above directly in your text.  Unfortunate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is not directly available in the standard text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t into the M100 because it has no means to embed a CHR$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 the command can be sent from BASIC, then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to text to utilize the RAM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ENDERS: When a descender i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istics, the pixels are entered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, however the entire frame will be shifted one pixe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paper when the character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ORTIONAL SPACING can be specified when prin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 embedded sequence--CHR$(27);CHR$(112);CHR$(1)--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supply the proportional information to the pri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the typeface.  The characters in the Epson FX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 columns (numbered 0-11) by 8 rows.  The 12th colum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.  The user can specify the start and end pos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will use when in porportional mode (in standa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ll width is always prin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you get the character visually the way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 it appropriately in its work area, so that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centered when printing in nonporportional mod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E to get back to the top of the editing sequ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enter the ASCII.  Determine the first column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ed to start the character (it may include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 columns in front of the actual character) and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then enter the ending column (which must be at leas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er than the start position).  The character is now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oportional printing.  The editor will still accep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l columns, and this data will be saved in files, b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yond the last column specified will be ignored by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n proportio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DESCENDER DATA AND LENGTH DATA CAN BE CHANGED AS DES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EDITING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PSON Typefaces    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 ON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STRUCTURE: In order to keep the program logic '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' for user modification, FONTFX as listed here is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rimmed back in size.  Extensive comments, and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ather than 2 character) variable names are used.  Pac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either by hand or using a packe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ly cut this size if size is critical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ucture is strongly modular in nature, with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module defined by its comments.  BASIC by its natu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enforce structure (as Pascal, C or others), however,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ffort to construct the program with a structured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beginning helps significantly as the program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yond its original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keep the file size compact, I have restri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able ASCII's to 33-127 which is the range normal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type programs, however the Epson will accept 25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.  By changing DIMensions of CD and altering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tracted from CHAR in lines 910 and 911, you can modif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as many character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S: A significant amount of time goes into the de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ypeface, therefore it is important to be able to reco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condition from an IO error; file errors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vely trapped, with error messages; the more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will not stop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 1615-1620 cover disk access errors (Acroatix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can be user modified for TS or similar DOS)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 if you are not using the portabl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1690 is a catch-all for miscellaneous errors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stops, and if you can fix the problem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of an offending variable (NOT by changing a progra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) and resuming at the same statement,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e CONTinued without losing the curren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line 1608 RESUMEs to line 100 rather tha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routine level of the error statement.  From w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ther, when a memory overflow error occurs,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ck is lost; and the program must resume at its lowes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 have only tried this technique on the M100).  All oth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rrors that I have encountered can be RESUME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from which the error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