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Chess.TCM by Mike Weiblen 7/2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hess for the Model 100 to be compiled by Tcomp.12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Load QCHESS &amp; TCOMP.121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Save &amp; delete any other files in your machine.  This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lmost all 32K.  Be sure to save copies of Tcomp &amp; QChess (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Run Tcomp using the following: Start=56700, End=&lt;enter&gt;, .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=QCHESS, .CO File=&lt;enter&gt;.  Now go and find something to do for abou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hile Tcomp does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When Tcomp is done, kill QChess &amp; Tcomp (this is why you save it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in SAVEM "QCHESS",56700,MAXRAM,56700.  This creates a .C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hess.  Now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 is very similar to that of the original Chess program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hit &lt;enter&gt; to make your move.  As soon as the 4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ove is entered, the machine starts its play.  The colum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A thru H from left to right, although the labels are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 common opening move is D2D4.  The backspace key does wor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istake &amp; you can exit the game at any input by hitting &lt;esc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editting features of the previous version are not included in Q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pace limitations.  They will be added (along with a few other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histles) in the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