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AXRAM.BA 1/2/85 by Rick Perry [75665,10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set the value of MAXRAM below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62960) and also intercepts BASIC CLEAR commands to prevent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set above the new MAXRAM value.  It can therefore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M/L code permanently loaded above HI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rompts for "New MAXRAM" &amp; "New HIMEM", just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values unchanged and exit to Menu.  The program w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MAXRAM above 62960 nor to set HIMEM above MAX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operates via machine code stored after the R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.  MAXRAM.BA must be the first BASIC file saved in RAM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before loading the program from text or cassette into BASIC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 other .BA files in RAM.  This insures that it will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user RAM address and will not be moved around whe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resh copy of this program, the first line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960 REM.........1.........2.........3.........4.........5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 the program, it replaces the 55 comment bytes wit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 that will appear as mostly graphics characters if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, 62960, will also change automaticall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MAXRAM you select.  DO NOT ATTEMPT TO "EDIT" OR OTHERWISE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sing the program, DO NOT DELETE IT UNLESS YOU HAVE SET MAX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2960.  However, after setting MAXRAM to your desired valu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 facilities provided by lines 63000 - 63010 (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M or HIMEM), you can save RAM space by deleting these lines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 63000-", and "Cut" out these lines).  If you do this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MAXRAM again, you must either MERGE a copy of lines 6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3010 from a .DO file into the program, or jus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s to set MAXRAM back to 629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64218,243:POKE64219,127:POKE64220,243:POKE64221,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Model 100 prevents LOADMing .CO's with 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HIMEM, but does allow the End address to exceed MAXRA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esn't seem to be any way of intercepting thi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loading .C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AXRAM.BA resides as the first .BA saved in RAM, it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one byte above the beginning of user RAM (value @ FAC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pokes the M/L code into the comment of its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ab/>
        <w:t>value or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$=start RAM</w:t>
        <w:tab/>
        <w:t>0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$ + 1</w:t>
        <w:tab/>
        <w:tab/>
        <w:t>two byte pointer to second lin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$ + 3</w:t>
        <w:tab/>
        <w:tab/>
        <w:t>two byte line number of first line of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storage of new MAXRA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$ + 5</w:t>
        <w:tab/>
        <w:tab/>
        <w:t>142. = token for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$ + 6</w:t>
        <w:tab/>
        <w:tab/>
        <w:t>pop</w:t>
        <w:tab/>
        <w:t>h</w:t>
        <w:tab/>
        <w:t>;MAXRAM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ld</w:t>
        <w:tab/>
        <w:t>0$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>1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$ + 13.</w:t>
        <w:tab/>
        <w:t>xthl</w:t>
        <w:tab/>
        <w:tab/>
        <w:t>;CLEAR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37. bytes of code copied from ROM 4105-41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ld</w:t>
        <w:tab/>
        <w:t>0$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>4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entry point 0$+6 is placed into FADC (the RST 7-2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RAM, called @ 1DA8), and address 0$+13. is placed into FADA (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-0 vector for CLEAR, called @ 41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t's an incredibly interesting concept to store M/L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Mark.  The only real restriction is that the cod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zero bytes (because of the way BASIC lin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see ROM 05F0-0607).  And since start RAM addres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ser RAM installed, code must be relocatably loa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this technique catches on, M100 M/L programmer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ending for the low RAM locations (instead of the HIMEM-MAX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!).  There already is a product advertised, SUPERA from Micro D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unds like it uses this technique.  I must point out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n SUPERA and arrived at this idea on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irst attempt at implementing the MAXRAM program was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e as an invisible .CO file whose directory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a fixed location at the end of Dir space.  In pla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 put 8 bytes of code that jumped to the start of the .C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code could be called by a fixed address (in dir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the .CO ended up being stored in RAM.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is technique can be used for certain programs 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properly for the CLEAR intercept, since as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, the code being executed moves down in 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