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100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87 by 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100 is a machine language text file encoder/decoder for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scrambles 7-bit ASCII text based on a keyword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modifies the text file in place in the M100 menu, witho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.  This theoretically allows for coding of RAM fil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2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gnores all spaces, carriage returns, control characters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cluding any spaces or CR's added after encryption.  &lt;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transmission of encrypted fil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t of all, it's FAST.  No more waiting for a slow BASIC coder to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rank out the correct file.  For most small files, you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it you - coding seems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  Download CRYPT.LDR from this DL and load it into BASIC.  CRYPT.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ocating loader &lt;created with BASBLD.PW3 in DL8&gt;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RYPT under another ML program, figure out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LEAR 256,MAXRAM and run CRYPT.LDR.  Just hit &lt;en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prompt and CRYPT will be loaded just below maxram.  CRYPT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  As long as memory is clear, CRYPT.CO can be execu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Med.  The files will be listed, and you will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.  You must include the .DO extension.  Next, type the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scramble or unscramble your text.  The keyword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s - CRYPT ignores whether they ar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select &lt;E&gt;ncrypt or &lt;D&gt;ecrypt mode.  As soon as CRY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are returned to the M100 Menu &lt;or BASIC, if that's where CRY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&gt;.  Simplicit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 For total security, here's a few practic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special "cute" things in your file, like lines of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s or an asterisk at the beginning of each paragraph -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find a pattern.  Keep the amount of text to a minimum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asier to crack than shor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s make it easier to decipher a coded file, soifyouwantyoucantakeall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outlikethis, orjust takeso meofthe spaces outandmove them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get really complicated, encode the file *twice*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of _different_ lengths.  It doesn't matter what order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first with 'abc' then with 'wxyz', you can decod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' or 'wxyz' first, as long as you do both.  The effect is as if you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long keyword, making it hard to detec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DON'T_ use keywords like 'abc' or anything less than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DON'T_ insert or delete any *codeable* characters to the fil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.  CRYPT will ignore spaces, CR's and control character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bers will screw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 There is a bug somewhere in one of the R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s an error with certain filenames &lt;Seems to happen m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part of another filename in the menu, i.e., CRYPT may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DO if there is another file called FILE.DO in the menu at the same 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 rejects a filename, rename the file and try again.  If anyon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causes this bu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make good use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any questions, comments, suggestions, etc.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Diercks [73327,235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