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DSK.100 and DSKRAM.100 by John Shadel [73537,7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SK.100 and DSKRAM.100 are backup and restore program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r-Disk by Acroatix. DSKRAM.100 is a modified version of DBAKUP.TDD by T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[73126,1775]. It will backup all .BA, .DO, and .CO files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 which have been saved as a 7 byte file as in DBAKUP.TDD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hough to allow the entry of a name for the backup file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later to retrieve the same files backed up from the RAM us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DSKRAM.100. In this way, one can set up an indexing system on the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loading a specified set of related programs and data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f desired, or just to back up the RAM when desired.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tered is appended with an "@" symbol to distinquish the inde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 on the diskette. If the index file name aleady exis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a message is displayed, and a new name can be enter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the PCSG 128K ram as before, or an "I" is appended to the las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 file name if the 128K ram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this program, Powr-Disk must be in low or high memory or b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s should be run from BASIC using the RUN ":RAMDSK.BA"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program to run in the BASIC buffer, and it is remov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backup. Powr-Disk is also restored to the RAM, and is not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given to kill the 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RAMDSK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be sure that Powr-Disk is loaded in high-memory (preferred)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memory. If Powr-Disk is in low-memory (shows on the Menu screen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to the TDD. Then insert the Diskette which contains RAMDSK.100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ic. Type in RUN":RAMDSK.BA" and press Enter. After a momen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am Backup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Backup Diskette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insert the diskette you wish to record the RAM to in the T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You will the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am Backup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a four character name for your Index file and press RETUR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-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have selected an Index name that is already on the diskette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ent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all of the files will be recorded to the diskette.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DIRECTORY IN RAM? - &lt;Y&gt;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es, all of the RAM files resident in memory will be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Powr-Disk, and the Basic buffer will be cleared out (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SK.BA). You will then be returned to the Menu. If you answer N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- POWR-DIS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will end with Powr-Disk still in high memory, an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this program, it is necessary to insert the names of your .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you wish the program to recognize in the program staring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, so that they will be backed up using the proper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rror messages are displayed indicating Disk Write protection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y, or line number and error number if the error is not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DSKRAM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steps in running this program are the same as running RAMDSK.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running of the program from Basic. That is, Powr-Disk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RUN":DSKRAM.BA" typed in from Basic. When the program beg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am Restor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estore Diskette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put in the diskette containing the files and index fil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nd press Enter. You will the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FO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know the name of the Index file, press Enter, an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disk will be listed. If you already know the name, enter it 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 The file name must begin with the "@" character, and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number (or "I" if no additional RAM banks are present).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xxxx.DO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 WAS DATE LAS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splay showing the Index name and the date it was last backed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restore process, a file name on the TDD matches a file in RA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display asking if you wish to overwrite the file or skip i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complete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DIRECTORY IN RAM? - &lt;Y&gt;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"Y", the Index file will be erased from the RAM. "N"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file intact. The program will then display ALL DONE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back to the menu. The Basic buffer will be erased, and Powr-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ctive. At this point you have restored the files index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you typ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