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ITO.DO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.100 By Tom Bunkley [72336,37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the user to examine memory contents in a choice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r hex format. Upon initial execution, it is set for HEX an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set at 0000H. Simply press the "H" key...then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FROM HEX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toggle back and forth from the two formats by pressing the "H"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If &lt;enter&gt; is pressed without entering a location, the program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ointer but will switch formats. If a location is entere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Hex? or Decimal? the memory pointer will be adjust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pects decimal addresses in the decimal format and Hex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 format. Lower case is acceptable in hex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HR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ge through memory simply press the "P" key and the memory po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he appropriate no. of bytes. HEX format pages by 48 by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at pages by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MORY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the "E" key, the program requests a memory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mat. If enter is pressed without a location, the curr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used ie. first location on the page. The current memory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long with the current contents. To modify memory enter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appropriate format. The memory pointer is then advanc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To exit the Edit mode, press enter without a new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of each memory location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 A R N I N 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memory unless you know what you are doing...poking into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a cold start for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