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RAM4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by Bill Boyd (CompuServe ID 75715,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Weiblen [72506,2072] uploaded a FORTH compiler (FORTH.4TH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 1986.  His compiler was based on the FIG-Forth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th Interest Group, PO Box 8231, San Jose, CA  95155)  I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but found it difficult to use since I didn't have a disk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the words pertaining only to disks and modified i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th code from the normal Model 100 sources (RAM:, CAS: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he executable file to a relocatable ASCII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it as RAM4TH.RLC.  From every indication I have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this program is based on is in the public domain.  I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rights to the version that I have uploaded, bu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distributed freely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nversion from hex format, RAM4TH is a machine-langua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run on a Model 100 as it was sold by Radio Shack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to the 102 are minor, I believe it would also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.  Although it should run with 16K of memory, I doubt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a M/L file with that little memory.  Machines with 24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nd some type of mass storage (I have cassette)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, convert, and run this compiler.  The pres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12,784 bytes of RAM be reserved in high memor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M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RAM4TH.RLC and save it as RAM4TH.DO in your Model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RLCLDR.BA from CompuServe, if you don'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AM4TH.DO to a cassette or other mass storage device (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rest assuming you are using casette).  Erase RAM4TH.D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decide where you want to locate RAM4TH 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it needs 12784 bytes of high memory. 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100 has MAXRAM at 62960, so RAM4TH can start at 50176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other programs in high memory, subtract 12784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high-memory address reserved to obtain the start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se instructions are written assumi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it at 501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BASIC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256, 50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run RLCLDR.BA.  Press 1 to load the machine-langua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CAS:RAM4TH.DO to the prompt "File to load ?".  W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program prompts for the starting address; respon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76 (or other address) &lt;ENTER&gt;.  When the file is loaded, RLCLD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write the .CO file to the tape, which is still in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don't blame me).  You can abort it using &lt;SHIFT&gt;&lt;BREAK&gt;, or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ish and press 3 to exit.  Now, you have a copy of RAM4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t 50176 (or possibly anothe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BASIC.  To save memory, I like to leave the compiler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t via a 7-byte m/l file.  To do thi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M "RAM4TH", 50176, 50176, 50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a good idea to save a copy in m/l form,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hrough the slow conversion process every tim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it.  To do this, position the tape and press RECORD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M "CAS:RAM4TH", 50176, 57563, 50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located it at another address, just make sure th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the 2nd number above) is 7387 more than the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find it convenient to run RAM4TH from within BASIC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RUNM"RAM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"RAM4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reason I recommend this step is to enabl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especially F8 (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RAM4TH by simply pressing F4.  (You can run it subsequ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RAM4TH.BA from the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probably want to know how to exit.  Being carefu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s and spaces exactly as show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enu MENU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ENTER, RAM4TH should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{ 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0 indicates that there are no item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, you have just entered a Forth definition (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)!  Now, assuming you are running RAM4TH from BASIC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, you may press F8 or type MENU to return to the main 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