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00.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00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nn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126,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Gang, you wanted it,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est, most limited Model 100 to Model 100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All it allows you to do is type back and forth between 2 M1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advantage of this one is that it adds linefeeds and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LC file associated with this documentation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LDR.BA in DL4. In order to use it, you must download that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code the file. Follow the directions in RLCLDR.DOC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locate the program anywhe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relocated, select the program from the main menu. You'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an [M] for the menu or hit any key to continue. If you o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you will then be in terminal mode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from the program, use a ^A to get back to the menu prompt. [CTRL] +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depres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the source for this program (SRC) because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and I have used most of the routines and calls necessa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type of communications program. Where possible I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bel names that appear in the M100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need other baud rates, let me know; I'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n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126,6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