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100 CTS(5) and DSR(6) p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rom BASIC f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during RS-232 (COM: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Model 100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y testing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MP(187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CTS is low at the 100, A%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A%=INP(187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dec or 243 dec; when CTS i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ither 226 dec or 227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SR the values are 242 or 243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10 or 211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outine to prin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$ (with COM:xxxxx open on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ting C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FOR I%=1 TO LEN(S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IF INP(187) AND 16 THEN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PRINT#1,MID$(S$,I%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PRINT#1,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P(187) AND 16 = false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TS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P(187) AND 16 is true(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TS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is similar (Test AND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orks well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100 to a Brother EP22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ypewriter using 3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lines no longer than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Brother EP2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-by-characte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afety since INP(187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efore each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some device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multi-character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-232 connections for Brother EP2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00 CTS(5) to DTR(20)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00  TD(2) to  RD(3) 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00  SG(7) to  SG(7) 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 should b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ds Martin [70235,23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