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OBJT.DOC/James Yi/73327,1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g. 16,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OBJT.BA is a graphics program that displays an object in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ata is stored a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and wait for about 20 seconds while variables are being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enu is displayed, with commands in the left and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keys 1-9 to cho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View- to view the object.  If object is name is not defined or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is displayed.  When finished viewing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otate- Object rotates on X,Y, and Z axis.  Viewing angles must be 0 to 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agnification-  determine how large an object is to be seen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s out of screen border are automatically chopped off, s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 is no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istance per dot-  determine how many distance units each do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ts appear closer to the center, making the object se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.  Z axis is th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 be up to about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hift center-  shift the center of object on all 3 axis.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object to the right, up, and further away, and negative to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efine object name- object to be viewed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reate object-  create a new object. A coordinate consists of three values X,Y, and Z. 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between each coordinate, so in order to skip one and start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t a new coordinate, use &lt;B&gt;egin ew line instead of &lt;N&gt;ext c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Edit object-  in create command, this is not neccessary, but he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new line beginning, add 1000 to X or -1000 if X is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for a new line, enter 1010,10,10 instead of 10,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1005,2,2 for -5,2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Exit-  go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bjects BOX.OBJ, HOUSE.OBJ. and PYRAM.OBJ in DL3.  Downlo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 them as text file.  Create your own and sha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