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3: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Dec 1983     Jan 1984   Feb 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pp* -----------Calender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 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 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 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 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displays three one-month calendars. 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always holds the current date, which is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amine for appointments and deadlin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 differs from "today", which can only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.  Whenever you enter screens 2 or 5, you re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ates on the three calendars ar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 video.  You can select which of three criteria TM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highlight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Dates that are business holidays (besides Satur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Dates with appoin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Dates with appointments or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, if you have TMPC highlight dates with appoint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ghlight business holida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 (which always appears in the center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es.  If the current date would be highlighted, it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if it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basic functions in the appointment calendar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to select which dates are highlighted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will cause the highlighting to cycle between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highlighting), "appt" (appointments), and "ent" (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dead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unction of the appointment calendar i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 To change the current date, press [Right-Arrow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ick-figure will move into the dead end block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llowing cursor keys will becom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            Move backward on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           Move forward on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              Move backward on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            Move forward on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[Left-Arrow]     Move backward one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[Right-Arrow]    Move forward one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[Up-Arrow]       Move to next previous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[Down-Arrow]     Move to nex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[Left-Arrow]      Move back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[Right-Arrow]     Move forward on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[Up-Arrow]        Move to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[Down-Arrow]      Move to last date with a single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(repeating items go for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he cursor keys to their normal function,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exits from screen 3.  Pressing [Left-Arrow]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creen 2, which also resets the current date to to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own-Arrow] moves to screen 6, which display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ppointments, memos, and deadlines for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4: View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Unassigned:---------------------**0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ynan results                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Simulation Runs         **- +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Priority 2:---------------------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E.I. Design: Error Handling    **p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Analog Devices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Sensors       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Digital Devices   **7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e to-dos in the warehouse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ill fit on the screen, the screen shows a portion of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s above and below the arrows indicate how man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low the displayed portion, respectively.  The to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ouped by priority; the unassigned to-dos appear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ection at the top of the list.  Within each s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appear in reverse order of stress: grade C stress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rade B stress, then grade A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-do always appears in reverse video.  It i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.  This is the to-do that you would modify if you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, or the one where selection starts in scree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function of this screen: viewing to-d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ehouse and selecting them for manipulation.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("+", "-", and "p") all move the selected to-do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portion of the warehouse.  Moving into the "+"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[Right-Arrow] move the selected to-do down one in the li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nto the "-" box with [Left-Arrow] mov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up one in the list.  The "p" box moves the list forwa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xits from screen 4.  Pressing [Up-Arrow]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 1, where you can modify the selected to-do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[Down-Arrow] moves to screen 7,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-dos for the daily list, and pressing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moves to scree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5: Overal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In "Warehouse"* *Today's Date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Unassigned***** ***** 10 Sing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Priority 1***** *****  3 Repea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View To Do******** **********View App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*Status Today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5 displays 5 separat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total number of to-dos in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number of unassigned to-dos in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number of to-dos in the warehouse with priority 1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-do has a priority 1 but no stress grade assigned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unted both as priority 1 and as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total number of fixed-date items i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total number of repeating (both weekly and month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"corridor" screen - all you can do from it is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Up-Arrow] moves to screen 2, which shows today's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Right-Arrow] moves to screen 6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oday's appointments.  Pressing [Down-Arrow] moves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 which shows the number of to-dos on the daily list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moves to screen 4, which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in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6: View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0-01/11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11 1/2 Meet w/JRF re DFFI test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2 1/2 Group Meet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7 J.A. Meeting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**-01/11/84 Memo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Call ME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EPG B'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2-01/11/84 Ddlns: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e items for the current date.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f there are any appointments, there is a header lin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appointments, if any, for the date.  The orde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 which you enter them, except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-repeating appointments will be after all single-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, and all monthly-repeating appoint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weekly-repeating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 there are any memos, there is a header line ab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memos, if any, for the date.  The order is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enter them, except that all weekly-repeating mem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fter all single-date memos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-repeating memos will be after all weekly-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f there are any deadlines active for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a header line ab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he deadlines will be listed in time order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st deadlines first.  However, this order i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endar time, not the number of business days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line appears with its number of "bdays" (business da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cdays" (calendar days) left before the d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basic functions of this screen.  The first tw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tems for the current date and selecting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.  Three boxes ("+", "-", and "p") a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tem and display a different portion of the item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nto the "+" box with the [Right-Arrow] mov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own one in the list; moving into the "-" box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moves the selected item up one in the list.  The "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moves the list forwar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two functions of the screen are cutting and pa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llow you to delete, copy,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ate items without using screen 9.  To "cut" (re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nd put into a buffer) a single-date item from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it, then move into the "c" box with the [Right-Arrow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item will disappear, and the "p" box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ere is something in the buffer.  Movi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xcept screen 3, or "cutting" again, will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o "paste" (deposit the buffer), select the it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he buffer to go, and enter the "p" box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.  You may change the selected date (with screen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xits from screen 6.  Pressing [Up-Arrow]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creen 3, which allows you to change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own-Arrow] moves to screen 9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item selected in the list.  Pressing [Lef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screen 5, which resets the current date to to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"paste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