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Don S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17,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EP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PLER is a program written with the science fiction writer in min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habitable planets and their planeta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are pretty self-explanatory. In the usual mode, KEPL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specific values for a star and then a habitable planet. You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y to accept those values as generated, or to substitut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ny values are interrelated. A planet's year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mass of the star and the distance of the planet. Thu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ss and distance but _not_ the length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specific prompts [in brackets] and comments regar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t any key to begin]        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ame the planet]       Give it any name you want in ASCII  (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 Kepler Chooses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You Specify a 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nder option 1, you give the star's spec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KEPLER creates values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nder option 2, you give KEPLER value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re-existing or pre-created star (This is useful if [a]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reate a planet for Alpha Centauri, Canopus, Betelguese, etc. or [b]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 already-created star and you want KEPLER to generate the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pic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hoose the Star's Spectral Class B A F G K M]    Choose one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. B stars are hotter and bluer, M stars are cooler and redd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is a G star. (Most habitable worlds will probably be around F,G or K st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emes are included so that you can have some exceptional planet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There is another spectral class ("O") beyond B, but it is very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 stars even h^Ba^Bv^Be^B plan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 Kepler generates a habitabl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You specify a pre-created pla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nder option 1, KEPLER will randomly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er option 2, you can give the values for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or pre-created planet (i.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and you want KEPLER to design a planetar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choos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llar mass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ar luminosit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ary irradiation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is look right (y or n)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your first chance to accept or reject a value.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diation means the amount of energy the planet gets from its sun. Earth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values will be warmer, lower values colder. Choose y if the give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your purposes, n to specify your ow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ance from star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at look right (y or n)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distance represents the correct figure for the given ir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you will choose y in this case. Choosing n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..which will change the ir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eriod of revolution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we continue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olution is determined by the distance and the stellar mass. You ge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this one. KEPLER is just trying to be po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you want to pick the surface gravity? (y or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you specify a particular figure for surfac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 KEPLER makes random choice based on diameter and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meter xxx Does this look right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 y if the planet is the size you want. Answering 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rticula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nsity xxx  Mass xxx Surface gravity xxx Does the gravity look right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s and density depend on surface gravity. Answer n to choos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^Bs^B possible to get yourself in a bind here, since mass, dens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gravity are all interrelated. If you try to change too many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 will tell you "I think we should start 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you will just want to accept the values given and work with the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_must_ specify your own values, stick to o^Bn^Be^B of gravity, di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put length of day (hours)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on your own with this one. Choose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cal year is xxx local day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nting into PLANET.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 is over. KEPLER will now print the values for your plane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called PLANET.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choose #2 above: [You Specify a Star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PLER will print a table of Class, Mass and Luminosity and then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llar Mass (Sol = 1)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 value. If you have values for a particular star, (which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an astronomy book) fine. If not, ranges are given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llar luminosity (Sol = 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wind u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 Kepler generates a habitabl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You specify a pre-created pla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choose #2: [You Specify a pre-created pla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at irradi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value (Earth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tance from star (million kilometers)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value (Earth = 149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ameter (Earth = 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nsity (g/cc)[Earth=5.5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ss is xxx times Earth. Surface gravity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put length of day (hours)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atever case, you will eventually g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cal year is xxx local days. Printing into PLANET.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all we do the rest of the system (y or n)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means KEPLER will start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means KEPLER will create a planetary system of 4-12 plane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will be of four types: Methane giant (like Uranus &amp;       ^L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, Jovian (like Jupiter &amp; Saturn), Asteroids (like...uh...the Asteroid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(_not_ the Flying Squirrel). Rocky planets may also be Habitable or Ve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given are: Type, distance from star, mass, period of rev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eter, density, surface gravity, rotation and irradiation. (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s, most of these values don't apply and have been se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anetary distances follow a Titius-Bod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teroids are always next orbit in from a supermassive Jov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vians, Methane Giants, Venus-types and Habitables form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diation at that distance. If a Rocky planet is at the right distance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nce of being either Habitable or Venus-type. Rocky planets may form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for habi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adiation of 0.3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y less than 2 g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cula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planet 1 into PLANET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planet 2 into PLANET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prints, KEPLER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t was fun. Want to do another (y or n)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re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not a physicist, astronomer or programmer. This program wor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f my knowledge. However, I do not guarantee that the program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athematics are complete or correct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PLER is intended to give values that are illustrativ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 (i.e. this is a _cold_, _massive_ planet with a _high_ surface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 am not responsible for any errors in figures used her...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numbers from the program, please verify them or have a techie frie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