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LIST.100 lets you add, sear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names and addresses in AD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riven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; use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a [ENTE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  SUBSYSTEM - adds nam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UBSYSTEM - lists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SUBSYSTEM - prints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- does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data at each promp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at a "LAST NAM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the SYSTEM MENU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enu, you may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, or proceed to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ENU   -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LIST    - lists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LIST - select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SEARCH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 field for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people who live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, select a "CI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San Francisco" or just "Fr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how to sp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UBSYSTEM -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lists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&amp; TEL       - lists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&amp; ADDRESS   - lists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          - lis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UBSYSTEM -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ABEL        - prints o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L # not 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        - pritn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ele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ike CompuServ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ress, place a GRAPH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ose ASC valu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7, before the name;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or prin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change line 13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inefeed to the nex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The ADRS file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by both ADDR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M software in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ji Miura  [71216,15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