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PPPPP     OOOOOOO    WW           WW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PP   OOOOOOOOO   WW           WW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PP   OO     OO   WW           WW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PPPPP    OO     OO   WW    WWW    WW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     OO     OO   WW   WW WW   WW   RR  RR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     OO     OO   WW   WW WW   WW   RR    RR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     OOOOOOOOO    WW  WW WW  WW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      OOOOOOO      WWWW   WWWW     RR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    DD    OOOOOOOOO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     DD   OO     OO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D     DD   OO     OO    SS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     DD   OO     OO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     DD   OO     OO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    DD    OOOOOOOOO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DDDDDD      OOOOOOO    SSSSSS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 O W E R  -  D O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WR for Portable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wn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anscribed By Denny Thomas [76701,4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clusively for CompuServe Model 100 Forum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) 1986 Acroatix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is a comprehensive utility package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Portable Disk Drive (100K Version - Called "PDD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).  At the heart of POWR-DOS is an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-language program that enhances TEXT and BASIC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hancements are in place, you have complet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D using BASIC commands.  Surrounding this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e a number of BASIC programs.  You can loa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pendently of each other, and use them only when need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One through Six in this manual Explain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R-DOS utilities.  Each of these chapters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section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ASIC Procedures for using the utility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are as brief as we could make them;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elp you get "up and running" as quickl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s and Options to the basic procedures.  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nd more detail and interesting options o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stered the basics.  You may skip this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reading, but you will probably want to come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it la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rrors and Recovery from the more common problems. 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is section when something does not go as expec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only covered the most common errors; to 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thing would have taken volum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 o n t e n t 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Loading POWR-DOS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Procedures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he Loader Program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POWR-DOS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the BASIC Programs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and Options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o Use IPL.BA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INY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an Immovable Program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nd Recovery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in PL and IPL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in TINY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While Loading POWR-DOS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POWR-DOS Basics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Procedures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OWR-DOS Active?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a BASIC File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ining Disk and RAM Files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BASIC Programs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and Saving Text Files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ory Eaters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ctivating POWR-DOS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and Options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Effect of LFILES V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when Loading BASIC Programs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with LFILES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 Options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nd Recovery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Using DMENU.BA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Procedures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Files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 File to Disk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a file into RAM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ing a File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ing DMENU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and Options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Pages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Multiple Files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 with Multiple Files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Programs from DMENU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ining Document Files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nd Recovery..........................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Formats and Backups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Procedures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s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and Options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FORMAT.BA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nd Recovery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: Disk-Based TEXT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Procedures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ing Disk Files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a File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 Small File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to a Large File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 a Large File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and Options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New Print Formats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ptions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ing the Disk in TEXT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nd Recovery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: Data Recovery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Procedures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and Options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RECOVR Works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ing the File Type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nd Recovery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: Command Descriptions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KI$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KO$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FILES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FILES FORMAT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FILES OFF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FILES V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 ,F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RAMC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M..............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: Programming Tips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Effects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starting Programs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-Language Calls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des.........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Your Portable Disk Drive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Reserved Memory.......................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ing POWR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gives you access to your portable disk drive (PD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computer.  Yet, POWR-DOS comes on a disk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rises: how can you load in POWR-DOS itself?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a special-purpose loader program which ca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D only to load POWR-DOS.  We provide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r programs; you choose one depending on your situ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rograms are written in BASIC.  Each ha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 and dis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L.BA ("program loader") operates with the PDD D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in their normal position.  Consequently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quently re-load POWR-DOS, PL.BA is more conveni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PL.BA is difficult to ente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PL.BA ("initial program loader")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dy IPL.BA program (as listed in the Tandy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)  You can key it in quickly; further, PCSG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ROM has IPL.BA built in.  However,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PL.BA, you must set the DIP switche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unning position, which can be annoying if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ccasionally have use for both programs.  PL.B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ndier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Loading POWR-DOS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e the Load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other disk program already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's FLOPPY.CO or our POWR-DISK, load in PL.BA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 disk.  PL.BA operates correctly when all four D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off; since this is their normal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you will probably not need to change them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orth checking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ccess to your disk, then you must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L.BA.  (Note: if you have Super ROM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IPL.BA found in the ROM.)  To enter IPL.BA, ge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nd enter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OPEN"COM:88N1DNN" FOR OUTPUT A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PRINT#1, "S10985157C00AD7EF08B3AS901F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LOAD "COM:88N1ENN",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"I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n error in a numbered line, re-type it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returned to the menu, switch off the powe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D.  Turn it over, and locate the four DIP switches.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DD manual for more information.)  Move them al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" position.  Then, switch the power back on and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own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e POWR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L.BA or IPL.BA in place, run it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menu.  If you are using a disk package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ISK) that adds functions to BASIC, deactivate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rst.  Refer to the product's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the loader program, you will se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or Tiny (p/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th a "p" and press ENTER.  The loading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m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Loading POWR-DOS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ift the BAS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ma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safe to move PROGRM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"PROGRM", the question will contain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gram.  If the  program name is SUPERA or PG Desig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, see the section below about "im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"; otherwise, answer this question with a "y". 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fe to move almost any BASIC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 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now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space bar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pace bar, and you will return to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re should be about 3,000 fewer bytes fre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tarted.  If you used IPL.BA (as op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.BA), you must return the DIP switches to thei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: all off (Do this with PDD power off).  Th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on to the next chapter, "POWR-DOS Bas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to use IPL.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bout the only time you will want to use IPL.BA i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cold start", when all your files are gone.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L.BA is far easier to type in than PL.BA, which jus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ping the DIP switches.  However, if you cold-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, you may want to save PL.BA on cassette tap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yourself an electronic letter (on a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) containing PL.BA.  This way, you can use PL.B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easier, with a minimum of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whenever you remove POWR-DOS from RAM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 copy of PL.BA first.  This way, re-loading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Loading POWR-DOS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takes up about 3,000 bytes; the load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about 7,000 bytes to work successfully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cipation of possible memory problems, we provide TIN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gives you access to the PDD using 800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INY has limited functions; you will probabl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only when you load and save files too large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RAM with POW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spond "t" to the question, "Powr-DOS or Tiny"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in TINY.  If you are using IPL.BA, the :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ry: light will flash irregularly after loading TINY;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urn off the drive and re-set the DIP switch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. The TINY prom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 FFFFFF.XX (C=KLS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mpt is designed to remind you of TINY's fun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stands for a command (one of K, L, S, or Q) and the F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X's help line up the files names.  All TINY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 of a single letter, which stands for one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 for Loading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 for saving to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K for Killing a disk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Q for Quit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require a file name. (Even "Q" may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enter a file name.)  The file name must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's and X's on the prompt.  So, for instanc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file called MEMO.DO to the disk,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 FFFFFF.XX (C=KLS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S MEMO  .DO[ENTER]     &lt;--- (You type thi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Loading POWR-DOS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ther [L]oad nor [S]ave will overwrite an existing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overwrite a file either in RAM or on dis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an "AE" (already exists) error.  If you are [S]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, use TINY to [K]ill the old disk file first 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[S]aving it again.  If you are [L]oading a RAM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an AE error, you must [Q]uit TINY, kill the RAM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 TINY again to [L]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INY is a "no-frills" program.  It do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nvenience, however; it remembers the last fil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.  This can come in handy when overwriting fil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anted to replace MEMO.DO on the disk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.DO in RAM, you could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 FFFFFF.XX (C=KLS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S MEMO  .DO[ENTER]     &lt;--- (You type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 FFFFFF.XX (C=KLS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K[ENTER]               &lt;--- (You type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C FFFFFF.XX (C=KLS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S[ENTER]               &lt;--- (You typ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ing an Immov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R-DOS exist in memory as an invisible BASIC program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at your computer manages its memory, BASIC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 in the very bottom portion of RAM; POWR-DO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 in the very first possible BASIC position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dvantages to the method, but there are two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ftware that loads BASIC programs from the "bottom u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cold-starts.  WARNING: FLOPPY.CO is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program that does this!  After loading POWR-D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use FLOPPY to load BASIC programs! (All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functions will work f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ther software that uses BASIC files to "hid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-language code cannot be moved and still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  There are only two programs of concern 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A.BA and PG Design's bank transfe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Loading POWR-DOS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one of these immovable programs, it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"is it save to move" question.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, and the name of the next BASIC program may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question.  Answer "y" when a movabl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POWR-DOS will still loa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loaded POWR-DOS "above" an immovabl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dhere to an important restriction.  Do Not Ki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ovable Program until you turn POWR-DOS off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kill an immovable program, you will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cause a cold-start, so be careful.  See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 for more details on what you should do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s in PL and I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L.BA and IPL.BA are simple programs which contai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error-trapping.  The only reliable error ind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OM, which means that you have insufficient memory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f this happens while loading POWR-DOS, tr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, then saving some files to the disk.  Kill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, then try again.  If even TINY will not load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ittle memory left.  You must remove something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t least 900 free bytes before TINY wil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ad procedure fails, the most likely ind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computer and the drive will idle, i.e., do not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happens, press SHIFT-BREAK.  If you get an OK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), press [F8] (or type Menu[ENTER]) and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eck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Remove the disk and examine it.  Is it a POWR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's disket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urn off the drive's power.  Examine the DIP switch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drive - are they correctly set?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ll ON for IPL.BA or all OFF for PL.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heck the disk-drive connection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If you are using IPL.BA, check the listing careful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Loading POWR-DOS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urn the drive back on and insert the disk.  (Tu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off, then back on resets some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in the drive and could make the differenc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gone through this checklist, try to re-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s in 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gives disk error codes corresponding to the POWR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See the listing at the back of the manual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errors in T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 While Loading POWR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ing procedure for POWR-DOS can result in thre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IPL POWR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code already install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RAMC = 32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MAXRAMC may have a value other than 327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enough memory, use TINY to save som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, then kill them to clear out approximately 7,000 by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rectory is full, you must kill one file, no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mall, before you can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possible that POWR-DOS can be installed and not act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CALL statement in particular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POWR-DOS without removing the invisibl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; for the Model 100, it is CALL 32454, a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200, it is CALL 39703.  These calls sometimes ge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ther software; an example is the bar-code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When POWR-DOS is disable, it will not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will not load,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Loading POWR-DOS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 POWR-DOS features do not work, yet the 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s that POWR-DOS is already installed, get into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LFILES V[ENTER].  If you get a version message,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has been restored.  If you get an ?FC e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e BASIC program shown below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, then load it again.  Alternatively, enter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LL nnnnn, where nnnnn is the value of MAXRA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by the loader.  In nearly every case, this CA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full functionality; however, it is less reliabl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program below, so use it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n" to the question, "is it safe to move....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never kill the "immovable" file while POWR-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.  If you do, you are at great risk of a cold-sta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this accidentally, you may not get a cold-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; however, POWR-DOS will be effectively dis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file-related command or any POWR-DOS command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cold-start the system.  If you have your w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, get into BASIC and enter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'Tandy 200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IF PEEK (2)=152 THEN C=39703:A=63302:D=109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'Model 100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IF PEEK (2)=125 THEN C=32454:A=64659:D=80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CALL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FOR X=A TO A+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READ I:POKE X,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CALL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DATA 112,111,119,114,45,100,111,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this program, it is safe to re-load POWR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WR-DOS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see POWR-DOS on your computer's menu. 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 program whose primary purpose is to enhanc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SIC.  In this chapter, we discuss how to us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POWR-DOS Act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times when you want to ask yourself, "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installed?"  This question will naturally occu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mmediately after first loading it.  To find out,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BASIC.  Enter the command LFILES V and press [ENTER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OWR-DOS is not installed, you will get an ?FC erro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stalled, you will get a message showing the POWR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numb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V[ENTER]          &lt;--- (You type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2.1 (c)1986 Acroat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ing a BA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invisible part of POWR-DOS, your own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s seven application programs.  All sev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BASIC; the most important of thes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NU.BA.  The next chapter discusses DMENU in detail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use it, you must load it.  To load DMENU.B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to BASIC and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":dmenu[ENTER]      &lt;--- (You type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"dmenu[ENTER]       &lt;--- (You typ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loaded DMENU, you can run it immediate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BASIC command RUN, or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it from there.  If you are in a hurry to get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on to Chapter 3 now.  But don't forget that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DMENU, you can still access your PDD with POWR-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any BASIC program from disk using a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POWR-DOS Basics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ining Disk and 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adds a powerful new command to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: LFILES.  In its simplest form, LFILES lis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disk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[ENTER]            &lt;--- (You type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.BA    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RY .DO    19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P   .BA     9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L  .BA    13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ODO .BA     8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BA     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H  .BA    1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r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.DO    37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 .BA     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 .CO    9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BA    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6 Sectors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r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200 Display is different; there are m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breaks, and the pause message is differ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del 100 (only), the screen clears after each "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reak" t speed the scrolling.  At each point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tops, you may continue the list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, or abort it with SHIFT-BREAK or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a very similar display of files in 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command LFILES R.  This command will li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RAM files and their length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R[ENTER]          &lt;--- (You type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NU .BA    2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.DO    37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C  .BA    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BA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r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POWR-DOS Basics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Hint: If you will be using BASIC often without D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define an unused Function ke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7, "CLS:LFILES "[ENTER]   &lt;--- (You typ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andy 200 users can omit the CLS:.) 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the [F7] Key will types the LFILES command for you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[F7][ENTER] for disk files and [F7] R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ing BAS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or change a BASIC program,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 to disk.  To save the program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":progrm[ENTER]     &lt;--- (You typ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Use your BASIC program name instead of "progrm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command will overwrite any existing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ning.  In the context of normal BASIC develop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overwrite is a conveni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ing and Sav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used your computer's TEXT progra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player, you know that [F2] loads from casset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saves to cassette.  With POWR-DOS active, you can ad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colon (":") to the file name to load and sav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 new file from diskette, you must first cre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RAM using TEXT.  Create it just as you would 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ile.  Once you see the blank scree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cursor, press [F2].  TEXT will prompt you "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"; enter the disk file name preceded by a colon (":"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".DO" extension, POWR-DOS will add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Remember, the TEXT prompt also contains a colon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of your screen will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rom::mem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POWR-DOS Basics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file name may be different from "memo".)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colons in all: one from the computer, and o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file to disk, press [F3].  TEXT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to:"; enter the disk file name preceded by a 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:").  If you omit the ".DO" extension, POWR-DOS will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Once again, remember that there will be two col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ttom line: one from you, one from the compu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an existing disk file, POWR-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verwrite it with the new file you a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mory Ea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different uses for memory that do no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omputer's menu.  The paste buffer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will appear in TEXT when you press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unsaved BASIC program is the program that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into BASIC from the menu and enter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reserved memory is an area used by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-language programs; you can determine its leng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BASIC command: PRINT MAXRAM-HIMEM. 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not appear on your menu, although they ar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every other sense.  POWR-DOS resides in an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file; your computer may contain other invisib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alize that there are three other "invisi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eaters besides POWR-DOS.  When you need more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these three memory eaters first, and eliminate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liminate all three from BASIC with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0,MAXRAM[ENTER]    &lt;--- (You type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[ENTER]               &lt;--- (You typ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activating POWR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ice as POWR-DOS is, you may occasionally want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you computer.  To remove it, get into BASIC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OFF[ENTER]        &lt;--- (You type thi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POWR-DOS Basics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ertain that you have loaded in a copy of PL.B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is command.  Otherwise, you may find it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ype in IPL.BA and reset your drive's DIP switch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loading POWR-DOS later.  LFILES OFF removes POWR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de Effects of LFILES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enhances BASIC by installing about a dozen "hoo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OM.  Some software - particularly several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from PCSG - modify the hook table,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part of POWR-DOS.  The LFILES V comman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 to printing a message, also restores the hook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is behavior (not vanity) that led us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V statement in each of the application program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it also, particularly if you are getting ?NM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ying to access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when Loading BAS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ASIC program exists on disk in ASCII format (as a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, you can use LOAD to convert it to BASIC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lso MERGE ASCII-saved programs directly from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llow considerable flexibility and pow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public domain software, which almos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ADing a BASIC program, you can SAVE it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RAM, or a different name on disk using SAVE.  O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ave it "unsaved".  In this case, it will not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, but will still RUN and LIST from BASIC. 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"memory ea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with 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rect LFILES output to your line printer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syntax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TO "LPT:"[ENTER]  &lt;--- (You typ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TO "file"[ENTER]  &lt;--- (You type thi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POWR-DOS Basics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"file" can be any legal DOcument file name.)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file, LFILES will replace any existing fil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sting.  When you use the TO option, there are no "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reak" prompts or cleared screens.  LFILES TO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labels of backup diskettes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-library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TO option in addition to the R option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ill send a RAM directory listing to your printer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XT, you can load disk files with different nam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 filename you are editing.  Further, text you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[F2] will always appear at the end of your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makes TEXT, combined with POWR-DOS, a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for concaten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FILES V has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FILES V command should never give you an error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is active.  If it gives an ?FC error, POWR-DO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activated; if it gives any other error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eactivate POWR-DOS and re-load it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s and Recovery" section in Chapter 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Errors in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isk-related errors in BASIC result in a two-letter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?ND stands for "no disk". 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de summary at the back of this manual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rks of L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TO has a few peculiarities when writhing to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full details, refer to the LFILES descri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, which lists all the BASIC command enhanc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DMENU.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NU.BA is the central application program of POWR-DO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menu program that simplifies your access to the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cquaint yourself with DMENU's fe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s, you may find it the most-used program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first presents how you can use DMENU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basic operation involving disk and RAM;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some of the convenient DMENU features.  Final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s the errors that can occur du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 important from the outset to realize two asp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NU.BA.  First, it is simply a BASIC program.  I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commands to access the disk just as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uld.  So, if you remove DMENU, you can still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 using the techniques described in Chapter 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DMENU operates in two phases.  In the first ph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files you want to operate on and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Load, Save, or Kill).  In the second phase, D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s" in the commands into your computer's PASTE buff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shes" the PASTE key.  At this point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ppear on the computer screen; you could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have typed these commands yourself,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Further, if you "break" the PASTE" buff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SHIFT-BREAK, you will be in BASIC;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ommand to resume D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Using DMENU.BA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DMENU, the first screen it shows you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the files in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Src:PDD      Free: 23030   Type:   BA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08/22/86 09:05:2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OS+    EPSON   FLOPPY  FLOPPY  IMAGE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LFILES  LOAD    LOADER  MAP    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ENU0   MENUP   MRELO   DP-FLP  POW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OWR-D  RELO    RELO    RESTOR  SAVE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Sel Load Kill Len. Page  RAM  All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Tandy 200 screen is slightly different.)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few terms specific to the menu program.  The sour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AM or PDD, depending on whether you are look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RAM or files on disk, respectively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the penultimate line on the screen, which i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mpts and messages from DMENU.  The widebar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bar" of inverse video that appears over a file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and the space bar move the widebar curs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 with your computer's main menu.  Finally,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hen its name appears in inverse video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th the wide-bar cursor is always selected;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can be selected, as show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hange the source from RAM to PDD by pressing [F6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urce is PDD, pressing [F6] again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back to RAM.  If you are looking at PDD file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skettes, press [F6] twice to change the files to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to PDD; this "double switch" refreshes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 names on the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s on the screen appear without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There are two ways to see the extension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irst, by moving the widebar cursor over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ppears in the upper righ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Second, by pressing [F4].  The full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widebar cursor will appear on the messag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its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Using DMENU.BA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ing a Fil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file to disk, set the source to RAM.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ebar cursor to the file you wish to save, then press [F2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s does not already exist on disk, DMENU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mmediately.  However, if the file already exists on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question "Overwrite 0:file.xx (y/n)"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ssage line.  (instead of file.xx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you are saving.)  Press a "y"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e the existing file on disk; otherwise, press "n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press [ENTER] because DMENU will rea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you press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ing a file int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a file from disk into RAM, set the source to PD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n on, follow the exact procedure above for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disk.  You will notice that the bottom LC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"Save" over the [F2] label when the source is 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d" when the source is P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ill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ill a file, select the file with the widebar curso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3].  DMENU will always prompt you with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ill ext:file.xx (y/n)?" where "ext" is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RAM: or 0: for RAM or disk, respectively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"y" DMENU will kill the file; if you press an "n"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gnore the [F3] you pressed. If the source is 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killed will be a RAM file; if the source is PD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killed will b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aving 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8] will return you to your computer's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Using DMENU.BA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ltipl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del 100 version (only), it is possible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re files on disk than will fit on on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ppens, you can use [F5] to toggle between two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Whenever there is another page to be display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CD line will show the word "Page" over the [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NU is most effective when you can select multipl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, save, or kill.  You can reduce the number of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for these three operations whenever you wan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for more than one file.  Get into the habit of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all the files before loading, saving, or kill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 the files for the operation, then press [F2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ted above, the widebar cursor is always ov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.  Moving the widebar cursor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selects" one file and selects another.  However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will leave a file selected even after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For example, if you press [F1] and then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, the screen shown above wi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Src:PDD      Free: 23030   Type:   BA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08/22/86 09:05:2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[DOS+  ][EPSON]  FLOPPY  FLOPPY  IMAGE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LFILES  LOAD    LOADER  MAP    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ENU0   MENUP   MRELO   DP-FLP  POW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OWR-D  RELO    RELO    RESTOR  SAVE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Sel Load Kill Len. Page  RAM  All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rackets indicate reverse vide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Using DMENU.BA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have selected two files.  You can repeat the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s menu files as you like.  In addi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[F1] key to quickly select all the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select" all the files.  If you press [F1] repea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moving the widebar cursor, the follow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first [F1] will permanently select the fi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debar 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second [F1] will select all the file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t will not select files on the second page,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third [F1] will "unselect" all the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n fourth [F1] acts like the first di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many files on the display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difficult to tell where the widebar cursor is, o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of a particular file is. 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[F4] to printout the filename; [F4] always prints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filename (and length) of the file under the wid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with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, Save, and Kill operations proceed almost iden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ultiple files as with single files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involve checking for over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plest multiple-file operation to perform is Ki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have multiple files selected and press [F3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NU will print the question, "Kill all (y/n/a)?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  Respond with one of the 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"y" will kill all the selected files without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"n" will abort the multiple kill entirely.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"a" will make DMENU display each of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by one and ask you either to kill it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Using DMENU.BA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indicated which files are to be killed, D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ill them all one by one.  Note that DMENU cannot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so it is safe to select it to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to load or save multiple files resem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or killing them.  The difference is tha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DMENU will ask is "Overwrite all (y/n/a)?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refers only to files that must be overwritten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ready in RAM when you are loading, or file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 when you are saving.)  DMENU loads all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without prompts.  Thus, your answ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"y" Means to load or save all the selected files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lready exist in RAM or on disk, respectivel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"n" Means to load or save only those file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 in RAM or on disk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"a" Means to ask before overwriting any file.  D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ver ask about files that do not invo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question, DMENU will check all the file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write is necessary.  Depending on whether you ans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, n, or a, it will either automatically overwri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, skip it, or ask you.  "Ask" is usu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Programs from 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un BAsic or COmmand files directly from D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move the widebar cursor over the file nam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Exactly what happens depends on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files in RAM will run from DMENU exactly as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computer's main menu.  In other words, when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AM, pressing [ENTER] over a BASIC file is exa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pressing [F8], moving the cursor to the BASIC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's menu, and pressing [ENTER]. You sav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when you do it from D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Using DMENU.BA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[ENTER] to run a BAsic file on disk, D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file first into the unnamed program area. 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then be in RAM, but it will not appear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; it will be one of the invisible "memory eat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Chapter 2.  If you plan on running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, it is probably better to load the BAs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RAM first, then run it from RAM.  There is no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d, and you will be able to see the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fter running it.  However, for small program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un only once, pressing [ENTER] to load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run them is a convenient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are more complex because memory must oft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before they can be run.  If there i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erved to run a COmmand file, DMENU will 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hanging the amount of reserved memory. 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reserved, DMENU will reserve just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COmmand file, then run it.  If you do not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icacies of COmmand files, you may want to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you save memory by running COmmand file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sk using the [ENTER] key.  THis is because D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COmmand file directly from the dis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area, where it runs.  In any case, howeve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certainly have some memory reserved, which i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mory eaters" discussed in Chapter 2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recover this memory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ining Docum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imes when you may wish to examine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's contents without going into TEXT.  If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bar cursor over a DOcument file (either in RAM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), DMENU will display its contents one screen at a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"word wrap".  At the end of each screen, D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, "More?"  Answer with a "y" for the next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"n" to return to the menu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Using DMENU.BA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DMENU can occur in either phase, the "menu" p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"command" phase.  Each phase ha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 errors and recov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s in the Menu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un DMENU unless there are at least 1,1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free on your computer's menu.  The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varies slightly depending on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.  If there is insufficient memory to run, D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n ?OM error message on the message line, wait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a key, and return you to your comput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must have room for at least one more fi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rectory for DMENU to work.  It creates a tempor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running; if there is no room for that fil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#57 error.  When this happens, you must remo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o matter how small, from RAM before DMENU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are occasions, the PASTE buffer will exhaust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in the menu phase.  If you run DMENU with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bytes free, it is possible that there are enough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display the files, but not enough to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the paste buffer.  When this a=happen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an ?OM error message and find yourself at the mai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performing an operation on multiple fil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better luck if you try doing the operation o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ther errors that can happen in the menu ph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NU are disk related.  These errors generally mea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full or write protected, or that the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or malfunctioning.  See Chapter 8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isk-related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Using DMENU.BA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s in the Comman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nd phase, an error does not halt execu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the PASTE buffer moves on to the next comma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ppear as a normal BASIC error message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"0:BB    .D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WP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m":BB    .D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A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:Gosub2:u= 2:t= 0:goto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quence would occur if you tried to overwrite BB.D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rite-protected diskette.  The one danger of command-p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s that you might not notice them - you might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have updated a disk file, when in fact you have n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ason, you should generally watch the command-p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o check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types of errors in the command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related, and RAM-related.  Disk-related command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that the disk is full or write prote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there may be an ?IO error, indicating a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or some other problem; usually, if DMENU make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hase without errors, there will be no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disk, except write-protection or a full disket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related errors include ?OM and ?FL, which occu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space or the directory are exhausted, respectiv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an ?FC error will occur if you try to Kill D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nd an ?AE error will occur if you try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NU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the execution phase will prevent the menu p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arting again.  This happens when you fill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ull in the execution stage, so much so that there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to run the menu phase any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s and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primary headaches of dealing with any disk-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re formatting and backing up.  This chapter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pplication programs for dealing with these head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disk straight from the box cannot be used at all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iming marks and divisions are put onto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called formatting.  Before you format a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ttempt to read it or write to it will result in an ?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with POWR-DOS is simple.  All it takes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FORMAT[ENTER]     &lt;--- (You typ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iskette has been formatted, it can be read or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ing POWR-DOS.  After formatting, you have an "emp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which will show no files on it and 79 sector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format is to have a "formatting party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you buy a new box of diskettes.  This habit minim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sk of formatting an old diskette.  Once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to format, it is too late to stop it.  The ver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disk to be formatted is the "directory"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and locations of all the other files are sto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the drive cannot be stopped once the format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ctually turn off its power.  If you realiz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o late that you are re-formatting a disk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data, your only hope is to turn off the drive,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, and refer to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Formats and Backups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is nothing more than a copy of a diskette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skette,  Backups are a nuisance.  They tak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ffort, and they require you to use more diskette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s).  However, backups of any important da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.  If you accidentally spill coffee on a first-d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(written on paper), the paper is stained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eadable.  If you spill coffee on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nly draft, the entire contents of the disket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 If there is no backup, many hours of your work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 The drive itself can destroy diskettes if it is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 mechanical repair (see Chapter 6 for more detail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the only copy of valuable data feels rathe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ping on your pet ham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s boast two separate drives.  Thi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 is ideal for copying, since the computer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ontents in pieces.  However, the PDD is arrang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such convenience is possible; there can b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D connected to your computer at once. 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ack diskettes up to cassette.  This proced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slow and unreliable (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sette).  Just how unreliable it is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ck you have had with tapes.  However, it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vantage of being able to occur unattended by yo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begin a backup to cassette, you can le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and d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wap diskettes in the drive.  Using this techniqu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s much of the source diskette (the on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ing up) into computer memory as possible, then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estination diskette and copy the memory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it.  Since the computer's memory is not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hold the entire diskette's contents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perform several swaps before comple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Formats and Backups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ing to Cass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comes with a program called COPY-C.BA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a diskette to cassette.  To use it,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-C from a disk and run it.  It will presen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Disk-to Cassette Backup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1.  Create Tape from Diskette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2.  Verify Tap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3.  Create disk from cassette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4.  MENU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Press Key..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a backup is to create a tape, s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" key.  (NOTE: not [F1], but the numeral 1)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will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iskette to copy...pres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will take 10.8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(y/n)? y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ape to record...pres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ing L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Each time the "press key" message appear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s and waits for you to press a key on the keyboar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time estimate.  COPY-C will copy only the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ette that are being used, so that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ill take very little time to copy, and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ill take about 28 minutes.  The program gives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change your mind once you see how long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.  Notice also that the program automatically skip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leader when recording, so you can start the tap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-C proceeds by copying the diskette sectors "in use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, one sector per tape file.  It prints a messag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, "Create sector 0 (1 or 31)" for each sector it is ma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always know how far to go.  Once the tap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, you return to the initial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Formats and Backups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a tape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it.  Once your tapes have verified OK consist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probably skip this step.  Until then,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.  What good is an unreadable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2" from the COPY-C menu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iskette and tap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...pres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ape to play back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directory (Sector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rification will take 10.8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, the sectors will verify one by one. 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oblems, COPY-C will return to its main men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time to restore a diskette from tape, press "3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-C menu.  The following prompt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blank formatted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BA works best...pres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ape to play back...pres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directory (Sector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reation will take 10.8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st results, you should use a diskette new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ORMAT.BA (see the section on FORMAT.BA below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Formats and Backups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ing to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WR-DOS application program, COPY,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ettes to other diskettes.  Diskette back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and more reliable, but you menus swap the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skettes, perhaps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COPY, it is best to empty your memo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programs.  COPY uses your free memory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holding area for disk files, so the mor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ere is, the fewer swaps that you must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COPY, it first asks you to insert a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COPY needs a blank, formatted diskette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; it looks at your proposed destination diskette 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the diskette is already formatted and blank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proceeds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the diskette needs to be formatted, it will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"diskette unreadable format (y/n)?"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ecide to format the diskette or abort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the diskette already contains readable files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message, "diskette contains 15 files.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(y/n)?"  You can then decide whether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s or abort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estination diskette is formatted and blank,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you to insert the source diskette.  It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ells you how many swaps will be needed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.  (Each time you remove the source disket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destination diskette is one "swap").  The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a list of files that it is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all you need to do is to p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and source diskettes as prompted by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, COPY will print, "Done", and retur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Formats and Backups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FORMAT.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LFILES FORMAT command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ORMAT.BA to format diskettes.  There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why you might w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ORMAT.BA will warn you before re-formatting a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ai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can optionally omit the "check" during format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up the format by about 4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ORMAT.BA produces diskettes which accept sector 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20 times faster than LFILES FORMA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will only matter for specialized sector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like COPY-C.  Writing to the disk with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-based commands will nullify this advant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BA is simple to use.  When you run it, it first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a "check" during format.  Answer "n"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having problems with diskettes going "bad"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simply insert the diskette to format;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FORMAT will ask you if you want them delet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, then formatting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is a convenient way to completely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 diskette.  Also, if a diskett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shed", and gives only ?IO errors when you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will often make the diskette usable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ll data will be permanently lost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shed" diskette containing valuable files, t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R.BA (see Chapter 6) before re-forma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Formats and Backups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t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ossible errors from LFILES FORM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B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might get a "?WP Error" message.  This message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he write-protect tab on the diskette is op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the diskette, close the tab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might get an "?IO Error" message.  Whenever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during formatting, you should disca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or return it for a refund.  If a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rmatted, you cannot use it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ing it, you might try to format it once mor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bulk eraser on the disk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s while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PY and COPY-C will abort with a simple messa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rrors.  The only possible errors ari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reading or writing to the diskettes or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-Bas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Text.BA is a POWR-DOS application which simpl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DOcument files on diskette.  At the he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TEXT is the familiar TEXT program.  To use D-TEXT, 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-TEXT.BA from diskette or RAM.  D-TEXT.BA is a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DMENU and has simila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ing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D-TEXT, it displays the names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iles on disk. (Unlike DMENU, you cannot display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s, and only DOcument files will ever be display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looks similar to the DMENU display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unction-key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Len: 12027   Free: 2560 / 11429   D-TEXT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08/22/86 09:09:36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[CHAP1 ] CHAP2   CHAP3   CHAP4   CHAP5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HAP6   CHAP7   CHAP8   START   nufil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Form Load Kill Prnt      Disk     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rackets indicate reverse vide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 selection do not change (as they d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NU).  The key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Disk-Based TEXT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 Form.  This key sets the printout format us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4].  You can add more formats with PRFORM.B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ed in the Notes and Option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Load.  This key loads the selected DOcum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o RAM and enters the TEXT program to modify i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key only when you do not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-TEXT features to ac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3]  Kill.  This key KILLs the selected DOcument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it does, it asks you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tions with the "y" key, just as DMENU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4]  Prnt.  This key prints the selected DOcument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uses the parameters set with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 Page.  ON the Model 100 (only) this key will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wo screens of document files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 many to fit o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 Disk.  This key reprints the scre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files on the disk.  Use it when you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disk into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8]  Menu.  This key will return you to DMENU, or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MENU.BA is not in RAM, you your comput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TEXT provides rudimentary text formatting for print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You select a format for the file with the [F1]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[F4].  You will see the prompt "Ready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?" on the message line; press "y" to start, or "n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  If you press "y", D-TEXT will print the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pending on the format, it may repeat the "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" message at the end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a Sma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asily edit any disk file small enough to f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RAM.  Simply select the file with the wid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d press [ENTER].  You will see an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at look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Disk-Based TEXT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File:    MAP   .DO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Length:  3738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Buffer:     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Total:   3738  vs. 11449 free in RAM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&lt;ENTER&gt; to Edi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Wrap Strt Stop Se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On   Top  End  Buff Files    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call this screen the "file summary" screen). 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&lt;ENTER&gt; to Edit" appears, you can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nd edit the entire file.  D-TEXT will load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RAM automatically and jump to TEXT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with TEXT, press [F8]. 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de changes to the file and want to save them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, and the disk file will be updated.  If you press "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TEXT will ignore any changes you made while in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turn immediately to its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ng to a La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too large to fit into RAM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it all at once.  It is necessary to select a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 to edit.  If you select a file too large to f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, then press [ENTER], D-TEXT shows a screen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File:    LFILES.DO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Length: 16231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Buffer:     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Total:  16231  vs. 11449 free in RAM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&lt;ENTER&gt; to Appen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Wrap Strt Stop Se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On   Top  End  Buff Files    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Disk-Based TEXT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otal bytes required exceed the bytes fre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D-TEXT defaults to an "append";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NTER] again, you will go into TEXT with an empty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TEXT will append any material you enter into the empt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end of the disk file you selected.  In this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uild a DOcument file up to 64K, which is the lar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ying a La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ish to change a DOcument file too large to f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, you must select a piece of it small enough to f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.  We call this piece of the disk file the edit por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choices of how to select the limi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o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can start the edit portion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and stop it somewhere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can both start and stop the edit portion som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the disk file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can start the edit portion somewhere insid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op it at the file'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ree of these options are in addition to appendin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se options, select the disk file to ed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-TEXT menu, then press [ENTER].  When you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creen, use [F3] and [F4] to set the condi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rt and Stop points of the edit portion, respectiv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 message will change to "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mits" whenever either Stop or Start are "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set limits, D-TEXT will give you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ry limits inside the disk fil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"Set" for the start of the edit por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, the screen might look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Disk-Based TEXT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; code for POWR-DISK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org     60850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start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jmp     psu:    ;pointer setup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jmp     xopn:   ;special open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jmp     xrd:    ;special read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jmp     xw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&lt;Key&gt; for More, &lt;ENTER&gt; to STAR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at the top of the screen shows where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will start.  When you see this screen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from the text presented whether this is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o "Start" the edit portion.  If it is, press [ENTER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press any other key, in which case D-TEXT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next possible place to "Start" the edit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if you have opted to "set" the stop poi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ortion, a screen similar to 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sta     scr3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call    tod:    ;set up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mvi     a,1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sta     scr2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call    4bb8h   ;new ln if nec.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mvi     m,scr1  ;next 8 files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&lt;Key&gt; for More, &lt;ENTER&gt; to EN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text shows the last character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edit portion.  If they are an appropriat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op, press [ENTER]; otherwise, press any oth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TEXT will continue showing you more possible places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portion until you either press [ENTER], re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file, or reach the limit of th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elected the limits, D-TEXT automatically 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to TEXT.  When you are done editing the edit por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8] to leave TEXT.  D-TEXT will ask you "Sav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?"  If you answer "n", you will return immediat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-TEXT menu; if you answer "y", D-TEXT will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with the contents of the edit por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an take a while for a large file, so be pat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Disk-Based TEXT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The D-TEXT program chooses the Start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bitrarily.  In many cases you will see words spl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ccasion, you may even see Control-J or Control-M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r last charter in an edit portion.  Do not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x" these breaks!  When D-TEXT puts the edit portion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 disk file, it will restore any breaks automatica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"fix" them while in TEXT, whey will not go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New Prin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add new print formats to D-TEXT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in a data statement; you can add as m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tements as necessary.  The DATA statement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information.  In order to simpl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a new DATA statement, we provide a sma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RFORM.BA, which asks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number of formats already available in D-TEX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t sure, use [F1] to count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  It is important to correctly answ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; if you answer with less tha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PRFORM will replace one of the old forma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one.  (You can use this behavior to replac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existing formats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name of this new format.  Use 10 char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left margin.  How many characters from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he printout st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width of text.  How many characters wide shoul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line be, maximu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ed Lines per Page.  How many lines of tex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body, which excludes top and bottom margi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pacing.  Answer 1 for single spacing, 2 for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a header?  THe header always consists of the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file name, and page number. 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the starting page number.  Often, pag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first header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Disk-Based TEXT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RLF Pairs?  If your printer requires an addition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with a carriage return, answer "yes".  Answer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adio Shack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ines at top of page.  How many blank lines will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p of each page.  Note that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pendent of single spacing or doubl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es the printer accept form feed? if not, how may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t the end of the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age Pause?  Does the printing process need to paus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each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nswered all of these questions, PRFO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to confirm that you like your responses.  If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utomatically modify D-TEXT to add the new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tatus screen gives you several options wh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.  Wrap lets you turn the "word-wrap"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ff for a given editing session.  Normally, you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will want word wrap on, but for some data 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t is nicer to work without it.  Buffer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a minimum amount of RAM for adding to a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can come in handy if you are dealing with lar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want to "reserve" room for an anticipated addi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"Top" and "End" settings can be changed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ot just large files.  Using this featu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considerable control over your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ing the Disk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ighly convenient feature of D-TEXT is you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s from within the TEXT program itself.  [F2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can access disk files as described in Chapter 2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em a minor convenience, but it has many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Two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Disk-Based TEXT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can use D-TEXT to concatenate large files. 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-TEXT to "Append" onto one disk file, then 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ond disk file onto the end u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can CUT and PASTE very large file segments,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you could manage in RAM, by saving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s from with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TEXT handles errors in a very similar fashion to the "men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of DMENU.  The error will be displayed o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you must press a key to continue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ifference is that for some errors, you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o DMENU (or to your computer's menu)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TEXT must access the disk many times when it re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files.  If an error occurs before you ente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no change will have occurred to the disk, so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o start D-TEXT over.  If the error persists, 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has gotten an error in it.  If an error occur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"saving changes" to a files,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.  Part of the DOcument files may be in 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file on disk may contain some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ata.  Also, RECOVR (see Chapter 6)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dditional data 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, the PDD will malfunction and ru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By some derivative of Murphy's law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 that it will ruin a valuable diskette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RECOVR.BA is a POWR-DOS utility that can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r all of the data.  Even better, if you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a file, the chances are good that you can recover i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you realize your mistak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RECOVR, prepare a diskette to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RECOVR moves files from the "damaged" diskett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skette, which does not need to be empt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formatted and have sufficient room to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destination diskette ready, run RECOV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Source Diskette...pres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diskette containing the lost data.  Afte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use, the program will respond with one of two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ectors in us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case, the directory sector itself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.  This is most often the case when an entir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o be "trashed", i.e., you cannot even use L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its contents.  In the second case, you can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contents, but perhaps an important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r cannot be read properly.  Normall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want to ignore sectors that the directory ha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 use", so answer the question with 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Data Recovery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message will be a series of message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reading sector 1". Eventually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app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|    POWR-DOS Data Recovery Program    |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Sectors 2-9    File Length Range: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8961 to 1024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Choose Type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-----------------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|BA   DO   CO  Skip| G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R knows that there is a series of sectors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file, but it is not smart enough to know what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t is: DOcument, BAsic, or COmmand.  You can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ossibility and select a type, or choose to ign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together, using [F1] to [F4].  For eac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RECOVR will give so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or DOcument-type files, the first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or BAsic-type files, the first several line numb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or COmmand-type files, the TOP, END, and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it is simple, using this data, to decide whic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.  (If you're not sure, see the notes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to [F4] will do nothing except show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; you can press them indefinitely until you can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 type to choose.  Once you do decide, press [F5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  If you choose a file type, RECOVR will ask you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 You must specify a full name, i.e., inclu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Then RECOVR will begin reading the lost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; eventually, it 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stination Disk...press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Data Recovery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several swaps before the file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o the destination diskette.  Once the transf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RECOVR will look for other "lost"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; once all files have been recovered or ignor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ctors accounted f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: 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: 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: 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: 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: 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Space Bar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have recovered all you can from the disket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ere any "bad" sectors on the diskette, you should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re-formatting it.  Use it carefully until it pr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, otherwise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 BAsic and DOcument files will usually ha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rbage" at the end.  You should examine them to remo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RECOVR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D divides disks into 80 sectors.  The first secto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which keeps track of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active files on the disk.  For each fi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lso stores the beginning and ending sect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eng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ich sectors are "in use" on the diskette.  W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tries to write more data to the diskett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D always uses an unused sector for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Data Recovery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R takes advantage of a peculiarity of the PDD: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store the precise series of sectors in the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the directory only contains the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of the file; then, the first sector "points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and so on.  The most common way a disks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shed" is by losing the directory; this is logic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directory is being updated constantly,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changes.  Even without the directory, thoug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ectors (provided they are still readable themselv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form a chain which contain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implications to this basic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a file contains a bad sector in the middl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ully read.  In the case of DOcum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files, RECOVR can still construct a par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COVR must assume that the first sector of a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lowest number.  This is nearly always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ption, except when dealing with certain case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cument file has been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recise lengths of DOcument files and BAsic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available.  COmmand file-length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from the TOP, END, and EXE values,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iding the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usually obvious which file type makes the most sen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ll look "normal", and the other will be nonsens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amiliar.  Here are a few quick tip-of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 file is almost never a DOcument file unles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readable text.  Graphics character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ad giveaway that a file is not a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there is only one BAsic line number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 of a file, or the numbers are not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the file is almost certainly not a BAsi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Data Recovery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END is lower than TOP, or EXE falls outside th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OP and END, it probably isn't a COmmand file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is PCSG (CT and CA) files, which will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65535, and an END equal to the file length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and an EXE of 63012 (for the M100)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easy way to tell whether it is a CA or a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cept by tria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not decide which type of file a sector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, it is probably best to ignore it.  It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eftover data from an old dele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covery is more of an art than a science.  RECOV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many cases, but there are cases when it does no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cover your data, you may want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anticipation of receiving help from someon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; however, we cannot guarante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cover anything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BASIC commands that POWR-DOS ad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s.  Its organization differs from earlier chapters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series of mini-section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mands behave exactly the same with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installed, except that they can access dis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rogram OPENs them.  The Tandy 200 manual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nd functions as "device generic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st summarizes the commands which can acces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; since their syntax and behavior are identical f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for other files, refer to your computer's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: The prefixes ":" and "0:"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able.  The first is short and easy to type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gives a measure of compatibility with othe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"0:f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"0:f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"0:f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#n,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#n,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PUT #n,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OF (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"0:f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"0:f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M "0:f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KI$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information about disk files, RAM files, and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.   DSKI$ ("file.xx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2.   DSKI$ (":file.xx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.   DSKI$ (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:   DSKI$ returns the length of the file in RA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.  file.xx can be any RAM filenam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oes not exist in RAM, DSKI$ returns a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2:   DSKI$ returns the length of the file on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.  file.xx can be any disk file nam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oes not exist on disk, DSKI$ return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:   DSKI$ returns the number of free secto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Each sector can store 1,28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INPUT "Disk File Name"; A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PRINT "File Len ="; DSKI$(":"+A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PRINT "Free Sectors: "; DSKI$("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IF DSKI$("DMENU.BA")&gt;0 THEN RUN "D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ask for a file name, print its leng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free sectors on the disk, then run DMENU only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I$ reads from the disk, except in case 1. 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rrors indicate problems accessing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O - Unreadable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R - Drive disconnected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DN - Drive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CM - Communication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D - No disk i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rror section in Chapter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SN - DSKI$ misspelled; missing parenthese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NM - Bad file name; file prefix must be RAM:, 0:, or :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O - DSKI$ cannot be used when a disk file is OPE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INPUT, OUTPUT, or APP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O$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O$ reads sectors from disk to RAM and writes secto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 to disk.  A sector is 1280 bytes; in addition, DSKO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12-byte control block to the end of the sector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tal of 12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O$ SW, SE,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DD divides diskettes into 80 sectors of 1280 bytes ea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each sector has a 12-byte control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it.  Reproducing the sectors and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 a diskette will produce an identical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O$ either reads or writes one sector of the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bytes in the control block. 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of DSKO$ are all integers.  SW is a switch;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DSKO$ reads a sector from disk to RAM, and if non-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O$ writes a sector from RAM to disk.  SE is th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which must be an integer from 0 to 79.  AD is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; if SW is 0, it is the destination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data, and if SW is non-zero, it is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or data to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O$ is a dangerous command.  IF AD is improperly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cause coldstart; in addition, it can trash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CLEAR 0,MAXRAM-1292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 DSKO$ 0, 1, HIMEM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POKE HIMEM+20,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DSKO$ 1, 1, HI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ads in sector one from a diskette,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th byte to a zero, then re-writes the sector to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O$ reads from and writes to the disk.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dicate problems accessing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O - Unreadable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R - Drive disconnected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DN - Drive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CM - Communication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D - No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WP - Disk Write-protect tab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HT - Can happen with user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rror section in Chapter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SN - DSKO$ misspelled; missing operand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FC - Bad sector number (not 0-7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O - DSKO$ cannot be used when a disk file is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, OUTPUT, or APP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contents of disk and RAM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.   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2.   LFILES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.   LFILES TO "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4.   LFILES R TO "file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outputs a list of files either to the screen (cas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) or a file (cases 3 and 4).  Without the "R"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produces a list of disk files and lengths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essage showing the number of free sectors on the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R" option, LFILES produces a list of 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  Pause message will appear in the listing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 option (cases 3 and 4) allow you to send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o the line printer (using "LPT:" for "file")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file.  This option gives you access to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FILES TO "te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OPEN "temp" FOR INPUT A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IF EOF (1) THE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LINE INPUT #1,A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if len(a$)&lt;&gt;17 THEN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T=T+VAL(RIGHT$(A$,5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GOTO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LOSE:PRINT "Total Bytes: ";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KILL "temp.do"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ads a disk directory into a file and add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 lengths.  Notice that any line con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ill be 17 character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reads from the disk in cases 1 and 3. 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rrors indicate problems accessing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O - Unreadable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R - Drive disconnected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DN - Drive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CM - Communication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D - No disk i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rror section in Chapter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SN - DSKI$ misspelled; missing parenthese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NM - Bad file name; file prefix must be RAM:, 0:, or :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FL - No more room in directory to create RAM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OM - No more memory for creating a RAM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O - DSKI$ cannot be used when a disk file is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, OUTPUT,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quirks of LFILES TO.  First, the 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LFILES TO will occasionally contain a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.  Second, the file lengths created by 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TO "file" (where "file" is a RAM file) will oft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.  Do not use LFILES R TO "file" to obtain 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; use DSKI$ instead.  LFILES R TO "file"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the names of the files currently in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FIL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FORMAT forma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FORMAT will format the disk immediately,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Once it begins, the only way to stop it is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ON ERROR GO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PRINT "Already Formatted!"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IF ERR=18 THEN LFILE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RESUME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ormats a disk only if it is unread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FORMAT writes to the disk. 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dicate problems accessing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O - Diskette will no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R - Drive disconnected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DN - Drive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CM - Communication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D - No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WP - Disk Write-protect tab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rror section in Chapter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SN - LFILES FORMAT misspe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O - LFILES FORMAT cannot be used when a disk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ed for INPUT, OUTPUT,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FORMAT will work consistently if performe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 LFILES or LFILES TO command.  In other cases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ng" unpredictably; if this happens, press SHIFT-BREA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FILES,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FIL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OFF removes POWR-DOS from memory and deactiv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teps involved in removing POWR-DOS.  Fir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oks" which modify the BASIC ROM must be restored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values.  Then, the 3K POWR-DOS program modul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s in RAM as an invisible BASIC file, must be remo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OFF performs both of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OFF closes all open files, clears all variab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execution of any running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never be an error with LFILES OFF.  An ?FC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POWR-DOS is already inactive, i.e., the h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isabled already.  If this happens,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s and Recovery" section of Chapter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FILES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V verifies the POWR-DOS version number and re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needs two things to be fully active: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must be in memory, and the "hooks" into the BASIC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stalled.  Some software, notably some PCSG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deactivate some of these hooks.  LFILES V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 them.  In addition, it prints out the version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handy way to ensure that POWR-DO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V will never result in an error when POWR-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nstalled.  If an ?FC error results, the hook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mpletely deactivated.  The program module may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; see Chapter 1 and the section on MAXRAMC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M 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M command with the ",F" option allows any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rom disk int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M ":file.xx"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M command in normal BASIC copies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into reserved memory.  You can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M command in this way; you can also prefix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ith a ":" or "0:" to copy a disk-COmmand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,F" option allows you to load a COmmand file into 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nstead of loading it into reserved memory.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so allows you to load any file, not ju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M has a restriction:  it cannot overwrite a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use LOADM to load a file from disk whe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ame already exists in RAM, you will get an ?A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already exists") error.  You must KILL the RAM fil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the LOA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in a BAsic file with LOADM, any running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halt and the variables will be clear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orporate LOADM for a BAsic file into a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otes in Chapter 8.  For any other type of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M will clear out any FOR-NEXT loops and GOSUB stat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you cannot normally use LOADM in a FOR-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or a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OADM ":SO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INPUT "File to Sort:;F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LOADM "0:"+F$+".DO",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CALL 61000,0,VARPTR(F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ssumes that a COmmand file called SORT.CO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n RAM to sort.  THe program loads the SORT.C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reserved memory (using the "normal" LOADM), then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name, then loads in that file from disk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ADM with the ",F" option always requires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I$ reads from the disk.  Any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problems accessing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O - Unreadable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R - Drive disconnected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DN - Drive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CM - Communication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D - No disk i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rror section in Chapter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SN - LOADM misspelled; missing ",F" at end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NM - Bad file name; file prefix must be 0: or :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FL - No more room in directory to create RAM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OM - No more memory for creating a RAM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FF - Disk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O - LOADM cannot be used when a disk file is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, OUTPUT, or APP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E - LOADM cannot overwrite an existing RAM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KILL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RAMC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RAMC Provides machine-language CALL access to POWR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RA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RAMC is a descendent of the POWR-DISK jump vect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ISK, a pre-cursor to POWR-DOS, lowers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RAM and resides just above it; the first 18 by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mp" vectors to routines inside the code. 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POWR-DOS does not reside above MAXRAM at all; ye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anted to provide the ability to CALL POWR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, so we added a function, MAXRA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description of the routines and data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XRAMC, see the next ch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M allows you to save any file from RA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.   SAVEM ":file.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2.   SAVEM ":file.xx"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M command, as it performs with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BASIC, saves a block of memory to a COmmand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form, it requires TOP and END addresses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M to create a COmmand file directly on the disk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AVEM, if you specify a ":" or "0:" befo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omit the TOP and END addresses, you can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RAM file.  The structure of the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 from its extensio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ile extension beginning with "B" are BAsic-typ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ile extensions beginning with "C" are COmmand-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which includes CT, CW, and CA (Super-ROM typ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ile extensions beginning with "D" are DOcument-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Note that the "DT" extension used by PCSG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ROM cannot be saved to disk, since it is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and-type file.  (In Super-ROM, PCSG wisely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tension to type C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can specify ",A" after a DOcument-typ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indicate an "appending" save.  If there is alread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e disk with the same name as the RAM f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, the ",A" option will append the RAM file on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",A" option, SAVEM cannot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If you attempt to use SAVEM to save a file from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with the same name already exists on dis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et an ?AE ("already exists") error. You must ki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first, then do the SAV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INPUT "File to Save";F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INPUT "Save to disk as";D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F$=F$+".DO":D$=D$+".D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NAME F$ AS D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ON ERROR GOTO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SAVEM":"+D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NAME D$ AS F$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IF ERR&lt;&gt;67 THEN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INPUT "Append, Overwrite, or Quit";A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B$=LEFT$(A$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IF B$ = "O" THEN KILL ":"+F$: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IF B$ = "A" THEN SAVEM ":"+F$,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RESUM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sks the user for a DOcument file to sa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then attempts to save it.  If the file exists on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ks the user to select an overwrite or appen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selects append, it uses the ",A" option of SAV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M writes to the disk.  Any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problems accessing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O - Write error or user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R - Drive disconnected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DN - Drive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CM - Communication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D - No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WP - Disk Write-protect tab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rror section in Chapter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SN - SAVEM misspelled or illegal use of ",A"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NM - Bad file name; file prefix must be 0: or :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O - SAVEM cannot be used when a disk file is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, OUTPUT, or APP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FF - RAM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E - SAVEM cannot overwrite an existing disk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KILL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m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oes not have the usual three-part structur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ips for programmers using POWR-DOS. POWR-DO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grams complete access to the disk, which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ome very interesting programs. 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provided with POWR-DOS make use of many of the t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de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ASIC commands have side effects when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m.  As a rule, the Tandy manuals almost 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se side effects, leaving the curious programm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them by accident and aggravation.  In general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types of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me commands reset all variables, DEF designatio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s.  An example is CLEAR (which is documen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o).  Other examples are LOADM and RUNM, (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ocumented to clear variables). 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cept CLEAR) have another side effect: they rese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/NEXT loops and all GOSUB return addresses. 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, these commands cannot appear in subroutines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/NEXT loops without errors re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ther commands halt program execution.  Examp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, LOAD, and SAVE.  Normally, these command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ll the variables as well, but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SAVEM) halts the program without re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ly every file-related command stops program exec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laptop designers obviously thought that user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 LOAD, SAVE, etc. as commands from the BASIC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However, there are powerful incentives to auto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, especially with the P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POWR-DO extensions do not change the behavi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-related commands.  However, because the T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do not concisely document their effects,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Programming Tips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        Stops execution and clears al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M          Clears al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Stops program execution.  Saving to B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all variables; saving to DO files (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s) does not clea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M          Stops program execution, but does not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R-DOS extensions are design to provide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disruption to a running program.  See Chapter 7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de effects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-start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want to save a program file to RAM, or loa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gram, you find that the necessary commands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ecution.  The following subroutine pokes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to the type-ahea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IFPEEK(2)=125THENB=-86:'100 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0 IFPEEK(2)=152THENB=-738:'200 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0 L=LEN(A$):FORI=1T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0 POKE(KB+2*I)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0 POKE(KB+2*I-1),ASC(MID$(A$,I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0 NEXT:POKEB,L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is an excellent way to restart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ops due to a comman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CLEAR 100,53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LOADM ":TMP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LOADM ":TASK.DO",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A$="Run 60"+CHR$(13):GOSUB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LOADM ":TMPC.BA",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CALL 53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Programming Tips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line 50 stops execution: LOADM stops an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ads another BAsic file.  However, the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0 sets up the program to re-start itself. 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, the following material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                    &lt;--- (User types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can hold up to 16 characters.  There ar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uses for this subroutine as well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f-deleting"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hine-Languag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elve machine-language calls into POWR-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hould make these calls relative to MAXRAM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calls allow a BASIC or machine-languag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PDD files beyond the capabilities of OPEN, PRINT#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#.  In the documentation below, each call appear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ccessed from BASIC; refer to the TANDY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o see an equivalence to machin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MAXRA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POWR-DOS hooks.  This call should not be necessa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; use LFILES V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MAXRAMC+3, mode,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file, whose name is pointed to by "address". 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"mode" are 1 (output: new files only), 2 (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sting file), and 3 (input from existing file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open a file with an impossible mode (i.e.,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ile, or input from a non-existent file), an 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pointed to by "address" should be in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described b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H.BA        "BLAH  B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CO           "D     C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.DO      "LFILES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Programming Tips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get "address" is with VARPTR.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how this is done, adhere to the following example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GRUNT.CO" is prepared fo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B$="GRUNT C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B=VARPTR(B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CALL MAXRAMC+3,1,PEEK(B+1)+256*PEEK(B+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MAXRAMC+6, len,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 allows you to read data from a PDD fil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with MAXRAMC+3 with a "mode" of 3.  "Len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racters to read, which must be from 1 to 25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ress" is the destination memory loc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Be warned that, if you use a STRING variab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large enough to receive the characters;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change the variable length.  For example, to read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to B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B$=SPACE$(25):' Allocat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B=VARPTR(B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CALL MAXRAMC+6,25,PEEK(B+1)+256*PEEK(B+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MAXRAMC+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sets the COM settings on the Model 1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PDD.  It's unlikely that this call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ecessary unless you were attempting to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program that simultaneously uses the P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odel 100'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MAXRAMC+15,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 sends a single-code command to the PD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of the current supported calls, the only se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"cmd" is 2, which closes a file.  You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erform a "CALL MAXRAMC+15,2" after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using the supported calls.  If you forget,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for output will not be change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Programming Tips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MAXRAMC+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all is intended only for machine-language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CALL command cannot set the DE register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use this routine effectively.  This routine nee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ened with mode 3 using MAXRAMC+3.  It reads a c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equal to the DE register pair from the open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tarting at 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MAXRAMC+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all is intended only for machine-language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CALL command cannot set the DE register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use this routine effectively.  This routine nee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ened with modes 1 or 2 using MAXRAMC+3.  It wri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of bytes equal to the DE register pair from RA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tarting at HL to the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MAXRAMC+24, sec, 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sector from the diskette indicated by "sec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RAM indicated by "adr".  The sector's 128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12-byte control block are transferred, for a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2 bytes.  This call behaves identically to DSKO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MAXRAMC+27, sec, 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a sector to the diskette indicated by "sec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RAM indicated by "adr".  The sector's 128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12-byte control block are transferred, for a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2 bytes.  This call behaves identically to DSKO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MAXRAMC+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disk drive into sector-access mode.  The P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in two modes: file-access and sector-acces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s up into file-access mode, and any file-relat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ut it into file-access mode.  This call, or th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calls, will put it into sector-access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Programming Tips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MAXRAMC+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a file in the disk directory.  Upon call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search for must be in the eight bytes of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t 63302 (200 address is 64659) in the format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ALL MAXRAMC+3.  Upon exit, the HL register 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length of the file (or 0) and the Z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if the file exists.  The A register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sect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RAMC+36, 37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bytes are the length, low-byte addr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byte address of the COM string used by POWR-DO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BASIC programs to open the correct file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with the drive regardless of wheth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for 9600 baud or 19200 baud oper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illustrate how to open a file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A$="":A=VARPTR(A$):R=MAXRAMC+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POKE A,R:POKE A+1,R+1:POKE A+2,R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OPEN "COM:"+A$ FOR OUTPUT A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returns error codes when something goes wr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D interaction.  Below is a list of error numbers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rief explanation of each.  NOTE: These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in BASIC unless you use the ERROR statemen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out ?UE error for any error number greater than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Code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   NR        RS232 Not Ready.  This error cod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s if the PDD is turned off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ed.  (Yes, we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is the same as "no resum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DN        Drive not responding.  This error happen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ten when an earlier operation 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usually.  The best solution is usual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the PDD off, then back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Programming Tips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  CM        Communication error.  Your computer and P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 system of checks to make sure n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ransmission occur.  If you get a CM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the cable for snugnes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DA        Drive done early.  This error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 unless you attempt to read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disk file.  It can happen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MAXRAMC+6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  WP        Disk Write Protected. 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a disk with the protect tab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  DF        Disk Full.  You have exhausted the oce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city of the PDD, either by us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9 sectors, or by creating more than 40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on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ND        No Disk.  There isn't a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HT        "Hard Trouble".  This error cover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problem with the PDD.  It ra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s except when using the C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  AE        File already exists. 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a file using SAVEM or LOADM ,F (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 errors, the IO error (#18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y a damaged or unformatted disk, and the FF error (#5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are trying to access a non-existent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Portable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books could be written on the subject of disk dr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short appendix describes only a few mat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udence and simple curi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3-1/2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has advanced considerably in disket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s.  The diskettes used in you r PD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otential storage capacity than 5-1/4" Diskettes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the standard for desktop personal computers),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less than half the area.  A 3-1/2" diskette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100 kbytes of data when used in your PDD; othe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an squeeze as much as 1.44 megabytes on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the 3-1/2" diskette is a step forward in rugged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iability.  No part of the magnetic surface is expo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pring-loaded metal flap conceals the "window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 plastic case.  Be warned, however, that these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hermetically sealed: avoid dust and dirt;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diskettes scattered on a desktop under papers, etc.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carry them in pockets of clothing that sh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orts jackets, etc.)  The other constant enemy of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magnetic fields.  The wordless warnings on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show horseshoe magnets, but remember that speak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tors, and office paper-clip holders all contain magne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n't be paranoid, but don't be careles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k-Driv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D comprises two basic moving parts: the mot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.  The motor keeps the diskette spinning at a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.  The head glides over the diskette to read and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.  The head can be in one of 40 different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edge of the diskette; each of thes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is called a "track".  If you examine the magn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of a used diskette, you may be able to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he tracks from friction with the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must be "formatted" before the driv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read or write data.  We recommend format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box of diskettes as soon as the are purcha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uses up some of the diskette's  storag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gnetic timing marks, so that the drive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an determine where on the track the head is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After formatting, there are 2,560 bytes of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 each track of a diskette.  Further, it divid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into two "sectors" of 1,280 bytes each.  (Other dr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re capacity, squeeze more bytes per tr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DD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surprise you that your PDD has software built in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contains both RAM and ROM hardware -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disk hardware.  The PDD is known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lligent" disk drive, since it decides on its ow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are available and which are full, whether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name exists on the disk, etc.  Thus, the POWR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erely sends codes conforming to those ru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computer and the drive to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dvantages and disadvantages to this arrange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le advantage is that code in the computer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room.  The principle disadvantage is that th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re or less limited by its internal operating system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's designers intended for its use.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ation means that the files on your PD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sequential rather than random access.  Whi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do random access, it is far less conveni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other interesting observation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D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DD O/S uses a "directory" to keep track of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ette.  Every diskette has a directory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 sector on the outside track.  Thus, an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holds 79 more sectors (of 1,280 byt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of 101,120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directory cannot hold more than 40 names, lim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ette to 40 files maximum, regardless of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ach file uses at least one sector, no matter how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DD does not create "empty" files, i.e., fi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length.  If you open a file for output and fai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it, it will not appear in the director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DD can only deal with one file at a time,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put or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DD file names can be longer than six characters an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The actual limit appears to be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like 24 characters, which can also includ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.  However, POWR-DOS limits names to six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atibility with your computer's files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 the amount of space required for the POWR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erv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memory is a difficult subject if you are un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chine-language programming.  The secr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it is to understand why you need it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 explains the need for reserved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ion in fairly simple terms.  Then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xplains how POWR-DOS avoids some machin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Reserved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laptop users are faced with two choices: either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ocre performance, or learn how to best us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's limited resources.  There are two crucial are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: machine-language compatibility and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ation.  To understand both, it is vital to know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bout your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del 100/200's memory is divided into a number of by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yte represents a value from 0 to 255; you can thin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yte as a character in a DOcument fil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depends on the machine and the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yte within a bank has a unique address.  (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bank of RAM, the banks are almost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, and there will be one set of address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.)  Depending on the amount of RAM, not all addres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"remembering" the bytes stored to them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192 addresses from 57344 to 65535 are always valid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keeps very careful track of RAM.  Lik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 in a crowded kitchen, it divides the availab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ifferent sections.  There are four section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that start from the "bottom up", i.e.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RAM address working up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BASIC Programs.  The start of BASIC programs mar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of us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DOcument files.  The DOcument files and the PAST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 immediately after the BASIC programs.  THe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ddress depends on which BAsic files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mmand files.  The COmmand files come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 files.  The exact starting address dep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BAsic files and DOcument files ar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BASIC Variables.  Whatever BASIC variable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d in a running program g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major division, containing five s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uilds from the "top down", i.e., starting at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address and moving down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System Memory.  This area is a "scratch pad"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The file names that appear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numerous other data, are stored in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All of the System Memory address are fixed.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l 100, the addresses range from 62960-65535;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ndy 200, the addresses range from 61104-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Reserved Memory.  This is the area of memory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AM-based machine-language programs.  Its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is the System Memory, which is fixed; its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 is HIMEM, as set in the BASIC CLEAR comma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limit to the number of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-language programs that can reside in this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long as they do not use the exact sam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. The file buffers.  Each file buffer takes up 265 byt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buffers is set by MAXFILES in BASIC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uffers vary in location; they always end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HI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The string area.  This is the area used by BASI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the contents of string-type variables.  Th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area is set by the BASIC CLE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he stack.  This is a scratchpad area for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  It also stores information about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-NEXT loops and GOSUB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do something that uses memory, you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division to grow upward or the top division to g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ward or both.  For example, when you add a charac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ile, you cause the bottom division to grow up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byte; when BASIC starts a new FOR-NEXT loop,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s downward by a few bytes.  You run out of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bottom division (the end of section 4)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ottom of the top division (the beginning of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tice that all files in the computer are 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, and that their locations can change.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DOcument files never need "relocation"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are designed to be independent of their position in 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achine-language programs must alway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ddresses.  In other words, it is insufficient 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reside "somewhere" in user memory.  The desig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100/200 operating systems made provision for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: the high memory area (section 8, abov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boundary, called HIMEM, is equal to or low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boundary, called MAXRAM; now files, variable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ide between HIMEM and MAXRAM.  Since MAXRAM is fi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 has the constant address that machine-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Model 100/200's RAM is scarce, mos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grams use the exact same locations (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elow MAXRAM) for their "running position"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design two or more specific machine-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share the reserved memory, but it is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in general.  As a result, if you want to ru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one machine language program, you are out of lu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some BASIC programs and ROM program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Solutions for the Model 100) use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section 8 as a "scratch pad"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; consequently, they corrupt other machine-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l 100/200's designers anticipated the clash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language addresses.  They created "command" (C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 CO file exists in the user memory with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ver clashes, but it cannot be "run" like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nstead, it is a snapshot of reserv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an image of a runable machine languag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 CO file on the main menu and press [ENTER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: (1) Copies the "snapshot" from section 3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, and (2) begins execution of the copy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(NOTE: On the 200, spreadsheet files are CO files al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fuses the issue, because they are not "program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 not get copied into high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implications to C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IMEM must be set low enough to load the CO fil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rved memory before running it.  If it is no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will just beep and return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 order to run a CO file from the menu,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 to store it twice: once in the CO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ce in reserv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nce a CO file has been copied into reserved memory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ften possible to remove the CO file from 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execute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POWR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is a machine-language program.  So, like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-language programs, it must run in a fixed add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be most effective, it must be running consta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s relocation a difficult issue.  We provi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or with POWR-DISK (a precursor to POWR-DOS)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an ideal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take advantage of the only other fixed loc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l 100/200: the first BASIC program. 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d that the 100/200 stores BASIC programs in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part of RAM.  The very first BASIC progra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ce it is installed.  We "disguised" POWR-DO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file, even though it is a machine-language program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y, it has a fixed location and is completely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complication to this arrangement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that use the same scheme! Most notably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y Dr. David Sumner (who gets the credi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idea originally) and some software by PG Desig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sition.  Other software may appear also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you can specify POWR-DOS to load as the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etc. BAsic file by designating an earli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mmovable".  See chapter 1 for how you do this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of course, is that if you remove a BAsic fil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in memory, you will get into trou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No.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        1         NEXT without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        2         Syntax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        3         RETURN without GOSU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        4         Out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        5         Illegal Function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        6         Ov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        7         Out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       8         Undefine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       9         Bad Sub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       10        Doubly Dimensioned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0        11        Division by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       12        Illegal Direct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        13        Type Mis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       14        Out of String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       15        String too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       16        String Formula too Compl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        17        Can't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        18        Input/Output Error or user 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        19        No RESUME in Error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        20        RESUME without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        21        Undefined Error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        22        Missing operand for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        50        Illegal Erro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        51        Bad File Number (MAXFILES too 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       52        Fi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        53        File already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        54        Input past End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        55        Bad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       56        Direct Statement i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        57        RAM Directory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        58        File not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        59        RS232 Not Ready for Disk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       60        Drive not Respon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        61        Communications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       62        Drive Done Ea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       63        Disk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        64        Disk is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        65        No Disk in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        66        Miscellaneous Drive Trou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        67        File already exists; can't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