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XCES.DOC - Documentation for AXCES.TTT   (2/24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CES.TTT is a code which searches the user's ADRS.DO file for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phone numbers, displays the numbers for user selection, and re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isp' entry in the ADRS.DO file to incorporate the selected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so permits automatic execution of another program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itially selects the user's phone and access number from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DRS.DO file identified as 'cisp'.  A typical 'cisp'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p:phone&lt;=^C?Iidnumber^M?Ppassword^M?!PRO^M?K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hone', 'idnumber', and 'password' are configured to con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'PRO' entry is used to access the programming area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isp' phone number (but only the phone number) is displayed for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then is given two choices: use this number, or select an alternat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ion of an alternate number is chosen, AXCES searches the user's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ternate numbers identified as 'CSIS'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IS   San Francisco,CA :95641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city designation and the number are displayed for the user's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cceptable alternate is selected, AXCES rebuilds the ADRS.D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hoice in the 'cisp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itial number is selected, or an alternate choic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S.DO, AXCES allows the user to go directly to the execution of anothe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(for no entry), to the MENU.     AXCES.TTT is utilized by other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AIL3.TTT, FILGET.TTT, FILCOP.TTT, and GETSIG.TTT).  Documentation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s contained in GMAIL3.DOC, FILGET.DOC, FILCOP.DOC, and GETS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