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rden 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Centeped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 to be compil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COMP.101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Z, &lt;, and &gt; keys to mo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hroom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ve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ped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a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ion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der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IFP=178THENGOSUB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GOSUB40:IFC$=""THENGOSUB30:R1=42ELSER1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 V1=V:GOSUB12:R=125:GOSUB2:R=R1:V=V1:GOSUB20:R=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0 GOSUB2:R=235:GOSUB2:V=29381:GOTO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s the SOUN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's vocabulary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,e.  GARDEN.BA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address of 6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3216,26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