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replace program (WRDR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written entirely in machine langau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Tandy 200. To install it on your machi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program, (which is a text form of a BASIC program)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to a value below where you wish the M/L program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nd run the BASIC program. It will ask you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Bss for the file. The M/L program is relocatable to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urrent HIMEM to MAXRAM - program length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turn, the prograb will be loaded just below MAX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count and address are listed as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Any character or checksum errors will be rep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. At the end of the program, the M/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.CO file, and you will be returned to the ma0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takes a .DO file and replaces all occure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text string with a user input replacement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for either string is 30 characters. The min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arch string is one character, and for a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haracters. In the case of zero characters, (just hitting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the search string will be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tal number of changes made will be listed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