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NEUP.BA writes a formatted lineup for TV or radio broadcasts.  It sh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tal time of the broadcast as each page is entered and does running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printout.  You can print to the screen, which is the easiest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track of what you're do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insert or delete lines by entering the proper command af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use the printout option.  You can change a line at any time by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in the line number at the Page # prompt.  If you don't specify a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it will automatically assume that you want a new page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ALL CAPS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save a format and load it again if you generally us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pages, commercial breaks, etc.  Then all you have to do is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 for new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 mods are possible...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ry Irving 74025,10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.s  putting "CX" in a line will cause it to be bracketted with line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out...for commerci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