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MP105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KSUM = 57,7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customized for other DMP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 sends  Control  Codes  to the DMP 105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in  any  order,  e.g.,  use  &lt;1&gt;  for  BOLD  then,  &lt;4&gt;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ENSED, &lt;0&gt; for Menu and DMP will now print BOLD CONDEN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ure  to  use the OFF selections to take printer out of 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 (elongate), and BIG BOLD, or just  Turn  printer  off  &amp;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 to put printer back to nor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  BOLD  is a print font I use in place of Elongated. Elon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int 40 chars across; BIG BOLD will print 48 &amp; the ty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er on the e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