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WRDSCH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Thomas [70526,1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adap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S-80 CGP-115 prin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earch Puzzle gener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printer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. If color ch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&amp;/or not possible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29). It was re-writte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many different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of your choic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DATA lines 8-10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APITAL letters, thoug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to 105 will list them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M statements **AND**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98 to 105 if you use more/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3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un, screen will li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s in lower cas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pelling errors. It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minutes to think &amp; pri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 It will then start over &amp;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T puzz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ds. Listing of word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will be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s 8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not at all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98-105; suggestions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e same resul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