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lt; COLUMN.DO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BAS  is a program to develop a multiple colum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- something like a telephone book - from a fi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width text lines.  Although the program was develop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MODEL 100 computer with the Disk/Video Interface and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-80/GRAFTRAX printer it should also work without mod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pmunk and TDD.  Use with the TANDY 200 will requi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@ statements in lines 380, 710, 1320, and 1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SET-UP portion of the program (Lines 1000 to 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rinter codes for the EPSON MX-80.  These code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f the printer used is not compatable with this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010-1020  Prompt printer turn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030-1040  Prompts for COMPRES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050-1060  Tests for line width and sets to 16.5 cpi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greater than 80 characters, sets double strike if 16.5 c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emphasized print if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070-1080  Compresses Text. In this routine, the 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printer set to sub-script mode, line spacing set to 7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, and double strik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90  Sets paper to top of page, resets lin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paper to nex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completely self prompting. The first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8 lines of the input file are displayed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ssist in determing the number of heade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 output file. The header lines are centered over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PUT FILE is requested, all of the 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, with providions to display the disk 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ected a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[ENTER] is pressed at the request for OUTPUT FILE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replaced with the reformatted file by the program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"LPT:" will provide printout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request for Char/Line, the display or printer wid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. The program is set up for 8 1/2 inch paper width. If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is used, the "PC&gt;80" in line 1050 should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ts the line width of the output column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der than the maximum width of the input file text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output column width may be changed when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utomatically changes the line printer 16.5 cpi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width exceeds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e of this program it was found that it is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develop a RAM or DISK file and printout this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rinting directly to the line printer. Althoug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ny length files within capability of the computer capa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 that printed output files be limited to a 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nput and output files may be stored on disks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Keys F4 (RUN), F6 (EDIT), and F8 (MENU) ar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operation of the Function Keys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Line 160 and Lines 1250 to 1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.EX1 (Ten Code) and COLUMN.EX2 (Phonetic Alphabet)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files to be used to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ents or problems to Bill Stauffer, 70435,237 o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05 891-8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, 70435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