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DEL 100 HOME EXPEN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Entering Expen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 Press  &lt;F1&gt; until the cursor is on top of "Enter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Press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 Bill  Category -- This is an account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ign.</w:t>
        <w:tab/>
        <w:t>We suggest  1000 for cash,  2000 fo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000 for charge, etc. Sublevel, 0100 for food,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ransportation, 0300 for utilities, et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, 1100 would be food paid for with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 Date --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 Amount -- Always enter a value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imal point, even if just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  Paid With -- Cash, Check, VISA, AMEX (f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press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  Check # -- Only if paid b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  Notes -- Miscellaneous  notes.  If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tilities, for instance, "Notes" might be "wat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electricity,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  Press &lt;F1&gt; to record the information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XP.DO that is automatically created. (Press &lt;F2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cel the operation and return to the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Displaying or Printing Exp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 Press  &lt;F1&gt; until the cursor is on top of "Prin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Press &lt;F2&gt;. Use one of the following method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es. Expenses can be printed out on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or displayed on the screen. Specify S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appropriate line of this menu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, a "subtotal" of expenses and a "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" will be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 Type in a starting and ending bill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. Specify</w:t>
        <w:tab/>
        <w:t>S or P. Press &lt;F1&gt;. Al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between the two numbers will be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ance, 1000 to 1999 for cash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 Type in a starting and/or ending date. Specify 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 Press &lt;F1&gt;. All expenses i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 Type in a specific topic.  This can be an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de entered in the Amount, Paid With, Check #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s options. Follow this entr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-combination of &lt;SHIFT&gt; &lt;GRAPH&gt; &lt;C&gt;.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ock will appear after the keyword.  Specify 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  Press &lt;F1&gt;.</w:t>
        <w:tab/>
        <w:t xml:space="preserve">For example, if you typed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SHIFT&gt; &lt;GRAPH&gt; &lt;C&gt;,  only those expenses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a VISA card 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otes:  The Home Expense Program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book Balancer by assigning all checks a uniqu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number. All deposits are then + values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s must be prefaced by a -. The running tota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curre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al printer can be used with the program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1480 to COM and the appropriate parame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