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LINE / A SHAREWARE PROGRAM FOR THE 100/102 and BOOSTER 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converting DATELINE to a program from a text file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loader program in the file before the actual bod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and paste the first program into a TEXT file called DATELINE,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basic file and save it as DATELN.BA. (You must use this name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ll program is put any where you want to run DATELINE from.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esides in it's own DIRECTORY called EVENT. Take the remai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e it as a basic file called DATELI.BA and store it in EVENT DI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un DATELINE it will check memory for the space needed to ru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If you answer yes to the prompt then the main program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WORSPACE and run. Upon exiting you will be returned to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 the place that you entered it from. (You can have the lo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umber of places and you will always be returned to the DIR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ader from.  As an option you can modify the loader program,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nu" (2 of them) and replacing them with CALL63013,1 and the lo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you to the UR-2 menu so that it can be run from BASIC in the UR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USING DATELIN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is a program that uses a linear calendar format. The line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a more natural displ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0111111111122222222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45678901234567890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WTFSSMTWTFSSMTWTFSSMTWTFSSM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options from the main screen. One and two ar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. The left steps the calandar back one month, and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teps the display ahead one month. There are four function 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1. The first key is NEW. The second key is Flag. The third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The fourth key 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 function key brings up a display on the lower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"mm/yyyy". The display disappears and is replaced with, "mm"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month, using a single number (2) or a single digit with a zero 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, or two digits (12). Then "yyyy" is displayed. If you hit ENTER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the default of the curent year. You may also enter an alternat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the screen will display your choice, asking f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g.,02/1988). If pressed again ENTER will acept the data as enter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 key will bring you to the first NEW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ag function key changes the day of the week that is flaged.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default day that is flaged. Press the Flag function key and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display will show "MTWTFSS" with a blinking cursor. U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cursor keys will move the blinking cursor back and forth whil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ccept the day under the cursor. The new setting will stay a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choice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a function key has a list of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earches a TEXT file for data strings with a date forma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string must contain the following format... 00/00 :M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s must be formated.. MON. TUES. WED. THURS. FRI. SAT. S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restrictions on format are that the who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not exceed 255 characters (including spaces). (If the date and d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no data then you should follow the date with a "0"[00/00 :MON.0]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good idea to use a sort program to occasionally sort such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proper da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ill display all text files in the Workspace. You may als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s in the RAMDISK. (You must use the "R:" prefix.) A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, if RAMDISK files are searched then the process will proceed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les in the Workspace. The default SEARCH file is EVENTS. Type o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EVENTS. Alternately push ESC and the files will redra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will not appear at the prompt. Note, that you may go into ed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y appearence of EVENTS and either change to a new defaul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(the null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then ask you for a string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nter your string (the serach does considers case) nex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will redraw with the character for ENTER appended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ENTER will accept the string and ESC will clear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enter a new choice. You now have the option of enter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You may forego a second string by ENTER, ENTER.  You are nex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you want to display the strings you are searching fo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sked if you if you want to save the matches to a TEXT file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be able to store to the Workspace or to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 is STORE. Type over if you don't want to use STORE.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ely push ESC and the files will redraw and the default will not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 Note, that you may go into edit and search for any appea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either change to a new default or to "" (the null string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lready choosen to display the strings, then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only the strings that you select to save to a file, otherw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will be saved. There will be a delay as DATELINE sear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ropriate month in the TEXT file to make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ose not to display then a line will be plotted for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tches for that day, over the date. As many as 14 matches wi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a particular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ose to display the strings then when a string is matc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until you press the space bar. Then the next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, until they have all been displayed. Pressing ESC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. When the search is over "END" will be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 If you press ENTER you will be returned to the opening disp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ess ESC then the file selection display will be redrawn and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again. This time your previous choices for files and str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 and ENTER, ENTER will accept them as the default while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ver will accept your new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d chosen to CONFIRM your choices to save to the TEXT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ccepts the save and space will move on to the next display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to accept the string pressing space twice will pas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tring to be displayed. ESC key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present DATELINE has no means of entering data in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ough people support DATELINE I will write a program to cre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as well as updating current files. It will automatic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occuring strings and have other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LINE IS SHAREWARE! If you use it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J. Gaudre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4 N. 47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aha, Ne 68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to:(John J.Gaudreault 72067,304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