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TDD2PC.2DR (TDD2PC.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prow  73625,365  1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2PC.2DR (TDD2PC.BA) is a M100/102 disk file copy program for use with POWR-DOS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erface using a TDD and a PC running Traveling Software's Booster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similar program) to emulate a second TDD. It could also be us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's. See 2DRIVE.TDD on building a 2 drive interface in this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opy files from either drive to the 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to be copied by using the MS-DOS wildcard characters,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2 drive interface with a TDD on one port and a PC on the ot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nd TDD). I usually have the TDD on the MOTOROFF side but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What I call the MOTOROFF side is the port on your interf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hen the relay(s) are idle, when the M100 is in the MO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OWR-DOS on your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run Booster-Link in the subdirectory you wish to copy files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the Booster-Link manual. The TDD/PC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backing up your TDD disks onto PC 5 1/4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-Link allows subdirectories, so you can establish 3 subdirector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isk and use it as the backup for 3 TDD 100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no active machine language programs in high mem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have only the minimum number of programs in your M100 since TDD2PC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available RAM for use in the copy process. It can on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fit in this free RAM area in high memory. For maximum copy spa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active POWR-DOS and TDD2PC.BA in memory when you a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DD2PC.BA first asks you to select the drive to copy files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. Enter A or B. A is the MOTOROFF drive and B the MOTORON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ith no input, the program will reset HIMEM to MAXRAM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turn to the mai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estination drive is checked to see if any files are present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ether to delete all of them or not.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files you select from the source driv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. Any with the same names will overwrite the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and the othe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 is then checked and you are told the number of files o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sked to enter a global file name. Anyone familiar with MS-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with this concept, if not, here's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ile name allows you to select which files to copy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a filter to allow the copying of only those files whos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tch your glob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? are used as wildcard characters. You construct a glob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100 format, a 6 character name, a period and a 2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? in any position will match any character in that pos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* on either side of the period allows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on that side of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enter:  PWR???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starting with PWR and having a BA extension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:  PWR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starting with PWR and having any extension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name, *.*, is really the same as ??????.??. Use *.*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r, just press ENTER at the prompt, *.* will be assumed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ess that 6 characters to the left of the perio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assumed to be spaces. You should enter either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 to the right of the period since spaces are not technically legal in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selected the source drive and the files to be copied and TDD2PC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 the copy operation. Each file name is shown as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K prompt returns when the operation is complete. HIME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M, a MOTOROFF command is issued and MAXFILE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 basic remarks to make it easier to follow its fl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suit your needs. These REM's can be removed to save som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TO's or GOSUB's la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the program reserves as much high RAM as possible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 It copies each file from the source disk to this area using the POW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AXRAMC+offset and then copies it to the source disk. By no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w RAM you avoid the problem of program execution stopp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is loaded into 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