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FIT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7 David O. 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61 Cherry Valley Turnpike, Marietta, NY  13110 - CIS 70406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members of CompuServe's Radio Shack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SIG for their personal use of this program.  Sale,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use of the program is forbidde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copyright holder.  This copyright not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ained in 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ression analysis is a method used to determin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between variables.  By far the most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is the linear function, but many oth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 Regression analysis deals with paired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determining the constants of the straight line o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ata.  In a non-linear analysis the dat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 into a linear model and then analysed.  If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variable and Y the dependent variabl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etermine the coefficients a and b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a + bX for the transformed data.  Six cur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 fit to the input data: Y=a+bX, Y=ae^(bX), Y=aX^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=a+b/X, Y=1/(a+bX) and Y=X/(a+bX).  The program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lation coefficient and F-ratio of the analysi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asures of how well the regression equation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the closer the correlation coefficient is to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e fit.  The higher the F ratio the better th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ratio should be compared to published tables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quantitativ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s a brute force approach to th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ing on the double precision operations of the Model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accuracy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serves as a seperator between th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results for each of the six curve typ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 shows the curve type,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icients "a" and "b", the correlation coeficient and F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kip the rest of the analysis for that cur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ESC" to go on to the next curve type.  The nex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variance table. Subsequent screen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longside the calculated Y value and the perce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a.  You are then given the opportunit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Y values for keyboard entered X's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for each of the six curve types.  Don't forge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" key will send any screen display to your pri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is entered as data statements.  The first datu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ata points (pairs) that will be entere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then entered in additional data statemen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ust be entered as X1,Y1,X2,Y2 ... Xn,Yn.  You may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from 100 to 900 for your data.  The example below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atements for 14 observations whose independ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ent variable data pairs are contained in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data given could be use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program by simply removing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mark leaving DATA statements 100 to 120 as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100 DAT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105 DATA 10,21.2, 10,19.9, 11,22.5, 11,23.7, 1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110 DATA 15,30.3, 17,36.1, 19,38.6, 20,41.5, 20,4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115 DATA 23,45, 25,50, 27,53.9, 30,6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