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GREED is to be the first to score 10,000 points using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C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s are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ar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Ace is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numbers 2 to 6 are the number times 100 (3 3 3 =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(1 2 3 4 5 6) is 1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oll a triple, any other die of the same number will count as 50 (4 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450) whether it's thrown on the same or subsequent rolls. Otherwise the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6 have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throw you select the dice you want to keep and your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ed automatically. You then have the option of throwing the remaining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points or keeping what you have and passing the dice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t to throw and don't score any points then you lose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on that roll ONLY and play passes to the computer. If you a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use all six dice in one or more rolls then you can throw all six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core more points. This is where you have to be careful not to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core atleast 500 points to begin the game. After that you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point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arrow keys and &lt;ENTER&gt; are used to tally your dice. The up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iples, the left is for 100's, the right is for 50's and the dow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the dice again. The &lt;ENTER&gt; key will pass the dice to the compu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it the correct arrow key for EACH 100 and/or 50 you want to keep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ple you only have to hit the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an equal number of turns. If you should reach 10,000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first to roll then the computer will have a last chance to be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ce versa. If you're both over 10,000 then the highest score win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dvantage to going second if you are behind, the starting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lternated automatically as each new game is played.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o went first in the game an asterisk will be show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star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ssist you by doing the following:It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et you know if you have 50's, 100's or triples and which keys to us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ell you if you don't h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mind you of any triple from a previous roll and prompt you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Question you if you want to pass and still have points on your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ert you if you press the wrong key and won't let you rol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haven't taken atleast one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oll the dice for you and keep track of how many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t will NOT stop you from rolling if you have taken atleast one di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ints on the remaining dice. Why? Because many times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to keep aces and/or triples and throw a five in hopes of g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 By having more dice to throw it will increase your odds of ge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r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The dice are "thrown" in a random order. They are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before displaying to aid in viewing and totall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already knows it's strategy. You will develop yours as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ten. It is a game of luck as well as skill in knowing when to s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 risk it all. In any given game you have just as good a cha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programmed to play the way I would play. It's strategy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situations as I could think of. Since there's virtually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ays various combinations of throws could affect the gam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cross a case where the computer is not too bright. (Especially in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). I welcome any comments or suggestions that would make the compute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manly as possible. Good Luck and most of all,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Wasserman  &lt;73117,36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