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 file listing program (WRD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ngth (Bytes) - 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written entirely in machine langaug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the Tandy 200. To install it on your machin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program, (which is a text form of a BASIC program).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HIMEM to a value below where you wish the M/L program to 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 and run the BASIC program. It will ask you for the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for the file. The M/L program is relocatable to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rom the current HIMEM to MAXRAM - program length. If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return, the program will be loaded just below MAX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count and address are listed as the fil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Any character or checksum errors will be repor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bort. At the end of the program, the M/L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a .CO file,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lists out a .DO file to the screen. Why you may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n editor?. It is a little easier for doing a quick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rowsing than hitting the down arrow all the time in TEXT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he file name, and it takes off. At the end of each line (C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board scan is made, and the following actions taken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Aborts the listing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: Slows down listing speed, can be hit more than onc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goes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 Resets to maximum scro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key: Pauses list, waits until the space bar has been h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suggestions/etc.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. Haw  [71706,3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