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LOG.BA for the Tandy PDD and POWR-DOS by Acro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received my copy of POWR-DOS I have been busy conver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RAM based programs to use the expanded capabilitie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R-DOS. One of the most useful conversions is to alter the fi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program on the SIG to operate from the disk rather than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odification there is no need to load the DIRLST file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save it out to disk after running the program and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performed automatically and make the progra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to the program execution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LFILES V command is issued at the start of the progra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at the POWR-DOS hooks are active. If POWR-DOS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reak with an error. I have not trapp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o an error routine but this would be eas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gram will pause and prompt for the inser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Put the disk with the DIRLST.DO file that you wish to up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and hit ENTER. The file will b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RLST.DO file is not on the disk the program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mpty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fault for autowrite has been set to off since this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o much after each update and is not necess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by going to (O)PT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W)RITE command can be used manually to write the DIRLST.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k in the drive whe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a new (R)EAD command in the menu that can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IRLST files from other disks for updating. This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since you will probably have more than one DIRLST fi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neat to have a separate DIRLST.DO on each disk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way to create a note file on each individual disk abo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 The file can then simply be read directly from tex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tself using the D-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will be prompted at appropriate times to insert the cor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ive. This is done to prevent writing DIRLST.DO files 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simply logging, as I did numerous times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I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it the program the DIRLST file will be written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returned to DMENU.BA if it is present in RAM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ig bonus is the increase of file size to 8K max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. This is possible because the program is now disk b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not stored twi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IMPORTANT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bug that is not caused by the modifications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any version of this program. If you log a dis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will get an error 5 when trying to write the file.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the file length seems to give the program re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solution is not to log empty disks. If you are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heck the disk with the (D)IR function before log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the mistake of logging an empty disk immediate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ST file. The file will be written even though the error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The new disk listing will be at the end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go to TEXT and edit the empty disk list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then load and work fine again with the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altered the program to trap out this problem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n't bothered me much. One solution would be to do a direct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ccepting a disk name when using the (L)OG command. Tra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the program menu if no files are present. This will s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 bit but some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R-DOS is a terrific utility and turns the M100/PDD into a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combination. Since using the programs that I have modifi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hard to beleive that I ever used those RAM ba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ith a cassette recorder! The disk access is a bit s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rice to pay for the tremendous increase in convenie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speed to be about the same as an unmodified ATARI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faster than any COMMODORE drive, both of which also us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nd sequential files. I also notice that my M100 seem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more free memory around all of the tim.e now. Quit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working on modifying SXM.BA and a couple of oth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everyone to modify any programs they Euse and post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old TANDY programs for the M100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given away at some of the stores. I obtained thre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0.00 the other day. Some of these programs were real klud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based files but are remarkably useful when run from the disk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that I have already converted are PERSONAL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CALENDAR. I found them useless and cumbersome in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ut fine and useful programs when modified. I cannot po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G due to the [C] but if you send me a proof of purchas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sette) with a disk and a mailer I will be happy t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se and other modifications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NIE 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337,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