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2SID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ric sak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347,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allow you to print documentation on both sides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put in a binder like a book (saving paper in the bargain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designed for printing the POWR-DOS documents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to be printed must have a ^L (Ctrl-L) where every new p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The program creates two output files called "ODD.DO" and "EVEN.D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odd and even pages.  You can then edit the odd file (with T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3 (save) and reply LPT: to save to the printer. 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remove the paper from the printer and reverse it.  Then edit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ave it to the printer (F3 and reply LPT:).  NOTE-Delete the first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VEN.DO since you will already have aligned the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irst ev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imple program with no error checking.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ame of the file to be split.  Also,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 starting.  The word-wrap doesn't work when you sav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 must be preformated to the correc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enough RAM to have two copies of the doc in memory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cassette or disk (input name of CAS:xxxx.DO or 0:xxxx.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^L to your own documents you must enter a ^P^L.  The ctrl-P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is a pri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