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BSMGR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BSMGR.200 is a full-featured, cursor driven, file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facilitate inter-bank file transfer within BASIC using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man's remarkable XBASIC.CO program. It also incorporates Mo Budlo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JMP.200 code so .DO files can be edited via TEXT directly from BASI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return to the T200's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SMGR.200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ansfer .DO files FROM and TO your "home" bank. (Thi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lexibilty in planning TELCOM sessions since you'll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rom, or download to, ALL your RAM banks in one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 ANY type file in the ho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Permit you to read and/or edit any .DO file in the home bank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00's built-in TEXT editor. You can also edit .DO files from "away" b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first moving them to the home bank with XBSMGR; then mo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" using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originally conceived as an adjunct to on-line TELCOM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.CO's file transfer abilities, it may find other "off-line"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runs entirely from BASIC and does not require returning to the T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it's use will not "hang-up" the internal modem, thus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ASIC and TEXT use while on-line: two  elusive capabiliti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ith somewhat complicated M/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XBSMGR.200, download this file (XBSMGR.DOC) and XBSMGR.200. "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the .DO file and checksum it. LOAD it and save the .BA version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XBASIC.200 (DL10) which you'll use to create XBASIC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ALL these instructions. They're NOT complicated but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XBSMGR.200 features requires a good understanding of exactly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XBSMGR and XBASIC expect you to have THREE memory banks in you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; BE SURE TO HAVE XBASIC.CO IN THE BANK FROM WHICH YOU'LL RUN XBSMGR!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keep a copy in each bank as an invisible file because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S-DOS' "Cleuseau" installed, you MUST first deactiv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F3 "TEXT" or cursor selecting a .DO file. Either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Cleuseau's manual or use CALL921,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 all, XBSMGR.200 is a "friendly" program. The only "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ould be those needed for ON-LINE TELCOM operation. The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re necessary to take you directly from TELCOM to BASIC. (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er's popular XMDPWx programs incoporate this option already; follow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program TELCOM's F6 key to jump directly to BASIC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s: POKE62783,143: POKE62784,131    TELCOM's F6 key would then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BASIC when pushed. (Be sure to read "F7  TERM" and "F8  EXIT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turning to TELCO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BASIC you simply RUN"XBSMGR" to arrive at it's menu, which i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yout to the normal menu. All three banks of files will dis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number to the left of the first file in each bank. Your HOME b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rst. If you have more than 56 files then a "+" will display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file displayed and the excess will no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free in the HOME bank and .DO file sizes in ANY bank will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places. Move the cursor with arrow keys or Spacebar. (If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ould not happen to move the cursor, try the spacebar or a differen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) Time displays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SMGR's menu works very much like the 200's main menu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LL the files in All the banks will display; "invisible" or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ccessible within the parameters of the differ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f you press ENTER while the cursor is over a file in an "away"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ear a BEEP and XBSMGR will re-run. Otherwise pressing ENT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ver a file in your "home" bank works just like the 200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.DO file takes you to it via TEXT, a .BA file will execu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file will run if HIME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 careful with prgms that return to the main menu if you're on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em, or of .CO programs that might load into previou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 if you're expecting something else to be there when you leave XBSMG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3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you for a file name and take you to the 200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name you select. (Or you can simply cursor to an ex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) All the TEXT function keys and device routines will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F8, Menu in the "LIST" routine (TEXT F4) will return you to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200 menu* losing your carrier, (use "Edit" to return to the file instea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outine that uses the comm. chip (like SAVE 0:) will also ha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. TEXT F8 returns you to XBS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4  Copy (.D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it while cursored over a home bank file,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Destination bank:". The file will then be REMOVED from the hom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o the chosen bank: either to a new file if the source filenam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destination bank, or APPENDED to a same-named file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with the cursor in one of your "away" banks, the file will COPY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utomatically, opening a new file if one of that name does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bank, or appending the transfer to a file with the same name.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the original will REMAIN in the away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file transfer is taking place, "Working..." will dis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your screen. If you try to write too much data to a ban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BEEP and an error message will display: the transfer did NOT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've filled the bank with a PORTION of the source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in the home bank, you can rename your source file and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, "failed" file back to your home bank, see how much made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ource file before moving the "rest" of it to another bank.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other bank and transfer the whole fi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the "new" menu entri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5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Kill ANY file in the home bank except XBASIC and XBSMGR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prompt other than "Y" or "y" will re-run. (If you kill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have to re-run XBSMG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6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you re-name any file in your current bank. Enter six character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Spacebar keys mak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7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ake you directly to the TERM mode of TELCOM.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24573 if you prefer to return to TELCOM OR you can substitute cod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application. (LINE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are using XBSMGR in conjunction with one of Phil Wheeler's XMDP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may want to substitute the appropriate CALLHIMEM+xx code he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is correct you could also re-enter the program by simply selec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ER from XBSMGR's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8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BSMGR.200, as uploaded, simply "END"s the program leaving you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de to whatever you prefer. (LINE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happen. XBSMGR handles errors in two ways. If it encounters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like OM? or FF? it will BEEP-BEEP, print the error # and line #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of the screen and wait for any key-press before re-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errors; incorrect bank number, incorrect key-press and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ype requests will BEEP and re-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debted to Paul Globman for his patient help in showing me (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) how to use the access codes for XBASIC.CO. XBSMGR only scr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f XBASIC's capabilities but will hopefully encourag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Please direct praise and comments about XBASIC.CO to him b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XBSMGR.200 should, of course, come to me. I hope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S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402-397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