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DIRTY DO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 SOLITAIRE PUZZ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&amp; COMPLEXITY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. IF YOU ENJOY MATH &amp;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ANGE, PLEA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, THE COMPUTER WILL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5X5 GRID WITH 2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LUES OF 1 AND 99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GET THEM ALL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HANG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ROWS BY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OR DIVIDING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&amp;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YOUR ANSWERS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99 OR GO BELOW 1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KEEP TRACK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OF 60 OR LESS IS VERY GOO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UNDER 50 HAVE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ING THE &lt;ENTER&gt;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LL ERRORS ARE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WITH A COORESPOND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AT LINE 600 IS EGO F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N BE ELIMINATED. (OR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FASTER IN ML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ENOUGH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IG &amp; HAVE TRANSL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F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(IT'S TOUGH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UN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325,6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