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.DOC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rad Ferguson [76354,273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FAST.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a simple and economical way to rea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plies at high speed, all WITHOUT the ne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ading messages and responding to them is done off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connect charges only for those few minute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orum messages and upload your replies to them. 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programs that can handle messages efficiently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... and this is the method 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ord processing program capable of storing files as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AST.DOC, as can any telecommunications program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send such files.  FAST.DOC can be used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BOUT BAUD 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baud rate should you use for sending and receiving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rongly suggest the fastest rate available to you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while 1200 baud costs about double the per-minu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0 baud during non-prime hours, all sending and rece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four times more quickly -- leading to a bottom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f 48%.  You need not make special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pload or download at a rate faster than 300 baud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CompuServe's host computers will know w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also offers 2400-baud service at some nodes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non-prime rates indicate a bottom-line savings of 59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baud service and 22% over the 1200-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CHANGES YOU'LL NEED FROM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FAST.DOC method, you'll have to order some o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um.  When you arrive at the Forum and get the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first menu will appear.  On the "hello" men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category.  Choose it before you do anything els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ssages marked for you.  (If you've already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o that you don't get menus, then simply enter 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Function:" prompt upon your arrival at the For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directions on how to register option chan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, your list of option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SM) Stop After Msgs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CN) Name  [NOTE: Whatever handle you're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PC) Prompt Character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ED) Editor 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SU) Subtopics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HI) High Msg Read  [NOTE: Whatever message number appl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RE) Replies Info  [NOTE: This doesn't matter with FAS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UM) Use Menus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TY) Type Waiting Msgs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K) Skip Msgs You Left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character (item 3)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DIT editor (item 4) from now on.  EDIT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GE) is easier to use in any case, and it suits the FAST.DO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em 5, choose any or all subtopics; it doesn'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Yes" to Type Waiting Messages (item 9) will deli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nding messages when you enter the Forum.  It's an automatic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or may not want to exercise this optio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bit of reading all your messages every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then you might do well to answer "Yes."  If, howev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and enter the Forum for other reasons -- for example,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ference or download something from the data libraries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your marked messages delivered to you every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're in a "message mood."  In that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o."  (Once you've had your pending messages deli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me" flag is dropped and the only way you're going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asily is to search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ld SIGware allowed you to order Brief prompts through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that any longer ... but you CAN do a SET B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:" prompt to accomplish the same thing. 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mpts or not makes no difference to FAST.DOC;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correctly entered these options,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oll smoothly onto your screen with no interru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make sure that your terminal program is se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everything that happens during the session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messages at your leisure, later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  If you have a terminal program that cannot capt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, you will have to print out the messages in re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in -- at a substantial reduction in speed,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 you will HAVE to use 300 baud: No hom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 echo a feed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A DOWNLOAD WITH F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've selected all your Forum opti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:" prompt.  First, do an RM and get all the messag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y'll spool onto your screen and into your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get the "Function:" prompt again, it's up to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 If you don't want to see any of th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either leave CompuServe by doing a BYE or an OFF, or do a 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 Library, or whatever else you want.  (The let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igit.)  If you're done with downloading messag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lose your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IGware allows you to automatically exclude sub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no interest.  As a result, when you do an RN or RT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:" prompt, you will get only thos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pics you are interested in.  The old SSn command (where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represents a digit) is still in effect and has not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choose subtopics to read at any time.  (Macr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hange their message-retrieving macros to su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way you go -- choosing subtopics by using SSn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fault -- you will still have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pics you're most interested in: General, Star Trek, Doctor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 Suite, or whatever.  (SSn users: Each of these subtop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a number, and that's the number that follows th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RN AND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means "Read New"; it is a command that will send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have been posted in the Forum, starting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read.  (If you've chosen several subtopic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ptions, RN will give you only the messag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pics.)  These new messages will come your way i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  A more useful command is RTN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Thread New."  This will give you all new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threads for which they were written.  RT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easier to follow, and there's absolutely no reas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.  Therefore, I'll refer to the RT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WNLOAD MESSAG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used Options to default to subtopics that mo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imply do an RTN at the first "Function:" promp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 user interested in only one subtopic, though, the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n;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icolon between each command is essential, but do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in the string with a semicolon.  End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n users who want to see messages in more than one subto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 command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n;RTN;SSy;RTN;SSz;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it back and watch those messages just FLY onto your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you'll see all those RM messages for you come up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n RN or RTN, and they'll already be flagg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The SIGware puts an "X" in parenthes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name and user ID.)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downloaded all the messages you want, go BYE or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:" prompt if you're finished with CompuServe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t the "Function:" prompt when all p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wn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ALL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gone off-line, it's time to begin reading messag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roach.  You can print out a hard copy of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you can scribble notes to yourself as you read and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s a basis for your replies; or, if you have a multi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you can open the messages file as one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file, for writing replies, as another. 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" between applications, set your tele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file, boot your word processing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so you can write replies, and just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CODE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ith all your messages in hand and a can or six of refre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ide -- and without the CompuServe meter tick-tick-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-- you can think about responding to all those peopl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tandard messag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89365 S2/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-Sep-86  21: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: #89311-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: John Smith 12345,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Jane Doe 98765,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's a Quark, anyway?  Wasn't that something in Finnegan's Wak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you mean "NARK," as in "NARC," as in "trouble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instructions: As you can see, the Quark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thread was #89311.  This particular message is #8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number you see).  We're going to be working with the 8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we'll be ignoring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several ways to reply to this messag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e equivalent of an RE, or "reply to message" --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doing it in "real time"; you'll be doing it off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your word processing program.  The first thing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something that will tell CompuServe which mess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.  That will be an RE, followed immediately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spaces, no number sign (#) or anything else.  Then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.  To respond to John Smith's message,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8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, QUARK was an NBC comedy series that was a parody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n't last very long.  Richard Benjamin played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instructions: What did I do there?  Well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as to do an RE# command so that CompuServe w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utomatically to John Smith.  (CompuServe looks up whoev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89365 and then relays your answer to him. 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)  I followed that command with a return.  (By the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enter any of these commands in caps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  Then I wrote my message to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is is VERY IMPORTANT.  CompuServe limits each line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number of characters.  When you're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"real time" and forget where you are, CompuServ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ode after each character as you approach the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(When you get a bell code, your computer should go "beep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equally disturbing.)  Obviously, you won't get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CompuServe if you're writing replies off-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on't go over CompuServe's limit, END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TH A RETURN!  If you're at the end of a word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be, end that line with a spacebar-return so word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into each other when EDIT rewrites your replies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gnores your returns and inserts its own when it'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to other people's screens, so don't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coming out in crazy line lengths.  EDIT will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 finished my message to John, I hit a RETURN, which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 new line.  In EDIT, you have to signal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th an /EX (slash-E-X).  Then I hit a return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S, ordering CompuServe to store the reply.  Then I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gain, to make CompuServe accept the S command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asily imbedded all my commands in my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respond to a message is by starting a new th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, too.  Remember that L command?  That's what we'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;John Smith 12345,6789;Here'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, QUARK was an NBC comedy series that was a parody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n't last very long.  Richard Benjamin played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instructions: The L command told CompuServe I'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The next thing I did was type a semicolon,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CompuServe to whom I was leaving the message and his us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l you need to leave the message properly is the user 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ooks un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f you don't include the recipient's user ID,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the message directed to him when he RM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will put in the user ID for you, but why make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the SysOps? 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llowed the address with a semicolon and the subjec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n I did a return, wrote the message and follow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EX, return, S2, return.  Since this is a fresh thread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ich subtopic it goes to, so you must follow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 (for the Star Trek subtopic); no semicolon is nee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and the number of the sub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ring together any number of messages in this w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e after another, remembering to hit a return after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previous message so that you have a new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 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message or reply privately -- so that no one bu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can read it -- is very easy.  After /E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 or Sn (remember that "n" is a digit), just type SP or SP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SIGware allows you to respond nearly automatic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(also known as E-Mail). 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Sn or an SPn after the /EX, do an MA.  (There is also an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nd something to EasyPlex unformatted -- that i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format your message to suit the recipient'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U command available for Forum replies.  SU and M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when you're sending keyboard graphics to another person.)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A when you know your recipient won't be logging onto the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, and you want to be sure he or she gets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AVE YOUR REPLIES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finished writing all your replies, remember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!  This is IMPORTANT, because CompuServ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sense whatsoever out of the compressed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generally use when storing data on their ow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ING YOUR REPLIES TO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to send your replies into CompuServe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uploading a file, except that it's simpler. 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program.  Make sure you've done a coupl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CompuServe.  First, make sure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end TEXT, not XModem or whatever else you might 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on't understand anything but text.  Second,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; this will allow CompuServe to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eed if things get a little hairy on the other end. 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flow slow down a bit when this happens, bu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right up again a second or two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get connected to CompuServe and enter the Foru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 waiting for you, ignore them for n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:" prompt, tell your terminal to send the fil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itten, and watch them zip onto your screen and into th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're watching, you'll see all sorts of horri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r messages and their addresses will seem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rom CompuServe.  Parts of your messages wi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overwritten by CompuServe.  You'll be warned abo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f as much as 21 seconds.  You'll think all sor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wrong.  You'll think you've crashed the entir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atanet.  You'll think the FBI will be at your h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.  Well, don't worry.  CompuServe is remember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nding and putting it all in the right place.  It ju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unsure of what you've done, then after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:" prompt again (which you will, once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sending your message file), do an RS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've just sent.  (Refer to the Forum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ad-scan messages.  Do an H at the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ING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bound to make a typographical or other error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orce you to abort your upload.  (The most frequen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.DOC aborts has been when the original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the SysOps, or they've just plain scrolle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annot find the message to which it can send your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)  When this happens, stop your uploa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little you can do to fix the reply that caused the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's a simple typographical error in an imbedded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go back to your word processing program and fix the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all replies from your file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- otherwise, they will be up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ply aborted because the message to which you'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, there are only two things you can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whom you wrote the reply and his user ID, send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ginning of a fresh thread, using the L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the simplest thing to do is delete the reply from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any case, delete all the replies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in order to avoid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bout it.  Any problems, get back to me at 76354,27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ploaded this file to only one Forum: the Science F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Forum on CompuServe.  You shouldn't be seeing it anywhere el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 SIG where permission has been granted to upload. If you d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about it -- not that I expect a ripoff artis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paragraph intact, but you never know how dumb a ripoff arti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 also do NOT endorse or guarantee other help files the oth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author(s)'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