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WN.DOC (UP-DATED 11-26-87 &amp; 12-18-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UPLD.BAT &amp; DWNLD.BAT ( and now CRLF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are "user-friendly" DOS .BATch files to be run in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C to effect ASCII Text File transfers to/from the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eries notebook portables.  Both (all three) files can be read 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o the M100 and transferred to the PC [use manually-entered MOD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ds as per the UPLD.BAT file], or down-loaded to the P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WN.ARC, and unpack via ARCE.COM or ARC51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D.BAT operates at 9600 baud, DWNLD.BAT at 1200 (perhaps there'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with different MODE COM... parameters, my M/S DOS manual i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, &amp; DWNLD @9600 missed some charactors on the TANDY 102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EXE (or .COM) file must reside in the default directory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ible via your "P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dividual files and/or invoke either with no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tep-by-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developed using a TANDY 102 and a PCs Limited 28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generic" M/S DOS 3.2. They should be useable as is,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0 series machines (100, 102, 200, 300, 600) and any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ither PC or M/S DOS version 3.1 and later (See below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AVE TO function is not limited by BASIC's 255 byte string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dds the linefeed byte [CHR$(10)] after eac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R$(13)] and sends CTRL-Z [CHR$(26)] at the end of the SAVE (TELC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neither automatically).  The files recieved are Normal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/LF pairs at the end of each paragraph and Crtl-Z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.  Most word processor application programs will accep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form the paragraphs 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, EDLIN (in the default /a mode), LOTUS 123 /File Import Tex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will have trouble with those paragraphs longer than 239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ors. Shorten the paragraphs TEXT mode before sending to the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with your PC Word-Processor program before feed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"/a" parameter in UPLD.BAT's COPY command adds the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marker to the recieved P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b" parameter in DWNLD.BAT's COPY command sends the CTRL-z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o signal the end of transmission.  If no CTRL-z exis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the "TEXT Load from:.." command will wait for one, requi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terupt it with the shift-break combination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exists in the file sent, "Load from:.." will probably qui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D.BAT &amp; DWNLD.BAT both display complete documentation of the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step-by-step instructions (half a screen) on every use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configured as DTE and a null-modem adapter are assumed. Som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ards can be configured as DCE and then the null-mode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(check your serial card manual, open the box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-swithces or jumpers).  ATs and compatibles often have COM1: as a DB9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g-tail" DB9/DB25 adapter cable would be requi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address of that spare DB25 on your PC,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DWNLD  FILE  X     (for X=1,2,3 or 4) until your TEXT fil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DOS 2.1 and some of the special compatible PC harware Mfgr.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/S DOS will not work properly with UPLD.BAT. Apparantly some "bugs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quashed in the more recent versions of DOS.  These "buggy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need to recieve a 2nd Ctrl-z byte before the the targe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Also, the carriage-return byte of the CR/LF pair is no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is cured by inserting a CHR$(154) or GRPH-l byte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at the end of the TANDY's TEXT file (looks like -&gt; ). 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11-26 update) truncates this to CHR$(26) or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may not be a problem, depending on what you're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. Some printers and word processors treat the LF alon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R/LF pair that is expected in plai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.BAS (included in this .ARC update of 11-26-87) is a "filte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a file without any .EXT and writes a .PRN file with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pairs. Whichever ONE of the two is missing, is added.  CRLF.B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source text for compatibility with both BASICA and GWBA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/compatible. It is not intended for use in the M100 serie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checksum is provided.  It does include some LONG lines of "crun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better performance in the interpreted operating mode. 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I don't), you may want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COM UP apparently only sends the CRs and thus might be unus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gy" versions of DOS and UPL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the inclusion of "buffers=20" (or some other numb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2, 99 is the maximum) in your "boot" DOS disk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may help in avoiding overflows with lon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 far been unsuccessful (in a couple quick tries) in using UP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iend's LEADING EDGE running "LEADING EDGE" M/S DOS 3.2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serial card.   My PCs LIMITED 286 works very nicely with UP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of: IBM PC DOS 2.1 (with the "bugs") or (all the rest w/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) 3.1 or "GENERIC" M/S DOS 3.2 or 3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lower baud rate may cure problems with other clones &amp;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serial 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S versions prior to IBM PC DOS 3.3 will give an error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ference COM3: or COM4:.  The batch files will accep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or 4, it's the earlier DOS that will give that error message as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ATIBLE PC special M/S DOS versions refer to the two serial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: and AUX: and may not even include a MODE command in the DOS (use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n a RAINBOW instead).  Modify the BATch fil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