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Y CHRISTMAS AND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X130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it seems Tandy decided to drop the price of the DMP1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Matrix Printer for Christmas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ps... Santa came early for me this year but fo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00SIG members that find the DMP130A under the tre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right after the wrapping paper hits the floor,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et, the cables are hooked up and the power switch is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130A.BA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130A.BA allows simple key-stroke program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complete set of print font style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s as found on page thirty (30) of the Tandy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130A  Operation Manual. There are three possible key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nt/width that will appear on the M100 scre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nd run AX130A.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S&gt;elect the font/sty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M&gt;ore - Show the next f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ty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Q&gt;uit and return to the 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ents or suggestions are welcomed thru CIS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.L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2737,2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