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mentation file for SKETCH.BA, GRAFIX.CO, and LDGRFX.BA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.Pigford, (c) 1989, Newark, DE 197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.BA and GRAFIX.CO work together to provide dot-by-dot M100 LC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editing, 12 sizes of screen dumps (for Epson 9 pin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), saving of screen images to PICTUR.CO filenames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retrieval/re-editing of any of those PICTUR.CO files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.CO files created by SKETCH/GRAFIX have a 0 execution add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turn you to the M100 main menu if accid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advertantly using the cursor bar on them).  The machine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.CO will be 2809 bytes long (including a 1920 byte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.CO saving function).  The resulting saved PICTUR.C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ly 192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IX.CO program is CALLed by SKETCH.BA as a way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prints in any of 12 different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The 1 wide X 1 high printout is great for print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at the top of a page with a letterhead.  The 4 wide X 4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ll almost fill the paper and is great for scientific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 GRAFIX.CO does not reset all the printer settings 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you will not have to reset your margins, bold, etc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reak while printing will return control to the M100 program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y be locked in graphics mode requiring you to turn it off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completely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DGRFX.BA in .DO format.  In BASIC, type LOAD"LDGRFX".  Wh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VE"LDGRFX".  Then with LDGRFX.BA created and stored in RAM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"LDGRFX.DO" to recover som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DGRFX.BA to create the GRAFIX.CO program.  LDGRFX.BA ask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memory GRAFIX.CO will always load and run.  If you don't wan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rent HIMEM, choose a starting address so the required 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will not conflict with any other machine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wish to have active at the same time (like your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When the loading is complete, you are offered two user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nt Linefeeds sent to your printer upon printouts &lt;Y/N&gt;?  Some peop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ters to automatically throw in a linefeed every time it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If so, then chose &lt;N&gt;.  If you want the program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inefeeds, choose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printer linespacing value.  Most Epson compatible printers u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24/180 inch).  Printers using other values for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spacing include the Gemini-10X which uses 16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printer, use the "24" default value and see if the printo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overlaps in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ter decide to change these values or wish GRAFIX to oper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, you will have to run LFGRFX.BA again.  SKETCH.BA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GRAFIX.CO in RAM and extract the CALL addresses it nee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PICTUR.CO files made with previous versions of GRAFIX.C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KETCH.BA in .DO format.  In BASIC, type LOAD"SKETCH".  Wh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VE"SKETCH".  Then with SKETCH.BA created and stored in RAM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"SKETCH.DO" to recover som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KETCH.BA progam.  At the first menu, press Enter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ing of GRAFIX.CO into high memory.  The HIMEM valu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At the MAIN MENU, choose &lt;I&gt; for instructions. 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choose &lt;N&gt; to create a new picture.  The dot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.  Move the dot around with the keypad directors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ggles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 to Save or Print the screen contents, hit &lt;/&gt;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X choices on line 8 of the picture.  You may then cho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returns you to Editing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int will prompt you for your choices of Height multiple, th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sired.  When the Width choice is entered, the printout begi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sen't, check that your printer may be offline.  If so, put it o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to make a SAVE.  When GRAFIX completes a screen scan, i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sks you to &lt;1&gt; choose a filename for saving, &lt;2&gt;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ame sketch, or &lt;3&gt; returning to the Main Menu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for Main Menu will ERASE your picture so be wure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  Using the same filename as an existing filename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.  Make frequent saves and even change filenames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ies of the same picture.  When saving is complete, you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.  Hit &lt;F4&gt; to RUN SKETCH again, or &lt;F8&gt; toto go to the M10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an old file or to get it on the screen so you can print it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at the SKETCH Main Menu.  When asked for a filename, enter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 in RAM (don't use the extension).  If SKETCH.BA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will tell you.  If found, your picture file will unfol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leave you in dot editing mode.  TOGGLE the dot on/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to help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+ARROW keys then the &lt;D&gt; combination as a quick wa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+ARROWS moves the dot 16 pixel at a time up/down and 12 pixels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o, if started from an edge, it can be helpful in choosing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ext (text chrs. are 8 dots high x 6 dots 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&lt;D&gt;raw function, that the second &lt;D&gt; can be cancell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&gt;ext function is also handy for making selective erasures. 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near where you wish to erase, hit &lt;T&gt;, then use the spaceba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ver the graphics.  Once erased this way, however, the dot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 You will have to redraw them if wanted (or Edit your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ile again).  If you hit &lt;T&gt; and then change your mind, just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nd get back to dot editing without having put any tex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ft-Grph-x in the &lt;T&gt;ext mode will can quickly fill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haracters of all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RAM, the SKETCH.BA program can be shorte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ing out the instructions (just change line 585 to BEEP:GOTO33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lines 590-6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moving the LINE commands (but not from line #5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ing out all remarks and all lines which contain only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