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WRDO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tually all of the menu-driven POWR-DOS programs are "memory eaters"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MENU.BA,2478 bytes; DOS+.BA(without any modules),2387 bytes; and even Jo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nda's MENU.JR2,987 bytes. Acoordingly, I developed this simple functio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n program(only 231 bytes in .BA form) which performs all the esse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for POWR-DOS. Note that some of the keys seem to hav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s, but if you keep in mind that lowercase letters are for ram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PPERCASE letters are for DISK files, everything is fine. An expla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function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1: Runs a program off the disk--you must type in the filenam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2: Gets a list of ram files with byte 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3: Same as Key 2, except files are 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4: Loads a file from DISK to ram. Filename must be typed in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X.YY",F where the X's represent the filename and the Y's th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5: Saves a file from ram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6: Kills a file in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7: Kills a file 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8: Resets key functions to M100 default values and takes you back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100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