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  <w:t xml:space="preserve">   Doc's for ALARM by Gary Sullivan    </w:t>
        <w:t>---------------------------------------</w:t>
        <w:t xml:space="preserve"> ALARM POWER 200 was made for the T-200</w:t>
        <w:t xml:space="preserve">      (Will it work on others ?)</w:t>
        <w:t>To set an ALARM "message" for any given</w:t>
        <w:t>time do NOT put an extension after the</w:t>
        <w:t>message. (ie .BA .CO or .DO) To stop</w:t>
        <w:t>the alarm, hold down the SHIFT key and</w:t>
        <w:t>hit the LABEL key. You can SET as many</w:t>
        <w:t>alarms as your NOTE.DO file will hold.</w:t>
        <w:t>To set the POWER alarm, (start a basic</w:t>
        <w:t>program) add a .BA after "Message".</w:t>
        <w:t>Read the POWER command in the basic</w:t>
        <w:t>manual for further details. Note that</w:t>
        <w:t>only ONE RUN command can exist at any</w:t>
        <w:t>given time.</w:t>
        <w:t xml:space="preserve">             =-&gt; Note &lt;-=              </w:t>
        <w:t xml:space="preserve">    Both NOTE.DO and ALARM.BA MUST     </w:t>
        <w:t xml:space="preserve">             be in BANK 1              </w:t>
        <w:t>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