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.IT for the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.IT is an outline processor for the Model 100 computer. It is sim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o programs such as ThinkTank for the IBM or IDEA! for the Model 100. THINK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s copyright (C) 1985 by Larry Groebe. Permission is granted to make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additional copies of the program as long as line 0 is kept intact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is distributed as "shareware"- if you like it and would like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ocumentation (currently a growing 16+ page manual) and future update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 guarantee there will be updates since the version here still has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lease send a donation ($20 or more would be wonderful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 Gro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1 Skillman #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s  TX 75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:BRIEF OPERATING INSTRUCTIONS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y brief, because this is a complex program. This instruction file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yet has to hurry over the features. Hopefully, you will find THINK.IT's ac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be nearly intuitive, and after a little experimentation, quite easy t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.IT uses not quite 6K, and requires at least 2K free to run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outline THINK.IT can create. It keeps track of all the various leve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lets you manipulate them easily. You have a large amount of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orm of it, too: line-spacing, numbering, print width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MAZING SAMPL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Why THINK.IT is a n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airly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uns faster than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heaper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Why Larry Groebe is a nice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e worked months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Limitations of THINK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250 chars each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o paragraphs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00 idea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running THINK.IT you will asked for a filename. If you ar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utline, press ENTER. When you exit the program you will be asked for 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ename under which to save the outline. Then in future sessions use t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ly the outline consists of only a single item. Additional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can be added at the same level as the topic the cursor is resting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by pressing ENTER, or as sub-headings of the topic under the cursor by p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TAB. Each opens space for the new outline item, and the lat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inward from the 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 entries can be up to 250 characters long. As you reach the righ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 of the screen, the entry will scroll to make room for further text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EXT- Using the cursor keys, plus the shift and control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ove quickly from one end of the entry to the other. Whe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pressing ENTER exits the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ve about the outline with the vertical cursor keys.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 in reverse video, indented to indicate where in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ts. Again, it works much like TEXT, with shift- and control- arrow key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ing you in larger increments. When you reach the bottom or top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scroll to reveal m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at part is this: you can "hide" less important entries, displaying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ly the amount of detail you wish by pressing the left cursor key. Each time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 do so, the lowest visible level of entries in the outline will be hidden.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ng the right-arrow will reveal again that hidden level. Shift-left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ght will collapse the outline to its most major points and expand it to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ll entries, respectively. You thus have lots of control over you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ous function keys perform the functions they indicate: FIND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, PRINT, CUT, COPY, MENU. Find allows you to type in a word or phras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and will locate that within th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changes your "view" of the outline. View1 displays ALL items on s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from the top level to the lowest one selected by the left-and-right arrows.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ew2 displays only items on the same level, and hides those both below AND ab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To see the subtopics of an outline entry in View 2, place th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entry and press the right arrow. That entry will vanish and it's su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(and no other parts of the outline) will appear. To return to the paren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y, press the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allows you to output your outline to a printer or to a ram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diting via TEXT. You must answer questions about the output device,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ine spacing, the amount of indentatoin, whether outline numbers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, and the width of output. (a width of 0 is recommended when "printing" 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and COPY excise or copy entire collections of thoughts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, the thought at the cursor, - and ALL sub-thoughts 'underneath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be placed in a buffer. Then, after using ENTER or TAB to start a new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press PASTE, and  ALL thoughts AND subthoughts will be placed at that l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n the outline. If you only wish to cut a single entry, but not it's sub-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, use the SHIFT-DEL key. (NOTE- once an entry has been PASTED, it is re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from the buffer and cannot be pasted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F8 exits THINK.IT. The file will be saved at this time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will exit w/o saving th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+ key will move all items and sub-items under the cursor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importance. You will see the indentation level change. Conversely,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ng - will drop items down a level in th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 KEY SUMMARY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 --Moves between outlin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 --Moves screenful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ed   --Moves to first or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 --Collapses or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line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    --Collapses or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line to max or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ed      --Scrolls long ent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to reveal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UTLIN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--Begins editing new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urrent one,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--Begins editing new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urrent one,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--Allows editing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--Erases text from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--Pastes any cut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beginning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c --Converts numeric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G: SIN(1)/3 get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number .2804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s, shifts and CTRLS, DEL, BKSP work as in TEXT du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arrow or ENTER quit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key  -- Raises cursor ite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tems up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  -- Lowers cursor ite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ollow dow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-- FIND. Enter text (ESC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) and sear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-- Toggles between View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-- Brings up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-- COPYs idea and subid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-- CUTs idea and subid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 and places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-- Cuts only single id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. Any subid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oted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-- Exits to MENU &amp; saves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- Exits w/o saving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