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PRT.BA  is a program to give fully justified and proportional print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for a Citizen 120D printer.  Since that printer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Epson FX series, it should run on those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PROPRT.BA is not a full word processor or text formatt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an experiment at a code sending algorithm for fully uti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, and proportional printing capabilities that a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ny printers.  I had observed that none of the Word processor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re capable of doing a true, typeset style of justification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for doing so are built into my printer.  So I potched tog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oodad, and I hope that one of the more serious programmers will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into a bette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, enter the left margin width, body text width, and yes or n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.  The program will use either proportional or regular widt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 selection, and space it out with micro-spaces of 120th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betwe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uns slowly because it's in basic.  But if you use NLQ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Kaplan 73337,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