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-CO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-CO is a VERY simple to use 274 byte M100/102/200 utilit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lears HIMEM, and RUNs any RAM or DISK based .CO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from you except FILENAME (+ DOS prefix if possible and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RUN-CO.DOC (this file) and RUN-CO.100 or RUN-CO.20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; checksum, and SAVE as RUN-CO.BA which can be run from RAM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CIDE HOW TO MODIFY Line 5 FOR YOUR COMPUTER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portant Information" section below before continuing. It could sa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-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list of loaded RAM files. At the prompt, type in a .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rom the list or a DISK file name with prefix if your DOS permit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.CO extension. Press &lt;ENTER&gt;. That's all! Your chose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run. When your .CO program is finished it will return to wherev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ntended: either to "where called", in this case, since RUN-C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, to BASIC; o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hosen Line 5 values as described below,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RUN-CO and pressing &lt;ENTER&gt; at the filename prompt is a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HIMEM and return to the main menu. Feel free to rename RUN-CO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XRAM" version in one bank and a different value in another. (I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version from a function key in each ban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 for the heart of RUN-CO goes to Ed Geise who wrote POWR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idea in DMENU.BA. I thought it was too neat an idea to remain bu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fine but BIG multi-op menu prog. Send comments and (heaven forbid)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67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800-228-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CO makes .CO program use so simple that a few general words h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.CO program management could save some frustration later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iscuss the two "H"'s of .CO programs: "HOOKS" and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OKS: MANY .CO programs set up electronic "hooks" in your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un. These are special internal routines which are *NOT*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y running another .CO program in the same HIMEM space! They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behind, waiting to ambush the first poor soul who happens to run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 "hook" and gets caught UNLESS YOU "UN-INSTALL" ANY .CO PROGRAM *EXAC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AUTHOR DESCRIBES IN THE INSTRUCTIONS!  This seems like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ut we all forget it from time to time with very cold result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/L programs around make some reference to un-loading procedur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grams, M/L text formatters, spread sheets; just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MANY SIG programs ALL use hooks of some kind. When in doub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! If there are no specific unloading instructions then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(but NOT certain) that returning to the FACTORY main MENU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, has returned thing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EM:  RUN-CO first clears MAXRAM (see below for other values) and t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M your chosen program; it fails with Error 7, then reserv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using your program's TOP address and runs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-CO does NOT SAVEM .CO programs! It only RUNs them and running a 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articulary from DISK, does NOT leave ANY indication behi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program, other than a lowered HIMEM, that your .CO program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MEM between its TOP and MAXRAM. When you run another .CO program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load OVER the previous program. Therefore: DON'T re-run a loaded 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using a CALL command unless you are ABSOLUTELY certain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! After a while, we can easily forget the correct execution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ogram (or even which program is loaded) and the wrong CAL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, quick ticket to a COLD-START! Simply re-run RUN-CO (with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f the "hook" discussion above) and you should no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5:  Considering the proliferation of M/L programs all compe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IMEM and the simplicity of .CO program operation now afforded by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I have written line 5 to CLEAR256,MAXRAM. This will set HIMEM = MAX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RUN-CO and ensure that programs (or users) who rely on HIMEM 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pend on that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&gt; NOTE: If you keep .CO programs permanently loaded in HIMEM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MGR.CO) You MUST change "MAXRAM" in line 5 to YOUR "regular" HIMEM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ose that code. This assumes that any other .CO programs you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CO have been created to live with your HIMEM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(now return to OPERATION: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