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PTH.BA</w:t>
        <w:tab/>
        <w:tab/>
        <w:tab/>
        <w:tab/>
        <w:t>By Glenn Neu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TH.BA is an interactive depth-of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or. It is intended for photographers wh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the actual depth-of-filed of their phot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th-of-field is a term used in photograph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 that part of a photograph in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 about the subject which remains as sharp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cus as the subject itself. As one reduce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ght entering the camera (stops the lens down)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in front of and behind the main subjec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focus (increased depth of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TH is operated via the function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l 100.  Each key either sets a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or performs tha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{cc/?}</w:t>
        <w:tab/>
        <w:t xml:space="preserve"> This key sets the so-called "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on".  This describes the smallest size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can resolve as being fully in focus with the l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ssence, this is the absolute resolution of our l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lens gets better (or the film area increa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mallest point our lens can make out grows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accepted values are shown.  If you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put giving a number, the setting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E FOR ALL THE INPU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{f/?}</w:t>
        <w:tab/>
        <w:t xml:space="preserve">This key sets the focal leng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s.  As the focal length increases, the depth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shallower.  This is because longer l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elephotos) cause forshortening, and gi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-of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{f/?}</w:t>
        <w:tab/>
        <w:t xml:space="preserve">This key sets the f-stop value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-stop increases (meaning the lens opening decreas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pth-of-field becomes deeper.  As it decr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-of-field become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{D/?}</w:t>
        <w:tab/>
        <w:t xml:space="preserve">This key sets the focus for the l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ing.  If the lens was focused at 10 feet (10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ns-ring), you would tell the program 10.  Thu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tell you the actual distances to which your ph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{&gt;DF&lt;}</w:t>
        <w:tab/>
        <w:t xml:space="preserve">This key performs the depth-of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 and displays its result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{&gt;f/&lt;}</w:t>
        <w:tab/>
        <w:t xml:space="preserve">This key makes a rather feeble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stimate the f-stop nescesary for a desired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.  You enter the desired near and far focus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t approximates the f-stop for the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(klugily) done by succesive approx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both slow and not very accurat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bviously) added as an afterthought. Any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algorithm is invited to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{Help}</w:t>
        <w:tab/>
        <w:t xml:space="preserve">All programs require a key 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or quick reference to th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{Menu}</w:t>
        <w:tab/>
        <w:t xml:space="preserve">Resets the function keys to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any comments/ideas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Glenn Neu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[75076,75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