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X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ichael F.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311,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is a programing utility that allows you to view and modif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 or ASCII, any part of a file.  The file can be 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M disk, on a memory card, or on diskette (see not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can be run from any of those locations as wel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blem with copying to memory as is the case with HEXD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HEXEDIT, download it via X-MODEM, pull it up on the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UN (F2-7).  HEXEDIT will give you the same menu dis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lication does, but the header will be "Edit from:" instead on "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" and the TAPE option will not be there.  Select a file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r Files.  That is, select the device with the left and right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then select a file with the up and down arrows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hen you have the desired fil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128-byte record of the file will appear on the screen in both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.  You can go to the next record by pressing right arr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 by pressing left arrow (assuming there IS a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Shift- right arrow will take you to the last record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left arrow will return you to the firs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record you can exit the file by pressing &lt;ESCAPE&gt;, or go in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ressing &lt;M&gt;.  Exiting the file will return you to the "Edit 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ere you can select another file, or press &lt;ESCAPE&gt;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menu.  Modify mode 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ast record, you have a few more options.  If the file's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multiple of 128, the last record will only be a partial recor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ast record not in the file will show up highlighted.  No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have lengths that are multiples of 128 unless you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therwise.  Memory files are always multiples of 32,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i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file length, bring up the last record and press minus 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 to subtract or add one byte (subtract or add 32 byte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The program will automatically switch to the previous reco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out the entire record. You can also add a record by pressing &lt;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A REC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M&gt; while editing a file will take you to modify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n hex or ASCII.  Press F1-A to go to ASCII modify or F1-H to go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The mode indicator in the upper-righthand corner will sho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modify mode, the current byte will be highlighte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that byte, type in the hex value (in hex mod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(in ASCII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will move the cursor specifying the curren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ion.  In ASCII mode, all other key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unless F1 or F2 are held down).  In hex mod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ESCAPE&gt; to exit modify mode.  You cannot exit modify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with &lt;ENTER&gt; will save your changes, while &lt;ESCAPE&gt;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however, your changes can be recovered after pressing &lt;ESCAPE&gt;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modify mode without changing records, then exiting with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EXEDIT has not been tested on memory car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iles.  Although it SHOULD wor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, since the file routin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isk files, the author disclaims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erformance of HEXEDIT with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suggest you move any important file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rying HEXEDIT with said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F. Klar - 4 Fleetwood Dr. - Somerville, NJ 08876 - 71311,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