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PLP100.PRG Documentation---------- REV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LP1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P100 is a [P]resentation [L]evel [P]rotocol for the Model 100 comput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the ability to display specially coded data files as graphics 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file contains instructions that tell PLP100 what type of graph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; lines, boxes, circles,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LP1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dvantage that PLP100 has over other methods of displaying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is speed and relatively short data files.  A full screen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P100 could be from 1K to 2K, or even smaller!  Quite a dif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ize of an RLE/graph file displayed via PIXTEL.  PLP100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aster than an RLE/graph file, since it uses the entire screen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scroll the entire graphic screen.  This allows PLP100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graphics screen in, perhaps, the time needed to display 10 lin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/grap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PL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P100 program has been designed to allow new "commands" to easil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coder.  PLP100's structure already allows for a fair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become an on-line terminal with the PLP100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Any new ideas that you get for increasing the graphics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P100, please send them to me at 72757,3076, I'm eager to hear your id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in your hands, to create the data files on this SIG for ALL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P100 to use, the future of Model 100 on-line graphics is is your ha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1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LP100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P100 software allows significant amounts of graphics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in a compact efficient format.  This format is similiar to NAPL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DON(Telidon is a Canadian system that uses NAPLPS).  What is NAPLP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is [N]orth [A]merican [P]resentation [L]evel [P]rotocol (S)omething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ARTSIG for details), anyhow, it draws an image using commands o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s an example, a car would probably be created by drawing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for the frame, some circles for the wheels, and some lin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Each section (boxes, circles, and lines) would each be a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'take' much less space in a data file then would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pixel.  An RLE/graph file to fill the Model 100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ck would be enormous compared to the equivalent in PLP100; 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, each command; line, circle, box, etc. is "shifted" in an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ACTIVE" state.  That is, once, say line drawing mode was "activated"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"active" and only a stream of data follows until anoth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is activated.  There are some modes, however, that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, and after execution of these, PLP100 returns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 M P O R T A N 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downloaded file, add (MERGE) the following line to PLP100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INPUT "FILE NAME";F$:OPEN F$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ny modifications to PLP100 would open whatever the in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to be (COM: MDM: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10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Important!!   All commands are preceded by the PLP100 shift code ~ CHR$(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Enter P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ts drawing on, and activates ASCII Mode, also zeros all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-Exit P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xits and displays incoming characters exactly as recieved until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nter PL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following data bytes are display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 format X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aws line from the XY cursor to the provided XY coordinates, 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-Point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 format X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ts the point at the provided XY coordinates, sets cursor to 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Box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 format XXYX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aws box with corners indicated by the set of XY coordinates, 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XY coordinat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-Box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 format XXYX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ame as "Box Draw Mode" except draws box and fill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Circ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 format XXYR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aws cicle with centre coordinates XXY, radius R, starting at S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at EE degrees.  Circles larger than the screen can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rtions that do not 'fit' are not drawn.  (This is the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, but still faster than R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-Locate Cursor **Temporar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 format in ASCII mode: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ts ASCII cursor to row R and colum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 format in graphics modes: X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ts graphics (XY) cursor to 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-Wait Mode **Temporar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 forma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ops for a delay of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-Draw/Erase Select **Temporar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oggles between draw and eras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-Clear Screen **Temporar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lears the screen, but does not change any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Musical N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 format SSS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nerates sound SSS for duration DD, limited to BASIC's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-Inverse Video Mode **Temporar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ints ESCp to the screen to enable inverse (white on black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-Normal Video Mode **Temporar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ints ESCq to the screen to enable normal (black on white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data is described as XX, DD, EE, SS, etc. this represents a LO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byte format.  In PLP100, the HIbyte is worth 93, so for an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P100, a value of 100 is coded as 7,1 (that is 7+1*93=100) and 23 is co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,0 (23+0*93=23).  In the case of the Musical Note Mode, there is a third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SS; this still follows the LObyte-HIbyte format, except the trird by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86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byte is therefore a character value from 0 to 93, however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31 are NOT transmittable via CompuServe and other networks, we thusly add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codes (except the shift code, and ASCII charcter data in ASCII mod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ransmission, this sets the values between 32-125.  PLP100 sub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from all codes (except those noted above) for decoding.  As an example,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ded 7,1 as previously described, in the data file these would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33 or (actually) '!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/Comments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any additional assistance with PLP100.PRG, don't hesi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me, Martin Zimmerman, on the SIG (SP it to my ID#72757,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new ideas, or comments concerning PLP100, I'd be glad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just message them or even EasyPlex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uture of Model 100 graphics....PLP1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