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ASTMODEM - A software modem speed up for the Model 100 : Bob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25,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use of FSTMDM.100, a program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M100 modem by 50% to 450 baud.  Some CIS direct d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rate (use GO PHONES to check), however it is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Net or TYMNET.  Of course, two M100's can use this rat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over a dialup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nastily grabs and clears high memory.  It also re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COM f7 key to give you a readout of bytes free while you're online.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as described below.  This program CANNOT be used with an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of any type (yet).  If you can put up with these "features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speed up the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100 modem can be pushed to as much as 600 baud over standar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Since CIS thoughtfully supports 450 baud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t that faster rate with an M100. The program FASTMDM 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routine above HIMEM and assigns the online TELC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6 to call the routine.  When executed, the M/L program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aud rate generator to 450 baud.  Since TELCOM sets the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when it shifts to online mode, you must press F6 after going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typing anything(hence the restriction on login macro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thing before pressing F6, CIS will sense that you are at 3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let you change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ny machine language programs out of high memory. 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ASTMDM and press RETURN.  You will see the screen flash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bps" then get the menu back.  You may now enter TELCOM and dial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, or with a number from ADRS.DO, just so long as it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"&lt;&gt;" (remember, NO login strings!).  After you get conn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label line chaning to the online mode ("Up Down"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yping anything press F6.  You'll hear a beep, which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450 baud mode. You can then hit "ENTER", logi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ish your TELCOM session, you can remove the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and free up high memory for other uses, by again executing FSTM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 You'll see the legend "Removing 450 bps.."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main menu.  (The TELCOM F6 key will be set to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by the program when it deinst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hackers, the M/L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A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A,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A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16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or non-commercial use granted to M100 SIG member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