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CO is a machine language program that allows you to view up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s of text in window of 60 columns by 10 lines on your Model 10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600 characters can be displayed at one time, almost as much as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 Compare this with the normal 40 characters by 8 lines which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3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CO is a second generation of VIEW.CO.  Cursor allows you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as it will be printed and allows you to edit the file.  It is 2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nd can be relocated.  The display is readable and easy to us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ppercase and lowercase characters with descenders.  Characters below CH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) and above CHR$(125) are shown as CHR$(255).  Cursor will word wra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Dash [-] and below.  It was written to supplement pixel-m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to find formatting errors and to correct them.  I do not adv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book with Cursor but you can save a lot of paper by using i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file before printing.  Cursor supports insert and overtyp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haracters.  At any time you can enter the Model 100's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ne return directly to Cursor.  Cut and Paste is not supported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 INKEY$ instruction has a problem with Paste.  The basic driv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MEM and word wrap.  As most people use a favorite word wrap sett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manently embedded in Cursor and the driver can be completly o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=6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LEAR128,T:LOADM"Cursor":INPUT" Width ";W:IFW&gt;80THE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OKEHIMEM+2832,W:CALLH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Just copy this with the text editor and paste into basic and S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ermanently embedded your favorite word wrap setting into Curs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gram (word wrap is currently set at 6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=6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LEAR128,T:LOADM"Cursor":INPUT" Width ";W:IFW&gt;80THEN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OKEHIMEM+2832,W:SAVEM "Cursor",HIMEM,HIMEM+2832,H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'll only need the driver when you want to use a diffe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un Cursor you'll see the files in memory and then b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Enter a valid file name (without extension) and press en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bad file or no file name Cursor will return you to the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display the first screen of text.  At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small flashing cursor (hence the name.).  Cursor starts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TRL-V] Toggles between insert and overwrite modes.  The curs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larger when in overwrite.  Whenever a character is input,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rewritten.  However the you do not have to wait on the screen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you like.  Cursor will keep up.  (If Cursor was a 60*8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would not need to be rewritten, what do you thi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 and delete work normally.  The arrow key work almost norm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[Up Arrow] while the cursor is on the top line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top of the file.  If you press [Down Arrow] while the curso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he cursor will move to the "next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 UP] Moves to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 DOWN] Moves to the last characte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 RIGHT] Moves to the character after the next sp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 LEFT] Moves to the character before the next spac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 UP] Moves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 DOWN] Moves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 LEFT] Moves to the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 RIGHT] Moves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8] and [ESC]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4] Takes you into the text file you working on.  When you exit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last line of the current screen is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CURSOR.RLC to CURSOR.CO with RLCLDR.BA in the Utilitie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Download CURSOR.RLC as CURSOR.DO (6277 bytes).  Be sure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RAM!  Edit the file to remove the garbage in the beginning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Run RLCLDR.BA, press #1 and type 'CURSOR'.  Enter a start of 60127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ocumentation for RLCLDR if you want to change the address,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change the value of 'T' in line 10 of basic loaders.) 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and using Copy and Paste, make a copy of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in this documentation file.  Go into basic and press PASTE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CURSOR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s surprised with the response of VIEW.  And with request for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Most of this program was compiled with TCOMP.BA however unlike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ource code will not run on its own, due to the number of M/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problems send me Email as I travel a lot and may no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 for month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Edel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0506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