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PPPPP     OOOOOOO    WW           WW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PP   OOOOOOOOO   WW           WW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PP   OO     OO   WW           WW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PPPPP    OO     OO   WW    WWW    WW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     OO   WW   WW WW   WW   RR  RR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     OO   WW   WW WW   WW   RR    RR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OOOOOOO    WW  WW WW  WW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 OOOOOOO      WWWW   WWWW     RR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DD    OOOOOOOOO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 DD   OO     OO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D     DD   OO     OO    SS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 DD   OO     OO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 DD   OO     OO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DD    OOOOOOOOO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DDDDDD      OOOOOOO    SSSSS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O W E R  -  D O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R for Portable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wn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cribed By Denny Thomas [76701,4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lusively for CompuServe Model 100 Forum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86 Acroatix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s a comprehensive utility package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Portable Disk Drive (100K Version - Called "PDD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.  At the heart of POWR-DOS is a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-language program that enhances TEXT and BASIC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hancements are in place, you have complet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D using BASIC commands.  Surrounding this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a number of BASIC programs.  You can lo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ly of each other, and use them only when need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One through Six in this manual Explain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R-DOS utilities.  Each of these chapters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section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SIC Procedures for using the utility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re as brief as we could make them;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lp you get "up and running" as quick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s and Options to the basic procedures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more detail and interesting options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stered the basics.  You may skip this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ading, but you will probably want to com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it la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rrors and Recovery from the more common problems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is section when something does not go as expec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nly covered the most common errors;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thing would have taken volu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 o n t e n t 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Loading POWR-DOS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he Loader Program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POWR-DOS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the BASIC Programs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o Use IPL.BA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INY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n Immovable Program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PL and IPL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TINY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ile Loading POWR-DOS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POWR-DOS Basics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OWR-DOS Active?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BASIC File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ing Disk and RAM Files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BASIC Programs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Saving Text Files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Eaters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POWR-DOS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Effect of LFILES V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when Loading BASIC Programs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with LFILES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Options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Using DMENU.BA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Files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 File to Disk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file into RAM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ing a File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DMENU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Page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Multiple Files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with Multiple Files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Programs from DMENU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ing Document Files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Formats and Backups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FORMAT.BA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Disk-Based TEXT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Disk Files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File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Small File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to a Large File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a Large File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New Print Formats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ptions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the Disk in TEXT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: Data Recovery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RECOVR Works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ing the File Type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: Command Descriptions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I$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O$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 FORMAT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 OFF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 V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 ,F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RAMC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M..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: Programming Tips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Effects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tarting Program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-Language Calls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s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Your Portable Disk Drive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served Memory......................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