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TFMT.CO by Don't Pa..Pa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5 - Paul Papanek St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FMT.CO is a machine language text formatting program for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.  It allows you to Open, Edit and Kill .DO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eaving the program.  Besides these functions it supports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tting and printing capabilities.  Below you will find a li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which can be imbedded directly in any .DO fi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ault settings for Left Margin, Page Width, Top Margin, Bottom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and Stop Between Pages which can be rese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est thing about TXTFMT.CO is the price.  Since it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the price is only $20.  Use the program for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hat it's one of the best NON-ROM based formatt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it from your memory, and it doesn't cost you a dim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's a real value, then please register your support by sending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Papanek St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Pa..Pa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19431 Chur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wa, WI  54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send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full manual, explaining all of the features of TXTFM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utility program to install the codes from your ow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rrently it's set to operate on an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registration certificate which entitles you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for the cost of postage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pply your own cassette and prepaid mailer and they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y special version of the program which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one assembled below DOS for DVI or Chipm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ell me your special needs and I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gain only for the price of Postage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TXTFMT.CO for two weeks if you don't like it, then just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But if you do like it then why not register, and pass it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They may need a good fast TEXT Formatter as much a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Papanek St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TXTFM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 "File" - Defines a .DO file to be used for Merg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J - Toggles the Right Justify Feature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G -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N Text - Cente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A Text - Aligns the rest of the line with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Text - Defines a one li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T Text - Defines a one lin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M ## - Sets how far down from the top the Header is printed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M ## - Sets how far down from the text the Footer is printed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L ## - Sets a new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T ## - Sets a new Top Margin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B ## - Sets a new Bottom Margin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## - Sets a new Page Length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W ## - Sets a new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## - Sets a new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 ## - Sets a new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I ## - Sets how many spaces to indent the rest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F ## - Inserts Line Feed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- Prints the current page numb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RPH][m] - Marks place to insert from the Merge File and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FX-80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@ = Initializ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 =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= Boldfac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=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=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= Eli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=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=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= Superscript(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=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=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= Subscript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=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= Italic Print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=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= Ra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 =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=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U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=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= 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=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= 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XTFMT.CO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MT.CO is run almost entirely by function keys and menu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cessed by pressing a function key from the main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supply a file name to be processed.  Press &lt;ENTER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default name printed in reverse.  Press &lt;Shift&gt;&lt;Break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your mind about using this function.  Or enter the name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.  The ".DO" extension is not necessar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simply follow the prompts, and respo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thing, if you're in the middle of something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t, just press &lt;ESC&gt;.  That should return you to the Main TXTFM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