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DBFIX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BFIX.DVI is a short file which should be downloaded as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then merged with the program DBNEW from DL2.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ss to database files on the DVI from within the DB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. It does not run the database from disk, but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s you to load a file into RAM from with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ther than having to load the file first, then ru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downloading the file and mergeing it with DBNEW,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 run DBNEW you will find that the program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on disk, list the available space on disk, 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line show the files in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ile can be loaded either from RAM or from the disk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ing from the disk, the file should be entered in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:NAME.EXT. The extension should be 3 characters long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get funny things happening with the name of the file in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uld be fixed, but I find it easier just to us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extensions. If loading from a file already in RA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name should be typed in without the extension. When you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, DBNEW loads the file to RAM from disk, then runs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ly does. The only difference that really exist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is that the default print device is the CRT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CD. Note that they have changed positions. CRT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 key 1, and LCD is function key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hit 5 to return to the Model 100 menu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another file. You will then be asked if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ing file erased from RAM. A "Y" or a "y" will initi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ropriate response. Any other key is a negative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nswered yes to another file, t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s over at the top, lists the files on disk and RA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 from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's not a major enhancement to the program, and is not terr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egant. My programming abilities are negligible. But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 a bit more ease when using DBNEW with the DVI.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been designed to be compatible with POWR-DOS, and in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esn't work with it, though that may be easy to correc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n't checked it out with POWR-DISK yet. It won't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VI and a screen 0 setting because of the PRINT@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I've used for positioning things on the CRT. Obvious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ld be fixed as well, but my main concern was for us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CRT. I'm not sure what happens on a 2 disk DVI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ne is only one. Would love to hear any feedback and guid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is is my first attempt to try and do something 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