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SENDER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Text-Uploa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drew Zarchy [73107,34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ER.200 formats and uploads text files from the Model 200 to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that use line prompts or otherwise receive too slowly for TELCO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y matches TELCOM's current parameters, and allows variabl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or fussy BBS's.  However, it can ONLY be used with an external, Hay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odem, as it requires disconnection from TELCO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SENDER has no error-checking, is not a dialer, and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in conjunction with TELCOM instead of replacing it, it is much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ograms like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g onto the BBS in your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When the BBS is ready to receive your text file, disconnect from TEL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F8 and answering "Y" to the prompt.  You'll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external modem will maintain the signa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 and run SENDER.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nswer SENDER's prompts, pressing ENTER after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File to Send?": type the file you wish to send (a ".DO" file only)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nly; do not type the extension ".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Width (79) ?": type the line width you wish to send.  This is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per line the BBS displays.  If the BBS uses automat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rap, type the number of the column before word-wrap occurs.  (See WORD-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tes below.)  Pressing ENTER here defaults to 79, the most common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most common is 3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har. delay 0-10 ?"  This is how long SENDER will wait betwee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ptimistic - try pressing ENTER (for 0).  Some slower BBS progra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higher setting.  (See CHARACTER DELAY in Not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mpt?": If the BBS uses line prompts, type the line-prompt character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ly).  Example: If the BBS sends "1&gt;" to start the first lin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"&gt;" character (without quotes).  If the BBS gives you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 not using a prompt character, always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BBS uses word-wrap or otherwise doesn't send line-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press ENTER at "Prompt?" and answer "Line delay 0-10 ?"  (Se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Not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The message "Sending file" will appear, followed by "Line:" an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your file as they are formatted and uploaded.  When it'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ing your file, SENDER will chime and return you directly to TEL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When you see a flashing cursor, you're back in TELCOM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the BBS uses to indicate you've finished sending text.  (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ess ENTER first to begin a new line.)  Then list your fil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t, editing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programs (and the computers they run on) vary in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accept data.  Some are quite fast, and some go no faster than a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st.  The only sure way to figure out the speed at which a BBS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to experiment.  Send test files, raising or lowering SENDER's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until you find reliable settings.  Most BBS sysops will be happy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allow you to send test files.  After all, when you begin up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instead of typing them online, you'll be shortening your se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 DELAY: Most BBS's I call can receive characters as f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 can send them, so I usually press ENTER (for 0) at this promp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is missing characters in the middle of your lines, try rai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DELAY: If the BBS's text editor doesn't send prompts character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., uses word-wrap), you must tell SENDER how long to wait between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.  Try the 3 setting.  If the beginnings of your text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d off when you list them, first be sure you're not sending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wide.  (See WORD WRAP.)  Then increase the Lin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ING: You can stop SENDER and return to TELCOM at any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SHIFT/BREAK, return to the Main Menu (F8), select TELCOM,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rminal Mode (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D-WRAP: Many BBS's use word-wrap to format text automatically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nt manually.  SENDER bypasses word-wrap by sending a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column where word-wrap occurs.  If you're not sure where the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wrap occurs: enter a line of text with at least one space in it,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till the new line begins, and set Width short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text appears DOUBLE-SPACED on the BBS, you are sendin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too wide and are activating the word-wrap, causing extr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 Use a shorte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rare, but some BBS's with word-wrap will not accept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s (which means your post will be one big paragraph)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enter 0 Line Delay and use a higher Character Delay, sinc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ill act as the Line Delay at the point of word-wrap.  Experimen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LENGTH: Be sure to observe the BBS's maximum post length (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s per post).  If you try to send more than the allowed number of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inds of havoc can break loose as text characters overflow the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BB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're not sure how many lines your file will be, keep your ey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 as it runs, and INTERRUPT it before it exceeds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Then return to TELCOM, edit the unfinished line of your post,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your file in a separate post.  (Remember: the external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your carrier, so you can freely hop between TELCOM, SENDER, .D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s while on-line... even keep a copy of SENDER on each men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 HOSTILITY: In the interest of compactness, SENDER has no exo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-trapping routines.  For example, it assumes you won't select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exist.  If you do, the program will simply stop.  If this happens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  (If only relationships were so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 CHARACTERS: SENDER interprets tab characters (chr$(6)) as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.  To change the number of spaces a tab character represents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T" at the beginning of line 5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T=8:A=A+SPACE$(T):X=X+T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:GOTO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T=5 will cause SENDER to treat tabs as fiv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ING SENDER.200 FOR MODEL 100:  As far as I know, SEND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del 100 with thes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The PEEK in Line 20 (61244) must be changed to the beginning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del 100 stores TELCOM parameters (whatever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CALL in Line 95 must be changed to Model 100's jump-to-TELCOM CALL (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may 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ING: I keep a separate dialer program on my menu, a modifi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y Anderson's dialer on this SIG.  (It lists BBS numbers in the ADRS.D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otating menus, and auto-dials and logs onto them at the press of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)  I like having the two functions separate, for menu managem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hard to combine them, though. If anyone's interested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D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