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complements XMD105.SRC.  It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but a list of suggestions and clar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ource code for XMD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for improvement (not all mine, of cour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routines that directly access the RAM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aced with the appropriate DEV:FILNAM.EX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direct SEND/REC'V or UPLD/DWNLD to disk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Logged default device displayed with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Optional auto-redial unti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oggle ON/OFF control of download without starting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.  This is standard on MOST 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Control-X (^X) should abort the SEND or REC'V in prog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^X to the host (or whoever) to let them know.  This logic i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but does not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When downloading (DOWN in inverse video) the XMOD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, but the inverse video is transfered to the RECV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or may not be an undesired effect, depending on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The direct SEND/RECV of .BA, .CO, and any other idiosyn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fairly simple if you know the operating system v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m.  I merely know their file structure, so my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ght with peril.  Not to mention long coding, big 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..good luck...please share...and above all...COMMUNICATE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