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 creates a more convenient directory for diskettes than that of DISK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S DVI. Here's 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 DIR.DVI and Rick Perry's SORT.LDR from DL7. Convert both to BAS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D.HLP in XA0 if you're not sure how) and run SORT.LDR to create SORT.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will not need SORT.BA or SORT.LDR; you can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.DO file (using TEXT) with four carriage returns in it and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DVI as "DIRECT" (i.e., hit F3, then enter 0:DIRECT). This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my directory, which DIR needs to get started. You can KILL the 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've created 0: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DIR. It will prompt you for comments on each disk file and on the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length is limited only by print line length (for 80 column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characters). I use the disk comment field to store a disk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creates a .DO file called "DIRECT" and stores it on disk; you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rom RAM (see not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print a directory, simply press "p" or "P" when asked.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the file name, Data/Program/Machine language designator,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d, bytes, and comments. Its heading tells when it was pri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disk comment field. It ends with a "TOTAL BYTES"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WELL: Files in the directory appear in alpha order, thanks to Rick's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name arrays (A() and B()) are DIMensioned for 55 entries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; change to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run DIR, it checks the diskette directory and compare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. DIR prompts you for comments on newly-added files, and deletes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longer appear in the diskette directory. You need no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If you do print it, a copy of DIRECT.DO is left in RAM. Li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[date printed],[time printed],disk comments;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</w:t>
        <w:tab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</w:t>
        <w:tab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9</w:t>
        <w:tab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>CHR$(128) for .BA; CHR$(01) (not visible) for .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-17</w:t>
        <w:tab/>
        <w:t>Date created (9-16 for .DO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-25</w:t>
        <w:tab/>
        <w:t>Time created (17-24 for .DO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+</w:t>
        <w:tab/>
        <w:t>Comments (25+ fo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odify DIRECT.DO and store it on disk; there is nothing you can d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at will hurt your data. At worst, DIR will halt with a "beyond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" error, if you erase DIRECT.DO's contents entirely before stor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happens, just go back to step 1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 field can be 225 characters long, but it will "wrap"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n your printer if its length exceeds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IRECT.DO to be created, simply "REM out" lines 2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5, and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have any difficulties with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&lt;&lt;Joel Orr, 72126,1613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