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ONTO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OR.100 is a Basic utility for inspecting and patch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102 menu files.  It is adapted from Joel Hassell's LOOKI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L4.  But where LOOKIT asks for a start address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OR asks for a file name and determines the appropria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using code borrowed from Tony Anderson's RAMDIR.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).  Note that MONTOR.100 is not for the Tandy 200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probably be adapted for the 200 b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TOR you can look at the contents of any fil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ble or invisible), starting at the first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alone and shifted, are used to mov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slowly or rapidly -- and can be used to move you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But for general exploration, LOOKIT is a better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ccepts specific addresses, even if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ust be complete with '.'  and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can be upper or lower case. 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(e.g., 0MENU), end it with '.'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 program checks for the '.' and for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TOR you can patch programs on the menu directly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values will change the value at the cursor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handy if you know what you are doing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 otherwise!  Experiment first with a 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hile "in a file", pressing ESCape take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, ready to examin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NTER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[71266,12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