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dial a number from your ADRS.DO file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) using a Hayes compatible modem at 300, 1200 or 2400 bp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et a valid carrier, it will re-dial until it does get a vali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is manually interrupted. If it does get a valid carrier,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g string associated with that number (if any) an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's TER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a dia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"Find:" prompt if you enter "Files" (no quotes!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(prompt "File:") otherwise ADRS.DO will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anged your function key definitions this may be done by press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 Otherwise you will have to enter the word by hand.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iles, FiLEs, etc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file will be used until you exi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nnect with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may be a disk file if you have a DVI, or Chipmun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D1 or TD2 you will need an operating system that lets you re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ASIC to us a disk file as the dia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a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"Find:" prompt enter the name to search for.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displayed. If it is the number you want type a 3, 5, or 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dialed at that baud rate (3=300, 5=1200, 6=2400).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ed, pressing the ESC key will return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will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matches are found, the program will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xit the program without dialing a number, enter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 (if you haven't changed you function key definitions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pressing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found the number you want, pressing 3, 5, or 6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o *NOT* press en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will dial the number at the indicated baud rate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creen. If the modem connects and receive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a connect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 does not complete, a line will be displayed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#, a message, and the time of the la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ttempt will overwri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essages will be displayed will depend on your modem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ssages and which types of modems will dis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ab/>
        <w:tab/>
        <w:t>300</w:t>
        <w:tab/>
        <w:t>1200</w:t>
        <w:tab/>
        <w:t>2400</w:t>
        <w:tab/>
        <w:t>aborts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</w:t>
        <w:tab/>
        <w:tab/>
        <w:tab/>
        <w:t>x</w:t>
        <w:tab/>
        <w:t>x</w:t>
        <w:tab/>
        <w:t>x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</w:t>
        <w:tab/>
        <w:tab/>
        <w:tab/>
        <w:t>x</w:t>
        <w:tab/>
        <w:t>x</w:t>
        <w:tab/>
        <w:t>x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arrier</w:t>
        <w:tab/>
        <w:tab/>
        <w:t>x</w:t>
        <w:tab/>
        <w:t>x</w:t>
        <w:tab/>
        <w:t>x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error</w:t>
        <w:tab/>
        <w:tab/>
        <w:t>x</w:t>
        <w:tab/>
        <w:t>x</w:t>
        <w:tab/>
        <w:t>x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1200</w:t>
        <w:tab/>
        <w:tab/>
        <w:tab/>
        <w:t>x</w:t>
        <w:tab/>
        <w:t>x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al tone</w:t>
        <w:tab/>
        <w:tab/>
        <w:tab/>
        <w:tab/>
        <w:t>x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</w:t>
        <w:tab/>
        <w:tab/>
        <w:tab/>
        <w:tab/>
        <w:tab/>
        <w:t>x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nswer</w:t>
        <w:tab/>
        <w:tab/>
        <w:tab/>
        <w:tab/>
        <w:t>x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for future use</w:t>
        <w:tab/>
        <w:tab/>
        <w:tab/>
        <w:t>x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2400</w:t>
        <w:tab/>
        <w:tab/>
        <w:tab/>
        <w:tab/>
        <w:t>x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ing</w:t>
        <w:tab/>
        <w:tab/>
        <w:tab/>
        <w:tab/>
        <w:tab/>
        <w:t>x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</w:t>
        <w:tab/>
        <w:tab/>
        <w:tab/>
        <w:tab/>
        <w:tab/>
        <w:t>x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rt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a bialing attempt, press any key. At the end of the current attempt you will be returned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equires a small amount of setup for differen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78 there is a setup string for the modem "ATE1X6V0S0=0S7=20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work with all modems, but apparently doesn't. Therefore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hange X6 to X0. For 1200 baud modems change X6 to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tight for space, you can remove the lin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apply to your modem (lines 10-22 are the messages). A 3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lines 15-22. A 1200 can remove lines 16-22. In either cas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from line 9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