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OFF is a utility for use with Supera version 2.0 and CDOS. It will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S while leaving Supera on. It is a more convenient way to exit CDO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8 function key or the LFILESOFF command. The only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FF will have on Supera is that it will turn off Continuou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upera or CDOS is already off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