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erge.BA is a BASIC program that performs the functions of 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you have a form letter that needs to be printed, you can merg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the form letter, and this program will create personaliz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on your mailing list.  It only works with the Chipmunk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CMerge, three files are required.  CMerge.BA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LETTER.DO and ADRS.DO must be in the current Chipmunk fol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create an empty folder that just has these two file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up to 22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included sample ADRS.DO and LETTER.DO files, along with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.  Each letter will be stored on disk with its own name,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A.DO until LETTRV.DO, depending on how many entries there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.  These files can be printed by TEXT, or by any tex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ma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ample LETTER.DO - Cut here 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&lt;saluta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pleased to hear that you and &lt;friend&gt; are co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picnic.  Please remember that you agreed to bring &lt;drink&gt; and &lt;foo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yo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to enjoy goo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LETTER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ample ADRS.DO - Cut here 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lu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i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orth 400 East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l-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 400 E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r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 400 E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 de 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ADRS.DO. Note blan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s after each entry.  The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re requir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ETTRA.DO using above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orth 400 East #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pleased to hear that you and Mary are coming to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.  Please remember that you agreed to bring Kool-Aid and chip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to enjoy goo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ETTRA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ETTRB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 400 E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Ni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pleased to hear that you and Kelly are coming to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.  Please remember that you agreed to bring 7-Up and hot dog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to enjoy goo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ETTRB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ETTRC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r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N 400 E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pleased to hear that you and Leslie are coming to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.  Please remember that you agreed to bring chica de cana and frog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e you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 to enjoy goo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LETTRC.D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un with CMerge, and please note that this is for person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members only, and should not be uploaded to other bulletin boards, n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n to oth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Cor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 N 400 E #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