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 H A Y E S .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 T O U C H . 1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H A Y E S .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T O U C H . 1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enny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For The M100/T102 And An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AYES = TELCOM for Hayes 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OUCH = TELCOM for the Touchbase Travelcomm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AYES = X-TEL interface for Hayes 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OUCH = X-TEL interface for the Touchbase Travelcomm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have an external modem and find the lack of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in, here are two sets of programs that will make your life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t of programs (Q) is a bread-and-butter auto-dialer - redia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gon program that will jump to TELCOM as soon as the logo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, (X) is an interface to X-TEL V2.1 and V2.2 which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ut with different procedures tailored to the way X-TE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&gt;VERY IMPORTANT!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ttempting to run any of the "X" typ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e section on them!  I do not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TEL has been relocated.  If you run a reloc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X-TEL with the X-series, THE PROGRAM WILL BOMB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"D" in line 2 to indicate the TOP (or HI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your version of X-TEL.  Also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you use the standard basic load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with X-TEL (X-TEL.BA).  If you do no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for your loader, change line 4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 that you have given the lo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grams use the ADRS.DO file to store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gon strings.  The ADRS file can be in RAM or on the Chipmunk, DV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Disk Drive (if an alternate operating system is installed)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wherever it is.  If you already have your ADRS file set up,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start using the program.  If not, create 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listed in the M100 User Manual, pages 89-92.  The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syntax as the TELCOM program in the M100/T102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you cannot have any characters past the [ &gt; ] in the au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R]........Find first/nex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ESC].......Go back to Find: promp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BKSP]......Go to top of program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F8]........Menu or X-TEL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IAL]......Go to TELCOM for manual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any key]...Dial last number list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is inside of brackets - [] - is to be typed in. 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c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HAYES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TOUCH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, make sure you have a copy of your ADRS file in RA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or the TDD, you must have a DOS that supports BASIC to 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ntering the program, you will be able to make two decisions: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press [1], you will toggle the baud rate between 1200, 300 bau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press any other key, you should see the Find: prompt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become active.  You can now type in the string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The program is designed to keep the keystrokes to a minimum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primary logon string as the first number in your ADRS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o do is hit [CR] and then any other key to start the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f you have the wrong number up on the screen, you can hit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get the find prompt back, or keep hitting [CR] to cycle through the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hit the [BKSP] key, you will return to the top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ection of a different baud rate. Once you have found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l and hit a key, the rest of the process is automatic.  If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modem, the program will check for or use the following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TD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N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 CARR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US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 DIALT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mmands that are critical are ATDT, CONNECT, A/, and NO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ill be ignored if your modem doesn't support th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se commands, please let me know, I'd be gla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while the program is redialing, you wish to go back to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(Find:) hit any key. If the program doesn't respond immediatel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, it might take one more redial to recognize your keystrok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, you may go back after the first time number is dial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fter re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There is no capability for redial with the Travelcomm mod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y the number again, you must press [SHIFT + BREAK] and then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) to try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entered the program, you might have noticed the two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ions.  (F6 &amp; F7) The M100/T102 screen has a problem with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that it will not scroll the screen at any thing over 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way the advantage of high speed operation on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hat charge extra for 1200 baud.  But you can "beat the system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screen scroll during downloads.  The M100 will then rece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ud rate.  The only trade-off is that you will have to read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keys are to be used while online.  When you get to a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wnload, hit the [F7] key.  At this point the screen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nd start printing on one line only.  You will st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do normal commands, but it will just be a bit more confus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used to it.  When finished with high speed downloads, hit the [F6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c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HAYES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TOUCH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LINK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l references to XHAYES apply to all "X"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nature of X-TEL, it will be necessary to make a sma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HAYES in order to make it run with a relocated version of X-TEL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non-relocated version, this program is ready to ru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kip to the section on running X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ifing XHAYES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XHAYES, first you need to find out the number that you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.  That number is the TOP address of X-TEL.  To find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into basic and type [LOADM"X-TEL].  Three numbers will print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which is the TOP address tha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would be to go into X-TEL, set your STAT for 57I1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, press and hold the [CODE &amp; SHIFT] while pressing [F7].  This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X-TEL basic.  At this point, type [KEY LIST].  This will lis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.  The definition for key 8 will be a CALL nnnnn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ll want to write down for XHAYE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get the number, go into basic, load XHAYES.DO, and enter [EDIT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dit the number that is associated with the variable "D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, s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XHAYES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need to access XHAYES while online, I have fou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load and run the program depending on how many keystr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lerate.  I will assume in the following discussion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7 to: RUN"XHAY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ne that can be merged into XHAYES to set function ke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EY7,"Run " + CHR$(34) + CHR$(88) + CHR$(72) + CHR$(65) + CHR$(89) + CHR$(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R$(83) + CHR$(34)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XHAYES from the main menu.  It will look for the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-TEL.BA) and excecute it.  Once inside X-TEL, at the Telcom: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(Term).  Next, go into X-TEL basic by pressing and holding [CODE + 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tting the [F7] key.  Press the [F7] key again to excecute XHAY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you will see the XHAYES menu.  The menu should b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option 1 or 2, the program will toggle and updat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status.  Once you press [CR], the program will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QHAYES.  The only exception is the method for dis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creen scroll.  You have to go back into X-TEL basic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oggl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'd like to thank Rich Young, Rick Perry, and Dan Drasin from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fered mercilessly and Bill Templeton for excellent beta testing. Bu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Leonard Erickson whose fine bit of detective work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for the Telcom auto-logon routine really made the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nn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73126,6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