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MARTT.100 and SMARTT.600 adapte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.BAS by Steve Kelly published in "CodeWorks" magazine Jan/Feb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dapted for the Model 100 and Tandy 600 by David Dunn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-TAC-TOE's operation as a straight game is perfectl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ick up on. In playing human versus computer, the human is 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MOVE. The number of choice is typed and ENTER is press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ame the ENTER key needs to be pressed to notify the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human, still want to play. Thus, ENTER should be 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win" and "I won" type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in this manner the human will very shortly start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gularly - ere long the computer will be unbeatable. 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 human stops play for 45 seconds or so, t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mence to play automatically against it's random number generato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Dopus Maximus. Dopus becomes X and learns nothing, bu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dually learn from it's mistakes and start consistent winning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not learn as rapidly against Dopus as against a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of computer (O) versus Dopus (X) may be interrupted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me play by pressing ENTER and continu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ing the "Make your MOVE" prompt with "Q" or "q"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game and return you to Menu/System with no saving of data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ue to large DIM(ensions), the game requires about 4K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fil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ave/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initializing the program, you're asked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Chipmunk/disk. Clearly the answer is "N" for first play. Aft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, even overnight or more, there is the option to save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played to disk. To do so, press "D" at the "Make your MOVE"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will be saved to DATAC.TX (Chipmunk) or DATATAC.TXT (600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aved, play will be resumed until "Q" is entered at the "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having saved the data, upon next use it may be reloade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where it left off merely by answering the initial "Use data ..."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Y" instead of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game may be played without use of disk save/loa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t is a simple matter to modify the program to save/load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ipherals using different syntax. Edit lines 140 and 370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to some other device. DATAC.TX could be saved to RAM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the file size starts at 11K; with 2,630 games play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as close to 13K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ial Intellig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of data serves two purposes. For most of us it is simp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sume play with the same level of computer expertis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spect, note that the number "Level of play" repor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games played, of which there are 1023 possibilities. The mo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layed, the greater the disparity between "played" and "level"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67 games played as I type this, Mortimer's "Level" is at 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other sector of the community, and our own thinking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may be used for analysis with respect to the "AI" of ou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ject totally beyond me, I'll refer all to "CodeWorks" Issue 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/February 1987. Therein will be found five pages of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's coding, and the Artificial Intelligenc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by David Dunn Thomas 70526,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Jan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8 S. Warn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ma, WA 9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475-221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475-2356 (modem downloa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