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FOR PC2PRN.L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C2PRN.LDR provides a means for sharing a printer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and the Model 100 laptop computer.  This is a mac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, and I have no way of testing whether it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102 or 200.  First, I will describe the way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requirements are:  a personal computer with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, a cable connecting it to the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Model 100, the Model 100 (of course), and a printe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rallel port of the Model 100.  Any connection between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and the parallel printer that works for printing with the Mod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for printing with the PC an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able connections (assuming a serial port with a 25-pin conne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 100 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D   1........1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X   2........3  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X   3........2  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   4........5  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   5........4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R   6.......20  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D   7........7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  20........6  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as the standard cable sold by the Portable Compu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or use with Disk+ when I bought it in 1985 (the rest of the p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straight through, but are not internally connected in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 so they do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picture, for clar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     +-------+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C  |.....| Model |.....| LP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|  100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 ser +-------+ par 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operation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program is running, the Model 100 acts as a serial-to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for the data being sent out by the PC.  Any (yes, any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ut the serial port of the PC are sent to the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Model 100.  There is no translation of tabs, nu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Z's, or any special characters, so that even graphics may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program.  To print directly from the Model 100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program (using F8) and print as you normally woul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100.  There is one small catch:  printers connected to PC'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enerate a linefeed when a carriage return is sent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100 expects a printer attached to it to generate this linefe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is by setting up the printer in the normal fashion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, and then I use a program on the Model 100 that accompanies all C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riage returns) sent to the printer with a linefeed (such as LPT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TAILED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program PC2PRN.LDR to your Model 100, naming it PC2PRN.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ASIC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256,MAXRAM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"PC2PRN.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"PC2P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"PC2PRN.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esents you for a range of end addresses that are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your current values of HIMEM and MAXRAM.  You may enter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like, or you may just press &lt;ENTER&gt; and it will create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ddress you have available.  When the program is don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w program, PC2PRN.CO, in your list of files, as well as PC2PRN.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may wish to store PC2PRN.BA to cassette tape or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need it again unless you decide you want to change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PC2PRN.CO or PC2PRN.CO gets wiped out of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C2PRN.CO, simply move the widebar cursor over it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lears, except for the row of function key labels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  F1: RTS, F2: DTR, F3: LPT, F4: LCD, F5: DSR, F6: CTS, and F8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Any that are currently "ON" are in in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ed to set up your PC.  Type i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COM1:9600,n,8,1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LPT1=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serial port on your PC that is connected to you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is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printer is on.  Now, print a short file from the PC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urposes.  You should see the characters going across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also appear on your printer.  Notice that the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 of the Model 100 do not scroll, but output returns to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bottom line is filled.  Also notice that contro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visible by a caret (^) in front of the control key that w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(You should see frequent ^M^J combinations, indicating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/linefeed pairs.)  You should also see the labels for RTS and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and off.  This indicates the hardware handshaking going 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l 100 and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igher printing speeds, you may turn off the output to the Mod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pressing F4, indicating LCD.  Pressing the activ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through F4 toggle their respective functions ON and OFF.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4 again to turn on screen display and press F3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to the printer.  Now, you have a way of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oming out of the serial port of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thing to note:  characters typed at the keyboard of the Mod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the PC.  One way to have some fun with this is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on (press F3 again to turn on LPT transmission).  Now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TY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keyboard of your PC.  Note that the PC does not give anoth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; instead, there it is on your Model 100!  Type a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of your Model 100; what you type is printed in inverse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C echoes each character.  When you press ENTER, the P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your command.  The information from the PC should also be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rinter.  Keep this in mind in case your PC monitor dies (mine h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).  To terminate this insanit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TY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keyboard of the Model 100; a new prompt should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urning anything off, terminate the program by pressing F8 (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it does seem to get "hung up" if something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running.  Pressing SHIFT-BREAK usually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but it is better to remember to terminate the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15,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