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INGER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&amp; debbie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107,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er.100 is a program in BASIC which reads text files to produce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most important improvement over its predecessors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medley of tunes contained in a single file.  This requir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ge in the file format.  All other modifications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improve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you've one or more files in RAM (or on dis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ile format described below.  There are several su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; under my PPN [75725,1134] these have the extension .SNG. 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is FOSTER, but these things are deb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it sets itself up and inquires how many so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ear.  Since the program only accepts single- digit respons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maximum permitted response is 9; the program treat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responses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prompted for song titles.  Select a song (or medley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s n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file is selected, Singer asks how many times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/medley to be repeated.  Nine is, again, the maximum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locates the files, and plays the musi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 After it completes these tasks, it asks if you wish to h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Singer.100 has NO error traps.  It expect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will actually exist, and that those files conform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ailing these expectations will usually result in a (harm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S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ill wish to encode your own songs for this program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ndard music notation, the procedure is rel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er expects the first entry for a song (ANY song) to be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e on a line.  This serves as a flag for the program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next line; it's also the only change in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evious (Portable 100)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ntains information about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line is a tempo indication.  4 is very fast, and 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low and should be considered the upper limit.  Follow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line is the key signature.  This is an "S" (for sha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inger.100                                          11/2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d "F" (flats) (case is irrelevant) and a number, in the form of S3 or 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llowed by a comma.  Key of C MUST BE specified by either F0 or S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given below assumes that all accidentals in the file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ness" or "sharpness" of the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 this line is the song's title.  This title needs no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length at all -- but more than 36 characters is go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on the screen.  End the line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:  The first two lines in a song's descrip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6,S1,P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song consists of encoded notes.  Each note is co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haracter code.  "EC2", for instance, is "middle C", as a eighth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aracters have the following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is the duration of the note,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(for 16th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dotted 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(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(dotted 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(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(dotted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(whol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notes are not provided for, but can often be represented direc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such formalities as bar lines (which don't sh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nyway).  Triplets, too, are permitted:  3 is a tri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 a quarter; # is within- a-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#":  The alphabetic character (pitch) is the usual A through G music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s NATURAL; lower case signifies an accidental which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 in direction (this means you may have to tinker a bit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page to get it to fit this not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character indicates the pitch's octave; the permitted rang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 "EC2" is an eighth note, C natural in the second octa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, it's "middle C".  "qB1" (a dotted quarter note, B natu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tave) is the next not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atural is usually the bottom note in each octave (occasion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harp, instead, but that shouldn't be a problem as B-sharp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.)  That this doesn't conform to the charts in the Tandy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on the manuals, which make no obviou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inger.100                                          11/2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0 is a quarter note rest; longer or shorter rests can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longer or shorter notes.  As this instru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(very high) tone, overuse of rests can sound quite st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until it finds a carriage return, then processes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is trait can be used to indicate phrasing -- not an ideal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get an OS error, you need to break a long phrase into two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Else modify the CLEAR statement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specting FOSTER.SNG can help you decipher these notes. 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discussion of all of this in the October 1983 issue of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agazine, but I've no idea where you might find that.  Ques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EYS:  An added feature with this version of Singer.100 is that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edley of tunes.  This can be simply accomplished; you ju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up and separate them with the (already required) *, which serv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the new song's about to begin.  YULE.SNG and HANKS.S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ie helped IMMENSELY with the program's logic, and with some of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this computer in early April of 1983, just after Tandy annou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t that time it had been several years since I'd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BASIC, and I'd never had an opportunity to write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 learned four languages on two different DEC systems).  Thi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nvenient way to introduce myself to the machine's capabilit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there's been a version of this program on this SIG sinc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a much better programmer today than I was in 1983,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tty much like the original.  Editing programs almost alway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starting o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y sister/co-author, this program owes considerable debts to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Johnson and Jim Stutsman, who were working on a similar program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(COMPOZ.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bt to our favorite Sysop:  My first contact with Dave Thoma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y about this program, in the fall of 1983.  (I figured he was a ki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improvements in this version date indirect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; my thanks.  The medley feature was a long time com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-Access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482-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nov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