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L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l 1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HELLO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HELLO.100 as is to see some different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program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ur LCD screen frills that can be used to enhance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small, about 100 byte Passw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US OPERA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program    Lines 100 -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gram that will not accept any keyboard inpu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/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segment (Password)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&amp; paste lines 100 - 112 into Basic or Text, I'll assume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&amp; save as .BA pr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2 (GOTO 200) add a line (200) if you want LCD message -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in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200 BEEP:PRINT@90,"PASSWORD PLE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from Menu &amp; hit any key. This will power off your M100. When 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urned on entry only alowed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= CODE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     key  (Caps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200 - 202  Simple LCD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300 - 308  Blinking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400 - 412  LCD 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500 - 560  Different character approach 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ly we could disable that little black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Cut &amp; Paste segments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 "Clear" commands left intact in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= 141,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