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S.100  EASY TIMEKEEPING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s.100 is a time/billing system for the model 100,  which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clock.  The program keeps track of time in minutes, 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cases of fr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function keys 1-4 and follow the prompts,  that'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swers to queries may be up to 256 characters long.  You must use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ly however.  If you enter a client name all in caps, or par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,  you must capitalize the same letters when you search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$ function does not like upper/lower in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 create a dummy file with TEXT called time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do should contain three words (any words will do) each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,  and the word DONE (in caps) on the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o is the temporary holding file for an activity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text file called Log.do and other text files that you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program.  Hit F1 to log a new activity. You are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name and what you are doing. Don't use caps in the client nam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kely to forget whether you did ot not. The clie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may each be up to 256 characters. But the shorter the bette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the computer logs the date, name, activity and time to time.do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tell it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2 to tell it you are done. Note that if you hit F1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 previous entry, you will be asked for an end time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tart a new billable activity. F2 will then lo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date, activity, and total time, to Log.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3 to generate a quick screen report on a particular cli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for the client name (here's where caps consistency is import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RLY billing rate, and given the chance to scroll throug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4 to pull all the information about a given client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g.do , and send it to a file that YOU NAME. You are agai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name and your hourly billing rate. All the information, dates,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amounts due, total amount due, and selected billing rat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. This file is for downloading to your offic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anything else and you exit Biller.  Files created with F4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with the text editor. At the bottom you will see the total amount 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er is most useful if you dump the stored informatio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the end of the week,  freeing up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el 100's clock runs when the machine is off,  so you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machine on after entering an activity with F1. The exac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time.do.  The program is self loading on powerup as long as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"biller.ba".  This is done with an IPL command.  (See your BASIC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is useful function.) Power up later to enter when do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end time will be lo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when you pick up the phone, go to a meeting, start interv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, hit F1 and turn the machine off. Don't forget to hit F2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 The program is so simple many improvements can easily be ma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o keep the program size under control and respect the 100's minis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pacity. That's why many potential features haven't been added.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converted from its original M200 version, and was re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and slightly improved from the original.  Make your ow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.]   Comments and abuse to David Huntington Williams,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365,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100 formatting by John A. Levin, Compuserve #70265,6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