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O3.MAL is a typo finder/spelling checker that takes about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lightly less memory than TYPO2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O3 is subject to some limits (explained in more detail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-Do not use on a document longer than about 1400 words (6000 byt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is longer, split it up and check each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-The program requires free memory of between about 4k and 5.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ocumen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-For about 10% of the documents the program will return either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(Error=9), Out of String (Error=14) or Out of Memory (Error=7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Why, and what to do,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O3 looks for two kinds of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it produces a list of words found once in the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nowhere else in memory. The theory is that typos (e.g., trans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 will occur only once, but good words are likely to appea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Some of the words on the list will be fine, but your job in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ill be simplified --- typically to reviewing about 1/3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. (The list will have the front and back of any word hyph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the program will display a list of doubled words ("Par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sense of what it takes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ILE 1</w:t>
        <w:tab/>
        <w:t>FILE 2</w:t>
        <w:tab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Bytes long</w:t>
        <w:tab/>
        <w:t>2330</w:t>
        <w:tab/>
        <w:t>5009</w:t>
        <w:tab/>
        <w:t>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s long</w:t>
        <w:tab/>
        <w:t xml:space="preserve"> 383</w:t>
        <w:tab/>
        <w:t>1280</w:t>
        <w:tab/>
        <w:t>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tinct words</w:t>
        <w:tab/>
        <w:t xml:space="preserve"> 194</w:t>
        <w:tab/>
        <w:t xml:space="preserve"> 285</w:t>
        <w:tab/>
        <w:t xml:space="preserve">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RE(0) (holding 2500 in TYPO2C and 3000 in TYPO3 for non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O2C</w:t>
        <w:tab/>
        <w:tab/>
        <w:t>1247</w:t>
        <w:tab/>
        <w:t xml:space="preserve"> 497</w:t>
        <w:tab/>
        <w:t xml:space="preserve">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O3</w:t>
        <w:tab/>
        <w:tab/>
        <w:t>1569</w:t>
        <w:tab/>
        <w:t xml:space="preserve"> 744</w:t>
        <w:tab/>
        <w:t xml:space="preserve">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me to review document being pr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O2C(MIN:SEC) 5:19</w:t>
        <w:tab/>
        <w:t>20:36</w:t>
        <w:tab/>
        <w:t>1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O3</w:t>
        <w:tab/>
        <w:tab/>
        <w:t xml:space="preserve"> 3:00</w:t>
        <w:tab/>
        <w:t xml:space="preserve"> 7:31</w:t>
        <w:tab/>
        <w:t xml:space="preserve"> 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OTAL TIME UNTIL DISPLAY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O2C</w:t>
        <w:tab/>
        <w:tab/>
        <w:t>49:27</w:t>
        <w:tab/>
        <w:t>65:04</w:t>
        <w:tab/>
        <w:t>5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O3</w:t>
        <w:tab/>
        <w:tab/>
        <w:t>15:11</w:t>
        <w:tab/>
        <w:t>18:23</w:t>
        <w:tab/>
        <w:t>16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ileage may vary. Use for comparision only. (Done with litt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version ju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displays a copyright/liability notice. Then it dis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and asks "Which file to check?" You can answer in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nd with or without the ".DO" extension--the program will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upper, and add ".DO"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nter an illegal file name, the program will crash-- i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on.  Because of the way the program allocates memory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here OR FOR ANY REASON, after fixing the problem do *NOT* simply hi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N]. Go back to the menu and reene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you've entered a legal name, the screen will clear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ash near the left margin on the second line of the displa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represent the number of spaces in the document -- a rough estim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 in the document. The starting time will appear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create arrays based on a formula using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different words and count their frequency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"ERROR= 7" (out of memory) or "ERROR=14" (out of string space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ouple of choices. If you get an Out of Memory err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"3000" in line 1. If you get an Out of String err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free memory by killing a file in memory or decreasing "3000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.  If these don't help, cut the document in two with CUT and PAS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restart after making any of these changes by running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o empty the paste buffe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get an error, the word "WAIT" will switch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rmal and reverse video on the line beneath the coun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"WAIT" a new count (of the number of different words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program has finished the file to be checked and is mov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other files, the name of the file being searche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 the second counter described above and a new time will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time already there.  If instead you get "ERROR=9" (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), change the "150" in line 5 to "180" or "200" and re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If you are checking a file with a name that is the first part of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(i.e., "Memo" and "Memo1"), the second file will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mmon words. (But "Memo1" will be checked against "Memo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last document file is checked, "SEARCHING ROM"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will clear, then say "STANDBY FOR RESULTS", list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nd begin to display "unique" words--all in lower case regardles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in the document.  Every seven lines the screen will say "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CONTINUE" and wait for a key.  When finished the screen may sa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 "The following words appear to be doubled:" and prin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words. The screen will then say "*****ALL DONE*****", "Break in 29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.  If you want to see the word list again, type "GOTO 26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program displays unique words, you should write down an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ypos. When the program is finished, enter the document from the menu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[FIND] function, type in the unique typo, and hit enter.  Then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ction is intended only for people who want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the program or fiddle with (and not just use)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0 prints a copyright and liabilit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 allocates all but 3000 free bytes to string use, defin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rough "T" as integers, the rest as strings. It clear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FILES, assigns the file to be checked to U and X, U's length to 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caps, the program changes the file name to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2 adds "DO" to the file name, if needed. Lines 3 and 4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word)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 uses the space count to guesstimate the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file. It then divides this number by 10, and creates two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1 rows (don't forget 0) and a number of columns equal to one-ten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number of words. (One array is for words, the other frequenc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IDE: This two-dimension array is the key to TYPO3's speed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bted to my colleague, Howard Smith, for the idea of using it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on was this - the first thing one does in a real dictionary i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ased on the first letter. This looks like a 26 row array. (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in each row would be very time consuming, but picking a row isn'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array would need to have as many columns as the most frequen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-- a gross waste of columns in rows for infrequent first letters. TYPO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en rows, each with one or more first letters. Based on frequency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the same length. There is a general spill ov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program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6 opens the file. Line 7 takes the ASCII valu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document and checks it. If a control code it tak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if a space or carriage return it declares the end of a word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9; if not it makes sure all characters are lower case and then goes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 which adds the character to the word and goes back to 7. (ASCII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ers are used where posible to avoid garbage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 strips punctuation from the right of a word, line 1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1 checks this word against the last, and if the same add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d word array,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2 computes which of the ten main rows of the array contai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the same letter as the new te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3 checks to see if this word is already in that row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the frequency is upped; if not and the file being processed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e to be checked, the word is added to the list and the scree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d by line 18. (If the end of the row is reached, word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overflow row (0) which thereafter is also checked before line 1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9 alternates the "WAIT". Line 20 checks to make sure it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m, being processed; if so it goes to get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21 is reached on an End of File situation. It sets the fil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1 on the first pass through; else it returns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22-23 (borrowed from "FILEN" on this SIG)  find other ".DO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 cross checking. They also make sure the file to be corrected 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24-25 search rom words. The other file and ROM lines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d checking part of the program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26-27 print out the unique words. Lines 28-29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40-42 are the on error routine. Once a minute they sound 7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terrupted by hitting any key, as well as printing the error 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)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ike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