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PRINT.BA is a program that can be used for configuring the gemini 10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4 modes of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onfigure Printer - allows the setting of print font, line f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width, type style, print type, right &amp; left margins*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rinted*, perf skip, Uni-dir print, and print with pap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se values should be left at default if using "Format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Envelope Mode - Allows addressing of buisness and letter siz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00 allows you to set a default return address. Defaul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over-ridden simply by typing in a new line. Comma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 addresses. BKSP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Quick Print - Opens a .DO file and prints content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Format Print - Opens a .DO file and prints contents. Formats 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justifies (ragged left), sets right, left, top,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Text should be entered in the .DO file. Carriage return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where desired (i.e. end of paragraph, to add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for setting margins are set in line 2; L=left margin, R=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, T=blank lines on top, B=page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edding Printer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Print allows imbedded printer control codes in text.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0&amp;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1&amp; Select ital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2&amp; Select norm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3&amp; Select underlin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4&amp; Cancel underlin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5&amp; Select double-wid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6&amp; Cancel double-wid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7&amp; Select super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8&amp; Select sub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9&amp; Cancel super/sub-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simply enter code in .DO file. The actual code charac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gemini printer executes control codes on reciev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erefore it is not possible to select &amp; cancel a code in the same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