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mputer ar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, a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memory is a difficult subject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chine-language programming.  The sec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it is to understand why you need 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 explains the need for reserv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ion in fairly simple terms.  Th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explains how POWR-DOS avoids som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Reserved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laptop users are faced with two choices: eithe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ocre performance, or learn how to best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's limited resources.  There are two crucial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: machine-language compatibility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ation.  To understand both, it is vital to kn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bout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del 100/200's memory is divided into a number of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yte represents a value from 0 to 255;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yte as a character in a DOcument fil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depends on the machine and th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yte within a bank has a unique address. 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bank of RAM, the banks are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, and there will be one set of address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.)  Depending on the amount of RAM, not all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"remembering" the bytes stored to th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192 addresses from 57344 to 65535 are always vali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keeps very careful track of RAM. 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k in a crowded kitchen, it divides the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different sections.  There are four sect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 that start from the "bottom up", i.e.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RAM address working up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BASIC Programs.  The start of BASIC programs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of us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Ocument files.  The DOcument files and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 immediately after the BASIC program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ddress depends on which BAsic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mmand files.  The COmmand files come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 files.  The exact starting address dep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BAsic files and DOcument files ar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BASIC Variables.  Whatever BASIC variab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d in a running program g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major division, containing five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uilds from the "top down", i.e., starting at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address and moving down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System Memory.  This area is a "scratch pad"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The file names that appear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numerous other data, are stored in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All of the System Memory address are fixed.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l 100, the addresses range from 62960-65535;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ndy 200, the addresses range from 61104-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Reserved Memory.  This is the area of memory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AM-based machine-language programs.  Its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is the System Memory, which is fixed; it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 is HIMEM, as set in the BASIC CLEAR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limit to the number of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-language programs that can reside in this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as they do not use the exact sam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. The file buffers.  Each file buffer takes up 265 byt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buffers is set by MAXFILES in BASIC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uffers vary in location; they always end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HI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he string area.  This is the area used by BASI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contents of string-type variables.  Th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rea is set by the BASIC CLE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he stack.  This is a scratchpad area for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  It also stores information about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-NEXT loops and GOSUB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do something that uses memory, you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division to grow upward or the top division to g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ward or both.  For example, when you add a charac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, you cause the bottom division to grow up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byte; when BASIC starts a new FOR-NEXT loop,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s downward by a few bytes.  You run out of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bottom division (the end of section 4)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ottom of the top division (the beginning of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tice that all files in the computer are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, and that their locations can change.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DOcument files never need "relocation"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designed to be independent of their position in 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achine-language programs must alway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ddresses.  In other words, it is insufficient 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reside "somewhere" in user memory.  The desig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100/200 operating systems made provision for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: the high memory area (section 8, abov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boundary, called HIMEM, is equal to or lo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boundary, called MAXRAM; now files, variable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ide between HIMEM and MAXRAM.  Since MAXRAM is fi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 has the constant address that machine-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odel 100/200's RAM is scarce, mos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s use the exact same locations (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elow MAXRAM) for their "running position"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design two or more specific machine-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share the reserved memory, but it is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in general.  As a result, if you want to ru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machine language program, you are out of lu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some BASIC programs and ROM program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Solutions for the Model 100) use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section 8 as a "scratch pad"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; consequently, they corrupt other machine-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l 100/200's designers anticipated the clash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language addresses.  They created "command" (C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 CO file exists in the user memory with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ver clashes, but it cannot be "run" lik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stead, it is a snapshot of reserv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an image of a runable machine languag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CO file on the main menu and press [ENTER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: (1) Copies the "snapshot" from section 3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8, and (2) begins execution of the copy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(NOTE: On the 200, spreadsheet files are CO files al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uses the issue, because they are not "program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 not get copied into high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implications to C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IMEM must be set low enough to load the CO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d memory before running it.  If it is no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will just beep and return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 order to run a CO file from the menu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memory to store it twice: once in the CO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in reserv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ce a CO file has been copied into reserved memory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ften possible to remove the CO file from 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execute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POW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is a machine-language program.  So, like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-language programs, it must run in a fixed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be most effective, it must be running consta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s relocation a difficult issue.  We provi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or with POWR-DISK (a precursor to POWR-DOS)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an ideal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take advantage of the only other fixed lo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l 100/200: the first BASIC program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d that the 100/200 stores BASIC programs in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part of RAM.  The very first BASIC progra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ce it is installed.  We "disguised" POWR-DO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ile, even though it is a machine-language program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y, it has a fixed location and is completely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complication to this arrangement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that use the same scheme! Most notably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y Dr. David Sumner (who gets the credi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dea originally) and some software by PG Desig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sition.  Other software may appear also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you can specify POWR-DOS to load as the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etc. BAsic file by designating an earli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movable".  See chapter 1 for how you do this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of course, is that if you remove a BAsic fil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in memory, you will get into trou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No.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        1         NEXT without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        2         Syntax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        3         RETURN without GOSU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        4         Out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       5         Illegal Function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        6        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        7        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       8         Undefine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       9         Bad Sub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      10        Doubly Dimensioned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0        11        Division by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      12        Illegal Direct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        13        Type Mis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       14        Out of String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       15        String too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       16        String Formula too Compl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        17        Can't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        18        Input/Output Error or user 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        19        No RESUME in Error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        20        RESUME without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        21        Undefined Erro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        22        Missing operand for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        50        Illegal Err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        51        Bad File Number (MAXFILES too 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       52       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        53        File already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        54        Input past End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       55        Bad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        56        Direct Statement i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        57        RAM Directory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        58        File not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        59        RS232 Not Ready for Disk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       60        Drive not Respo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       61        Communications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       62        Drive Done Ea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       63        Disk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        64        Disk is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        65        No Disk in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        66        Miscellaneous Drive Trou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        67        File already exists; can't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