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2PC.DOC  by Kent Nickerson  71061,01650  August 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istills most of what I've learned about file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-type PC and the TANDY 200.  There are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ransfer of single files to and from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ingle-step transfer of all .DO and .BA files in a RAM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FERRING SINGLE FILES TO/FROM A PC (requires no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Only 7 bit ASCII text files may be trans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nnect the TANDY RS232 port and IBM serial port (say, COM1: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MODEM cable.  Construction of this cabl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PC COM port by typing "mode com1: 1200,e,7,1" (for COM1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n the PC, type "copy com1: file", where 'file' is any valid P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o transfer a .DO file, go into TELCOM, press 'Stat' and type "57e1e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correct communications paramenters.  Press 'Term', then '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a (.DO) file name, and a width.  The wid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ed, which may be up to 132, determines how long a transmitted l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efore a return is automatically inserted.  This is useful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s to be viewed or printed (a good choice of width for 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viewing is 78), but not desireable for sending BASIC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if a line is broken.  Leaving the width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nothing will leave carraige returns in the file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file transfer will be unsuccesful if there are any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5 characters in the file.  When the transfer is finished (the 'Up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returns to normal video), press CTRL-Z (press CTRL, hold i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Z') and ENTER.  The PC should return with a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o transfer .BA files (without having to convert to .DO format)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, load the fil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"com:57e1e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steps 1) and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ransferring to a TANDY .DO file, go to TELCOM, se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using 'Stat' and press 'Term', as described in step 4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Down', and answer the TANDY's prompt with a name you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ransfer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transferring an ASCII BASIC file directly to TANDY BASIC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on the TAND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"com:57e1e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n the PC, type "copy file com1:", where 'file' is the DOS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mmunication rate of 1200 baud is described.  Rates of 2400, 48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(among others) may be supported by modifying the PC "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ep 2) appropriately and changing the TANDY's TELCOM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 67e1enn, 77e1enn, and 87e1enn.  I've chosen a rate of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ANDY has no error checking protocol, and it is the high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I've never experienc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received by the PC may contain "garbage"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and the end.  These may be edited out.  I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overwrite each other (e.g. only one line is see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nes start in the column following the end of the la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tep 6) below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ase of transferring files to the PC, if the P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with a screen prompt after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ill not respond to the PC keyboard, it may be waiting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file character (e.g. CTRL-Z), or may not be connec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ANDY.  If nothing is received in transfers to the TAND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per connection is the most likel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that the TANDY's and the PC's communication paramet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sure the correct PC connector is being used.  I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or has logical name COM2:, modify the PC command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flect this (e.g. copy com2: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sure a proper NULL MODEM cable is being used (no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S232 cable!), or a normal cable with a NULL MODEM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sure the connectors are s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 Character not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.DO file was transferred,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a CTRL-Z as described in step 4).  If you've exited TELC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ime, you may always return to do this.  If this fail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6) below, reboot the PC if necessary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.BA file was transferred, go into TELCOM (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t' should already have been set by the transfer) and typ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ails, try 6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o into BASIC and type "poke 61243,1" (model 200) or "poke 63066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ls 100, 102).  The original value for this loc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: This is not tested for models 100/10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is procedure first on a RAM bank with files which can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bles may be purchased or made at home.  The TAND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B25 male connector, while the PC will need a DB25 female or DB9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eck your PC serial port to see if it has 25 pins or 9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will be numbered (in very tiny figures).  The pins named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a DB25 (25-pin) connector.  Numbers following in br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DB9 (9 pin) connectors.  There are 7 conductors between th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atness, one should use a ribbon cable or jacketed cable with 7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each connector, short pins 4 (7) and 5 (8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pin 7 of the TANDY connector to pin 7 (5) of the PC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bove, connect pin 2 to PC pin 3 (2), 3 to 2(3), 5 to 8(1), 8 to 5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to 20(4), and 20 to 6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NTIRE RAM BANK TO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.BA will allow one to transfer all .DO and .BA files in a TANDY 200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o a PC.  This program is a modified form of BACKUP.200 by James Yi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327,1653), which saves all .BA and .DO files to cassett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inimally documented internally to reduce its siz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subsequent use of program UNPACK.BAS (includ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s for BK (in .DO format) and UNPACK, obtained by DOWNCK.WM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77,076 and 233,309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not tested on models 100 or 102.  Test on a 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ly files which can be lost.  If the program fails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it may be because a variable assigned in line 45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K.BA transfers a single composite text file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all TANDY files to a PC through the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BM type PC.  The individual TANDY files may be restored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program UNPACK.BAS (provided in this document below) on the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is as a single RAM bank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 Connect the TANDY RS232 port to a PC serial RS232 po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Set the PC serial port's communication parameters to match lin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K.BA (e.g. 1200 baud, 7 bits, 1 stop bit, even parit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on the PC for COM1: by typing: "mode com1: 1200,e,7,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Type "copy com1: filename" on the PC (assuming you are using com1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filename" is any DOS fil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Run BK on the TANDY.  When finished, the PC should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Run UNPACK in GWBASIC on the PC, specifying the received PC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to restore the TAND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 will not transfer files with the extension ".CO".  MSPLAN ".CO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e changed to SYLK format in MSPLAN, and transferr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.BA must not be renamed without changing the name at the end of line 1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cannot exceed two characters, since the TANDY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odate no more characters than defined in line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- Location 1 identifies a Model 100 or 200 (PEEK(1)=171 for a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y, keyboard buffer, line feed enable locations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The line feed patch is enabled.  Normally, the TANDY does not issue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file transfers.  This patch is useful for mos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PCs' (HP150) will terminate receiving at the first carra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voked. In such a cas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tement of this line to POKE lf,0.  The RS-232 port is se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device at 1200 baud.  Edit this segment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parameter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Location Q serves to count the number of files transferre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 index to byte RD, which contains a file type code (128=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192=text file).  Since there is a maximum of 48 files, an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mplies this program has not been run, and the file number is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is not an internal because all such variables are lost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itself in line 180-2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- Head of program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- Code = 255 indicates no more files.  CTRL-Z sent to terminate PC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- Provision for empt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- Q is file n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- This program handles transfer of text and BASIC files onl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ill stop receiving data from this program at the end of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.  If this is the case, change line 14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IFS=128THEN70:' BASIC file        (e.g. jump to 70 instead of 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s 180 to 210 inclusive can be removed in this case, but will do no harm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fer of BASIC files are desired in this event, they must first be sav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efore invok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- Prevents transmission of the program file itself (save in .DO form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Escape (chr$(27)) sequences cause file name display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- Print file separation header to the PC file.  If sequence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gram UNPA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210: Load keyboard buffer with instructions to load .B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 ASCII form to RS232 port, and invoke BK again.  Marker set in 60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K.BA - Checksum (using program DOWNCK.WM3) = 77,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' Saves all .BA and .DO type files in the current ram bank to RS2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' If program stopped, running again will save next file, but POKE Q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' will cause it to start over.  WARNING: Run program from .B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AXFILES=2:CLEAR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IFPEEK(1)=171THENSL=62122:KB=64798:LF=61243 ELSESL=63919:KB=65450:LF=6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OKE LF,1:OPEN "COM:57e1enn" FOR OUTPUT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Q=SL+3:F=PEEK(Q):IFF&gt;48THENF=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F=F+1:POKEQ,F:RD=F*11+SL:S=PEEK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IFS=255THENPOKE Q,0: PRINT #2,CHR$(26):PRINT"Done.":BEEP: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S=0THEN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F$="":FORM=RD+3TORD+10:F$=F$+CHR$(PEEK(M)):NEXT:FP$=LEFT$(F$,6):F$=FP$+"."+RIGHT$(F$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FS&lt;&gt;192ANDS&lt;&gt;128THENPRINT"File is binary or not recognized -- ";S;F$:GOTO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F$="BK    .BA"T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"Saving:";CHR$(27)+"p"+F$+CHR$(27)+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 PRINT #2," ":PRINT #2,"!@#$!@#$":PRINT #2,F$:PRINT #2,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S=128THEN180:' BA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OPEN F$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$=INPUT$(1,1):PRINT #2,A$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IF NOT EOF(1) THEN 160 ELSE CLOSE 1:GO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Q$=CHR$(34):K$=CHR$(127)+"Loadf$"+CHR$(13)+"Save"+Q$+"com:57e1enn"+CHR$(13)+"Run"+Q$+"BK"+CHR$(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' Activat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FORL=1TOLEN(K$):POKEKB+L*2-1,ASC(MID$(K$,L,1)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OKE KB,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, UNPACK.BAS, is used with PC GWBASIC to pa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file transfered by BK.BA into component files on the P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(using DOWNCK.WM3) is 233,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********************  PROGRAM "UNPACK"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REM This program unpacks a composite text file composed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M  files delimited by a three line header.  The first head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REM 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EM             !@#$!@#$      (e.g. a distinct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REM  followed by the file name and a blank line.  These hea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REM  stripped and the separate files re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 xml:space="preserve">DIM BUFFER$(1001)  </w:t>
        <w:tab/>
        <w:t>'A buffer is used to reduce disk file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>ON ERROR GO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INPUT "Enter name of composite file &gt;",C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OPEN C$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  <w:tab/>
        <w:t>EOFFL=0: ERRF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REM If a drive is specified (second character = ":"), se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M  as a filename prefix.  Unpacked files will go to this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PREFIX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IF MID$(C$,2,1)=":" THEN PREFIX$=LEFT$(C$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EM Go through the file line by line until the first file head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EM The first header usually is right at the file beginning, but "j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REM characters may precede it - hence the initial search using 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</w:t>
        <w:tab/>
        <w:tab/>
        <w:t>LINE INPUT #1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  <w:tab/>
        <w:t>IF INSTR(A$,"!@#$!@#$")&lt;&gt;0 THEN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</w:t>
        <w:tab/>
        <w:t>IF NOT EOF(1) THEN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ab/>
        <w:t>PRINT "End of file reached - No file bounds found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REM Read lines of the composite file un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REM  1) 1000 lin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REM  2) the "!@#$!@#$" delimiter lin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REM  3) end of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REM In case 2), the counter is reduced by 1 to omit the delimi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  <w:tab/>
        <w:t>FOR I=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            LINE INPUT #1, BUFFER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 IF NOT EOF(1) GOTO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  <w:tab/>
        <w:tab/>
        <w:t>EOFFL=1</w:t>
        <w:tab/>
        <w:tab/>
        <w:tab/>
        <w:t>'End of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ab/>
        <w:t>GOTO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      IF LEFT$(BUFFER$(I),8)="!@#$!@#$" THEN I=I-1: GOTO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</w:t>
        <w:tab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REM If 1000 lines read, write them to the output file, and resum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      FOR J=1 TO 1000: PRINT #2, BUFFER$(J):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    GOTO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REM Case of delimiter encoutered.  Variable FIRST prevents "close #2"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REM  statement on first pass, since no output file is ope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   FOR J=1 TO I: PRINT #2, BUFFER$(J): NEXT J</w:t>
        <w:tab/>
        <w:t>'Write f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</w:t>
        <w:tab/>
        <w:tab/>
        <w:t>CLOSE #2</w:t>
        <w:tab/>
        <w:tab/>
        <w:tab/>
        <w:tab/>
        <w:t>'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</w:t>
        <w:tab/>
        <w:t>IF EOFFL&lt;&gt;0 GOTO 770</w:t>
        <w:tab/>
        <w:tab/>
        <w:t>'End program if input fil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            LINE INPUT #1,F$</w:t>
        <w:tab/>
        <w:t>'Re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            F$ = PREFIX$+F$</w:t>
        <w:tab/>
        <w:tab/>
        <w:t>'Ad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</w:t>
        <w:tab/>
        <w:tab/>
        <w:t>OPEN F$ FOR INPUT AS #2</w:t>
        <w:tab/>
        <w:t>'Attempt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        IF ERRFL&lt;&gt;0 THEN 720</w:t>
        <w:tab/>
        <w:t>'File does not exist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            BEEP</w:t>
        <w:tab/>
        <w:tab/>
        <w:tab/>
        <w:t>'Case of fil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</w:t>
        <w:tab/>
        <w:tab/>
        <w:t>PRINT "File ";F$;" exists.  Overwrite? (Y,y=yes) 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</w:t>
        <w:tab/>
        <w:tab/>
        <w:t>INPUT ANS$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</w:t>
        <w:tab/>
        <w:t xml:space="preserve">     IF ANS$="y" OR ANS$="Y" THEN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</w:t>
        <w:tab/>
        <w:tab/>
        <w:t>INPUT "Enter alternative file name (No entry will skip file) &gt;",F$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 REM A null file name will initiate search for the next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 REM Otherwise, an existence check is performed on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</w:t>
        <w:tab/>
        <w:t xml:space="preserve">     IF F$="" THEN 150 ELSE GOTO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            ERRFL=0:CL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</w:t>
        <w:tab/>
        <w:tab/>
        <w:t>OPEN F$ FOR OUTPUT AS #2</w:t>
        <w:tab/>
        <w:t>'Open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            PRINT "Restoring file ";F$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        LINE INPUT #1, A$</w:t>
        <w:tab/>
        <w:tab/>
        <w:t>'Ignore blank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    GOTO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REM  Error Handler.  Primarily used to detect an error condition in 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  <w:tab/>
        <w:t>ERRFL=ERR:RESUME NEXT</w:t>
        <w:tab/>
        <w:t>'Set error flag in case of error (ERR &lt;&gt; 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