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DGR.BAS is the general ledger printing program for GL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both CJ.DO (cash journal) and WTB.DO (Chart of accts/Working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) must be present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al ledger is a listing of all transactions, by account, with sub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ssential component of the audit trail, which is accountingese for 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you did to run up the bills s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nic if your printer runs in funny fits and starts. Even Dbase3+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 this type of program if a separate sort file isn't used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RAM conservation, I didn't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