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locating M/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activities I had planned for my new Model 100 was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erve and join the "M100SIG".  Having been a member of the LDOS, H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ig's for quite some time, I was certain I would meet new friend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rtain that I would find a printer "filter" program to save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of "DIPswitchitis", brought on by having one MSDOS computer, on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wo TRS-80's (4P and 100) sharing 2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not disappointed, the needed programs (and friends) were there. 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hadows of my old Model III days appeared.  The "filter"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loaded M/L routines into high RAM, just below the system "housekee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sults in a real possibility of conflict between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chine language programs attempting to use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Corruption of the filter program will cause any attemp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crash the system, a disasterous occurance in the Model 100's 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minimized the chances of this happening by "stuffing"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to the function key definition buffer for &lt;F8&gt;.  This pro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overlayed by other M/L programs, but leaves it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obulation by programs which redefine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rns prompted me to search for a more secure memory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, one in which it would be safe from the intrus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n old BASIC trick is to load such routines into "REM"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BASIC source code, and I thought that perhap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would work on th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et out to examine the pointers used by BASIC to locate source code (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Covington's splendid disassembly of the M100 system)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SIC program saved to RAM is always located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beginning of RAM memory +1.  This is location 32769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machine, and would be at 57345 (8K), 49153 (16K) or 40961 (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ka!!!  Although other files are constantly being shuffled about in RA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s are saved and killed), the first BASIC program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y in this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y creating and saving a "dummy" program, then POKE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to it, you can have a machine language routine permanentl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completely protected from invasion by ali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veats to this technique (aren't there always!).  First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/L routine cannot be longer than 254 bytes, the maximum length of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minus one byte for the REM token.  Secondly, the rout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null bytes ("0" data bytes or NOP instructions). 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what seems to be a "re-packing" of saved BASIC sources done by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ment routines.  Apparently, the ROM code mai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cans BASIC source files during the restructuring of RAM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and deleted.  This is done to reset the "nextline" poi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linked list format so that they represent a file's new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know, the end of a BASIC line is indicated by a single null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/L routine contains a zero byte, the ROM "re-pack" routin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te to be the "end of line", and set the next two bytes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code or end of program.  This of course corrupts the M/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ength restriction (254 bytes) could be circumvented if necessa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jump instruction at the end of one "line" which would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/L code in the next BASIC line.  The null byte problem cannot be over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programm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ummy" program can be further protected by setting bit 3 o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ader byte making the file "invisable" on the MENU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ASIC program found in the file "MLPFLT.BA" mus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no other BASIC programs saved in memory.  When run, it will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language printer linefeed filter into it's own line 10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"LPT:" handler's RAM vector so hat a C/R (chr$(13))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followed by a linefeed (chr$(1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necessary that this program be run with no other BASIC (".B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aved in RAM.  After the program has run, delete lines 20-13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maining, altered line 10 as "LPTLF.BA".  See the comm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RAMsize specif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be disabled in either of two ways.  The first would b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vector pointer to it's original contents ("POKE 64228,243: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29,127").  The second (and my favorite) is to simply "POKE SA,201"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A corresponding to your RAMsize.  Re-enable the filter via "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,254".  This second procedure simply replaces the "CPI"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/L line with a "RET" opcode, effectively disabl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 hope that you find the info presented here to be of use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bored you to death with my long winded explan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give a yell here 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6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