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0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del 100 and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.BA was writte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rs send stories to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ial computer using a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al: extreme user 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upposed to be idiot-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o, sweetheart, get me re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om a poster at a repor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ntion in New York spons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MORE) Magazine several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f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a Tandy 2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wnload HELLO.200. It'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verlay" to fix ROM calls.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FIX.DO", then run HELLO.100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(Shift-Pause). Now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"Fix.do" &lt;Enter&gt;. Ther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100 has become HELLO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line fee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download HELLO.LF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"overlay"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diting is requir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10: Insert system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30: Insert newspap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0: Add your system'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-of-messag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. Just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n and 'REMark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decimal CHR$()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mg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Or see the spe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old Tele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uld includ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story slug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CSI), we put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UG,AUTHOR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ven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o conform with AP/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 for sorting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, etc., etc.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ad to try customiz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0  Add end-of-message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ine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0  Sets modem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7E2D. Easi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10 Sets word count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of 250 let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et column-inch.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atio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echo is kind of fa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250-280). I still haven'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genuine carrier check.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 isn't set up for Tym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net, but adapt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s, Douglas MacK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nipeg Fre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4) 943-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72326,17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