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LDR -- Intel Format Hex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LDR loads an Intel format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.CO file on the model 1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, including the 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hex file, simply run HEX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the .DO is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several minutes to 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, there will be a .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.D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anguag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nd ready to run. 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reserv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256,MAX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efici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XLDR requires a 24k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ecksum included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EX file is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correct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address loaded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addres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