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umentation should be used  with FLSHCD.BA so that you may tailor 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eds, whether for school o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shcard can be used to drill on  what ever  you  wish to study or memor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ption on the menu allows you to create a flashcard file into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can be accesed from option 2 or opt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2  allows you to drill at random from either side of the card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file. At times the computer's response may take a few second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andom factor. Also, it seems that the longer the list(such as 100 inpu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ter the random functuion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3, in this case is  used to drill on  verb  conjugations  although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string messages can be used such as names and addresses, product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, client name and brief info about hi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program stands,any data file can be loaded in and from Basic for f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sette access  due  to  the automatic line numb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list of  Spanish verbs  that can be drilled on with option 2.Us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keys to utilize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,ABANDONAR,TO ABA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,ABATIR,TO KNOC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3,ABOLIR,TO ABO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5,ABRAZAR,TO EMB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6,ABRIR,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7,ACABAR,TO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8,ACEPTAR,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ACERCARSE,TO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2,ACLARAR,TO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,ACOMPANAR,TO AC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14,ACONSEJAR,TO ADV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,ACORDAR,TO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,ACORDARSE,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7,ACOSTARSE,TO GO TO 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8,ACOSTUMBRAR,TO BE ACCUSTO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,ACUSAR,TO ACC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,ADELANTAR,TO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,ADIVINAR,TO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,ADMIRAR,TO ADM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,ADMITIR,TO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6,ADOPTAR,TO ADOPT</w:t>
      </w:r>
    </w:p>
    <w:p>
      <w:pPr>
        <w:pStyle w:val="PreformattedText"/>
        <w:bidi w:val="0"/>
        <w:spacing w:before="0" w:after="0"/>
        <w:jc w:val="left"/>
        <w:rPr/>
      </w:pPr>
      <w:r>
        <w:rPr/>
        <w:t>27,ADORAR,TO A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,ADQUIRIR,TO AC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9,ADVERTIR,TO 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,AGARRAR,TO 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32,AGOTAR,TO EXHA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3,AGRADAR,TO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34,AGRADECER,TO BE THANK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5,AGRANDAR,TO EN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36,AGRAVAR,TO AGGRA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7,AGREGAR,TO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38,AGRUPAR,TO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40,AHORRAR,TO ECON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41,ALCANZAR,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42,ALEGRARSE,TO BE GLAD</w:t>
      </w:r>
    </w:p>
    <w:p>
      <w:pPr>
        <w:pStyle w:val="PreformattedText"/>
        <w:bidi w:val="0"/>
        <w:spacing w:before="0" w:after="0"/>
        <w:jc w:val="left"/>
        <w:rPr/>
      </w:pPr>
      <w:r>
        <w:rPr/>
        <w:t>43,ALMORZAR,TO L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44,ALUMBRAR,TO ILLU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5,ALUMBRARSE,TO GET HIGH(TIPSY)</w:t>
      </w:r>
    </w:p>
    <w:p>
      <w:pPr>
        <w:pStyle w:val="PreformattedText"/>
        <w:bidi w:val="0"/>
        <w:spacing w:before="0" w:after="0"/>
        <w:jc w:val="left"/>
        <w:rPr/>
      </w:pPr>
      <w:r>
        <w:rPr/>
        <w:t>46,ALZAR,TO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47,AMAR,TO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48,ANDAR,TO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49,ANULAR,TO AN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50,ANUNCIAR,TO ANN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 a list of  conjugations  that could be accessed from  Option 3 si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andom  function would be useless here. Perhaps you can see the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include name and description here for school or busines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,-ER VERBS: BEBER(GIVE TRANSLATION),TO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2,PRES.IND.(CONJUGATE:ADD-BETWEEN WORDS),BEBO-BEBES-BEBE-BEBEMOS-BEBEIS-B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,IMP.IND.,BEBIA-BEBIAS-BEBIA-BEBIAMOS-BEBIAS-BEB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4,PRETERIT,BEBI-BEBISTE-BEBIO-BEBIMOS-BEBISTEIS-BEBI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,FUTURE,BEBERE-BEBERAS-BEBERA-BEBEREMOS-BEBEREIS-BEBE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6,CONDIT.,BEBERIA-BEBERIAS-BEBERIA-BEBERIAMOS-BEBERIAIS-BEBE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,PRES.SUBJ.,BEBA-BEBAS-BEBA-BEBAMOS-BEBAIS-BE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,IMP.SUBJ.,BEBIERA-BEBIERAS-BEBIERA-BEBIERAMOS-BEBIERAIS-BEBIE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,PRES.PERF.IND.,HE BEBIDO-HAS BEBIDO-HA BEBIDO-HA BEBIDO-HEMOS BEBIDO-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B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,PLUP.IND.,HABIA BEBIDO-HABIAS BEBIDO-HABIA BEBIDO-HABIAMOS BEBIDO-HABI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BIDO-HABIAN BEBI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