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MENU.jr, MENU.jr2, &amp; PDMENU.TD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dinda [75725,11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for MENU.jr:  58,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for MENU.jr2:  98,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for PDMENU.TDD:  120,0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file transfer utilities for use with a Model 100, Acroatix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r-Disk and/or Powr-DOS, and the Tandy Portabl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I like Powr-Disk/DOS, it's a pain to go to BASIC to transf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a disk.  And I can't afford 3+ K for a utility program, howev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se programs address these matters; all are simpl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without frills and with reasonable error traps.  MENU.jr (".jr"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) is around 600 bytes, and meets minimal requirements.  .jr run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r-Disk or Powr-DOS.  MENU.jr2 (".jr2", also by me) is just under 1K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s to .jr.  It runs ONLY with Powr-DOS, however.  PDMENU.TDD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DM", by Woods Martin [70235,232]) is the largest of these, and also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eatures to .jr.  While PDM works only with Powr-Disk, adap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P-DOS should not be terribly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function key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-1&gt; (DDir or Ddir) makes a call to LFILES.  Write options (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):  "LPT:" will write the directory to your printer; &lt;ENTER&gt; will dum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creen; a legal filename will become a .DO file's name,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FILES will place the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-2&gt; (Load) prompts for a filename to load from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-3&gt; (Save) prompts for a filename to sav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-4&gt; (Apnd) [.jr2 only] prompts for a filename to append to a disk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RAM must match the disk 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-4&gt; (Dlen) [PDM only] prompts for a disk filename and returns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-5&gt; (Erase, Del or Dkil) prompts for a filename to delet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-6&gt; (Free) [.jr2 only] reports sectors free availab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-6&gt; (Fmat) [PDM only] formats the disk in the drive.  If the disk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PDM prompts to verify that you actually wish to form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-7&gt; (Rkil) [PDM only] prompts for a filename to delete fro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-8&gt; (Menu) returns to the Model 100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escapes to M100's menu from the program's main screen, an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rom any "File?" prompt (except "Dir to File?" in PD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.jr/MENU.jr2/PDMENU.TDD                                            10/07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55 (Bad File Name) and 52 (File Not Found) are trapped by .jr and .jr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EP and return directly to the previous prompt; the assumption'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rrors are unintended (probably typing) and that you'll wish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rapped by PDM to print "File Error &lt;ENTER&gt;?", as are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PDM; &lt;ENTER&gt; returns you to the previou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67 (Already Exists) gains a BEEP from .jr and the message "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&lt;ENTER&gt;?"; &lt;ENTER&gt; returns you to .jr's main screen.  PDM and .jr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e whether you wish to overwrite the file, and continue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ponse; ultimately, you return to the previou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63 (Write Protected), 64 (Disk Full), and 65 (No Disk) bring B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k Error &lt;ENTER&gt;?"; .jr &amp; .jr2 return you to the main program screen, PD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the previou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59 (Drive Not Ready), 60 (Drive Not Responding), 61 (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), 62 (Drive Done Early [actually a file error, but shouldn't occur]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(Hard Trouble) yield BEEP and "Drive Error &lt;ENTER&gt;?"; .jr &amp; .jr2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program's main menu, PDM to the previou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errors in .jr or .jr2 result in the familiar "Error xx in lin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?"  PDM restarts the program on any error it doesn't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ree versions of the same program; Woods and I worked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and borrowed each others' code and ideas freely.  They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; the visible differences can mostly be attribute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tyles.  All are derived from PD-UTL.BA1, by Phil Wheel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both thank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fferences in the programs are that PDM and .jr2 offer a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option and check to see if Powr-Disk/DOS is loaded.  .jr2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DO extension if none is supplied (the code's in line 7, &amp; easily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-- substitute .BA or .CO for .DO).  PDM has disk formatting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light differences in the prompts.  There are significant vari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' structures, and the error traps used differ greatly; these can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disagreements abou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speaking, these are not "menu" programs.  Woods started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"MENU.jr" early on, since what we were writing w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BA; the name just sorta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three programs use POKEs, and PDM also uses some PEEKs and a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n't work on a Tandy 200 without conversion.  The POKES 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.jr/MENU.jr2/PDMENU.TDD                                            10/07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; conversions should be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icate code in these programs is largely due to quirks in M100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peculiar things when you use SAVEM and LOADM.  The progra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 difficult to un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ucial code in these programs involves stuffing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iously, we're each using a routine written by the other).  Ph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nked Tony Anderson for teaching him the technique; my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(instead) to Jesse Bob Overholt and to W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ttempting to edit or revise these programs are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udy the behavior of variable I, which does some thing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:  Experience suggests that .jr2 can crash a Model 100 with Powr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At fault is LFILESV, which is a legal command for Powr-DO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arently does unfortunate things to Powr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resounding THANKS! to Ed Giese of Acroatix.  Powr-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AINS!) the most exciting computer purchase I've made since I bough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SJ-Access/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-482-8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jan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7 oct 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