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w by George Salad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s a drawing program in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was written in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COMP. It has a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urned on by pushing "D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mode turned on by push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TRL" key draws up and the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raws down. The "&lt;" draw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gt;" draws right. The "C" ke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"S" key re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"ESC" key end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s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push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s produces Diago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erase dot shows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keys are held d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ing of the "F" key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uper fast drawing.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how fast a compil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operations. (A bit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in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"N" key when starting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normal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This speed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 feature is slower in bo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