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RLCLDR (ReLoCating Load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2: Saving programs in RL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roduce an RLC file from your m/l program, RLCLDR requires two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 First assemble or compile the program just below MAXRAM,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below the firs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The number of bytes between the starts of the two copies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divisible by 256 or RLCLDR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RLCLDR and press 2 or S for save, then type a filename for the RL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reated or just press enter to re-start RLCLDR.  Next, the program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numbers.  For the first m/l program (the one with higher addresses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e Top (lowest address), End (highest address), and Exe (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).  If you just press &lt;ENTER&gt; for Exe, the Top address will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econd copy of your program, only the Top address is needed. 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well, the computer will create the file, beep, and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n ".RLC" extension is suggested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compares the two copies of the program as it saves it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compare properly, it beeps twice and prints "Data at xxx &amp; xxx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gram."  Check the start addresses and be sure you have enter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 Press &lt;ENTER&gt; to re-start RLCLDR; the .DO file being saved int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killed.  If the addresses are correct, try re-loading the m/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before running RLCLD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t is possible to use a relocatable buffer in a program without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 buffer in the RLC file, BUT . . .  Such a buffer must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rogram because RLCLDR is unable to decode relocatabl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file start.  If you do this, be sure to give users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that such a buffer space is required.  See SAVLCD.RLC in DL6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ONSIDERATIONS FOR TCOM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roperly recognize two compiled programs as the same one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e memory to be used before compiling.  This can be done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TCOMP.121 (NOT to RLCLD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65 FOREX=HIMEMTOZ:POKEEX,0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lso a problem with programs containing arrays.  The follow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erged into RLCLDR to patch the compiled program as it saves it.  (Pu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in one piece and line 74 in one pie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'Merge File for RLCLDR with TCOMP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'RLCLDR with routine for TCOMP (P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FORX=TTOE:B=PEEK(X):B2=PEEK(X-OF):GOSUB70:IFB=B2THENPRINT#1,CHR$(48+B\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$(48+(BMOD16));:L=L+2:C=C+B:GOTO18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IFB&lt;&gt;6THEN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IFB2&lt;&gt;6ORPEEK(X+2)&lt;&gt;14ORPEEK(X-OF+2)&lt;&gt;14THEN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IFPEEK(X+1)*256+PEEK(X+3)=PEEK(X-OF+1)*256+PEEK(X-OF+3)+OFTHENPOKEX,0:POK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0:POKEX+2,PEEK(X+3):POKEX-OF+2,PEEK(X-OF+3):POKEX+3,PEEK(X+1):POKEX-OF+</w:t>
      </w:r>
    </w:p>
    <w:p>
      <w:pPr>
        <w:pStyle w:val="PreformattedText"/>
        <w:bidi w:val="0"/>
        <w:spacing w:before="0" w:after="0"/>
        <w:jc w:val="left"/>
        <w:rPr/>
      </w:pPr>
      <w:r>
        <w:rPr/>
        <w:t>3,PEEK(X-OF+1):POKEX+1,1:POKEX-OF+1,1:B=0:B2=0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GOTO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slow down the operation of RLCLDR, so I would sugges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only for TCOMPed programs with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me a message if you have any problem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l Wick [71056,6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