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adopted from a program, D-H-D.100, originally written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. The program does Hex to Decimal or Decimal to Hex conversion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do a whole program from a RAM TEXT (.do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output to Ram, Cas, Lcd,(Screen) or Lpt(Printer).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vers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more for fun and a challenge than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starting to write programs and thought that this would be a ni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ome of Phil's function keys for selections and the Instr()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uilt-in pauses in it when displaying Files (LINE 50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routines. I've tried to make it as easy as possible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menus.</w:t>
        <w:tab/>
        <w:t>If anyone has the urge or need help yourself,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welcome. Any questions leave a message I usually sign on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 Malouf -73407,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