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TBREAKER - 100/2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game, your goal is to break as many hearts as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time.  The amount of time you have is determined by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choose.  This will be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starts, you are asked to input your Last and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, with a comma and a space directly after your last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, John).  If you wish to skip the title screen you can type "PASSWOR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see the title screen, with our "rapid screen graphic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asked if you want to activate sound.  Answer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 or N.  Do not hit &lt;ENTER&gt;.  You then can choose what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(1 to 5, 5 being the hardest).  Once agin do not hit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he option to see the three Hi-Score files (SCORES, MAIDS and WDD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esponded to the questions, you will see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e first four function keys, at the top of your keyboard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to speed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1 key will randomly place yo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2 key will fire an arrow at the heart dirrectly bel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3 key will move you one ste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4 key will move you one ste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dded a rap-around feature, so that you can break hearts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creen, keep going, and come out on the other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plete up to level five (by shooting all of the he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time) and have a score higher than that of the lowest sc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, you will be included in the Hall of Fame.  If you run ou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ave a score that is higher than the lowest score in the MAID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e Old Maids file.  If you get hit by cupids arrow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istance level, and have a score which is higher than the low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DDNG file, you will be included in the Wed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look out for moving hearts.  Hearts can mov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ring play.  You may shoot at a heart only to find that it disapp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ed at an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cludes 3 rather long sets of DATA statements for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hortened if these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Out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0</w:t>
        <w:tab/>
        <w:tab/>
        <w:t>Create Scores files if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50</w:t>
        <w:tab/>
        <w:tab/>
        <w:t>Initialize key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80</w:t>
        <w:tab/>
        <w:tab/>
        <w:t>Titles an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170</w:t>
        <w:tab/>
        <w:tab/>
        <w:t>Place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210</w:t>
        <w:tab/>
        <w:tab/>
        <w:t>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-250</w:t>
        <w:tab/>
        <w:tab/>
        <w:t>Go to next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-290</w:t>
        <w:tab/>
        <w:tab/>
        <w:t>You w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400</w:t>
        <w:tab/>
        <w:tab/>
        <w:t>Place in particular hall (fame, maids, we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470</w:t>
        <w:tab/>
        <w:tab/>
        <w:t>Make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-500</w:t>
        <w:tab/>
        <w:tab/>
        <w:t>Hit by arro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530</w:t>
        <w:tab/>
        <w:tab/>
        <w:t>You loose; place in wedd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-560</w:t>
        <w:tab/>
        <w:tab/>
        <w:t>Various ke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-600</w:t>
        <w:tab/>
        <w:tab/>
        <w:t>Old mai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-740</w:t>
        <w:tab/>
        <w:tab/>
        <w:t>F1 to F4 function ke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-830</w:t>
        <w:tab/>
        <w:tab/>
        <w:t>Play tune from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-1110</w:t>
        <w:tab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-1170</w:t>
        <w:tab/>
        <w:t>Display Heartbreak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-1290</w:t>
        <w:tab/>
        <w:t>Displa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-1380</w:t>
        <w:tab/>
        <w:t>Ask difficulty level; Sound?; Displa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-1480</w:t>
        <w:tab/>
        <w:t>Assign variables for level; Set ti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-1530</w:t>
        <w:tab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-1580</w:t>
        <w:tab/>
        <w:t>Display time, hearts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-1610</w:t>
        <w:tab/>
        <w:t>Enter and spl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-1650</w:t>
        <w:tab/>
        <w:t>Make a hear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# = Current time of da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=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# = Ending time of da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$ = Name (Last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= Original Difficulty Level/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$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 = Number of possible arrow hits before falling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 = Number of hearts a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=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= Sou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# = Starting time of day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(39,5)  = Array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(50,1) = Position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(10)   = Position of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"share-ware" type prg.  If you really like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id yourself of some money, send your donation to: Jesse John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llery; c/o R.I.S.E.; 492 Crown Road; Corona, CA 91719.  We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747,1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