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a model 100 computer to use an IBM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disk drive. The model 100 must use a DOS like T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r-Disk. The IBM computer must have a serial port a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type in M100COM.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1 and use whatever directory you are in as the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started you may chang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drive with the F9 key. To end the program use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OM2 then start the program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- M100COM /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 PC's and AT's running at less than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eep up with data coming from the Model 100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low the baud rate down to 9600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command line- M100COM /9600. If you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started you can toggle the 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key. This feature will only work if the Model 100 DO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slower rate. TS-DOS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compiled using Quick Basic 4.0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Tucker 71555,1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