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ATION FOR TODO.P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il Pearsall [70476,1476] 10/16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is a Reminder-Clock-Alarm-Calendar-Calculator program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ing around in my Model 100 for most of a year developing.  It star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LKCAL.100 by Jim Frerris 70506,1102 who, according to the rem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ing of the downloaded program, derived it from APOINT.220 by Richard 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KDAT.101 by Howard J Bender 70235,1337.  Along the way I also pi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CUS.100 by Dave Mack 71256,44.  The rest is mine except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ation routine that I "borrowed" from RFU by Jesse Bob Overho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"Portable 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lets you input appointments and ToDo's to NOTE.DO.  It the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appointments and all ToDo's (up to six lines) in a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In another window the day, date, time, and alarm time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function key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 View and Delete appointments and To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Enter Appointments or To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 Retrieve phone numbers from ADRS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. Set or Cancel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. Run ABACUS (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. View the perpetu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. Redraw display windows on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. Return to M10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.DO with at least one entry must exist in RAM for the program to ru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haracter or your name or whatever will suffice for the singl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ater delete it after an alarm time is entered.  The program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.DO file if none exists.  To use the phone directory routine, ADRS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RAM (more on this later).  Using NOTE.DO and ADRS.DO allows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100's ADDRSS and SCHEDL routines when TODO is not loaded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in ADRS.DO, TELCOM with auto-dialing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display is a window on the left side of the screen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and To-Do's and a smaller window on the right displaying the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12 hour clock time, and a small window for alarm time.  Without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E.DO the Appointment &amp; To-Do's Window is empty as is the alar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out an alarm time loaded.  Under the windows the function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view entr phon alrm calc caln reln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(view) allows viewing of appointments and To-Dos one at a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delete.  Pressing F1 calls up a window that lets you selec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, 2) MM/DD, 3) Today, or 4) TO-DO.  1) lets you scan all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2) lets you select a date then view appointments for that date, 3)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days appointments, while 4) calls up TO-DOs.  As you view each ent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(entr) lets you enter appointments and To-Dos.  You first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&lt;T&gt;oDo or &lt;A&gt;ppointment.  Upon selection of either, a head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guide the entry.  An entry can be up to 254 characters long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characters (to the end of the screen) will be displayed in the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Do window.  After typing an entry, hit ENTER an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another entry.  Hit any key but "Y" and the program sort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to the file.  Appointments are sorted ahead of ToDos in chron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nd Todos are sorted alphabetically by the first fiv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upper case ahead of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(phon)  Now is a good time to talk about organization of the ADRS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irst of all, I don't have addresses in this file only pho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consists of name, home no., and work no. and should be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follows to match the display headings in 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BI ARCHAMBAULT 700-6000 :900-4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names, shorten.  For shorter names, fill in with spaces.  The "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the number you might want to auto-dial.  Names must be in cap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capitalizes the keyboard input before looking for a match.  Thus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ne does not have to worry about how the name appears in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PS LOCK is on or off.  This is the most recent addition to TODO an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e introduction, is "borrowed" from RFU by Jesse Bob Overho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"Portable 100".  CIS and BBS numbers with auto-logon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my ADRS.DO file.  These entries are indented eight spaces so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orted on the last name they are sorted to the top afte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eated as header when using HDSORT.100.  That is if you sort the ADRS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to F3 (phon)  Pressing F3 displays a window that asks for a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last or any part of a name can be entered in lowercase,uppercas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nd all matches will be displayed.  When you type in the wr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ant to make a second call you can look up another number by hitting "Y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"Another No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(alrm) results in a window and the menu &lt;S&gt;et or &lt;C&gt;ancel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leads to another menu &lt;D&gt;aily or &lt;S&gt;ingle.  Pressing &lt;D&gt;, in turn,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larm time.  The entry should be 24 hour time in the form HH:M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cause the alarm to sound every 24 hours at the inputed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&lt;S&gt; on this menu lets you input a date and time.  This inp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form MM/DD  HH:MM and will result in the alarm sounding once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.   Selecting &lt;C&gt;ancel lets you view each entry in the ALARM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can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top display each alarm time is displayed for one second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le.  This is by design so that one has time to read the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, also lets you cause the alarm time to flash by selecting &lt;D&gt;ai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paces for the time after an alarm ti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(calc) selects ABACUS, a friendly easy to use Calculat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polish arithmetic or other tricks required.  One caution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BACUS to PRINTER option without a printer connected or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e M100 hanging up until either the printer is conn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SHIFT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(caln) selects a perpetual calendar.  The opening display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nth, with today's date hi-lighted, in one window and the day,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larm time displayed in another window.  Function keys (F4-F7)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next mo., previous mo., any month, from the year 100 to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far into the future (don't know about the accuracy at the extreme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F8 returns you to the main program.  The first three 'F' key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for some months (Sept. and Dec. 84) some dates fall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overwrite the ledgend for the first couple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(reln)  Until I find something else for this function,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powering up with the program loaded, to redraw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(menu)  Returns to the Model 100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Variables: There was no rhyme or reason used in naming the variables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id, the program grew and I learned as I went. Does make thing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follow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odularity:  All the functions are independent of one another and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and replaced.  An exception is that retn in the calend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instruction as reln (line 700).  Saves a few bytes.  A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stand alone, however, as it depends on the definitions in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Use:  My Model 100 goes from home to office to home and on trips with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is usually in the computer and tends to keep me organized.  In fac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ORGIZR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Bug: There is a bug in the 12 hour clock routine (lines 70-75).  Between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AM 0 not 12 is displayed.  It doesn't bother me enough to fix it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"t use the program much that time of day.  While in the area, line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he display at midnight  for those times that I leave the compu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 (using an AC adapter) to be my wake up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Bug 2: There is, also, a bug in the calendar routine (600 lines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" Month and Year is called while todays date is displayed, todays 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lighted in the new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indows: I'm not sure that I am technically correct in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in the displays "Windows", but I like "windows" better than "BOX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o-do: If someone can figure out a consistent spelling of todo, To-Do,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etc. let me know and I may revis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lcome comments or help reducing the size of the program while keep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(I tend to be a byte fyter).  I will, also, be glad to answ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You can contact me by EMail or on the Message Board.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hil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