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utility for the model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ttle program lets you look at the 200 directory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doing a FILES, and in addition lets you make fil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main menu you can list files, make them invisi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visible. The file listing option will give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 files, if they are visible or not, what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, and what the starting address of the file is.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page, when the page is full, the program will beep. Hit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. If you chose to make file/files visible/invisi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option of a single file, all files, all .DO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BA files, or all .CO files. These options do just w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w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