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 RULES FOR CRIBGE.BA1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GE.BA is a two-handed Cribbage game between the Model 100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I" on the display) and the player ("you").  A game is won by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121 points at any poin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the M100 DRAW for the deal, the lowest card dealing.  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w and King high.  After the shuffle (which takes 13-15 sec.)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dealt alternately to each the non-dealer and dealer.  Both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cards into the CRIB (which always belongs to the dealer),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 good Hand while discarding "good" cards (if it's your Crib) or "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if not your Crib).  The M100 discards first (29-31 sec.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by pressing the number above the cards you select.  The non-deal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for the STARTER, which the dealer turns up.  If the Starter is a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"HIS HEELS") the dealer scores 2 points.  The Starter is not used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PLAY OF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-dealer always PLAYs the first card (the M100 prompts show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is) then the dealer plays and you alternate play thereafter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ds played is displayed on the bootom left corner of the screen.  [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s one point, "T"(10) and Face cards count ten and th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count their face value.]  The total of the cards played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(the M100 won't let you play such cards).  If all of your cards woul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to over 31, you must press "G" (for GO).  After one player GO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ust play any cards which stay under or equal 31.  The cards play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thdrawn and play begins again until no cards remain un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called GO play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POINTS DURING PLAY OF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EEN - if then card played brings the Total to 15, 2 point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 - if the card matches the rank of the last card played, sco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T - if the card matches the rank of the last two cards play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), score 6 points (three pa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- if the card matches the rank of the last three cards played (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), score 12 points (six pa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- if the card played and the cards previously played form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k of at least three, score 1 point for each card in the ru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9 T --&gt; 3-card run (Nine Ten J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3 A 5 2 --&gt; 5-card run (if the first five cards played, these would cou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the run and 2 points for the 15 play total, a 7 point 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5 6 5 7 --&gt; 3-card run (Five Six Seven - the first 5 stops the run -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double runs in the play of h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 J Q --&gt; 3-card run (Jack Queen King - face cards, though count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each, still must be considered by rank for runs; the Ace is alway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ounts in runs with face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ARD &amp; 31 - the last card in a GO scores 1 point (if the play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31 then 2 points are sc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CARD - if you press GO when still able to play card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1, then when you play those cards the M100 disallows them and scor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CORING OF HANDS &amp; CR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-dealer's hand is always scored first, then then dealer's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e crib.  Unlike scoring during play, you must enter the scor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  If you enter too high a score, the M100 lets you know.  O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M100 scores for you - this is strictly against etiquette bu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arning Cribbage.  If you forget to score any points, after your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M100 will diplay "MUGGINS" and score the points you overlooked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find your error before continuing.  (The blinking down arrow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 any key to continue").  The Starter is included in counting each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rib, so each consists of 5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EENS - each combination adding up to 15 scores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3 K 5 8 --&gt; 7+8 scores 2, K+5 scores 2, and 7+3+5 scores 2, for 6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 - each pair scores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Q Q 3 Q --&gt; 1st &amp; 2nd Queen, 1st &amp; 3rd, 1st &amp; 4th, 2nd &amp; 3rd, 2nd &amp; 4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&amp; 4th Queen each score 2 points, totalling 12 points (four of a k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s score 6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- as in scoring during play, except that multiple ru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9 9 T 4 --&gt; a double run, scores 2 runs of three each (1st Nine Ten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3 points, and 2nd Nine Ten Jack scores another 3 for a total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; the pair of 9s scores 2 for a total of 8 points for the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3 1 3 3 --&gt; a triple run, scores 15 including runs &amp;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J J T Q --&gt; a double double run scores 16 including run &amp;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 - if all four cards in the hand are the same suit then 4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; if the Starter is the same suit then 1 more point is scored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the flush cards must match the Starter so only 5 points can be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NOBS - if a Jack in the hand or crib matches the suit of the Sta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1 point is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5 J 5 5 --&gt; (where the Jack is "His Nobs") scores 29 points,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core (12 points for 6 pairs, 16 points for 8 fifteens &amp; 1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NETEEN" - it is impossible to score 19 points, so Cribbage player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neteen" to signify zero points (25, 26 &amp; 27 are also impossible 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ND OF HAND &amp;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coring, three function keys are available: press F1 to see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 when the hand was dealt; F4 toggles the Sound on &amp; off; and F8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The deal alternates with each hand.  After a GAME is won by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points, the loser deals the first hand of the next game.  If the 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reach 61 points, then he/she/it(!) is LURCHED and the winner w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stead of 1.  I've found that playing a match of, say, 3 games out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likely to bring your skill to the fore than few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playing CRIB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A. McGreevy  70206,1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