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P - Tiny Basic Compiler OR "Machine Language the Easy 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Michael Weiblen (72506,2072)   4/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COMP is a Tiny Basic compiler program written in Model 100 Basic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a Basic program into machine language instructions which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 as their Basic counterparts.  The idea is that you can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bug a program using the forgiving environment of M100 BASIC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so it will run like light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, though, that you can not take just any Basic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it. This compiler does not support all the features of M100 Basi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a subset usually refered to as Tiny Basic.  A list of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for Tiny Basic appears below.  When writing programs to b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only those statements that appear on the list and use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&amp;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ariables, constants and math operators use integer value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26 numeric variables, A to Z.  Constants must be expressed as values from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65535, although those values over 32767 will be treated as negativ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tored and printed in the range -32768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atements for TCO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: v = Variable name only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= Numeric constant only (0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= Either a variable name OR a nume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enclosed in [ 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T] v=e                               GO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T] v=e+e                             GOSU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T] v=e-e        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T] v=e*e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T] v=e\e (Prefered)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T] v=e/e (Allowed)        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T] v=e MOD e                         PRINT [@e,]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T] v=PEEK(e)                         PRINT [@e,] CHR$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T] v=INP(n)                          PRINT [@e,] "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T] v$=INKEY$ (See note below)        POKE e,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=e THEN n                           OUT n,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&lt;e THEN n                           PSET (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&gt;e THEN n                           PRESET (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                             CALL n[,e[,e]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ments cause the compiler to skip to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'       DEF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string values are not supported by this compiler,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$=INKEY$ does not assign a character to the variable Q$, but rather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value of the character to the variable Q.  When writing you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us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Q=0:Q$=INKEY$:IFQ$&lt;&gt;""THENQ=ASC(Q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sure that TCOMP and M100 Basic will perform the sam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MP will ignore the rest of the line after the INKE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o put an END statement as the last line in your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will not end the same way the interpreter does when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CO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r program is written and debugged, run TCOMP.  The first t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nter is the address at which you want to put the compiled c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sets HIMEM to this value.  You may have to guess at this until you 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el for how much space your program requires.  Nothing keeps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it again at another location.  Next, you are asked to enter the li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which you do not want code to go.  This protects any othe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s you may have in high memory.  If you hit ENTER,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RAM as the upper limit.  Now you can enter the name of your Basic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the actual .BA version, not a .DO copy.  You do no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.  Finally, you are asked for a name to save the compiled code und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ess ENTER, it will not be saved in a .CO file, but will remain i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At this point, the compiler takes over.  It begins by loading in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routines that are used by the compiled code.  Next, your Bas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.  Each line number and it's respective memory loc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mpilation is complete, a second pass is made to adjust the GOTO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UB statements.  Finally, the starting, ending and execution ad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mpiler has any trouble understanding your program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that appears as:       Compiler Error: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 - The compiled program will exceed your upper memory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- A non-existent line number has been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 - A variable was used where only a constant was allowed or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 - A constant is outside the range of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 - Invalid syntax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nyComp" by David Bohlke (80 Micro 5/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idden Powers of the TRS-80 Model 100" by Christopher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S-80 Model 100 Technical Reference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DMP.100 from DL4 in CIS Model 100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