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upplemental documentation points out differences in the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OADER.MPC called LOADR1.MPC.  read LOADER.DOC so that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Only changes are discus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R1.MPC is extensively rewritten to provide more safety,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on as I could think of and supports the use of Keith Bergerof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EAKABLE M/L password program PSWDM.100 (DL4).  I wrestled with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rying to figure out a way to use it without interferenc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PC and/or CDOS; and, while trying to check my own work after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MPC, had a flash of inspiration.  LOADR1.MPC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ximize use of password protection and automatic features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PC and associated programs in Bank1 if using 64K RAM.  That way,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f Bank 1 locks the entire computer since you must go through Bank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others.  Also, CDOS is watched for and automatically killed if T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W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redefined as follows (based on LOADER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hn#: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lrM:  Automatically clears HIMEM no matter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rch: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MPC:  Loads/Runs TMPC after clearing/saving anything else in H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ppt: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- Lock:  Loads/Runs PW, the M/L password program after clearing/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n H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Bank: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Exit:  returns to the M100 menu after clearing/saving anything in H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o hear from other TMPC users with even better idea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