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a need for a program which would calculate the total hour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a stop time which occured on the same day.  I also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 up a set of these times and have the answer expres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/minutes or minutes/seconds.  HOURS was the result of that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ort and simple, but I will explain it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HOURS, you will be presented with a menu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OMPUTE ELAPS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OMPUT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(A) or (B) you will then be shown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MINUTES/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(A) if you want to work with normal clock times.  Choose (B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mething like total all the times on each side of a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fore recording it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(A) from the first menu you will then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ours,minutes (minutes,seconds) and the stop hours,minutes (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Enter the times in  24 hour military format (i.e. 1830=6:30 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for the 1830 exa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a comma between the hours,minutes (minutes,seconds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entered in this program.  That is due to the input method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You will then enter the stop time in the same mann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AY go past midnight but must NOT be farther apart than 24 ho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(B) choice on the main menu, as you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when adding together a large se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(B) from the main menu, you will input your set of ti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until you are finished.  You must then enter 0,0 as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s the computer your inputs are finished.  You will the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(A) and (B) choices offer you the opportunity to rep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culation again.  If you select "N"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where you may continue, or enter (C)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odify this program or embellish it to your heart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leave a message on EASYPLEX (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135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hea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