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zFormat is a program that prints .DO Files and substitutes print variable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MailMerge). Its less then 2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gin with a . in the first place of a line, immediately following a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&gt;.The following command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 Length of page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Quantity of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Length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 Page numbering (Beginning with 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Poage numbe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Pag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Display Mess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WK Wait of any Key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V A,B,C....,L Ask for values of variables named A,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 Define File as input for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V A,B,C....,L Read values of variables named A,B,C... from defi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codes in the Text are interpreted. (In TEXT use &lt;CTRL&gt;p&lt;CTRL&gt;x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y are shown as ^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double print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Schadow print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Undersco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,^S and ^U are changed to the corresponding ESC-Code for C.Itho F10-40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the default settings of PL,MT,MB an LL in the program.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rinter change the LPT: Open to COM: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