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length graphics  program (GRPH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(Bytes) - 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written entirely in machine langau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Tandy 200. To install it on your machin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program, (which is a text form of a BASIC program)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MEM to a value belov where you wish the M/L program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and run the BASIC program. It will ask you for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file. The M/L program is relocatable to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the current HIMEM to MAXRAM - program length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tdturn, the program will be loaded just below MAX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count and address are listed as th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Any character or checksum errors will be rep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. At the end of the program, the M/L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.CO file,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real simple, just run it and type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draw out. If the file is not a high resolution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1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good file is used, the image will be drawn ou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, sta1ting at the top, in normal mode.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back to top of image, right/left and normal/inver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op of image, and draw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op of image, and draw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drawing image,  right/left and normal/inver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op and draw in other mode (normal/inverse).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program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see when running this program, the major time hang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 setting. Running in inverse mode takes much long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Haw 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