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WKYBD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tional Morse Code sending program which convert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to a sending keyboard. The program uses the cassette relay to key th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(usually a radio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program successfully for hundreds of on-the-air contac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am finally happy with the program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mpt after "run" is ZZ$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type in a message of up to 250 letters which will be sen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=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WP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type in the rate at words per minute which you wish to us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ems to work adequately up to about 60 WP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i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text which will be sent when you hit &lt;ENTER&gt;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in DIRECT MODE ie any letter which you type will b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nter TEXT delayed mode by hitting &lt;ENTER&gt; again.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used is only the built in one which is a little short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in direct mode more than about twent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B CURTIS, K2RLW      [70160,17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