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 M I C R O - S T A R F I G H T E R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"WHAT TO DO UNTIL THE 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-STARFIGHTER IS A SHOOT-E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CADE GAME. 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, IT IS NOT A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GAME.  HOWEVER, IT IS EXC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MPORTANT TO THINK AHEAD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VES IN ORDER TO PLAN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-ENEMIES MOVE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CROSS THE SCREEN.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DESTROY AS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WITHIN 2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THE PLAYER, TRY TO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EFORE IT GOE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20 POINTS FOR EACH ONE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                            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FOR DESTROYING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RE YOU A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ENEMY YOU H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IGHT THAT YOU AR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GET. ALSO,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WORTH MORE, AND AD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R ENEMIES ALSO HAVE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HOOT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YOUR BACK ON THE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HOT, OR YOU COLLIDE WI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DISABL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YOUR SPACE S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Z   MOVE 1 SPAC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.   MOVE 1 SPAC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&gt;   MOVE 5 SPACE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MOVE TO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AUSE (ANY KEY TO CONTINUE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U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LEFT =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RIGHT = LEVEL OF PLAY (-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TARTS AT LEVEL 0,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N THE SCREEN.  EACH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LEVEL UNTIL LEVEL 4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ENEMIES ON THE PROWL.  LEVEL 5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0 POINTS.  ABOVE 20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 FAST ENEMY DOES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.  (MY HIGH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66).                          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STAYING TO THE LEFT IS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MORE POINTS IF YOU ST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AT HIGHER LEVELS, CONCENT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AST ENEMIES, AS THE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YOUR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TO MAKE USE OF EVERY M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S IN ADVANC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YOU CAN'T TAKE BACK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OLD ANY KEY DOW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REPEAT FUNC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FUSE THE GAME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ORES THE THRE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 A FILE NAMED "STARHS.DO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THE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T" TO ADD 50 POI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T STANDS FOR "TCHEATING"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DEBUGGING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