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BOUNCE by Mike Berro [75765,37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CE is my first venture into assembly language on the Model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ch it is fairly crude.  I used M. Henning's excellent assemble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A 4) to assemble it, and the loader program (BOUNCE.LDR) is adap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LDASM.100.  Since the program is in Basic, there is not much roo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, so this program has as many features as I could fit.  Besid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28 minutes to assemble each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soon is I find a machine language assembler I'll wor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FI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load BOUNCE.SRC and call it BOUNCE.DO.  Download BOUNCE.LD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akes the data from BOUNCE.DO and pokes it into memory.  The pr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D000 (53248) and is 970 bytes long.  I don't know what will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 program there, so don't do it if you can't afford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 BACKUP YOUR FILES BEFORE YOU DO ANYTHING.  &lt;&lt;&lt; I'M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LD STARTS!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bject is to score the most points in 60 seconds.  There is 1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have one paddle.  A hit is worth 1 point normally, or 2 point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nus time".  A miss costs 1 point, although you can't go below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tle page appears first. Press any key to get to the g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field (such as it is) will then appear.  The number in the upp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score.  Below that is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  In the lower right corner is the time remaining.  The dollar sign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 means to press the space bar to begin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ddle is positioned using the top row of keys.  The ESC key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ddle all the way to the left, the zero key all the way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l always starts from the same place, so it is possible to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sequence for an almost unlimit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four consecutive hits you are in bonus time. The clock stop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hits count two points.  Bonus time ends the first time you miss the 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paddle shrinks, eventually disappearing entirely.  When you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back on normal time, the paddle returns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beat the high score, enter two initials.  If no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next to the time remaining. Press the space bar to prepa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CONTROL-X anytime except when entering initials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leave a message for me if you have co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