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el   Adam's   has   said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 of  the zone  syste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  "automatic"   so   tha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    can    concentra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   Many  times,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o  many 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,    that   concentrati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difficult. Goo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also  indispensable,  both  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ol, and in the dark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a  program  that 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ccurate expos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t accomodates the zon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compute the effective 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EI) accounting for:  Fil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 System expansion and  con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normal l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nters all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DO  which may be prin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o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01/23/85 13:24:30 pax river hill'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II tree shadows  Zone VIII snow lef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#&gt; 1 Film &gt;t-x ISO&gt;  320  Adjusted EI&gt;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&gt;K2+POL give N&gt;-1 -10%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ntering the program,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Menu  selection #1 pertai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m, #2 to the Exposure, #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ype &lt;1&gt;, the program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ilm  type, your normal  ISO  (A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for  that film and 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m hold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selection  will  ask  you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top,  shutter  speed,  lens  f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The f-stop and(or) shut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kely  change after  you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 so  two trips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are probable. When you g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section,  you will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filter menu, you can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 going back to this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  the  main  menu).   For  b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you  are provided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 subject/image size, or b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Which method you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   formulas    only   work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le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is  the  entry  for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/contrac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is a notation menu, here you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ject,  the scene area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ce"  in zone III and the scen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falls" in zone 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NEW  simply  increments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you  can  edit line 210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ings like reset shutter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does  the  same thing as  &lt;6&gt;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 log entry.  At any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&lt;enter&gt; at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compute the EI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nditions that you have enter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do is: set you me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,  do  your  place and  fall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 and let the program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EI.  Set  that  EI  in  your 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  of   the  ISO),  and  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shutter speed,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,  (Reciprosity may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), get a new E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m  more than willing to  answ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 this is a favorite  sub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lly b.&gt; 70126,2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