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   Documentation for INVICE.KG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just no way I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this to ru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f the SIG...so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ished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epared the program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my "moonlight" mai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I presently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 at a fix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ly variance being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and the number sh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orders are not a problem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hipped will always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umber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Other" section whi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de variety of produc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se than the "custom"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 the other section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fter three copies of the invo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 data is all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whose nam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makes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special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..."Charged to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heavily com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commands could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ne to reduce the 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w written it runs on a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120 with a "fancy" h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name.  If the CHR$(00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your printer then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to be don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tter.  I will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ing the improvements and benef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along with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