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K102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102.BA is a box office program for Tandy 100/102.  The progra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compressed format to allow editing and customizing for whatever thea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adapt it to.  TIK102 prints date and reserved s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top line of a 1 inch by 3 1/2 inch mailing label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very fourth label to allow easy removal from the printer.  The code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MP200 but could be easily modified for most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, the program needs Ultrasoft Innovation's ULTRASCREE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the 60 character by 10 line display.  It uses this screen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seating chart of the entire house as set up in the data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ints an alignment chart for aligning labels in the prin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ints general admission, student, and other category tickets.  S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for various performances are saved and loaded from a seperat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dited with the 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ats are reserved the seat number on the display is replaced with an "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old the seat number is replaced with a blank space.  Whi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llow the operator to reserve a seat in more than one name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seat to sold more than once.  Since seat rows are input in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e program best functions with the caps lock ke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reserving, selling, and printing tickets, the program als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ic reconciliation which totals ticket types and box office inc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so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