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CH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CHR.BA is a teaching machine program for the Tandy 200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-  a computer version of flashcards which can be used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ich lend themselves to the question/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nteresting application is the learning of poetry -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a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of up to 50 questions and answers are saved to RAM as data (.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QUEST01.DO to QUEST99.DO, and may be loaded into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 sessions.  It would be simple to edit the program to all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nswers in a set, or to give the data files various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several copies of TEACHR.BA, with different names, to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u items are pretty much self-explanatory.  After us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"1) WRITE A NEW FLASHCARD SET," you will be asked to giv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t; this can be any number from 1 to 99, but must b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umber of any other set previously written, or you will over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set and destroy it if it is in RAM.  In saving or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it is not necessary to enter leading "0"'s - they are add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und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tem "3) DRILL THE SET NOW LOADED" leads to a few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starting your "Q &amp; A" session.  You may enter  *STOP 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stop your drill session, at which time you can, if you wish,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.  You may view your score at any time in the session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SCORE  - and you can also reset your score at any time with  *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ther case resuming your drill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hoose to drill the questions in order, or have them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drill session, you may view the answer withou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e by simply hitting the &lt;SPACE&gt; bar or &lt;ENTER&gt; key.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alter your score.  Also, if you give any part of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or your answer, you will be scored as correct.  This od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so that, when you are drilling and encounter a ques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ong response, like SUPERCALAFRAGILISTICEXPIALIDOCIOU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"SUPER" or "S" and continue the drill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if you already know the correct response to most of th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ppen to encounter the same question several times at close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lling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he program with menu item 6, which will return you to the M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for improving the program, or comments as to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it will be happily accepted, via Easyplex or the M100 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ck Spindler [76537,162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