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2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ork, called SoftMail, is a full featured BBS that allows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"Message" each other day and night.  It features fu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Message Privacy;  while new Callers may simply enter "NEW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be directed to an area where they may leave an inquiry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have three tries to give their own private Password in order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uccessfully "In", callers have the ability to Check for Mess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"Address List", to Edit and Send Messages (with automat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), to Receive Mail, to Page and enter a "Chat Mode" with the Sysop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tem Operator!) while online, and to Log-off with an accou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y were connected.  A "Help" feature is also included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place in RAM as "ALL01Z.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within the SoftMail are easy, self-explanatory, and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selection.  For the Sysop there are extra features;  Fou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im or her to  1) Enter "Chat Mode" at any time with the Call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rupt program execution and give a "HOST OFF" message to ir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t" callers, to  3) Provide a warning that the System will go dow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to  4) simply have the screen show who is Online.  SoftMail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cord of who called, the date and time, how long they were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ssages they retrieved, sent, and deleted.  This recor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DFZ.DO", can be reviewed remotely by the Sysop.  In addi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ull error trapping, and will even "kick" persistent error mak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enu input, SoftMail will convert lower case to upper case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rrors in Command or File recognition. In the event of a "slee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ho dawdles more than two minutes without doing anything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ng up automatically and reset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remote BBS's, which in effect allow the Caller's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Host's Console, SoftMail treats external input/output a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BASIC BBS Program stays in full control at all tim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LCD Screen only showing significant Menu selections and inp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rit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SO SM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ask, why network with a 2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the 200 is a PERFECT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ecause it has no moving parts to wear out, no disks to replac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and the hidden Log file SYSDF) are maintained in RAM,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s by the suffix "Z.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y using the "INPUT$" command for all input, the System is a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 or interruption through a hostile Control-C or "BREAK" command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size of the 200 makes it highly suitable for applications which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BS without wanting to have to endure the complexity and siz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ecause everything is in RAM, it is instantly accessible for review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Responses can be written from the HOST side by simply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nserting carriage returns) and labelling the messages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BS can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ince it is a non-mechanical system, there is no need to fear a "run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disk drives smoking into oblivion.  Using the IPL featur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survive power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Power failures won't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Finally, it's just plain fun to have so much going on so simply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little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uto answer modem and your own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Save the program as "BBS.B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Using IPL, instruct your 200 to execute BBS in case of power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reate a "Greetings file" and save it to RAM as "ALL01Z.DO". This will greet new users s they log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reate a "HELP file" and save it to RAM as "HLPDFZ.DO".  This is the message that will be listed to the caller if he or she presses "HL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will also be listed from within the BBS Directory ("CHK")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in that mann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up your Caller and Password Files in Lines 1000-1004, be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designated format, i.e., a Two-Digit Number for the Memb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Member's Name, followed by a comma, and then the 3 let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at Member.  You may also wish to adjust Gosub 80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your particular Modem requires to actually disconnec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Logoff or "Denied Access."  Furthermore, Program Line 4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rves to initialize a modem; you may want to delete it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 auto-answer modem to the RS-232 port (Important: Set your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erbose, "Quiet" mode, no echo,  and with auto-answer enabled). 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, and run the Program!  After a few seconds, you'll hear a "Bee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, show the current Files, state "Awaiting at:"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set-up) time, give the current memory space remaining, and (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first caller) show who was the last person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calls (try it!!) they'll be prompted to press an Asterisk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ings going--the Host screen will state "BUSY" and the fou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displayed).  They will then be asked for their Password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ain Menu.  A special memory "Peek" technique allows for 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-related Mail.  When the caller presses "C" for Checking Mail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e Messages that are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displays Messages (Files) with the flag of "$$$##Z.DO"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lways follow the format of the left three character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or initials, and the next two characters being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Message Number.  The Caller never sees the "Z.DO"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ed discreetly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Log File "SYSDFZ.DO" is not displayed, but the SYSOP alway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re, and can retrieve it from a remote location (and erase i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at any time.  If the thought  of a RAM-based log makes you nerv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ook a printer up and change Line 1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PEN "LPT:" FOR OUTPUT AS 4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key to the symbols, the SYSDF File shows  "#" who called and w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" messages retrieved,  "0" erased, or  "&gt;" sent; and  "=" Logoff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n  "nle" entry indicates a denied access situation, and  "tim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got disconnected by the BBS due to overdue input.  A  "?"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rror recorded, and a  "[" indicates that the program incur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wice and started all over.  This will probably only happ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ver" caller tries to zap you with a Control-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y write to anyone but can only retrieve their own messages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ALL".  The SYSOP, however, can retrieve and 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hile anyone can originate an "ALL" message, only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features of the BBS are fun--play with them!  They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 review, adding a line, editing a portion of a line, and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ce a person elects to return to the Main Menu, they ar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"Send" the Message.  They may answer either way; if they do not "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, they may go back "Down" to the "Work Desk" at a late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then, or they may start another Message (or just Log Of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getting that anything ever happe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purchase a Disk/Video Interface, you may wish to exp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other Services, related Programs which could b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ined" Online.  For example, my current BBS features access to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which Callers may dial up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elecompu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Bucha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335,1301 (use easy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&lt;ALL01&gt;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odel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S, providing 24 Hour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Mail is now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TRS Model 200 !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 Selecti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ESS the KEY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unless enter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or input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S to Stop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o Star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the AT Key  &lt;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n ESCAPE Ke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&lt;@&gt;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o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From the Top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&gt; will Log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hk&gt; to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; if so, the Tit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3 Letters will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ame o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plus th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nging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elecomput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ly Local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