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RMCV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/102/200 are able to represent German characters on-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combinations CODE-A, CODE-O, CODE-U, CODE-S, CODE-a, CODE-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u.  The Epson printers are able to print these characters,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ub-mode of the international character mode (can be switched 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LPRINTCHR$(27)"R"CHR$(2)' in Basic).  Unfortunately,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Epson printers use different representations of thes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onvers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Symbol    M100 LCD ASCII   ASCII to LPT:     Req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--------------   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A         177 (CODE-A)      91 (was [)          177 to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O         178 (CODE-O)      92 (was \)          178 to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U         179 (CODE-U)      93 (was ])          179 to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a         182 (CODE-a)     123 (was {)          182 to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o         183 (CODE-o)     124 (was |)          183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 u         184 (CODE-u)     125 (was })          184 to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          185 (CODE-S)     126 (was ~)          185 to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CVT.100 is a Basic loader which creates a relocating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100/102 German RAM files so that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a suitably configured Epson printer.  It will NOT run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but the source code (GRMCVT.SRC) can be modified for the '200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r) approach for the '200 is to use the Basic program GRMXLT.BA (D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GRMCVT.100 (.BA), it will show a "Loading...."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a file name.  If you specify a file which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-- and return to the prompt.  Otherwise, it will conver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return to the prompt.  ENTER in reply to the prompt will clear the m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memory and reset HIMEM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does not create a new file, but processe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lace.  For this reason, it is very desirable to creat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-- either on disk, or in RAM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y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