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t  is  a  sample program to demonstrate how to access PCSG RA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s and the Tandy Disk Drive within the same program on th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.   RAM+ allows you to read and write files in other ban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SIC program.  PWR-Disk allows you to read and writ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D within a BASIC program.  But, since each resets each others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oks, after running one, the other does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sets  the  hooks back and forth insid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you to read a file from another bank and write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DD, or  visa  versa.   The  CALL  MAXRAM  comman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r-Disk hooks and can be executed anywhere inside a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ing  it.  PCSG, on the other hand, normally require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12 which terminates program execution  and  brings  up  the  RA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 PCSG  wouldn't give me the pokes to reinstall the ram h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 few peeks in the ram hook table after  running  each 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okes  required  to  reactivate  RAM+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wr-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ke for RAM+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64262,18:POKE64263,246:POKE64266,18:POKE64267,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MAXRAM command and these  pokes  can  be  use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toggle back and forth between Pwr-Disk and RAM+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t banks.  The hooks must be installed befor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ndling instructions in the program, i.e. open, close, input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#,  etc.  If you print to a different bank's file you must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hooks first.  If you then read from a disk  file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 the  disk  ram  hooks (CALL MAXRAM)  To open a fi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poke the hooks, then to open a second file on  the  disk, 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k  hooks.   Even  to  close  the  files, you must cl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 - CLOSE1  CLOSE2 - and poke the appropriate hook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lose. 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use the Ram+ pokes at the beginning of any program which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bank, whether or not I am also accessing the disk,  th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r-Disk has been run before running such a program it will crap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Bad File Name ?BN Error.  Putting the poke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res that my program will run no matter what.  (Except if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an F3 while on the RAM+ menu since this deinstalls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just the hooks)  It also allows me to do a  RUN":NAME"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ff disk and still access files in other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 potential that the wrong poke, or some other ca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 cold start using this method.  I have played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quite a while now and have yet to  cold-start,  so  it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 safe,  but  I  take  no responsibility if you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grams results in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other program messing around with  ram  hook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ctivates  your  RAM+  capabilities,  this should work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.  Just back up before you try i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, if you use Lucid by PCSG and the 4 Ram Bank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noticed that Lucid won't  print  out  a  spreadshee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stalling  the RAM+ software.  You deinstall by pressing F3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SG menu.  This also places a small  Goto  program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.   I  have found that by using the following poke, I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+ in the bank I am in, but don't deinstall it in every  bank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then print out the Lucid file without the "M100 ERROR!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 p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64262,243:POKE64263,127:POKE64266,243:POKE64267,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y Luke  73126,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REM &lt;&lt; TDD/PCSG Ram Bank Transfer Program by Terry Luke 73126,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REM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REM * Set up the Program and inp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EM * the first file. Instr sear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REM * to check the position of ':'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REM * 1st position = disk fil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REM * 2nd position = ram ban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REM * eg:':test'=disk or'A:test'=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REM * D=1 for Disk, D=0 for Ra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REM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LEAR:MAXFILES=2:PRINT"Input       File:";:INPUTF$:C=INSTR(F$,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IFC=1THEND=1ELS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REM * Go to subroutine to determ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REM *    which hooks to insta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REM *   Then open the input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GOSUB90:OPENF$FORINPUT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REM * Go to Subroutine to determ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REM * which hooks to install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REM *         output fil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REM *      (Pwr-Disk or Ram+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REM * Determine mode of transf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GOSUB100:INPUT"Output File:";OF$:OPENOF$FOROUTPUTAS2:INPUT"&lt;L&gt;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&gt;haracter Transfer:";Y$:IFY$="L"ORY$="l"THENY=1:GOTO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REM *  GoSub to install ram hook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REM * Input one character at a 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REM * Character mode is 3-4 tim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REM * slower than line mode but i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REM * the file has more than 25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REM * char. before a C/R, lik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REM * paragraph,line mode craps 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9 REM 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GOSUB90:IFNOTEOF(1)THENA$=INPUT$(1,1):GOTO60ELS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REM * Gosub to install altern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REM * Ram hooks to prepare for out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REM * put.  Inputs a line at a 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REM * If any line in the file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REM * longer then 255 character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REM * you must use character mod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9 REM 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GOSUB90:IFNOTEOF(1)THENLINEINPUT#1,A$ELS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1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 REM * Gosub to install altern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 REM * Ram Hooks before printing th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 REM * present line or character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 REM * output file and return to th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 REM *  proper line for more inp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GOSUB100:PRINT#2,A$;:IFY=1THENPRINT#2,:GOTO50ELSEGOT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 REM * Gosub to install the appro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REM * priate ram hooks to close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 REM * then install the other ra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 REM * hooks before closing 2. E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GOSUB90:CLOSE1:GOSUB100:CLOSE2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 REM * This line pokes the PCS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 REM *       RAM+ hook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OKE 64262,18:POKE64263,246:POKE64266,18:POKE64267,246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3 REM * This line determines i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4 REM * input file is a Ram Bank 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 REM * a disk file then branches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 REM * the proper subroutine to in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7 REM * stall the right ram hook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IFD=0THENGOSUB80:RETURNELSEGOSUB11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 REM * This line determines i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 REM * output files is a Ram Ban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 REM * or a Disk files and branch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REM * to the proper subroutine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 REM * install the right ram hook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 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9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IFD=1THENGOSUB80:RETURNELSEGOSUB110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REM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 REM * This routine install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 REM * Pwr-Disk ram hooks by call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 REM * ing MAXRAM. It assumes P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REM *  is already installed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 REM * only Ram hooks need be pok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 REM * Doesn't work after LFILESO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 REM * command has been execu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9 REM 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CALLMAXRAM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 REM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 REM * Note: In character mode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 REM * sometimes seems like noth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 REM * is happening since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 REM * characters are stored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 REM * sent to disk in bunche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 REM *    Just be patient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 REM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