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.600 v 2.3 is considerably enhanced from the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me available in early 1986. Not only have sloppy buggette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but both the screen display (List) and hard copy (Print)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ignificantly. Major new features are the inclusion of a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all checks reported in List and Print sections, and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 search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program REQUIRES the installation of DBCALLS.LI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AM as well as CHECKS.DAT and CHECKS.FIL in a specific format.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files be downloaded from the database here and us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come familiar with the program. Then their data may b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wn checks may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ter check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rather obvious; major change that needs to be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creen doesn't, is that pressing ENTER at a field prompt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returns user to the main menu. Lower right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total amount of money recorded during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rt record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ing run up hundreds of checks in this program, I've no idea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sort a lot of checks. In testing, it seems blinding fa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user will be in and out of here very quickly. Any of th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upon which permits printing of reports in any sequenc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sorting upon the "Date" field, months come first. Thus, March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before April '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d check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ind" section displays results to the screen. First prompt as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see all the checks recorded. If so, then all informatio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corded will be displayed, ten checks at a time. Total number of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nd their dollar total is reported at the end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ay select field to search and have only those items displaye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n this mode, the "Number" and "Amount" fields will show EXACT mat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However, "Date", "Payee", and "Purpose" fields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ore importantly, may be searched with use of wildcards. User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every "Purpose" entry with an "X" for tax purposes and then get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ose checks by selecting "Purpose" field and asking for *X a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the "Date" field offers various possibilities. 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shown to "search for" prompt has indic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*     -  lists checks dated in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02*   -  lists checks dated the second day of every month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02*    -  rather useless; both Februarys and secon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87     -  lists checks dated i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*87   -  lists checks dated in March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??87  -  lists checks dated in March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: no matter what field is selected, the monetary tot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reported will be reported at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cord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, after preliminary advisory, operates in precise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the "List" section described above. Fifty-four check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ge, with totals at the end of the report just as with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requires a parallel printer; send me a disk with SAS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verted for serial prin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lete record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 number MUST be known in order to use this section. Giv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n prompted and all record of that chec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it program -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S.600 program is Copyright by David Dunn Thoma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Contributions by users of this program will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, or whatever, may be sent to the author at 2308 Chetwood Circle, #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nium, MD 21093    -  Enhancements or support available on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301-252-5379   -  GE Mail: MORTIMER  - Delphi: MO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526,11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