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n MPN001 is designed to convert a Mod 100 MultiPlan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 into a text (.DO) file for inclusion in a report or print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device.  The SYLK file format is useful for transmitting a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, but wasteful if only the contents are of interest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100 MultiPlan cannot print spread sheets on a serial device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PN001 is a first cut at a generally useful program and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 receiving feedback from MultiPlan users.  I am well a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an/LUCID differences, and prefer MultiPlan because it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integer and rounding functions.  On this point, too,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yproduct of this program derivation was my learning how to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n cells.  The BLANK command does not erase the cells but fill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paces or blanks.  To erase cells, move previously unused cell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part of the spread sheet over the cells to be erased. 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effort to decide what size area to move, but it is worth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emory and SYLK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re invited and welcomed  -  Ches Lo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