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LCHK.200 is in a form of hexadecimal file, and needs conversion to a C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run.  Use HXFER.200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 file, enter its full name, including the extension(.DO, .BA, or .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eck a range of memory space by entering the beginning and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rea,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0,6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'File to check?' prompt will perform a checksum on 100 bytes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address 6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file and checksum will both be displayed on the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a file named CHKSUM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s on DO files can be used to check files uploaded/downloa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.  Graphics characters and line length can also be checked.  A high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 beep will be heard for each graphics character and line with length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haract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