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the sm-sor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Villanueva [70526,1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shell-metzner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model 100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ified for bett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nd slight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it is not fast; but vers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program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elds in a consistan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pace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"    for the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"   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ort from spaces 5-1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you can use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your sort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.do' and use the 'schedule'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arch for other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or if you can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can sort af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 matter wher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line a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s, baker street, *7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ere,*9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start sor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'*' in th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at progra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probally upload it so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 chance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ge of doing that is that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m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23094   @30994  #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!93        @8      #9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an be condens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8823094@30994#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!93@8#9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till sort by any '!',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#'. nea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merged anothe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this tha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ook to sor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405, 10000-10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leted with line #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line #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