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for RECOV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 Villanueva [70526,14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 upon a 'cold start' or If you are just doing a 'back-up' (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ything happends.)  Save your programs using the following lines..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a cold start, Type these lines in manually and don't us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at way you won't ruin the first few lines of your firs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FSNGA:DEFINTB-Z:OPEN"cas:"FOROUTPUT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ORA=32676TOMAXRAM:B=PEEK(A):IFB=26THEN NEXT ELSE PRINT#1,CHR$(B); :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UND10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...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oad RECOVR.101 and play the tape back.  You can review what you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ust hitting &lt;ENTER&gt; when it asks,"What device..." After a little garb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ecognize your program.  After your satisfied,  re-start the t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AM:&lt;Filename&gt;" for your device.  and let the program run until e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End Of File) or you run out of memory.  At that point, enter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eleting any garbarge and un-wanted text. If, by chance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n tape that you want, mark your place on the tape counter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ape, wait untill the '100' has started and stopped the tape 4 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Just after the next time it stops, stop the recorder and fast-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ut 15 units on the counter before you ran out of memory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' button.  The '100' will take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at the end of each program on the last line, an extra '0'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trade-off so I could properly recover the very first lin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On text files, If it contains special characters, They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ASIC' statements like PRINT, ERROR, IF NOT.  If you need them, place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rt of line 330 of the program and use the procedure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ing the tap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Program lines that start with a 'REM' gets changed to ':REM'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s use EMAIL 'cause I'm not on the SIG but 2 - 3 times a week.  But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hecked usually twi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 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