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those seeking a genuine challenge, M3DTUF is a difficult variant of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om's marvelous MAZE3D. Caution: if you haven't mastered MAZE3D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DTUF too tough to be an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DTUF looks "almost" exactly like MAZE3D to the user, so read the MAZE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3DTUF lets you choose the cube size. 5x5x5 is the default. 1x1x1 i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onfidence booster!), while 2x2x2 &amp; 3x3x3 are suggested for lear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mazes generated. Run-time memory use is about a third of MAZE3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ill increases with the cube of the size. Mazes larger than 10x10x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AWFULLY hard to solve: consider that even in a 10x10x10 cu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housand rooms to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AZE3D can't guarantee that a solution exists - it works "almost all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cause it creates LOTS of passages in the cube (about a 70%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wo adjacent cells are connected). The algorithm here is slower (about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 second), but: (1) guarantees that a solution exists; and, (2)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the solution is unique. In fact, there's exactly on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two cells in the cube. This makes the mazes VER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, as a single wrong turn anywhere takes you off the only winn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ROM calls to the function key routines were removed (F4 &amp; F8 st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M3DTUF does NOT change any function key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trivial glitch in the elapsed-time comput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to Tim Ekdom, for contributing one of the slickest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notes: For those up on their elementary graph theory, M3DTUF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panning tree of the cube's natural connectivity graph - existenc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ness of paths between arbitrary cells follows immediately. The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 the # of cells, &amp; is interesting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