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LEN.LOW &amp; PGMLEN.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written in ML, just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and run i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LEN.co will POKE in memor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LEN is the number of byte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Included those extra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IR for the ROM 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of these two .co PG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GMLEN.LOW will reside at low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r the use of CR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LEN.HIG will locate at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for saving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