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, "D100" is an ud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wrote before for the D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utomatic.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0 between the Disk basi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without the disk basic. Also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routine that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DDT" that saves the time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when one goes back to disk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light lag between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"pure" 100 and disk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y program should be run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oing to disk basic to "Bump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disk basic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our of disk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 into the Model 100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 the state withou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the program will put you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. This is where the time is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routine restores it,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 second time to "BUMP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