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ING by Jeremy Nichols (73527,2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  100/102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is a program to allow easy measurement of lap speed and lap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speed and total time for any kind of race or event taking place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distance in a measur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up to 4 laps simultaneously on a Model 100 or 102 and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s on a Tandy 200;  after the display is full, it scrolls so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laps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was designed specifically for bicycle criterium racing where lap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order of two minutes but will work with almost any kind of r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can probably be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ps is limited to 99.  The program shows a running display of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otal time in addition to the data about each lap as it occu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of the race, the computer operator has the option of star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race, reviewing the existing data, or quitting back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# Lap Time  Speed  Tot Time  Avg 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0: 1:52   31.9   0: 1:52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: 1:55   31.0   0: 3:49    3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0: 2:34   23.2   0: 6:24    2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p to 12 laps shown on Tand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laps on Model 100/1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Lap time = 0:23    Total time = 0: 6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 TIMING.100 from Library 4 or TIMING.200 from Library 10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to BASIC and RUN it.  TIMING will prompt you for lap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Press any key as the race starts and again at the end of each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to press a key at the end of a lap, press it when you reme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ap and the next one will be timed incorrectly but the average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correct for the rest of the race.  The program can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a Control-C or BR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the lap time and total time counters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kip from 7 seconds to 9 seconds with out displaying 8 seconds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 this occurs and would appreciate hearing from anyone who does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to do with 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with any comments, questions,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