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AT.100- WEATHER MODEL100 DUAT DOWNLOAD FOR TRS80 MODEL 100,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T.100 was created to automate the downloading of specific "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" from CONTEL DUAT service in early 1990. Some famili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's logon string and TELCOM program, is assumed. DUAT.100 contro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routine from BASIC by CALLing the com routines as requir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program I wrote during the FAA's experimental ph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T prototypes were being tested, and so has been more-or-less i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in this earlier gu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arly summer, 1990, all the DUAT providers were pumping out weath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and enroute information, warnings, notices, and so 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community, but often with an unbelievable, unnecessary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". Many pilots haul out their laptops or microcomputers,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, then request menu items that suggest they'll ge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 they need for a planned flight. In the process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ly wait online while they are admonished not to carry the re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President Ferdinand Marcos of the Philippines. And during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s they receive mandatory tornado warnings for the central t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 even though their planned route lies in Maine or Oregon. Now, DUAT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ilots with model 100's or 102's to specify as much 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hey require, and then it GETS the info without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rief background suggests that pilots KNOW what they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weather data. If this is you, then DUAT.100 will obvi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s! If you forgot to request a terminal forcast, or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hanged, then when you run DUAT.100, you can request that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eather-briefing outside standing in the Flight Serv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, is obtained from EMI AeroComp here on CIS. I consider it the "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" and it's so GOOD you just won't find any regular pilot/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ault it. (At least as far as today's state of WX brief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) The Contel version of the DUAT weather-and-briefing servic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best one going. I've trie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T has built-in protections to discourage access by non-pilots, so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you need to BE one. To get started on this service,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CERTIFICATE NUMBER handy, then connect your modem to 1 800 767- 9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unications protocols for any baud rate from 300 to 2400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phisticated enough to detect and accommodate your preference i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length, but I find "none" and "8" respectively ar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binations will probably work OK, but you can see the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"Oh, aah, yeah, even parity, 7 bits, OK, stand by one..."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first-time users, call their 800 help number if you ne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in the non-automatic mode for a while. To use DUAT.100 on Contel D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uccessfully, go back online and set your user defaul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character screen width for the MODEL100, and set screen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number it will accept. (I never found the "scroll all"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l! I just tell it my screen accommodates 512 lines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T.100 has been reasonably debugged and works very well on the TANDY TRS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 and compatibles. It uses the CALL statement abundantl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UART and COM functions directly from BASIC. These CALL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100 and 102, but they make screen and com handling very 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ALL addresses can be found in "Hidden Powers of the TRS80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" by Christopher L. Morgan (pub. Wa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changes noted below to accommodate your personal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connect your MODEL 100 to the telephone network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/originate switch to "originate." It should not be necessar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rameters in TELCOM (They are M8N1E): these are don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routines that first initialise the UART and then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you. (Line 190: CALL28326,0,785. The "785" sets swi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aud, 8 bits, no parity, 1 stop b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0 contains the 800 access number for CONTEL DUAT as well as the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string is EXACTLY the same one you keep in ADRS.DO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ervice automatically; however the string is concaten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tring fragments with PW$ and AC$ stored in line 10. Edit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se strings to equal YOUR password and access code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o so far as to edit line 40, where you can reconstruct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string to incorporate your own password and access. At tha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ove them from line 10. Delete lines 1-7 if you want. Lines 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hould stay at the top of the program code: BASIC scans for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TO statements, and it should find the address quickly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Otherwise, it may be hard to keep up with the data fl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ading your wea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The first screen wants you to enter a "LOCID."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etter "LOCATION IDENTIFIER" such as VNY or SNA. One or two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number. It won't take 4-character strings. Press backspa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 and want to re-enter, then re-enter the ENTIRE 3-character LOCI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IRPORT IDENTIFIERS, you can enter as many as you lik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your last loc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en clears and shows you a menu of weather products. Select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se with FUNCTION KEYS. Note the audible feedback. Press F8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what you want. DUAT.100 then logs onto DUAT, g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tems, signs off, and gives you a the data one screenfu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bar to view each screen. Feel free to route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y changing PRINT to LPRINT in line 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know, or learn, you can't request all weather product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dentifiers. You gotta use a little sense! If you ask for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FT, for example, at an AIRPORT LOCATION, then DUAT will say "soand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ort this weather type. Therefore, as a general ru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IRPORT IDENTIFIERS, you can REQUEST Hourly reports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s, notams, pireps. (CONTEL DUAT is pretty smart, and do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job of delivering UA's within probably 50 miles of the airp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. It is a nice feature.) If you enter VOR's you can request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ft. (These are pretty neat, too.) If you enter RADAR WEATHER sit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ADAR WEATHER. The only radar weather sites around where I l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QN (Volens, Virginia) and NHK (Patuxent Naval Air Station or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Company). I guess BPT is also one of these. Check your F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