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Note: SURVEY.BA is 18,810 bytes as .DO file in TEXT and 15,194 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lines removed. Conversion may be done on Model 100 with usua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M, then List to find last line converted. Go to TEXT and CU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lines, return to Basic and use the MERGE command until OM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mission accomplished. Managed to convert both ways with only 21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.^Dave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    =     =     =     =     =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documentation for the program "SURVEY.BA"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un with "CAPS LOCK ON". The routines are menu driven so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knowledge of surveying calculation is, of course, a 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provides routines for azimuth/bearing traverse; fiel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e; inverse traverse; closure; balance by the compass rule;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; intersections for azimuth/azimuth,azimuth/distance,distan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,and perpendicular from a point to a line; vertical curve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given for a hard copy and for a fresh start.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sh start" is NOT selected the program continues to keep track of succe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considering the traverse to be continuous. Throughout a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e all the various traverse routines may be selected for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. "Fresh Start" eliminates all totals and conside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averse is 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am sure that the program can stand improvement. Please dir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Harris** CIS 70405,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