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 S E R S   G U I D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 X M . B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pt. 9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XM.BA is a short, yet powerful and fast telecommunications program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100.  It provides important functions not available in TELCOM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it keeps normal function key assignments as much as possib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ets you switch back to TELCOM whenever you want.  SXM.BA is about 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long, a lot shorter than this document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XM.BA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ransfer ASCII files, either text or programs saved as DOcument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 protocol.  This insures error-free uploads and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utomatically call a busy BBS until it answers and automatically log 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auto log on sequence or script stored in your ADRS.D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Download to or upload directly from cassette or a disk drive tha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Upload messages to BBSs that have only a line-entry mode.  This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rom losing a few letters at the beginning of each line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at happens while the system is sending the line number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form of a prompted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urn the printer on and off with the &lt;F5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Easily tell what SXM.BA sends and what it receives.  It does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a right-arrow before the prompts it sends.  It also shows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ialing attempt and whether it's using your auto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Use without conflict an assembly language program like Floppy.C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y Disk Drive.  It will remain in high memory after using SXM.BA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XM.BA doesn't reset max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get SXM.BA, it's a regular DOcument file.  To run it as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akes two or three steps.  Delete anything at the beginn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before line 0 and anything after line 95, which ends with 21276. 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o BASIC, then SAVE it.  After that, you can KILL the DOcum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ither have an ADRS.DO file in RAM or an ADRS file on you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/Video Interface disk.  Otherwise SXM.BA will give you an error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 the numbers you want to call exactly as you do with TELCOM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uto log on sequences.   Nevertheless, with some packet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such as Telenet you may have to start your auto log on sequ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auses.  That's because with TELCOM the delays are long en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net, while SXM.BA respond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XM.B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your Model 100 to the phone line and set the switches on the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&lt;Dir&gt;ect and &lt;Orig&gt;inate.  (You set the switch to &lt;ACP&gt; only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oustic coupler.)  Now you're all ready to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cursor over SXM.BA and press &lt;ENTER&gt;.  You should see Find: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screen.  You can type the name of the system you want to call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.   Or you can just press &lt;ENTER&gt; until the name you want show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econd line on your screen.  For the Model 100 to dial the numbe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 (except &lt;ENTER&gt;).  As the Model 100 dials, the time a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appear on the next line of you screen.   Upon connecting, the Model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queal at you and say Auto logon.  Otherwise it'll tell you to wa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als again an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's useful to dial manually, so SXM.BA lets you do this too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: prompt just type Dial. Don't press &lt;ENTER&gt; yet.  Now use th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Model 100 to dial the number.  When you hear the carr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&lt;ENTER&gt; key and you're on.  With this method you'll hav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g on sequence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does not support a external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're talking!  First, notice the eight special function keys.  They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much like in TELCOM,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F1&gt; key will still show you the previous eigh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F2&gt; key still is for downloading to your Model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F3&gt; key still is for uploading to the 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F4&gt; key is Term.  Pressing it will take you immediately to TELCO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way street.  In other words you can't get back to SXM.BA without re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F5&gt; key is PrOn when your printer is on and PrOf when it's off.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the printer and put it on line before pressing &lt;F5&gt;.  It work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ECHO key in TELCOM, except the label doesn't disappear when it's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F6&gt; key is DirF.  Pressing it will show you both the directory of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and how much free memory you have.   It will tell you it still has 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free when it aborts a download with an out-of-memory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F7&gt; key is the Brk (break) key.  Brk will take you back to BASIC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reak the connection, unless you try to edit or kill a file.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/Video Interface you can use it to do an LFILES command.  Just type CO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   You can make the other system pause with CTRL-S or PAUSE;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CTRL-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F8&gt; key is still B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download in the terminal character-by-character mode 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 protocol.  When you press the &lt;F2&gt; download key, the program promp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Save to:".  Here call it anything you like as long as it's six le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and isn't the name of an existing file.  The file you downlo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an existing file of the same name instead of appending to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ful to kill a file no longer needed while you stay 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question is "Xmodem protocol?".  Answer N unless the other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send a file with the xmodem protocol.  If you type Y by mistak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&lt;F8&gt; key to abort.  While you're downloading without the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, the &lt;F2&gt; key changes to @@@@.  To stop downloading just press &lt;F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with xmodem the other computer must be ready to use it too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xmodem protocol to download by typing Y (without pressing th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) at the xmodem protocol prompt.  The transfer begins with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marks.  It changes to one or more X's.  Then it finally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ownload to cassette or Disk/Video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ave a file to your printer by toggling the &lt;F5&gt; key to PrOn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you're downloading it.  Press &lt;F5&gt; again to stop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downloading, the other system has to be ready to receive whe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load a message or file.  When it's ready, press the &lt;F3&gt; Up key.  SXM.B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with the message for you to upload.  Type the name of the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Model 100 with or without the DO extension.  The next ques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Xmodem protocol?".  If you type N, SXM.BA prompts for Width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line length that the system you're sending to can accept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t's best to limit messages to 79-character lines.  Here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mat line width; the DOcument file in your Model 100 only needs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for paragraphs.  You can even put a blank line between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borting your upload.  Press &lt;Enter&gt; and the upload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load with the xmodem protocol answer Y to the "Xmodem protocol?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essing &lt;ENTER&gt;.  Just like in downloading, the transfer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marks and changes to X's.  It finally becomes a series of perio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ccessfully transfers blocks of data.  If you want to, you can abor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upload by pressing the &lt;F8&gt; Abr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pload from cassette or Disk/Video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log off from the other system, press the &lt;F8&gt; Bye key.  SXM.B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 if you want to disconnect.  Unless you pressed this key by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're on line, answer with a Y (without pressing the &lt;ENTER&gt; key)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you'll be back at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ND CONFLI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directly to or upload from a Chipmunk disk drive, you'll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(slower) version of SXM.BA.  That version is called SXM.CHP.  It'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Data Librar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XM.BA (or any program that uses POKEs or CALLs) won't run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ROM II frame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XM.BA must abort an operation it shows the relevant lin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the BASIC error code.  The Model 100 owner's manual lis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on page 2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bort the program while auto dialing, make sure the Model 100 has 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he phone.  If not, just press &lt;RESET&gt; at the back of the Model 1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t could leave your phone off the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OUND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SXM.BA to call you when you finally connect to a BBS, chang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78 and add line 79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 PRINT:PRINTU$" On line":Q$="mdm:7i1e":OPENQ$FORINPUTAS1:OPENQ$FOROUTPUTAS2</w:t>
      </w:r>
    </w:p>
    <w:p>
      <w:pPr>
        <w:pStyle w:val="PreformattedText"/>
        <w:bidi w:val="0"/>
        <w:spacing w:before="0" w:after="0"/>
        <w:jc w:val="left"/>
        <w:rPr/>
      </w:pPr>
      <w:r>
        <w:rPr/>
        <w:t>79 SOUND830,10:SOUND783,20:IFINKEY$=""THEN79ELSE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hold down a key to get the sound to stop (instead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it).  On some BBSs letting the sound continue for more tha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will show several garbage characters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tarted with Rick Perry's Xmodem.312, which itself grew out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.100.  Rich Young modified the program for the South Coast Model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Group in Santa Barbara county, California.  We use it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with our BBS, Goleta OxGate (805) 964-4115.  That's where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ade it publicly available.  Rick Mendosa wrote this documentation.  By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