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F. K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1311,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-DUMP is a machine language program that will enable you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WP-2's memory, print it out, or send it to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RS-232 port.  The data is output in both hex and ASCII format, s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de and text will be 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, download it via XMODEM, either directly to the WP-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computer and then to the WP-2 from there.  The WP-2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 memory, to the RAM disk, or to a RAM IC card. 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each of these locations, but the copy-file command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f you try to copy it to memory.  Curiously enough,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AM disk from memory.  I don't have an IC card or disk driv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unable to test them.  Wherever you decide to put it, bring it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creen (F2 = from the wordprocessor) and hit RUN (F2-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for start address, end address, dump-to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 #.  Start and end address are in hex, and can be anything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.  Destination can be P, D, or R for printer, display, or RS-232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# is also in hex.  It can be anything from 0 to FF (although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#s only range from 0 to 1F - more on this la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your mind and want to go back to the previous promp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SC&gt;.  Hitting &lt;ESC&gt; from the start address prompt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it &lt;ESC&gt; at any time during the dump to abort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ddres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the display for dump-to destination, you also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during the dump.  &lt;P&gt; will pause the output untill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&lt;F&gt; will make the display page faster (.3 second delay), and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display page slower (1.5 second delay).  The default is &lt;S&gt;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line has been displayed, press any key to return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NOTES ON SLOT #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lot # selection was omitted from the original version of HEX-DUM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enterd for slot # is sent directly to output port 51H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ts of this value select the ROM bank to be bank switch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4000 to 7FFF.  This allows for 32 ROM banks.  ROM banks 15 to 30 (0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E hex) are assigned to IC ROM card applications.  ROM banks 0 to 14 (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hex) contain the wordprocessor, application programs (such as tele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. The WP-2 Service Manual gives the false impres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, character font data, and the first part of the worprocessor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nk 0 (I'm referring to the memory map on page 4-18).  In actual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ocated in bank 31 (1F hex), which is permenantly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locations 0000 to 3F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3 bits select the RAM bank.  I have yet to figure 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then accessed.  It is not bank switched into the top 3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ould cause the program to crash anyway, since that'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.  The Service Manual mentions that "Expansion memory is ma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."  (top of page 4-5).  I assume this means it is port mapp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rts?  Something tells me there are a few entries missing from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Map on page 4-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ay, if you don't want to play around with the top 3 bits of port 51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value from 0 to 1F for the slot # prompt to select ROM banks 0 to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F. Klar - 4 Fleetwood Dr. - Somerville, NJ 08876 - 71311,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