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5              Disk-Based TEXT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; code for POWR-DISK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org     6085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start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jmp     psu:    ;pointer setu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jmp     xopn:   ;special op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jmp     xrd:    ;special rea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jmp     xw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&lt;Key&gt; for More, &lt;ENTER&gt; to STAR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at the top of the screen shows wher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will start.  When you see this scree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from the text presented whether this i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"Start" the edit portion.  If it is, press [E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, press any other key, in which case D-TEX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next possible place to "Start" the edi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if you have opted to "set" the stop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portion, a screen similar to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sta     scr3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call    tod:    ;set u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mvi     a,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sta     scr2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call    4bb8h   ;new ln if ne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mvi     m,scr1  ;next 8 fil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&lt;Key&gt; for More, &lt;ENTER&gt; to E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the text shows the last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edit portion.  If they are an appropriat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op, press [ENTER]; otherwise, press any oth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TEXT will continue showing you more possible plac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portion until you either press [ENTER],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file, or reach the limit of th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selected the limits, D-TEXT automatically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to TEXT.  When you are done editing the edit p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F8] to leave TEXT.  D-TEXT will ask you "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/n)?"  If you answer "n", you will return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-TEXT menu; if you answer "y", D-TEX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 with the contents of the edit po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can take a while for a large file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Disk-Based TEXT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The D-TEXT program chooses the Start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bitrarily.  In many cases you will see words spl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ccasion, you may even see Control-J or Control-M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r last charter in an edit portion.  Do not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x" these breaks!  When D-TEXT puts the edit portion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 disk file, it will restore any breaks automatica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"fix" them while in TEXT, whey will not go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New Prin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add new print formats to D-TEXT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in a data statement; you can add as m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tements as necessary.  The DATA statement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information.  In order to simpl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a new DATA statement, we provide a sma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RFORM.BA, which asks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number of formats already available in D-TEX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t sure, use [F1] to count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  It is important to correctly answ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; if you answer with less tha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PRFORM will replace one of the old forma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one.  (You can use this behavior to replac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existing formats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name of this new format.  Use 10 char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left margin.  How many characters from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he printout st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width of text.  How many characters wide shoul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line be, maximu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ed Lines per Page.  How many lines of tex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body, which excludes top and bottom margi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pacing.  Answer 1 for single spacing, 2 for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a header?  THe header always consists of the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file name, and page number. 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the starting page number.  Often, pag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first header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Disk-Based TEXT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RLF Pairs?  If your printer requires an addition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with a carriage return, answer "yes".  Answer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adio Shack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ines at top of page.  How many blank lines will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p of each page.  Note that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pendent of single spacing or doubl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es the printer accept form feed? if not, how may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t the end of the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age Pause?  Does the printing process need to paus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each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nswered all of these questions, PRFOR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to confirm that you like your responses.  If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utomatically modify D-TEXT to add the new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tatus screen gives you several options wh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.  Wrap lets you turn the "word-wrap"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ff for a given editing session.  Normally, you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will want word wrap on, but for some data an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t is nicer to work without it.  Buffer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a minimum amount of RAM for adding to a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can come in handy if you are dealing with lar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want to "reserve" room for an anticipated addi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"Top" and "End" settings can be changed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ot just large files.  Using this featu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considerable control over your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ing the Disk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ighly convenient feature of D-TEXT is you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s from within the TEXT program itself.  [F2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can access disk files as described in Chapter 2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em a minor convenience, but it has many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Two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Disk-Based TEXT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can use D-TEXT to concatenate large files. 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-TEXT to "Append" onto one disk file, then 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ond disk file onto the end u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can CUT and PASTE very large file segments,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you could manage in RAM, by saving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s from with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TEXT handles errors in a very similar fashion to the "men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of DMENU.  The error will be displayed o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you must press a key to continue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ifference is that for some errors, you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o DMENU (or to your computer's menu)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TEXT must access the disk many times when it re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files.  If an error occurs before you ente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no change will have occurred to the disk, so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o start D-TEXT over.  If the error persists, 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has gotten an error in it.  If an error occur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"saving changes" to a files,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.  Part of the DOcument files may be in 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file on disk may contain some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ata.  Also, RECOVR (see Chapter 6) may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dditional data 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