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ather Maps to 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lexander B. Trev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 September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ther Maps to Go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the applications  for  a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 are  so obvious that you har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point them out.   For 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a  Model-100  in front of a pi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won't take long for him (or 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realize  that  this little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house  could  be  very  hand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flight    and   in-flight   ch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re have been other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 one  could  tote  along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ckpit, the 100 is the first on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creen  large enough to be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.   Not  only   can   the  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  flight   plans  and 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  information  obtained 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off from an information servic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 manually),  but  the  100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 of  pretty decent graphics -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that can be used to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 radar 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al   weather    maps 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a number of sourc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 the  least  expensive  way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 maps  that are easily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odel 100  is  to  downloa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tex (tm) Radar Maps from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, one must have a 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Service  account,  and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16K of  memory.   The 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 can  consume  up to 4K.  The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 transmitted   in   "run  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",  which  reduces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s well as minimizing  the 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RAM   required   to   store 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ithout a  program  to  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un length encoding, the map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s much sense as the list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different graphic 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used:  "high resolution"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 pixels  wide  by  192  high,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medium   resolution"   (128   x   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1 is a program that  will 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high  or medium resolution "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encoded"  graphics  on  the 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 Since the Model 100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240 x 64 pixels, high res ma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three sections, and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 in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ther Maps to Go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 anyone   interested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  should find these maps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are  of  particular  interes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craft  pilots, especially since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isplayed at any time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flight).   They  provide  a 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er  of  general  weather  tr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 they  are  not  practic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 storm  avoidance  like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borne  radar,  since  the data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 a  half  hour   old,   and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is  too coarse.  Each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n area 20 x 20 m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un-length encoding spans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from  30  (decimal)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511, so eight  bit  reception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 on  your  Model  100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by setting the  Telcom  statu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8N1E.   However,  CompuServe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7 bit data with even  parity,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will  see  some strange garbag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og  in  with  this  setting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 is  to  log  on  with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(M7I1E) and change your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on  CompuServe  to 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 bit to  zero.   This  is 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by logging on, then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GO CIS-9" at the "!" prompt o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LT   from  the  programmers' 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EFALT menu, select 5 (Vie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 Current  Terminal  Parame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, select 8 (Parity) and set  i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.  Finally, exit the DEFAL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quest that changes  be 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ture sessions.  Before logg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 time,  change  your 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to  M8N1E  in  Telcom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log on you will see  a 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of  strange stuff until you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word:  prompt. 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 you  identify yourself,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does not  know  what 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you desire.  So,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"User ID:" prompt  is  sent  with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,  and  those character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 bit set to one (s,I  and  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appear  as graphics charact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ther Maps to Go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 this  point  eveything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 normal,  and  you can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ation Weather section,  or 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weather  maps  (GO AWX4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correctly inform you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com   is  not  equipped  to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,  and  they  may   appear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less  characters,  but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is.  When you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Vidtex Radar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1 - Prepare a map  for 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,  select  2 - Prepare current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ar reports.  The  system  will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letter id of each radar s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GMT time of  the  report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.    After   all  report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, choose 2 - Display  pre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.   You  may select any of the ma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before you press ENTER  after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,  you must first press F2 (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ecify the name you  wish 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 the   downloaded  file  (MAP1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).  THEN, press ENTER, and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reated to several screen fu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utter  garbage,  but  don't  panic!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 wait  until you hear a BEEP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 F2  (Down)  to   terminate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,  and  ENTER  to tell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o procede.  You can  now 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  or  continue  with  your 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off-line, disconnect  and 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 to  the  menu.  From he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GRAPHR.BA program.  Give 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name you specified to Telco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the current weather  map  appear!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utline of the state boundari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 drawn    with    radar    "echo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imposed   on   top.    "Weak"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derate"   echos   will   appear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al   shading,   while   str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es appear solid  black.  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 is  full,  press any key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esign "feature"  of  the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 will very occasionally cause a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e  partially  trashed.   For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,  the Model 100 will not st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character (&amp;H7F) in a  RAM 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ther Maps to Go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some  sleight of hand,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get an opportunity to do 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 in  TELCOM.   The probl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ed by writing  a  special 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 program  which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lete  character  with 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  final   remark   for 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mplating  the  use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ircraft:  pilots need not be ov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ed  about  operating a Model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flight.    Although   the  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ation Regulations (FAR's) sadd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ot    in    command     with 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 of  determining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 an electronic  device  (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Model  100)  will  cause  harm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ence with  your  navigatio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 radios,  I  have 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to suggest a problem.  My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has many hours of instrument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n my Cherokee Challenger,  and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never noticed any ill effect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 the same thing from  other  pi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 regularly fly 172's, King Ai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with their little white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your convenience,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be  downloaded  from the Model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 XA1 Data Base on  CompuServ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R.100[70000,13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