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9 by James Yi [73327,1653]  2/1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+ adds these features to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d wrap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verwr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pending copied or cut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ckward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arch and replace, lo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mptying paste buffer - when you don't have enough memory to pas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cursor's coordinate and offset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lacing markers - mark a location and later quickly jum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lete select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to Ultimate Rom II users: TEXTP is not compatible with UR-2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blems if you use TEXTP and UR-2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download TEXTP.100 from DL7, or TEXTP.200 from DL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.100 and TEXTP.200 are Basic program listings.  Convert them to run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 by going to BASIC, then LOAD"TEXTP".  If there isn'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do this, you can either first save TEXTP.DO to disk or cass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LOAD" from there, or use DO2BA.  DO2BA.200 is in DL10, DO2BA.100 in DL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verted Basic program.  It will create two CO files, TXPDAT.C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INS.CO.  Before it creates TXPINS.CO, it asks for its "END" loca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at this prompt will set execution location for TXPINS.C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low current HIMEM.  If you are not sure of what value to specif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" location, just press ENTER and it will run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up the configuration file, which is at the end of this DOC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it is set up so that all features will be installed.  You can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that you do not need(save memory) by changing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 If you don't use the configuration fi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ll features will be installed and defaults set up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XPINS.CO to install TEX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t and it just gives you a beep or ?OM error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HIMEM setting.  To do that, go to BASIC, LOADM"TXPINS",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"Top:" value is.  Set HIMEM to this value by typing CLEAR 0,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"Top: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TXPINS.CO is ran, if all is well,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messages for each function installed.  "Size:" indicat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 function takes up.  When finished, it asks "Clean up?".  Press 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s TXPINS.CO, TXPDAT.CO, TXPCFG.DO.  Press N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not well, there are 3 possible ways it could have gone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enough memory - needs about 2K free to install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le directory full - there are too many files in the fil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EXT+.  Delete some fi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sic programs need to be removed - Because TEXT+ is a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needs to reside at a fixed location.  The installer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y it in the lowest location possible in memory, so that chang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not affect its memory location.  Having Basic program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 prevents it from doing this, so that if you edit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Basic programs located below TEXT+ location of TEXT+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and something horrible will happen.  Its locat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when you change the LOMEM value.  Be aware of programs tha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LOMEM.  Problem with LOMEM can be avoided if you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reside in LOMEM, before installing any programs such as TEX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pseudo Basic file, occupied by machine language cod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EXT+ installed and want to install a LOMEM program, remove TEXT+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nstall the LOMEM program, then reinstall TEX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ed successfully, the "TEXT" will be changed to "TEXT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+ can be removed by running TXPINS.CO again.  If while trying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t says something like "vector $xxxx is used.." it means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changed information at that memory location after TEXT+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TEXT+ cannot be removed unless that vector is resto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the installer put in.  If it says "Above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." it means other pseudo Basic files were installed after TEXT+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y need to be removed first, before TEXT+ can be remov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configuration file, cut the information below the dott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t into a new file and name it TXPCFG.DO.  You don't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if you want all the features installed and are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s are.  Configuration file allows you to omit unneed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hange the default settings, and select different key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hile in use.  Specify your specifications in the "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": [].  There are two boxes for each function, one to indicat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function is to be installed/omitted, and another to specif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.  In the "Install" box, put Y to install, N to om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meter" box, there may be one, two, or zero parameters to set.  [-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re are no parameters to set.  [B] in the function #4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dicates that &lt;ESC&gt;,&lt;B&gt; will be used to do a backward searc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it to [F], for example, if you prefer &lt;ESC&gt;,&lt;F&gt;.  In function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,W] indicates that &lt;ESC&gt;,&lt;W&gt; will be used to toggle word wrapping on/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1 indicates that the word wrapping will initi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functions are toggled with the escape sequence(pressing &lt;ESC&gt;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ey) the bottom line indicating with up/down arrow whether i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or off.  Undefined escape sequence results in the key after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uration file data is about 4K but can be reduced to 1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the explanations, etc.  Just be sure to leave in the "&gt;Install..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&gt;Param.. 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and paste into TXPCFG.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d wrap: &lt;ESC&gt;,&lt;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1,W] -- 0=disable, 1=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 overwrite: &lt;ESC&gt;,&lt;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in overwrite mode, pressing &lt;SHIFT&gt; with &lt;SPACEBAR&gt; lets you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0,O] -- 0=Insert, 1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e buffer append: &lt;ESC&gt;,&lt;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 down &lt;SHIFT&gt; when you press &lt;F5&gt;(Copy) or &lt;F6&gt;(Cut)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default setting.  So if the default is "normal", pressing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F5&gt; appends selected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0,A] -- 0=Normal, 1=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ckward Search: &lt;ESC&gt;,&lt;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arch &amp; Replace: &lt;ESC&gt;,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on the whole file, or on a selected portion.  Use &lt;F7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that you want to do "local" search &amp; replace on.  If no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it will be done on all text after the cursor.  If you want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en it asks for "Pause?" and "Case?", press &lt;CTRL&gt;+&lt;C&gt;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it when it's in the process of doing automatic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use, press &lt;SHIFT&gt;+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load paste buffer: &lt;SHIFT&gt;+&lt;PA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&lt;SHIFT&gt;+&lt;PASTE&gt; empties the paste buffer content to the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in which there isn't enough memory to paste as normal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se this function another way, to insert text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te buffer content; move cursor to end of text to insert, do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PASTE&gt;, extend highlighting,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ow cursor position: &lt;ESC&gt;,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on the LABEL by pressing &lt;LABEL&gt; and you'll see the cur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on the screen, and the offset from begin of the fil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inting to.  Cursor movement becomes sluggish when it's being show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turn LABEL off most of the time and turn it on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1,C] -- 1=on, 0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rking: &lt;ESC&gt;, [&lt;TAB&gt;], &lt;0 to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marker at the cursor, press &lt;ESC&gt;,&lt;TAB&gt;, and a number from &lt;0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&gt;.  &lt;0&gt; is special in that it redistributes the markers 1-9 at even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s throughout the file.  To get back to the location where you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, press &lt;ESC&gt; and then &lt;0&gt; to &lt;9&gt;.  &lt;0&gt; is special; it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cursor location just before last event, like Pasting, Fi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Z(Down Arrow), and exit, reenter and immediately doing &lt;ESC&gt;,&lt;0&gt;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location just before the previou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arameters: [1,T] -- Cursor tracking: 1=on/0=off. &lt;ESC&gt;,&lt;T&gt; turns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on/off.  You may want to turn it off if the cursor movement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ggish.  Tracking allows automatic adjusting of markers as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's off, markers shift and lose their position as you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ext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lete a chunk of text, select it using &lt;F7&gt;, and press &lt;SHIFT&gt;+&lt;DEL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ike cut operation using &lt;F6&gt;, except that the text cut is not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.  Handy if you want to delete a large block of tex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ffect the data holding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ll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ameters: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