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RADRS (TRade ADdResS files) is an adaptation of Paul Carnell's NTSWAP.  It trades any designated file into ADRS.DO (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S.DO's former contents into a file whose name is the first line in the former ADRS.DO file).  Thus several ADRS lis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individually (club mailing list, products customers, SIG members CIS numbers for EMAIL6, church phone tree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cards addresses, etc.).  As well, the higher-powererd search functions of the M100's ADDRSS mode are  thus avail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EACH ADRS FILE MUST BE THE NAME OF THAT FILE.  IT MUST NOT BE "ADRS" AND MUST NOT INCLUDE ANY EXTENSION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S1 or ADRSxx are usable forms).  Trading address files is especially usefull in conjuntion with ENVLOP.NEW in XA0 --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ddresses envelopes with automatic inclusion of the return address, and EMAIL6.MM in XA1--the auto electronic-mai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quires all sending addresses to be listed in ADRS.DO.  Running the program a second time after using the particular ADRS-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elps keep filenames and contents appropiate to one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 Tinling 75755,15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