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-FORTH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BLICATION HAS BEEN MADE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CARLOS, CA 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BY JOHN CASS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 KIM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FOR THE RADIO SHACK MODEL 100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O R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61 CHERRY VLY T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ETTA, NY 1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IG4TH.100 is the basic nucleus of a fig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It will run on a 32k Mod 100 as is.  (NEC ?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t this point.)  Since the system i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configuration) to use 16k it probably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on a 24k system too.  The origin is set at A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16 decimal) for two reasons: first to give so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t for TEXT or BASIC to work with and secon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to the figFORTH listing for CP/M which ORG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H.  This way I didn't have to make, and debug,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figFORTH source.  I've allowed 16K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 figFORTH, LIMIT= E000H (57344), to us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3k+ above that for an in memory storag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 This gives enough room for DISKMANA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at all times. (Don't know what I'd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gra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o get started download FIG4TH.100 as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it of any download garbage and verify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741,760.  SAVE the TEXT file to tape (sorry '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!).  Now CLEAR 256,41216 and run CHANGE.BA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into memory as a binary fil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you have figFORTH installed in memory an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But first why not SAVE it so 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gain?  Clean out all the junk below 412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M"FIG4TH",41216,47753,41216, you'll just hav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AVE it to disk or tape as a .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uploaded this version half finished but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n't have the time right now to fini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terface.  As it stands the TDD can be us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' its awkward.  If some kind soul wants to fin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pload a lot more information to help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note on EASYPLEX.  As it stands it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figFORTH and is highly useful in learn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potiential as a control language ev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THERE IS NO BETTER LANGUAGE T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00'S GUTS THAN FORTH - the ULTIMATE h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gFORTH has two entry points, 41216 for a 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41219 for a WARM restart.  -&gt;figFORTH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SO PRESS THE SHIFT LOCK AND LEAVE IT THERE!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 start it (CALL 41216) and you will se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 "8085 FIG FORTH 1.1".  Type "-8 OFFSET !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o set up the in memory "SCREENS" properl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X E000 C00 ERASE (ENTER)".  How's that for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'ing 3K of memory?  Type "EMPTY-BUFFERS (ENTER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up fig's internal text buffers and you're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 F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can be stored on disk and brought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h heh) at will, just remember that in memory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 between 57344 (E000) and 58367 (E3FF)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etween 58368 (E400) and 59391 (E7FF) and 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59392 (E800) and 60416 (EBFF).  Just SAV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you want to save and push 'em off to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'em put the MENU cursor over th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restart figFORTH and the scree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MOVE to transfer directly to 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if you are carefull and understand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learn FORTH?  We're very fortunate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excellent books to help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cation I'd recommend "STARTING FORTH" by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die, Forth Inc., published by Prentice-H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edition is to be preferred but the firs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ne.  When I get time I'll upload my "Brod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FORTH translator" which will help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.  Join FIG, the address is up fron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"FORTH HANDY REFERENCE" card for fig.  Bu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die - you'll never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what's different about this implementation of f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mplemented the in memory R/W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 low level forth.  Its buried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I/O section.  To keep wit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s of the source listing I've left a big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's to fill to TICK.  For readability COUT is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've written a word CALL for use with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 Stack effect is ( HL DE BC PSW ADR -- H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 PSW ).  The fig IP is buffered on the way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 coming out.  It works fine!  ^P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n and off.  The screen print rout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eekend I'll upload the EDITOR tha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FORTH and some utiliti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- David O. R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