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1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87 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yet another password prot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ne of the other ones on the SIG did everything I wanted them t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ne I use.  Maybe you'll want to use it too.  It is pretty goo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ay s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M/L, so it's fast and uncrackable.  The only way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with the password, or &gt;The Big Chill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oesn't echo to the screen, and LOCK keeps track of how m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are made to enter the system, and when the correct passwor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ad tries and the last password tried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 is made easy with LOCK's companion program, LO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K and LOCKC are loaded by LOCK.LDR, a basic loader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BLD.PW3.  &lt;SAVE ALL IMPORTANT FILES FIRST! - just in case.&gt;  LOCK.LD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fter the first run, and LOCK.CO and LOCKC.CO should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tape.  The programs both run in the ALT LCD buffer at $fcc0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 from the main menu without clearing memory first.  LO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eded to change the password, and needs not be in memor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LOCK.LDR, the password is "password".  Original, huh?  LOCK.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LOCKC immediately so you can change it to YOUR password, maximu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 LOCKC first shows the old password, has you type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 or ^C or shift-break aborts the program, leaving the origi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&gt;, then type it again to verify it.  Then you'r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whenever you want to turn off the computer, run LOCK.C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turns off the computer.  When you turn it back on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&gt;" prompt.  Type the password, then enter.  If it's wrong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verse and you get one more chance before the computer turns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ight, you are told if anybody else has been tink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n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by chance, you forget your password, the only way back in i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and press RESET, after which you will be zapped back to th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and all fil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L buffs will want to see LOCK.SRC, which contains the Custom Softwar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both LOCK and LOCKC.  Some of the code was borrow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gram that appeared in an old issue of Creative Compu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 Software's assembler, you can modify the source code of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&lt;if you want a different prompt or something&gt;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'pwlen' and 'pw' at the top, or LOCKC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EasyPlex any questions, commen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Diercks [73327,235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LOCK.100.  Don't turn your M100 off withou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