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file JRPTR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b Scott 73125,1437 (AUG 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IBM PCjr thermal printers have appeared on the surplus market f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s $29.  This program acts as driver for the PCjr printer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 to dump files to it at the fastest possible speed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box, the printer has an odd-ball connector (yet another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jr's sucess, no doubt) which you must replace with a standard male DB-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available from Radio Shack.  Referring to the pin-out on page 37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manual, connect the wi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-&gt;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(B04/B07)(black) (2 wires) -&gt;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o Send (A07)(white) -&gt;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. Data (A04)(red) -&gt; pi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above were correct for my printer, but you should check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connections on your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connector, connect the printer to the RS-232 port on the M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JRPTR.BA; it will present you with a list of files. 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you want to print and press return.  After printing the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eturn to the main menu.  If you want to abort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press SHIFT-BREAK or type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statements at the top of the program set the "form length"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is is handy if you dump a captured file from CIS to the printer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ownloads have one or more form feeds in them (^L) and this transl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mple double space instead of wasting a pag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0 is the key to this program. The INP(187) picks up a PIO input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ng this with 16 masks off bit 4.  This bit gives the status of pi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 connector.  If INP(187) AND 16 = 0 then pin 5 (CTS) is hig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16, then CTS is low (this usually means the connected devic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ata).  In this case the program simply loops until CTS test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the status of pin 6 (DTR) substitute INP(187) AND 3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imilarly, but the values to test for are 0 or 32 to indicate DTR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TAT parameters in the OPEN statement above,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in to test, this little driver program should work for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 serial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