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TA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T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4 N.W. 3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orida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378-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score yacht races,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, and to present the results in order.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been developed to print to a printer,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so the user will have to use pencil and p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results on hard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score either PHRF or Portsmou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MENSIONED to compute up to six rac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-out races) with up to 30 racers in each rac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the DIMension statement and, of cours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. It gives 3/4 point to the win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equal to the finish position of all other rac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ies by dividing the total points of both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tween the tying 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S = number of racer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NF and DSQ = number of fin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t been collapsed to remove r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nd spaces at this point, for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and ease of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: enjoy. I developed this program w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committee chairman of our local sailing club,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my model III for some years. I modified 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and invite any sail racing buff to do with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/she wants. I make no warranty as to its perform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say only that I have enjoyed writing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program is menu driven. The screen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if you wish to score PHRF or Portsmouth. You will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nformation is in the system, be given the ch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ace data, finish data, or to scor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DATA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time is military time. The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conversion subroutine, but that limi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. In this way, even races taking more than 24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uted, simply by ensuring tha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psed hours is correct. e.g. a race which begins at 1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on Monday, with the first finisher coming in at 2:1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on Tuesday would be sc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Start: 13:00:0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Finish: 38:1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longest race which can be scored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hours. However, if you wish to score longer rac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restructure the program. The code is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0, the number 2880 representing the maximum minu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(2880/60 = 48) If you wish to set the lim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hours, you change that number to 2160, if you wish a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time maximum, set the code at 36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HRF, you will need the distance in nautical m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handicap system is designed for a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omputation. For Portsmouth, since it is a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putation, the distanc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re is a good bit of repetition her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acer, you will be asked the Name, the Race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icap number, the number of the race being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me of finish. THE RACER NUMBER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This is the counter on which ever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. Therefore, it must the number, in order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r you are scoring. For example, if you have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rs, you assign a number between one and seven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r. While the computation program is executi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by racer number. If you designate a contesta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number three, then everything entered with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gned to that racer-- even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finish information has been completed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chance to double check the information--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later on, you feel you have made a mistak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the information for that particular finis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; any existing information will be replaced b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the information is entered, enter N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o back to the menu. The informatio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M file "Racer.do", so additional inform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dded. Race information (e.g. race number,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and distance for PHRF) is not stored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ed every time the program is re-bo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option to score a single race,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, or total the entire regatta. You cannot us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until you have scored all the rac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 regatta, you must first use option number 4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races have been scored, you may go to optio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ore the entire regatta. This is because th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ly through options 3 and 4, and for all 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I confess, one "minor" problem on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oth of races and of the entire regatta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 mechanism, if there is a tie, you may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ine off the screen. I'm still working on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one. If you find it a problem and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olve it, the program seg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1600-1630 and 1740-1785 for the individual ra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2710-2765 for the entire reg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