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HLP.CO  (c) 1992, R.W.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TERM.CO includes a feature which permits the user to run any program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USR.CO at any time, on or off-line, by simply pressing SHIFT/F8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XPUSR.CO design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-HLP.CO, when renamed as XPUSR.CO, gives XPTERM users a handy, 8-line '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 which instantly displays a chart of the normal and enhanc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XPTERM Function Keys 1, 4, 5, 6, 7 and 8 as well as 4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PTER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-HLP is written to occupy less than 320 bytes of RAM, so its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, their +SHIFT, +CTRL and +SHIFT/CTRL enhancement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TRERM operations are necessarily brief REMINDERS and NOT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the instructions contained in the DOCs.  If the remind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ef at first glance, refresh your memory by studying the DOC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PTERM: then XP-HLP.CO should b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will look like this when run by either cursor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or by pressing XPTERM's SHIFT/F8.  The display paus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 and returns to 'where run': XPTERM or Main Menu.  (&lt;PRIN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py the chart to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+SHIFT   +CTRL   +SHIFT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Prev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Duplx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Echo    Add LF   Fr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Dial    last     last+1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Edit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Ex/Hg   XP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 chks  SHIFT/BREAK aborts op  :;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and functions shown under "KEY" are invoked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tself.  The ENHANCED functions are invoked by pressing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SIMULTANEOUSLY with the SHIFT and/or CTRL keys.  (Key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F2 &amp; F3, have no enhanced functions associated with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, F4, F5 and F8 enhancements are 'additional' features of XP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nd therefore begin with capital letters.  The F6 and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, however, work as 'extensions' of those keys and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6 "Dial" waits for you to input a phone number, then dia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/F6 "Dial last" dials the last number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n the last edited .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 ch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XPTERM's "echo error checking" available for ASCII, non-Xmodem 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ploads.  If NUM is locked during uploading, then data sent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ata 'echoed' and any data that doesn't match is printed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FT/BREAK aborts 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use of this key set will abort almost all XPTERM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 X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;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of the prefixes for 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:" (colon) for Directory "1", TDD1 and T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;" (semi-colon) for Directory "2", TD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e XPTERM and CIS' Xmodem protocol to DOWNLOAD the appropriat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 from the DLs: XP-HLP.200 for the T200 in DL10 and XP-HLP.1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100/102 in DL3.  These are 'ready to run' ".CO" programs so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.CO" as the download target file extension.  (They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into your computer using XPTERM's direct, Xmodem,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p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-up your copy of XP-HLP.CO to some other media as XP-HLP.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ermits storage as one of probably many "XPUSR"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r use with XPTERM, XP-HLP.CO must be renamed XPUSR.CO.  Then,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F8 is pressed , XPUSR (XP-HLP) will run automatically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wind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3267,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