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ation for DBLDR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version DB6.2 of October 1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starting this thing off I would like to thank Don Cor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655,1516] for writing PSEUDO.MAC and releasing it to the S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 Thanks also go to Rick Perry [75665,1045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ORT.C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n's PSEUDO we got the ability to use any .DO file as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the restrictions of ADDRSS and SCHEDL to their respective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files.  We also gained the ADD function which let us 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file without having to drop back to the text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ine, but to delete anything we still had to go to th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required use of a seperate program (more stuff to fill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we wanted to use a file other than ADRS f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well, that was still m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a look at this state of affairs and decided that I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hooting match in one package in order to less fill th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, my M100.  My original goal was to use 512 bytes or les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and some odd bytes I ended up with I managed to squeez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s Pseudo wit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ck's SORT.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r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-dial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switch to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, when a record is formatted for a phone nu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equence attached, the built-in auto-dial routine will dr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do the log-on function.  Since I want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ADRS file, I didn't add the carrier-detect/busy detect/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code (I did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you need to start with DBLDR.100.  DOWnload DBLDR.1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R.DO.  LOAD DBLDR.DO and SAVE it as DBLDR.BA. RUN DBLD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two files DB.BA and DB.CO that for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just select DB.BA from the menu or RUN"DB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DB you are shown the directory of files i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to select a ".DO" file.  If the file exists in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you can continue with DB.  When the file is non-exist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option to open it as a new file. A "No" response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rtup display. A "Yes" response tell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.  Should there be no more room in the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ormed of this and the program exits to the MENU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old/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perating display is the prompt "DB:". Here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orks in a manner similar to the Find key in TELCOM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and  &lt;ENTER&gt; after hitting F1 or typing in FIND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earch string is displayed if any is f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ctive under FIN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is key, the space bar, M or m prompts DB to loo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D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2, D, or d tells DB to delete the displayed data. 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elete, however you are asked "OK to DELETE?". 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auses the data to be deleted, any other respopnse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and takes you back to the DB: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hone number in the displayed data (formatt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S file) DB will dial it.  Should the number also have an au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ppended DB logs you onto the system it called and dro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exit key takes you back to the main D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2 and type a string of data up to 240 characters long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he string is added to the top of the file. The bell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00 stops accepting data when the input line hits 254 charac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overrun the input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ick Perry's SORT.CO shoe-horned into DB. It sorts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sed on the first characters of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LF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identical to LFND in ADDRSS and SCHE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unction may be a bit misleading. It all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witching to another file in memory.  Hitting F6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rtup display of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-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nd go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hone number in the displayed data (formatt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S file) DB will dial it.  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