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Compuserve EasyPlex &amp; Forum (SIG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Review Options (Y|N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&lt;CR&gt;= N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EM8SIG.100(ver4.0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Option Screen and is the first screen you se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ning banner has run. From the moment the opening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s, and throughout the program, unless otherwise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 are live and may be pressed to carry out thei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ies. If they are pressed while the opening banner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, the activity will occur as soon as the banner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at this time we will discuss these keys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1&gt; "Quick starts" the program anytime from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ing banner until the "on time sub" starts dial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 17.) It OVERRIDES any Forum Option Menu Item 6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page 8) and causes the program to log off from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sending/receiving -only- E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2&gt; "Quick starts" the program anytime from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ing banner until the "on time sub" starts dial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uses the program to perform FULL EMAIL AND FORU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the downloading of New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3&gt; "Quick starts" the program the same as &lt;F2&gt; and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e functions with the exception it -does not-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um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4&gt; Enters the "Forum Selection" Menu. This provides a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hod to select different Forums/Sigs for access by &lt;F2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3&gt;, &lt;F5&gt;, and &lt;F6&gt;. Go to pag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5&gt; "Quick starts" the program and performs the same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s as &lt;F2&gt; without taking a mandatory detou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MAIL system. This is handy if you have picked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AIL and SIG messages in an earlier sessio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ponding only to SIG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6&gt; "Quick starts" the program and performs the same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s as &lt;F3&gt;, again, without the mandatory d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 Forum Option Menu Item 6 setting of "YES" overrides &lt;F3&gt;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5&gt;, and &lt;F6&gt;. (See page 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7&gt; Calls up the EMAIL/Forum Message Compose Routine. Go to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8&gt; "Aborts" the program to the main MENU anytime af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of the opening banner until the first Time appears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CD after a CIS Logon. THIS IS THE CORRECT WAY TO 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t some points in the program &lt;F8&gt; seems to have no eff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is happens simply press &lt;F8&gt; and then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&gt;&lt;BREAK&gt; stops program execution at anytime and e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. Typing "GOTO 500" enters the M100/102's Telecom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We suggest then typing a &lt;CTRL&gt;&lt;C&gt; to trigger the Interrup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roceeding further if you are still logged on to CI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"Quick Starts" means the skipping of the Option, Access #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-Time menus and going directly to the program's au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/log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other options are available from this open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" takes you directly to the Access # screen. Goto pag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" takes you through the Option Menus which is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ization of the program is done. There are three(3)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menus. They are the: 1) EasyPlex Email Menu, 2) Forum/Sig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3) the Gener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TRY TO RUN THE PROGRAM WITHOUT GOING THROUGH THIS ST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. Goto 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EasyPlexEMAIL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1 OUT MSG(s)    is in MAIL.DO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2 IN MSG(s)     is in README.DO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3 OUT ID(s)     is in PIN.DO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4 OUT MSG(s)    is now KILL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5 CIS EasyPlexFILE is now KILL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&lt;CR&gt;=KEEP        CHANGE # ?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ENTER&gt; keeps the current settings and takes yo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screen. Goto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ANY number takes you into the BASIC EDIT m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s the following screen after first showing the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F8&gt;&lt;F4&gt; AFTER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92 BB$="MAIL.DO":CB$="OUT MSG(s)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93 BC$="README.DO":CC$="IN MSG(s)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94 BD$="PIN.DO":CD$="OUT ID(s)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95 SA$="KILL":CH$="OUT "'KILL|KEEP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96 F$="KILL":CI$="IN"'KILL|KEEP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97 ZM$="PRESS&lt;F8&gt;&lt;F4&gt; AFTER EDIT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change any of the above, use the normal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. That is use the &lt;DEL/BKSP&gt; to delete the word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et of quotes and then type in your choice. As an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you wished to change the incoming EMAIL from README.D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MAIL.DO. Delete the README.DO between the quotes and typ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MAIL.DO. Remember names for DO files cannot exceed 6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choice is to change README.DO to LPT: so it will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 "LPT:". Use this as the incoming-message file na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-copying your incoming mail. NOTE: "LPT:" is the -complete-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--- -not- just a prefix! [CAS:README.DO also works well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8SIG, vers4.0, fully supports the use of Holmes/PSCG Chipmu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 (CDD), the Tandy Disk/Video Interface (DVI), the PSC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/96K Expansion Ram ver2.5 and later (RAM+), the Cassette Tape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S), or a printer (L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ndy Disk Drive (TDD) and the PG design Expansion Ram (PG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only as mass storag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ase of the TDD, the Model 100/102 hardware does not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 use of the modem and the RS232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ase of the PGD units, their software/firmware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allow active data exchange beween RAM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prefixes are required ONLY when using M100/102 access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refix which is normally recognized by these various access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ermissable. NOTE: The cassette can be used for only one p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per session, either play o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wrong file prefix is used, the progra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with an error message plus a signoff if CIS has already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: Be -very sure- your printer is turned on and ready -if-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o name a file "LPT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syPlex Email Optio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# SET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 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Outgoing Email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   Incoming Email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  Name of file containing EMAIL and FORUM (si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ressees' ID's (P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    Status OUT MAIL after sending to CIS. (KEEP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ETE). Must be KEEP when using C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    Status CIS file after incoming Email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eived from CIS. (KEEP/KILL/SAVE) KEEP re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essages in CIS's EMAIL section. KILL re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MAIL from CIS's file. SAVE removes Email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syPlex and stores it in P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your changes, press &lt;F8&gt;, then &lt;F4&gt;. Return to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Auto-Forum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1 &lt;F5&gt;|Forum    is now M100SIG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2 Forum COMMAND is in CMDSIG.DO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3 OUT MSG(s)    is in OUTSIG.DO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4 IN MSG(s)     is in NEWSIG.DO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5 NEW HEADERS   is in HDRSIG.DO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6 ACTIVATE Auto-Forum in M100SIG  YES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&lt;CR&gt;=KEEP        CHANGE # ?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ENTER&gt; keeps the current settings and takes yo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screen. Goto pag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number one(1) sets the section of CIS the program can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pon completion of EMAIL if either &lt;F2&gt; or &lt;F3&gt; are activate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go directly to if either &lt;F5&gt; or &lt;F6&gt; are activ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numbers two(2), three(3), four(4), five(5) or six(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you into the BASIC EDIT mode and presents the following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first showing the instruction PRESS &lt;F8&gt;&lt;F4&gt; AFTE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139 XF$="CMDSIG.DO":XM$=" COMMAND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140 XA$="OUTSIG.DO"'msgs out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141 XB$="NEWSIG.DO"'msgs in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142 XC$="HDRSIG.DO":XQ$="NEW HEADERS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143 XJ$="YES":XK$="ACTIVATE "'YES|NO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change any of the above, use the normal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. That is use the &lt;DEL/BKSP&gt; to delete the word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et of quotes and then type in your choice. As an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you wished to change the incoming Forum Messag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IG.DO to INMSG.DO. Delete the NEWSIG.DO between the quot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INMSG.DO. Remember names for DO files cannot exceed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choice is to change NEWSIG.DO and/or HDRSIG.DO to LPT: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look like this "LPT:". Use this as the incoming-messag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-header file name for hard-copying your incoming messag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s received from the Quick Scan. NOTE: "LPT: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omplete- file name --- -not- just a prefix! [CAS:NEWSIG.DO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:HDRSIG.DO works just as well] Remember the cassette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nly one preset function per session, either play o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