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RTPT.BAS DOCUMENTATION  rev 11/15/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Additional features and refinements have gradu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CARTPT over the past 2 years (mainly to suit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ments)   and are being incorporated into v11/15/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update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ARTPT program is a quick way of reviewing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x,y by plotting in Cartesian (rectangular) coordin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is given a choice of LINEAR, LOG Y, LOG X, and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les (popular graphpaper formats).  Data can be ent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(normally used only for small quantities of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from a RAM or CAS file (containing only numerical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x1,y1....xn,yn).  The RAM file is preferrable becau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the user to return and replot in different sca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-entering data.  Additionally, both the RAM or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an serve as a form of interface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generated by any other us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s are presented to allow selec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(* indicates new feature of v11/15/87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les: Linear, Log, or semi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ling*: The program automatically scales the data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ll screen size of the Model 100, however the user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ered the option of bypassing autoranging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X and Y ranges that are to be plotted.  Please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when utilizing manual rang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User must specify valid ranges (specifing a r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vers 0.0 or negative values in a log scale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bort with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If option 2 (points connected by line) is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ales are manually selected so that one point i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the lines will not be drawn to connect t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no error will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dlines*: User now has the option to insert a grid of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X and/or Y scales.  Reply Y when prompte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he value of the first gridline and the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pacing) in both directions.  Simply hitting [enter]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will cause no gridlines to be drawn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: Keyboard or File.  In the file input mode, opportu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o add a second set of data points for comparis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 visual confusion it is best to use this with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ed by a line output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: Plot can consist of points, points connected by 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togram style (bar) chart.  Provision is made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ation of appropriate screen dump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1] to dump screen to a printer.  NOTE: The ac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mp routine is replaced in this copy (at line 63000)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e dummy RETURN.  A variety of screen dum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on CIS for various printers; see not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2] to return to scale selection menu for different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is function is available for file entered data onl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3] gracefully exits the program and clears HIM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If the POINTS CONNECTED BY LINE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time is required for sorting valu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ce, so a delay will be noticed if there are m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.  In cases where the X values a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cending or descending order, answering "Y" to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s this data sequential?" will bypass the sort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If a 2nd curve is plotted, it can have as many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points than were specified for the first curv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scaling is determined by the first data se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ta with the widest range or most important r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t #1 or select the range manually. 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number of data points, specify the larg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sets, unused point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Screen dumps--No screen dump is included with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printers vary so much.  I personally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printers with totally different formats, 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use, I keep the program without a dump and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priate format when ready to use it.  To create a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; select a screen dump for your printer (a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vailable on CIS).  For line 2, specify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ions (CLEARing, initialization, LOADM or GOSU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called) which must be perform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.  Set DR$=[printer name].  Any routin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be accessable by a GOSUB 63000 instruction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mp is in BASIC, be sure also that the variable na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ump do not conflict with thos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is an example of a simple merge file which ena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chine language screen dump kept as a RAM file SCRDP2.C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CLEAR256,62628:LOADM"SCRDP2.CO":EX=62636:DR$="LPVII"'exe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3000 CALL EX:RETURN 'LPVII DRIVER MERGE PROGRAM FOR CART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ember, this is simply an example, the exact mer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be determined by the type of screen dump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dging from Email inquiries and comments, this is possib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re used programs that I have uploaded. I hop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useful.  If your have any further comments,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a Emai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y Holovacs, 74756,4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