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R-DO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e POWR-DOS on your computer's menu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program whose primary purpose is to enh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SIC.  In this chapter, we discuss how to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POWR-DOS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imes when you want to ask yourself,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R-DOS installed?"  This question will naturally o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mmediately after first loading it.  To find out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BASIC.  Enter the command LFILES V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WR-DOS is not installed, you will get an ?FC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stalled, you will get a message showing the POW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umb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V[ENTER]          &lt;--- (You 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r-DOS 2.1 (c)1986 Acro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a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invisible part of POWR-DOS, you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contains seven application programs.  All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BASIC; the most important of the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NU.BA.  The next chapter discusses DMENU in deta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use it, you must load it.  To load DMENU.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nto BASIC an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:dmenu[ENTER]      &lt;--- (You 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"dmenu[ENTER]       &lt;--- (You 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loaded DMENU, you can run it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BASIC command RUN, or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from there.  If you are in a hurry to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on to Chapter 3 now.  But don't forget tha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MENU, you can still access your PDD with POWR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BASIC program from disk using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ining Disk and 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adds a powerful new command 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LFILES.  In its simplest form, LFILES lis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isk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[ENTER]  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.BA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.DO    19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P   .BA     9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  .BA    1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ODO .BA     8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BA   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  .BA   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.DO    37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BA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CO    9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 Sector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200 Display is different;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reaks, and the pause message i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l 100 (only), the screen clears after each "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eak" t speed the scrolling.  At each poin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tops, you may continue the list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, or abort it with SHIFT-BREAK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very similar display of files in 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mmand LFILES R.  This command will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RAM files and their length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R[ENTER]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.BA    2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.DO    37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BA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: If you will be using BASIC often without D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define an unused Function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7, "CLS:LFILES "[ENTER]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andy 200 users can omit the CLS:.)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[F7] Key will types the LFILES command for yo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F7][ENTER] for disk files and [F7] R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or change a BASIC program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to disk.  To save the program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:progrm[ENTER]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Use your BASIC program name instead of "progr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will overwrite any existing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.  In the context of normal BASIC develo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overwrite is a conveni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and Sav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your computer's TEXT progr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player, you know that [F2] loads from casset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saves to cassette.  With POWR-DOS active, you can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lon (":") to the file name to load and sa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new file from diskette, you must first cre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RAM using TEXT.  Create it just as you would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.  Once you see the blank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cursor, press [F2].  TEXT will prompt you "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"; enter the disk file name preceded by a colon (":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".DO" extension, POWR-DOS will ad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Remember, the TEXT prompt also contains a colon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your 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rom::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file name may be different from "memo".)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olons in all: one from the computer, and 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to disk, press [F3].  TEXT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to:"; enter the disk file name preceded by a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:").  If you omit the ".DO" extension, POWR-DOS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Once again, remember that there will be two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: one from you, one from the compu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an existing disk file, POWR-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e it with the new file you a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ry 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fferent uses for memory that do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's menu.  The paste buffer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will appear in TEXT when you press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unsaved BASIC program is the program tha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to BASIC from the menu and enter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reserved memory is an area us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language programs; you can determine its leng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BASIC command: PRINT MAXRAM-HIMEM. 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appear on your menu, although they ar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very other sense.  POWR-DOS resides in a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ile; your computer may contain other invisi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lize that there are three other "invisi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aters besides POWR-DOS.  When you need mor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se three memory eaters first, and eliminate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liminate all three from BASIC with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0,MAXRAM[ENTER]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[ENTER]          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ctivating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ice as POWR-DOS is, you may occasionally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you computer.  To remove it, get into BASIC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[ENTER]      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rtain that you have loaded in a copy of PL.B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.  Otherwise, you may find i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IPL.BA and reset your drive's DIP switch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ading POWR-DOS later.  LFILES OFF removes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Effects of 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enhances BASIC by installing about a dozen "hoo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OM.  Some software - particularly several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from PCSG - modify the hook table,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art of POWR-DOS.  The LFILES V comm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to printing a message, also restores the hook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is behavior (not vanity) that led us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statement in each of the application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 also, particularly if you are getting ?N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ying to acces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when Load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SIC program exists on disk in ASCII format (as a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you can use LOAD to convert it to BASIC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MERGE ASCII-saved programs directly from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considerable flexibility and pow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public domain software, which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a BASIC program, you can SA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RAM, or a different name on disk using SAVE.  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it "unsaved".  In this case, it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, but will still RUN and LIST from BASIC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"memory ea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with 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 LFILES output to your line printer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"LPT:"[ENTER]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"file"[ENTER]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"file" can be any legal DOcument file name.)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, LFILES will replace any existing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sting.  When you use the TO option, there are no "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eak" prompts or cleared screens.  LFILES TO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labels of backup diskette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-libr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TO option in addition to the R optio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l send a RAM directory listing to your printer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, you can load disk files with different nam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filename you are editing.  Further, text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[F2] will always appear at the end of your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makes TEXT, combined with POWR-DOS,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concaten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FILES V has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FILES V command should never give you an erro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ctive.  If it gives an ?FC error, POWR-D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activated; if it gives any other erro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eactivate POWR-DOS and re-load i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s and Recovery"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Errors 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isk-related errors in BASIC result in a two-letter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?ND stands for "no disk"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de summary at the back of this manual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rks of L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has a few peculiarities when writhing to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full details, refer to the LFILES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which lists all the BASIC command enha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