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T2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T2 solves the basic equation for a single stage rock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drag and gravity. It is intended to facilitate 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ffects of varying initial weight in orbit (W0,Lb)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n orbit (WF,Lb), and delta V (V,ft/sec) requir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. The user can also vary the other important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pulse (ISP,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select from a menu for three output options: 1)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del 100 screen, and 3) ram file. A main menu offer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: 1) Delta V capability (based on Isp, initial we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eight); 2) Initial weight required (based on Isp, final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ta V required); 3) Final weight capability (based on 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eight, and delta V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submenus offers the options to iter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variables (except Isp). For example, whe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, the submenu offers the opportunity to vary W0 or W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allowed the opportunity to return to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. The main menu provides the option to explore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Isp as well as selecting other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may be to: 1) printer, 2) Model 100 screen, and 3) 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re provided to the user on the screen  to aid in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output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ROCKT2 to simplify response to recurring technic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 learning experience for one who is barely computer lit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it has rough edges and could be both more effic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helpful to you, please consider ROCKT2 a modest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Love -- Dec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