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XFER.200 is a machine language utility that saves a CO file to tex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, for transfering CO files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Hxfer.co, choose (1) from the hxfer's menu to loa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text file containing hexadecimal data to its original C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text file, with or without an extension, or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CTRL-C to return to the menu and start over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, you can choose to relocate the CO file, if it is a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y entering the new address to load it to, or just press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oad it 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(2) saves a CO file to a text file as hexadecimal data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CO file first, or as in (1), you can press &lt;CR&gt;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return to the menu.  Then enter the name of a text fi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n output device with the text file name, like CAS:, RAM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(3) or just &lt;CR&gt;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interested in uploading programs as hex files and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 program will not work when relocated, it can be made to work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justments to the 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find out which bytes in the program should get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codes with 2 byte operands that point to a location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utomatically relocated, but items of tables, or vectors, are no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these items in a table, find the address(I'll call them re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) of each item in the original location of the program.  Then inse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data in hex format, low byte first, to the end of exist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n item is at $EA60 in its original location, insert 60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DO file.  When hxfer is run, it will relocate the two by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A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relocating items of tables this way.  Avoid twice re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, if an item is already automatically relocated, having a 3 byt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.  This has to be determined by examining the disassembly of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f bytes should not be relocated, but was automatically reloca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original addresses(I'll call these non-relocating data) of thes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 file, as it was done for reloca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xfer comes upon two bytes at $EA88, and recognizes it as an operand of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struction, it will first check if it's ok to relocate i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number at the end of DO file, and if this number is 88EA,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address of bytes it's about to relocate, it will just skip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vention that has to be followed, that is the order of adding re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relocating data to the 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locating data, if any, must first be added to the DO file,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ng data is added.  And non-relocating data must be in ascending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locating data doesn't have to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