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ics program for the 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.200 is a powerful, comprehensive and EASY TO US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which integrates the abilities and concepts of some outstanding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CANVAS.BA by Seth Kaplan, and OVAL.200, LCDSAV.200, SHPDRW.2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PRT.200 by James 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 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RAWS lines, boxes, triangles, frames, circles, letters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utomatically anywhere on the entire screen.(CANVAS/OVAL/SHP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AVES instantly and storably ALL 30720 pixel "plots" in 3840 byte .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can be converted into 7812 byte .DO HEX files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or exchange . (LCDSAV/HX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RINTS out current or saved graphics in under a minute using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i's LCDPRT.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ad ALL these instructions before you use PALETT. They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and they are logical but PALETT is a comprehensiv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lost if you don't know how the various features interact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program you'll need the following files from Library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200.DOC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.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AL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SAV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PDRW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PMKR.200 Use this to create SHPTBL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PRT.200 (dtd. 21Oct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XFER.200  Use with up/download of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files and edit all the garbage. Checksum them as .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hecksums in the files' DES. SAVE a .BA version of PALE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AL.CO, LCDSAV.CO, SHPDRW.CO, &amp; LCDPRT.CO will be creat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"loaders" and will run in the ALT/LCD buffer so they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ything (other than displacing another ALT/LC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pe storage file, created with SHPMKR.200, MUST be either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r at least have had the appropriate HIMEM space clear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D, DRAW routine in PALETT. (All other routines are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-tables.) The *RAM* copy of any shape-table file being used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PTBL.CO when running PALETT although it can, of course, be stored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LETT saves on-screen artwork DIRECTLY to .CO files WITHOUT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. All stored graphics files use a "[", left square bracket,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the file name and ONLY those files will display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able files when you run PA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and have at LEAST OVAL.CO, SHPDRW.CO and LCDSAV.CO in RA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ALETT. PALETT will manage the loading/unloading of all these fil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your work and END if it needs one you forgot to load. To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you'll also need LCDPRT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AL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files which PALETT.200 will process are visible .C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6th name character is a "[", left bracket, and which have a TO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57260. If you wish to use downloaded PALETT.200 HEX .DO graphics fil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un-HEX" them using HXFER.200 (select "default address") and re-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bove. You can also create PALETT.200 files from other graphics forma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 following code (with LCDSAV.CO in RAM) to the end of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a 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LOADM"LCDS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0 F$="IMAGE[.CO' any name including "[" as the righ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 CALL63580,1,VARPTR(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un PALETT you will first come to it's main menu: ONL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the criteria outlined above will display. If you have enough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reate a new file you will also see "New file" as a sele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bar to move the cursor. Press ENTER to display an existing file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"New file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se "New file" then type it's name (1-5 letters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You will arrive at a blank screen and the "pixel locater" will flas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23, Y=63. (ESC returns to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graphic is always saved prior to any on-screen prompte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time by pressing CTRL K. Pressing "?" will display a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. Any key press will then return you to you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RAW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W E R, S D, Z X C draw "lines" one pixel long and brush width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normal-spee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SHIFT or CAPS LOCK to qwik-draw lines with an increment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+/= or -/_ keys: plus or minus 5 pixels with each pres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 available shap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the drawing pixel to a new locatio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"Dribble" it across the screen with the drawing letter key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ground" color by first switching color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"Hop" it around using the arrow keys; 10 pixels per hop: &gt;&gt; GRPH/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 pixel per hop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"Jump" directly to coordinates by pressing O and entering the new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in the form n/n. (INCLUDE the "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: at this writing James Yi is working to integrat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erial-port "mouse" with the 200. This should permit use of a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ove AND draw. Pressing M when running PALETT will take you to line 3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ain the mouse code when it is finalized. For the time be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will simply return to the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PALET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: keys shown with a (t) in front of the description are TOGG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key again to turn the attribute on or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UPPER or lower-case letters for all sequences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n ASCII value from 32 to 255 when in PALETT's TEXT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do something that won't work PALETT will flash "OUT OF RANGE!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or, for FF errors etc, will save your graphic and END with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re-run after figuring out what's wrong. I suppose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the error routine and if that happens simply re-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hape routines (Line, Box, Frame, Triangle, Hole, and Text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Y" response to the "chirping" audio reminder to save your new shape. An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ress will restore your screen to it's condition prior to th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 needs a few seconds after each shape routine to store your graphic;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) TAB - Changes pixel "color"; works on all routines. If you pres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leave a desired design it will erase that pixel. (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jumping" from a location where you DON'T want to leave a dot beh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ve use of pixel color and shapes will let you do all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nd effects; black circles inside white shapes, white letters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etc. 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KEYS control the size of your "pixel brush". The number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the number of pixels added to each side of your drawing pix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5, for example, gives you a "brush" 11 pixels wide. This routine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location to the new value when pressed. You can combine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with speed-drawing and reverse pixels to "erase" large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the diagonal pixel movement keys, W R Z C, a widened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riented in the last direction of vertical or horizontal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width will remain at the chosen thickness when using the Border,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Hole routines; the center line of the pixel brush is th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rawing routines. Triangles are one pixel wide; manually thi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or CAPS/LOCK - Engage the QWKDRW attribute when draw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keys. The - or = keys set th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=  Each press adds 5 (=) or deletes 5 (-) to the number of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brush paints with each drawing letter keypress when either SHIFT or CAP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KEYS - These will "hop" your drawing pixel around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pixel hops without leaving "dots" at each move EXCEPT at the depa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(Press GRPH while you use these keys and you'll hop ONE pix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routine to move around the screen "eating" stray d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- will show you where the drawing pixel is at any time by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t your last pixel location and displaying it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) ? - will display a mini help screen to remind you of key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you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- Use to jump directly to a new location. (Pixel locations use X/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rom 0/0 which is the upper left corner to 239/127 at the lower righ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X prompt enter the "X" value, a slash, and the "Y" value.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ixel locater will flash at your new lo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drawing Lines, Boxes and Frames a reminder of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will display on the left side of your screen and "dribbl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y show your path to the other coordinate if you don't "jum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will not be recorded. Remember that Lines and Frames will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lected brush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- Press L when at one end of a desired LINE. Dribble or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d, press L and there's your line. You'll then HEAR a reminder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yes) or N (no) about keeping what you just 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- To draw a solid box locate one corner, press B,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, press B, and behold; a box. Respond Y or N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- Frame is drawn the same way: locate a corner, press F,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ner, press F, then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or K - Press to draw an open (T) or closed (K) triangle.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for the center and press T or K. You'll be prompted for a size: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from 1 to 127 pixels high (at Y=63); then press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I - Reverses all pixels and switches pixe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- This will permit use of a serial mouse for moving and draw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ule is finished. Code will be uploaded later for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This will draw curved shapes and/or fill them in. Answer the Xr/Y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of two ways: if you enter ONE number and press ENTER, you will dra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If you enter TWO values separated by a slash you will draw a sh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value defining it's horizontal radius and the Y value defi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ither case you will then be asked "Fill Y/N". A "Y" respon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filled shape; any other keypress will simply draw the shape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ickness of your shape will correspond to your brush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) CTRL T - You can enter text and ANY graphics characters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raphic at a location centered on your drawing pixel. Choose pixel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e location, and press CTRL 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then be prompted for an interval value. 6 is the "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ut you can specify any value from 0 to 9. This will set two rout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pixel location will automatically shift right by that value (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entry; and the increments of the arrow keys will be changed to X=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=v+2. (Pressing GRPH will increment the arrow keys ONE pixel at a tim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let you quickly enter characters with a minimum of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ere they will print. Save your work by pressing CTRL T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"Y" to the audible prompt. (You can then, of course, re-ent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dditional characters wherever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DEL and SPACEBAR are supported in the Text entry mode. DEL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R$(239) in "background" color at the draw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print a double size piece of text somewher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's TEXT routine to create a "graphic" of text, then print it in "graph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Border and Guide routines described below can work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set their pixel colors independently. Keep toggling them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) CTRL B - This will place a solid Border around the screen as wi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xel brush. Keep in mind that graphics along the edges will be lo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ggle in and out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) CTRL G - This will display a reference Guide beginning at 0,10 / 1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10 pixel intervals to X250,Y120. When used with Border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rrate a solid border. Guide will also eat graphic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D - This takes you to one of PALETT.200's most powerful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enter "pre-drawn" graphics directly onto the screen via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's SHPDRW. To use this routine you MUST first create a Shape-table .C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HPMKR.200 (DL10). Follow James' instructions and make a rec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table reference numbers and it's address. These are HIMEM .C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FFERENT TOP address for each file! (You can store up to 255 shap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shape files can be named and stored as desired but,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 with PALETT, the file MUST be stored in RAM as SHPTBL.CO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cleared the correct HIMEM for that shape-table file BEFOR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. Although PALETT does not use HIMEM (all modules use ALT/LCD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LOADM SHPTBL.CO into HIMEM.  (PALETT will save your graphic an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it can't load SHPTB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created a shape-table you saved each shape by pressing "1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-left co-ordinate of the shape and "2" at the lower right. Visu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pe as being contained within this imaginary "box". When using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HPTBL the upper-left corner of the shape's "box" will be plac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co-ordinates of the drawing pixel when you press CTR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for your shape # will show how many shapes are in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PTBL file: enter the desired # and press ENTER. The shape will be dra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udibly prompted for approval. If OK then press "Y"; otherwise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display your screen and you ca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rase a graphic you thought you liked by pressing TAB 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at the SAME position as the "bad" graphic was loaded, re-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K - This will SAVE your graphic to a 3840 byte .CO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chirp to indicate its done. USE THIS OFTEN! Although PALETT's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save your graphic after each operation, pixel drawing with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NOT saved until YOU do it with CTR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.CO files created with PALETT.200 can be stored as .CO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7812 byte HEX .DO files (using HXFER.200 DL10) and exchan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X - This takes you directly to PALETT's main menu AFTE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 P - This uses LCDPRT.200 (loaded in RAM) and requires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able printer to operate correctly as written.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argin value in inches. Enter a value between 0 and 3.175: this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PRT how much space to leave between any exising left margin an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your graphic. With careful drawing and good pre-planning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in text by pre-printing the text and leaving space for artwork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ositioning the paper and running PA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r routine operates INDEPENDENTLY of the LCD routin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raw with PALETT right away while working out your printer setting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print graphics on YOUR printer result in gibberish don't despair!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ending your printer's graphic set-up code yourself from BASIC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ALETT/LCDPRT. If that produces a recognizable picture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correct you may find that you must also pre-set Line feed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before printing; or perhaps a slightly different code is needed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CDPRT. (James Yi provides outstanding support and assistance to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rograms so drop him a note describing your problem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add code to PALETT to correctly set-up your printe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t line 202 BETWEEN the LOADM"LCDPRT" and CALL63574,LM,16 commands. PAL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LCDPRT to send NO linefeeds to your printer. If you need linefeed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"16" in that CALL63574,LM,16 to "27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y edge of screen attributes (Border or Guide) BEFORE you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&gt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&gt; up/L     &lt;R&gt; up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 Left               &lt;D&g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&gt; dn/L     &lt;C&gt; d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X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10 pixel hops    -/= QWKDRW increment          SHIFT/LOCK - QWK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- Pixel color         #keys - Brush width           P - Pixel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Pixel jump            ? - Query/help                L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x                   F - Frame                     T/K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rse               H - Circle                    CTRL T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B - Border           CTRL G - Guide                CTRL K -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X - PALETT Menu      CTRL P - Print                CTRL D - SHP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M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h Kaplan wrote the original CANVAS.BA in 1985 and I've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t for PALETT and added MANY bells and whistles. James Yi's LCDSAV.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makes PALETT fun and I've made extensive use of other of hi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vice. Paul Globman has suggested some neat cursor routines. Any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m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omments and problems to me at 73267,552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67,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: 800-228-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402-556-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