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LFLE:Preliminar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FLE is a prelimary development version of a linkage to provide a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 ram-file access from BASIC. Relative files, as exist on m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of computers allow the specifying of a record in a file and read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riting to this record without going through the entire file each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has potential for database programs and the like which w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ily access files sequentially.  Using RELFLE for instance, you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nge a file into alphabetical or other sequence in place without ha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the file into a memory array for manipulation.  This would free up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of memory space for a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be accessed from RELFLE can be any .DO ram file with up to 255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up to 255 characters long, with a CR defining the end of each reco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however the files to be accessed like this are composed of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records, with specific information in specific sections (fields)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, but unlike relative disk files on many other small computers,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igidly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FLE commands can be called from BASIC programs or from immedia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FLE works somewhat similar to regular file operation, however it op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of BASIC's normal IO channels.  Because of this, design has been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ve so far, considerable attention has been given to avoiding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ASIC operation. RELFLE currently occupies about 0.5K of hi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icular version has been assembled just below MAXRAM, with a jump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there for the 4 basic functions OPEN, CLOSE, READ, WRITE. 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 table configuration will enable changes and improvements in the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odifying the user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ocation in ram is of course not necessarily suitable for us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pmunk, PowrDisk etc.  The easiest answer to to simply re-assemble a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, and I can provide that (not having these software products myself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eed information from others on where to assemble the routine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ly I feel adaptation to M200 should be fairly easy, commun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knowledgeable 200 owner would be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syntax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: CALL 62940,error_level,varptr(filename$) This routine opens the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ccess.  While only one channel can be open at a time, the routine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quickly (about 7 ms) and there is nothing to keep you from jumping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orth between more than one file.  If a file is open, calling OPEN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name will effectively close the old file and open the new one.  No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rror message results.  If an invalid or non-existent file name is pass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ot found error is issued.  Upper or lower case file names (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O extension)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: CALL 62949 disables the current file channel to prevent ac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.  No other changes occur.  If not closed, a channel remains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finitely until RELFLE is overwritten by another .CO file or mem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back to MAX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: CALL 62946,record#,varptr(text$) will write the contents of this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pecified record #.  If the string is longer than the existing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, the text is written as much as possible and a truncation err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: CALL 62943,record#,varptr(target$) will read the contents of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directly into the target variable.  Because RELFLE does not interf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BASIC's string allotment, string space must be alloted from BASIC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.  The two ways to do thi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$=SPACE$(n) where n=number of spaces to be al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ly, a blank buffer string could be set up BF$="        "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before a read, execute A$=BF$.  Note that we did not use the more ob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$="      " because Microsoft BASIC expects string literals (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s) to remain unchanged during program run, so it simply sets point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teral in the program rather than making another copy (that is w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with long lists of string data statements do not require cl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ly as much string space as might be expected).  Calling READ under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mstances would cause your data to be written directly into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record you attempt to read is longer than the alloted variable, as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 will be copied and a truncation error will be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: PEEK(62953) gives the number of the last error that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HANDLING: RELFLE supports 3 levels of error handling, these ar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hen OPENing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0' produces a beep and places error message on screen (useful for inter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bugging ses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1' places a message on screen but no beep.  This is useful in many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2' disables error messages.  It is the responsibility of your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if an error has occurred (by PEEKing at 62953).  This is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sophisticated programs which handle their own error t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0' no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1' file name/not found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2' trunc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3' end of file error--attempt to read past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4' str/num error--attempting to pass other than a valid string var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5' undefined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record must consist of a single string, normally you would 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fields of information into a single string for storage and break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ing for manipulation.  If a non-string varptr() is passed a STR/N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invalid file names or specifying records past the end of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error messages but will not cras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find it advisable to use variables (such as OP, RD, WR) set equ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all addresses.  This keeps the program more readable (CALL RD,..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s less chance of a typographical error.  Be sure not to accid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values of the variables you choos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unctions check the start address of a file each time they are called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ies performed between successive accesses such as adding or del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ppending files through normal BASIC channels etc. cause no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files designed for RELATIVE access are fixed length records.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of varying lengths will be handled by RELFLE, fixed length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are usually more appropriate to the types of programs util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size read or written is limited by the variable length of BASIC (255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#'s 0 through 255 are available to RELF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ELFLE does not add records to a file (this is easily done with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pened in APPEND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RELFLEHX.100 (CHECKSUM=69256)and convert to ML using CHANGE.BA in DL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the file into RAM with SAVEM "RELFLE.CO",62368,62959,62433. 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FLE, either call it from the menu before running the BASIC program of LOAD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from BASIC.  (The entry address simply shunts to a RETurn, no a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other than loading the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ELIMINARY version is being placed on CIS for feedback on featu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es that may make it a more useful utility.  Please contact me via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comments/criticisms/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y Holov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74756,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4/16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