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PPING THE BREAK, PAUSE, PASTE, PRINT AND LABE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UBSTITUTE FOR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SIC routine which creates a callabl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get a character from the keyboard similar to the INKEY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.  A major difference is that the special keys including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re effectively trapped and function keys are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 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3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4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5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6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7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8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FT+PRINT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TE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IFT+BREAK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return their normal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does not stop execution and BREAK does not halt the program. 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PRINT do not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ive way of trapping those special keys, for examp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obtai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PRINT to obtai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warning: If you use this routine, DO NOT use A0$ or CA$ or CZ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anywhere else 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put it in your program as a subroutine and GOSUB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need to use it.  That will establish the routine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CZ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% = ASC(A0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(if any) pressed will be returned in the string A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0% = ASC(A0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de.  Put in your own line numbers.  Be sure to ad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 The line with the * to the left of it (RESTORE ????)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so that the ???? reflects the line number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$ = STRING$(33, 0)                    ' CA$ will hol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$ = " "                               ' A0$ will captu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! = VARPTR(CA$)                       ' Locate the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! = VARPTR(A0$)                       '   strings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VA! + 1, PEEK(VC! + 1)             ' Set A0$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VA! + 2, PEEK(VC! + 2)             '   position in C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! = PEEK(VC! + 1)+256 * PEEK(VC! + 2) ' CZ! will be the value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TORE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  I = 1 TO 32                     ' Read in the machin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                          '   POKE it seria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KE CZ! + I, A                 '   string, byte by by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  I                               '   3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 4, PEEK(VC! + 1)            ' Now, POKE in the jump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 5, PEEK(VC! + 2)            '   and the storag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11, PEEK(VC! + 1) + 15       '   the proper places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12, PEEK(VC! + 2)            '   to wait because we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16, PEEK(VC! + 1)            '   where in string spac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17, PEEK(VC! + 2)            '   would put C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21, PEEK(VC! + 1) + 6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CZ! + 22, PEEK(VC! + 2)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! = CZ! +  1                          ' Increment the CALL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'   to the beginn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'   routine.  Rememb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'   byte is used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DATA 62, 0, 50, 0, 0, 205, 66, 114, 200, 210, 0, 0, 198, 200, 5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   DATA 0, 254, 3, 202, 0, 0, 22, 1, 30, 144, 6, 1, 205, 197, 114,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ssembly language segment gives the routine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G will change as will the store and jump locations.  724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for the ROM routine KYREAD which scan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C5 is the location for the ROM routine that sounds the ton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mmand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                                   ; location for A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    3E 00           MVI  A,00H      ; Clear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3    32 00 00        STA  0000       ; Store Accumulator in A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6    CD 42 72        CALL 7242       ; 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9    C8              RZ              ; Exi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A    D2 0F 00        JNC  000F       ; Jump if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D    C6 C8           ADI  C8H        ; Add 200 if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F    32 00 00        STA  0000       ; Store Accumulator in A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2    FE 03           CPI  03H        ; If it is a BREAK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4    CA 06 00        JZ   0006       ;    jump back for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7    16 01           MVI  D,01H      ; Set MSB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9    1E 90           MVI  E,90H      ; Set LSB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B    06 01           MVI  B,01H      ; Set Duration o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D    CD C5 72        CALL 72C5       ; Give audi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    C9              RET             ; Return to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