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MPCUT.DOC (CORRECTE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TMPC Handy Utility Programs for Adva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ean-Luc Crevier, CIS [73720,245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DTODO.MPC    Checksum:  62,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PPTR1.MPC    Checksum:  86,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PPTR2.MPC    Checksum:  70,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ECODE.MPC    Checksum: 104,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ENCODE.MPC    Checksum:  77,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one year of absence on the M100SIG, I downloaded during a recent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ctober 29,30 1988) the entire array of files concerning TMPC by Acroat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job (television producer-director), I am preoccupied with sche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o lists [see my last year's upload PROCAL.BAS (same as PROCAL.100) in D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sociated fil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happy to find this professionnal package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100/TANDY 102 users. But after a week of experimentation on the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at some needed (elementary) features were lacking such as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an appointement by a simple string search. (Since then I loc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SEARCH.MPC written by Acroatix in DL4 that solves this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MPC itself, you can only select dates for inspection. So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correct date, you must scan the entire calend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5 short utility programs to 'somehow' supplement some TMPC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'TODOFD.MPC' was adapted from PTODO and is similar i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SEARCH.MPC' - but is case sensitive. Each todo I add to my task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: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nt to locate all the to-dos relating to a subject or project,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. It can also in a way replace PTODO by entering ALL a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Priority and stress are ignored though. By sorting this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o-dos selected in daily list), I get all my to-dos grouped by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one 'APPTR1.MPC' and 'APPTR2.MPC' pri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/memo report by temporarily fooling TMPC...  By cheating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E$) and setting it very far ahead, TMPC can output in DIARY.DO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ppointments (up to this future date) in a readable date forma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previously saved your task file to ram, disk or tape and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-append the diary back to the purged task file with the APPT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till have a problem with the last activ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PPTR1.MPC' and 'APPTR2.MPC' streamline the file manipulation requi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n appointment/memo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PPTR1.MPC' first makes a ram backup of your task file, writes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sk filename in TODAY.DO before cheating DATE$ and calling TMPC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DIARY.DO as your report. You leave TMPC as soon you ente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'APPTR2.MPC'. This is part two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PPTR2.MPC' resets the real today's date, kills the purged task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 back with the safety task file, sorts the report (TMPC 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s it to any leg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ne 'DECODE.MPC' deciphers the date encoded in an appoint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cate with the Find option in Text - but can't figure out the 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rude way I found to extract (copy not cut) the data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file itself - potential hazard unless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one 'ENCODE.MPC' converts a normal date into a cod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machine language format of TMPC - so I can fix the d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task file if I need to. ENCODE.MPC comes handy to help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corrupted task file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contain enough rems to documen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Luc Crevier [73720,2456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