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V2.TD2 -- TDD2 DO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2.TD2 is a Model 100/102 program which will let the user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sk and recover text (DO) files.  This can be done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have been rendered unreadable by damage to the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(s).  It will work with the TDD2 drive (only) and will reco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oth TDD1 and TDD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2.TD2 (= RECOV2.BA) works with FLOPPY2, the OS provided with the T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mmercial software is required.  To use it, load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run it.  It is a good idea to clear everything else (but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enu, making the largest possible space for recovered files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file you want is small, just make sure you ha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us 2-3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2.TD2 is strictly a reading program; it will not modify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f you want to do that, use TD2MON.100 in DL9).  It doe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8 bytes of seleted Sectors, letting you quickly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find the beginning of 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s of RECOV2.T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RECOV2 you will see a menu of six actions.  When in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 mode, press &lt;ESC&gt; to get back to the recovery menu.  At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letter key (upper or lower case) to select one of the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lect New Start Sector -- this is the necessary first thing you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the program.  Range is 0 to 159 for TDD2 disk and 0 to 7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D1 disk.  If you go above the limit for a TDD1 disk, you get a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ab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o to Next Sector on Disk -- after returning to menu via &lt;ESC&gt;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you 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cover DO file at this Sector -- Starts the recovery proc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hich was just displayed.  You will be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nsion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ppend to Recover File -- lets you add a new sector of tex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gun with the R)reco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k Next Sector Automatically -- takes you to the file display mo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ctor in the file (which may or may not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" function).  A beep and redisplay of the menu mean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as the final one in the file (or that the oper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xit -- exits to the Model 100/102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arget disk (TDD1 or TDD2) in the disk drive (TDD2 only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2.BA and use the "S" function to select Sector 0 to st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unreadable, the program will tell you so; if a TDD2 disk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 1, using the "G" function (TDD2 disks have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.  If the directory is readable, you should be 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LOPPY -- so exit this program and t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maged disk, select the first possible data sector (1 for TDD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D2).  You will get a display of the first 48 bytes of the secto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text (no graphic characters in the ASCII repres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screen -- except in the second byte)?  Is it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?  If both answers are yes, hit ESC key to get to the reco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" to start the recover of the file starting in the sect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will prompt you for a file name (extension not requir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 you will see a flashed "Writing" message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recover menu.  A beep at this point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ree memory to saving the recovered file.  Clear 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select the "L" action.  It will take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the next sector in the file.  If it looks good (it should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use the "A" function to append this sector to the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will get to the last sector in the file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eyond it with "L", you will get a beep and return to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te that the "S" and "G" functions will let you go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so that you can fi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roach is to use the "S" function and then the "G" action and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pid succession to "run" though the disk quickly -- making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start.  Then I go back and recover the ones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sector access mode of the TDD2 with FLOPPY2.  FLOPPY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uch capability (that I've been able to find), so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DD1.  Get POWR-DOS or TS-RANDOM for TDD1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isplay mode, the first four bytes header data.  Byte 1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) is 16h for a TDD2 disk and 00h for a TDD1 disk;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this byte (and trick the system!) with TD2MON.10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(in hex) the next byte in the file (linkage data), is FF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or in the file (or a directory sector), and is 00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blank (and perhaps if it is unallocated).  I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bytes do (always zero in my experience, and not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ver a DO file, there may be garbage at the end,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) file.  The EOF is not written to the disk (no 1Ah), and the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uses the file length data from the directory sector (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zapped disk).  Just edit the junk out with TEXT before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sped up substantially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.TD2 by use of a machine language subrouting, loaded unobt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lternate LC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90% of recovery problems.  My needs ar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hich I have written and which don't exis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available without using a trashed disk -- and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BA or CO files recovered from a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ever need this program?  I have had 5 TDD1 disks go ba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use, and no TDD2 difficulties in a bit over a week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D1 problem was in the ROM (switching from file mode to sect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and I have test data that says that part of the cod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ver need RECOV2.TD2 (I hope not!).  But know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y let you use the TDD2 with more comfort.  And I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ld TDD1 disks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some hardy programmer will extend this program to grab BA and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 unread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amination of sectors (e.g., total sector vs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 get TD2MON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 -- 71266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