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XCOPY.DO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*Radio Shack Series DMP Printers Specific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Download DMPDMP.B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Download TEST.B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Convert from .DO to .BA form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Run DMPDMP.B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Return to Menu &amp; XCOPY.CO will appear on Me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Run TEST.BA to see if D/L is OK *** MAKE SURE PRINTER IS ON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XCOPY.CO resides in the alternate LCD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. won't interfer with other M/L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 To  utilize: from any prog., just enter, at the approtiate line # (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CD display)  RUNM"XCOP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pp. time to print a full screen = 1 min 30 se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GRAF.100 users - delete line 41 &amp; replace with  41 RUNM"XCOP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. check line 32 for editing of [PRINT?] &amp; [DATA?] op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. as they appear on LCD &amp; will be prin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. just delete [PRINT@V$"PRINT?"] &amp; [PRINT@V$"DATA?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. Remember, if you do this, after graph is  displayed  on  screen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ust enter "P" or "Y" to commence printing the graph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ene Nestro   72216,51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ease  leave  message  if  this  does  or  does not function on all D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inter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