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AL.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.RLC is an updated machine language appointment calendar for the Model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w relocatable, twice as fast and a little smaller (3341 bytes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al will show a three month calendar with the current month in the mi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shing cursor will show the current date. If a NOTE.DO file is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ppointments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CAL.CO download CAL.RLC. Cal takes up 7410 bytes as a DO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by RLCLDR.BA in DL4. The highest memory address you may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618. Besure to read RLCLDR.DOC before converting to .CO. You should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, for relocation to a new address later. As always back-up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efore using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NOT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entries can be made in the 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ppointment: This entry will start with a date in the form of MM/DD (Mon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oDo: This entry will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entry will be unrecognized. Only the first 39 characters of 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(not counting date). The following is an example of a sma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 New Year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 Vali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7 Washington's B'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ane Reservations for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4 Jul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2 0900 Call Ray about orders for the trip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2 Another appointment for th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 Call Mr. Rich About Trip to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otel Reservations for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Renta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using CAL make sure DATE$ is set to the current date and yea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CAL will clear the screen and the calendar will appear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ll be flashing and any appointments will be hilighted.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has an appointment it will be shown on the Label line and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apidly, otherwise you'll see the function keys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Next ToDo Appt 1985 NOTE 198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[F5] and [F8] are in reference to the current year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[F1] will move back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[F2] will move forward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: [F3] will cycle thru any ToDo's in the Note file on the labe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t: [F4] with the cursor on a day with more than one appointmen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other appointment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: [F5] will move back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[F6] will take you to the Note file for editing. If there is n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: [F7] will move forwar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[F8]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the cursor use the arrow keys. When the cursor is placed on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ointment the first appointment for that date will be shown. Use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y other appointments for that day. [F3] will still func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to the function key definitions from a ToDo or Appointment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day without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le other than NOTE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program can be used to load a new file name into CAL.C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O file name can only be four characters long. Before using this progra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to the TOP address you used when you converted CAL.RLC.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the new file name. Now CAL.CO will always use your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ADM"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:INPUT"File Name";F$:IFLEN(F$)&lt;&gt;4TH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X=1TO4:F=ASC(MID$(F$,X,1)):IFF&gt;96THENF=F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KE HIMEM+1179+X,F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VEM"Cal",HIMEM,HIMEM+3341,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so uploaded the TCOMP source code (Basic), i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problems or suggestions with CAL send E-Mail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Edel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0506,2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