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holar Reviews" and STUDY Copyright 1987 by David Dun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- Distributed under the "Shareware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6-03-87 to permit True/Fal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C H O L A R 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Y is a program that enables students to review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it for the first time as the program utilizes lessons on fil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Tandy portable disk drive, or Chipmunk drive to provide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, and the correct answers. The program is only 3,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Basic format; the lessons may have up to 100 question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review data provided. Dozens of lessons could be prep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one disk, or in one folder of a Chipmunk disk, to acces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ant feature of Scholar Reviews is the built-i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the program. Whenever the student selects an incorrect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romptly provided that includes the correct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hough not necessarily in the same, exact words. Furth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correctly answered, learning is enhanced by having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The answer may be repeated in the same phraseology or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f the question. All of these variations are created via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f the Scholar Review less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cholar Reviews" program, STUDY.BA, is simplicity itsel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to operate for purposes of either learning or reviewing a less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 and painstaking operation is the preparation of the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Scholar to make proper us of STUDY. This file explain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well as preparation of the less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UDY.B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UDY is initialized, the student is asked for the less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view and then whether the lesson file is in RAM or on dis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not exist, the user is dropped out of the progra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dvisory message. If the file does exist, but is not in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 Review format, the student will be dropped out of the progra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later in the review if there is incorrect forma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/answer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embarked, the student will have a series of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- each provides four choices. The reviewer is never told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; rather, if he makes an error he is provided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n asked the same question again. When the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properly, the answer is returned to the student - option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ident of U.S. during World War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Woodrow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Jack Per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John Rocke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Benjamin 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 incorrect response is chosen, then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hing, Franklin, and Rocke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e never President of the U.S.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son served from 1913-19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correct response, the displ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odrow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President in W. W. I, 1914-1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esson formatting provides for INSTRUCTING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erely drilling. That is one of the principal str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olar Review" concept, if well exec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idea of the capabilities of Scholar Reviews, run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ON.DO file from this Library loaded into either RAM or disk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rteen questions in the file, but sufficient to show the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olar Review concept. The program STUDY does NOT have to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as long as the lesson files are formatted as STUDY expec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file 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 of the file MUST contain three items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 Essential Schola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The number of questions in the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 - The title of the lesson - no more than 3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,75,Olympic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ere are 75 questions in a lesson on the Olym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after, EACH record must contain either six or ten item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ype of question) separated by commas; these may be enclosed in quo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material, but the quotes are MANDATORY for the last item -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nly if the text contains numer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Multiple Choic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n - The number of the ANSWER to the question (1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| - Essential Schola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xxx - The question, no more than 3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xxx - Possible answer, no more than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   -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   -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    -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  n - Response type identifier; 0 if no change i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if the answer is reph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xxx - Alternate answer phraseolgy if item 8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ingle letter if item 8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xxx - Text of the information to be displayed when an incorrec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chosen; may be up to 160 characters inclu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|,Which listed is a continent?,United States of America,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C.,Africa,Great Britain,1,is one of the continents.," The seven continents of the world are   North and South America, Asia, Africa,  Europe,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tarctic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, the "1" following "Britain" indicates that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with different phraseology than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|,John Adams was the nation's first,Treasurer,Vice President,President,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ce,0,a," Later President, and father of another  President, John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the      first Vice President of the new n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the question is used for the answer phrase, so "0,a"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Just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True/Fals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n - The number of the ANSWER to the question: 1 = False, 2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~ - Essential Schola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xxx - The statement, no more than 3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 n - Response type identifier; 0 if no change i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if the answer is reph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xxx - Alternate answer phraseolgy if item 4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ingle letter if item 4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xxx - Text of the information to be displayed when an incorrec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chosen; may be up to 160 characters inclu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that one has a ready source of questions and answers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iest portion of lesson preparation is composing the las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information. Note that the information in the above examp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quotation marks; this is to preserve the leading space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but also because it is ESSENTIAL for proper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paces in the data are needed to get the well formatted displa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: Prepare the entire record by starting in BASIC! Dec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 and type it, the comma, the proper identifier (| or ~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and the question. Then use the EDIT command to compos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answer(s), and review information. This procedure enables ty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the format desired with no concern about spacing as can hap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 Finally, "Cut" or "Copy" the record into the paste buff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ode; proceed to TEXT work file for the lesson and "Paste"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-03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UDY program, sample LESSON.DO, and this file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"Shareware" concept and are not in the Public Domain.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use of the program commits themself to mak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depending upon the number of persons assisted. Any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distributed must have the Copyright notic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LESSON.DO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 and contributions may be direct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8 Chetwood Circle, 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nium, MD 21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301) 252-5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MO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:         MO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70526,11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