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BASIC commands that POWR-DOS ad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s.  Its organization differs from earlier chap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series of mini-section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mands behave exactly the sam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R-DOS installed, except that they can access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program OPENs them.  The Tandy 200 manual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nd functions as "device generic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st summarizes the commands which can acc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; since their syntax and behavior are identical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for other files, refer to your comput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The prefixes ":" and "0:"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able.  The first is short and easy to typ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gives a measure of compatibility with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"0: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"0: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"0: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#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#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PUT #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 "0: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"0: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M "0:f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KI$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formation about disk files, RAM files, and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.   DSKI$ ("file.xx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.   DSKI$ (":file.xx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.   DSKI$ (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:   DSKI$ returns the length of the file in RA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file.xx can be any RAM file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es not exist in RAM, DSKI$ returns 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:   DSKI$ returns the length of the file on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file.xx can be any disk file nam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es not exist on disk, DSKI$ return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:   DSKI$ returns the number of free sec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Each sector can store 1,2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INPUT "Disk File Name"; 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PRINT "File Len ="; DSKI$(":"+A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PRINT "Free Sectors: "; DSKI$("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IF DSKI$("DMENU.BA")&gt;0 THEN RUN "D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ask for a file name, print its l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ree sectors on the disk, then run DMENU only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I$ reads from the disk, except in case 1.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rrors 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Unread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DSKI$ misspelled; missing parenthese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M - Bad file name; file prefix must be RAM:, 0:, or 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DSKI$ cannot be used when a disk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INPUT, OUTPUT, or APP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O$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reads sectors from disk to RAM and writes secto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to disk.  A sector is 1280 bytes; in addition, DSKO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12-byte control block to the end of the secto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tal of 12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SW, SE,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DD divides diskettes into 80 sectors of 1280 bytes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each sector has a 12-byte contro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.  Reproducing the sectors an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a diskette will produce an identical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either reads or writes one sector of the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bytes in the control block. 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of DSKO$ are all integers.  SW is a switch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DSKO$ reads a sector from disk to RAM, and if non-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writes a sector from RAM to disk.  SE is th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hich must be an integer from 0 to 79.  AD is a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; if SW is 0, it is the destination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data, and if SW is non-zero, it i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 data to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is a dangerous command.  IF AD is improperly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cause coldstart; in addition, it can tras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CLEAR 0,MAXRAM-1292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DSKO$ 0, 1, HIMEM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POKE HIMEM+20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DSKO$ 1, 1, H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ads in sector one from a diskette,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byte to a zero, then re-writes the sector to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O$ reads from and writes to the disk.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Unread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WP - Disk Write-protect tab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HT - Can happen with user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DSKO$ misspelled; missing operand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C - Bad sector number (not 0-7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DSKO$ cannot be used when a disk file is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, OUTPUT, or APP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contents of disk and RAM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.   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2.   LFILES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.   LFILES TO "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4.   LFILES R TO "file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outputs a list of files either to the screen (cas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) or a file (cases 3 and 4).  Without the "R"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produces a list of disk files and length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ssage showing the number of free sectors on the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R" option, LFILES produces a list of 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  Pause message will appear in the listing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option (cases 3 and 4) allow you to send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o the line printer (using "LPT:" for "file")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file.  This option gives you access to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FILES TO "te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OPEN "temp" FOR INPUT A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IF EOF (1) THE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LINE INPUT #1,A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if len(a$)&lt;&gt;17 THEN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T=T+VAL(RIGHT$(A$,5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GO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LOSE:PRINT "Total Bytes: "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KILL "temp.do"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ads a disk directory into a file and add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 lengths.  Notice that any line con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ill be 17 character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reads from the disk in cases 1 and 3.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rrors 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Unread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DSKI$ misspelled; missing parenthese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M - Bad file name; file prefix must be RAM:, 0:, or :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FL - No more room in directory to create RA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OM - No more memory for creating a RAM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DSKI$ cannot be used when a disk file is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, OUTPUT,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quirks of LFILES TO.  First, the 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LFILES TO will occasionally contain a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.  Second, the file lengths created by 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TO "file" (where "file" is a RAM file) will oft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 Do not use LFILES R TO "file" to obtain 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; use DSKI$ instead.  LFILES R TO "file"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names of the files currently in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FI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 forma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 will format the disk immediately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Once it begins, the only way to stop it is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N ERROR GO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PRINT "Already Formatted!"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IF ERR=18 THEN LFILE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RESUME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ormats a disk only if it is unread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Command Descriptions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 writes to the disk. 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dicate problems accessing th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O - Diskette will no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R - Drive disconnected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DN - Drive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CM - Communication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D - No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WP - Disk Write-protect tab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rror section in Chapter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SN - LFILES FORMAT misspe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O - LFILES FORMAT cannot be used when a dis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 for INPUT, OUTPUT,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ILES FORMAT will work consistently if performe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LFILES or LFILES TO command.  In other cases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ng" unpredictably; if this happens, press SHIFT-BREA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FILES,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