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intout of a disk directory produced by FATPRT.DVI. All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have been added for explanato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S  BBS  ASCII  39</w:t>
        <w:tab/>
        <w:t xml:space="preserve">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BBS  ASCII  42</w:t>
        <w:tab/>
        <w:t xml:space="preserve"> 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BBS  ASCII  43</w:t>
        <w:tab/>
        <w:t xml:space="preserve"> 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NUM  ASCII  36</w:t>
        <w:tab/>
        <w:t xml:space="preserve"> 1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ASCII  38</w:t>
        <w:tab/>
        <w:t xml:space="preserve"> 1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ORTBAS  BASIC  34</w:t>
        <w:tab/>
        <w:t xml:space="preserve"> 1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        BASIC  33</w:t>
        <w:tab/>
        <w:t xml:space="preserve"> 1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BBS  ASCII  31</w:t>
        <w:tab/>
        <w:t xml:space="preserve"> 1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MORSE  BASIC  67</w:t>
        <w:tab/>
        <w:t xml:space="preserve">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COD  ASCII  30</w:t>
        <w:tab/>
        <w:t xml:space="preserve">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        BASIC  28</w:t>
        <w:tab/>
        <w:t xml:space="preserve"> 1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T      BASIC  66</w:t>
        <w:tab/>
        <w:t xml:space="preserve"> 1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     BASIC  26</w:t>
        <w:tab/>
        <w:t xml:space="preserve"> 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BASIC  24</w:t>
        <w:tab/>
        <w:t xml:space="preserve"> 1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     BASIC  56</w:t>
        <w:tab/>
        <w:t xml:space="preserve"> 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 ASCII  23</w:t>
        <w:tab/>
        <w:t xml:space="preserve"> 2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       BASIC  63</w:t>
        <w:tab/>
        <w:t xml:space="preserve"> 2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DIT     BASIC  20</w:t>
        <w:tab/>
        <w:t xml:space="preserve"> 2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  SRC  ASCII  21</w:t>
        <w:tab/>
        <w:t xml:space="preserve"> 2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PL     BASIC  64</w:t>
        <w:tab/>
        <w:t xml:space="preserve"> 2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      BASIC  65</w:t>
        <w:tab/>
        <w:t xml:space="preserve"> 2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DOC  ASCII  11</w:t>
        <w:tab/>
        <w:t xml:space="preserve"> 2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SGCO   COM    25</w:t>
        <w:tab/>
        <w:t xml:space="preserve">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BASIC  78</w:t>
        <w:tab/>
        <w:t xml:space="preserve">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BASIC  15</w:t>
        <w:tab/>
        <w:t xml:space="preserve">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BASIC  48</w:t>
        <w:tab/>
        <w:t xml:space="preserve"> 2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D  ASCII  49</w:t>
        <w:tab/>
        <w:t xml:space="preserve"> 2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EDIT     BASIC  13</w:t>
        <w:tab/>
        <w:t xml:space="preserve"> 2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BASIC  62</w:t>
        <w:tab/>
        <w:t xml:space="preserve"> 2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85   ASCII  27</w:t>
        <w:tab/>
        <w:t xml:space="preserve"> 2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ASCII   9</w:t>
        <w:tab/>
        <w:t xml:space="preserve"> 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PRC     BASIC  16</w:t>
        <w:tab/>
        <w:t xml:space="preserve"> 3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BASIC   8</w:t>
        <w:tab/>
        <w:t xml:space="preserve"> 3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S       ASCII  54</w:t>
        <w:tab/>
        <w:t xml:space="preserve"> 3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IX     BASIC   6</w:t>
        <w:tab/>
        <w:t xml:space="preserve"> 3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MSGLDR  BASIC  29</w:t>
        <w:tab/>
        <w:t xml:space="preserve"> 3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BASIC  58</w:t>
        <w:tab/>
        <w:t xml:space="preserve"> 3 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5         BASIC  71</w:t>
        <w:tab/>
        <w:t xml:space="preserve"> 3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FIX    BASIC  74</w:t>
        <w:tab/>
        <w:t xml:space="preserve">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KWM3  BASIC  77</w:t>
        <w:tab/>
        <w:t xml:space="preserve">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BASIC  48</w:t>
        <w:tab/>
        <w:t xml:space="preserve"> 3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D  ASCII  17</w:t>
        <w:tab/>
        <w:t xml:space="preserve"> 3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     ASCII  11</w:t>
        <w:tab/>
        <w:t xml:space="preserve"> 3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5-15   ASCII  10</w:t>
        <w:tab/>
        <w:t xml:space="preserve"> 3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 254 254 254  60  -1  -3   4  -2  -1 </w:t>
        <w:tab/>
        <w:t>(clus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-3  10  -1  -2  -7  -2  -3  17  18 </w:t>
        <w:tab/>
        <w:t>(clusters 10-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3  -6  -1  22  -3  -2  -5  12  -1   5 </w:t>
        <w:tab/>
        <w:t>(clusters 20-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8  -8  -9  32  -6  -6  35  44  37  47 </w:t>
        <w:tab/>
        <w:t>(clusters 3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 254  -3  59  45  46  68  51  57  50 </w:t>
        <w:tab/>
        <w:t>(clusters 40-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52  53  70  75  54  -7  -2  -5  69 </w:t>
        <w:tab/>
        <w:t>(clusters 5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  79  -2  14  -1  -3  -4  -5  72  73 </w:t>
        <w:tab/>
        <w:t>(clusters 60-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 -8  -6  76  -2  -3  -7  -4  -2  -6 </w:t>
        <w:tab/>
        <w:t>(clusters 70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easily seen, the printout is of two very different area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entries. The second is the FAT (File 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explained on pages 49-53 of the D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characters are the filename and extension 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te that spaces are added to fill the name out to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ll the extension out to three. Also note that the period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you can type a command such as LOAD"0:SPOKANBBS"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is the file type byte expanded out to be readable. ASCII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are the defined types. Any undefined value is printed a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racketed in quotes. Thus if the file type byte was 48 (30 hex)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s *30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starting cluster number. This is the number of the clus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arts. It is printed in decimal (because it's easier to work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ree digits indicating just *where* in the directo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. First digit is the sector, second is the 0 or 1 required by DSKI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O$ for specifying which half of the sector to read/write. The thir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of the 8 entries in the string. (multiply it by 16 to get the proper value to use in MI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work on PHONE.C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D  ASCII  17</w:t>
        <w:tab/>
        <w:t xml:space="preserve"> 3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DISKI$(drive number,20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$=MID$(A$,16*3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 now contains the directory entry for PHONE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table merely prints out the values from the cluste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</w:t>
        <w:tab/>
        <w:tab/>
        <w:t>FFh</w:t>
        <w:tab/>
        <w:t>cluster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 </w:t>
        <w:tab/>
        <w:tab/>
        <w:t>FEh</w:t>
        <w:tab/>
        <w:t>cluster is unavailable (system use or bad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9</w:t>
        <w:tab/>
        <w:tab/>
        <w:t>00-4Fh</w:t>
        <w:tab/>
        <w:t>cluster is in use by a file. The numb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clus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to -9</w:t>
        <w:tab/>
        <w:t>C1-C9h</w:t>
        <w:tab/>
        <w:t>cluster is last cluster of file, the 1 thru 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many sectors of the clus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numbers are translated to - numbers for easy of comprehension (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many sectors 195 means at 3 am!)(3, if you were won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is not written by Disk BASIC, but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