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.CO is a machine language program that a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iw a full 60 columns of text with 10 lines on your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. This means 600 characters can be displayed a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almost as much as the Tandy 200. Compare thi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40 charaters by 8 lines which can only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 is 1.4K and Himem should be set at 61600.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adable and easy to use. It has full upperc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case characters with descenders. Character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$(32) [Space] are not shown and character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$(125) [}] are shown as CHR$(255). The TAB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nized as eight spaces. View has word wrap on Sp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 was written to supplement pixel-mapping, help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formatting errors. It was not my intent to 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editor. My feeling is that a 4K utility w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s much as a 1.5K (with View.ba) utility whoul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100 has a good text editor and anything les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almost use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 uses a basic driver to set Himem, load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t word wrap. The idea is that you will probab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, then go into Text then back to View ect.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alows you to only enter the information once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change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. You run View.ba for a file. It loads View.co and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nd word wrap and then showes your file. You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you need to change so you go to the text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n edit. When you return to the Menu just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on View.co and presto you'll see the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nswering any promts. If you decide to change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wrap Run View.ba at the File name promt press e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enter the new word wrap setting. Well thats the id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driver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CLEAR56,61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CALL7994:INPUT"File Name";A$:IFLEN(A$)&gt;6THEN20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IFA$=""THEN60</w:t>
      </w:r>
    </w:p>
    <w:p>
      <w:pPr>
        <w:pStyle w:val="PreformattedText"/>
        <w:bidi w:val="0"/>
        <w:spacing w:before="0" w:after="0"/>
        <w:jc w:val="left"/>
        <w:rPr/>
      </w:pPr>
      <w:r>
        <w:rPr/>
        <w:t>40 A$=A$+SPACE$(6-LEN(A$))+"DO":FORX=1TO8</w:t>
      </w:r>
    </w:p>
    <w:p>
      <w:pPr>
        <w:pStyle w:val="PreformattedText"/>
        <w:bidi w:val="0"/>
        <w:spacing w:before="0" w:after="0"/>
        <w:jc w:val="left"/>
        <w:rPr/>
      </w:pPr>
      <w:r>
        <w:rPr/>
        <w:t>45 F=ASC(MID$(A$,X,1)):IFF&gt;96THENF=F-32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POKE62950+X,F: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60 INPUT"Word Wrap";I</w:t>
      </w:r>
    </w:p>
    <w:p>
      <w:pPr>
        <w:pStyle w:val="PreformattedText"/>
        <w:bidi w:val="0"/>
        <w:spacing w:before="0" w:after="0"/>
        <w:jc w:val="left"/>
        <w:rPr/>
      </w:pPr>
      <w:r>
        <w:rPr/>
        <w:t>70 IFI&lt;10ORI&gt;60THENI=60</w:t>
      </w:r>
    </w:p>
    <w:p>
      <w:pPr>
        <w:pStyle w:val="PreformattedText"/>
        <w:bidi w:val="0"/>
        <w:spacing w:before="0" w:after="0"/>
        <w:jc w:val="left"/>
        <w:rPr/>
      </w:pPr>
      <w:r>
        <w:rPr/>
        <w:t>80 POKE62959,I*4-1</w:t>
      </w:r>
    </w:p>
    <w:p>
      <w:pPr>
        <w:pStyle w:val="PreformattedText"/>
        <w:bidi w:val="0"/>
        <w:spacing w:before="0" w:after="0"/>
        <w:jc w:val="left"/>
        <w:rPr/>
      </w:pPr>
      <w:r>
        <w:rPr/>
        <w:t>90 RUNM"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Just copy this with the text editor and past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and Save as View.ba. If you enter a bad filename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View.co will just return you to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run View.ba you'll see the files in mem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be asked for a Filename. Enter a valid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out extension) and press enter. Next you'll b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Word Wrap setting. Just press enter for the full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or enter your favorite setting. If you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less than 10 or greater than 60 View.ba will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60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creen will clear and display the first scree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F8] Takes you to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F4] Takes you into the text file you working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Up Arrow] Takes you to the start o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ther key will take you to the "next page"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 last line of the current scree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line of the next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View.Hex to View.Co with Change.Ba in DL4.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.Hex as VHEX.DO (2806 bytes). BACKUP ALL FILES IN RAM!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file to remove the garbage in the begining and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. Run Change.ba, place the cursor over VHEX.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 [F2], respond to the file name promp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'View'. Return to this documentation file and using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ste, make a copy of the small basic program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ile. Go into basic and press PASTE.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s View.b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am suprised that this utility is not already in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here on the Sig. The character set wa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witer-64 for the Color Computer. But I may have go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ttle carried away with the 10 lines but 8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seemed too skinny. If some one would like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dd a text editor, just let me know if you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ny problems send me Email as I travel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y not be on the Sig for months at any give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part of View was compiled with TCOMP 61600 -</w:t>
      </w:r>
    </w:p>
    <w:p>
      <w:pPr>
        <w:pStyle w:val="PreformattedText"/>
        <w:bidi w:val="0"/>
        <w:spacing w:before="0" w:after="0"/>
        <w:jc w:val="left"/>
        <w:rPr/>
      </w:pPr>
      <w:r>
        <w:rPr/>
        <w:t>62662. The data for the character set is stored from 62663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62950 at three bytes e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d Edelk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S - [70506,22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ie F.S.EDELK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