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BIG.BA is an enhancement utility for the M100 main menu. The program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st often missed features - a file size calculation and a KILL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eatures are accessible directly from the main menu based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the wide bar cursor. HOWBIG.BA installs itself an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. Since it is a BASIC program, it won't interfere with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programs and, because it is only about 950 bytes, it con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BIG.BA is intended as a small, unique alternative to the usual menu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always seem to take up too much RAM and provide man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it short, no comments are provided in the program but, for any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ming knowledge, it shouldn't be too hard to add addition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ubroutines or change the existing on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for the M100 but it should work on the M102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M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ownloading HOWBIG.BA, convert it to BASIC and save it to you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OWBIG.BA then return to the main menu. To install it, place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HOWBIG.BA and press ENTER. The screen will blank for a seco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BIG.BA will no longer be shown on the menu. However, the name, BASIC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ill now include three periods as a reminder that the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stallation process to work, it is important that the program b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n your M100 as HOWBIG.BA and that you select it the first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not by typing its name on the Sel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ZE AND KI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n menu cursor, 1)select the BA, DO or CO file you want to 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, 2)enter three periods (these will appear on the Select: line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actly 3 periods!) and 3)press ENTER. The name of the select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long with its length. Press F5 to kill the file. Press F8 to r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ain menu. Pressing F1 will uninstall HOWBIG.BA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BIG.BA does not size or kill the built-in ROM programs or option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HOWBIG.BA is invisible on the main menu and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's directory as a non-standard file. It won't kill itself and you ca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BASIC so a means of removing it from your machine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 That's what the F1 key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ccessing the file size screen for any file, pressing F1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utility back to its original visible form as HOWBIG.BA. It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lled from BASIC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prow (73625,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