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bug program will allow the programmer to an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and effects of a Machine Language Program (MCL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ly valuable in getting a program to work, t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ging the program that you have written. The Debug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used to analyze the operation of resident ROM programs. It may also be an aid in understanding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-100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BUG.100 is a Basic language program that employs a Machine Language Program (DEBUG.CO) for speed. This MC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ys mem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672 to 63959 (MAXRAM) . The DEBUG.CO is created by loading and running DEBUGM.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CL under test is assembled by the Assembler from this S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another. It must also be loaded into Model-100 memory by p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y other means. The best place is probably just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BUG.CO, just below location 60672 ($ED00). Once your test MCL is loaded the DEBUG.100 program is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-100 Data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 is a mode status line and it shows the state of the following modes. These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bypass mode. "SUB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step mode.     "MST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point Active mode  "BKP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l-100 screen will show the contents of the following regist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 (program cou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and C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and 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and 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Register relative to its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ystem status flag is shown by letter if its value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ags are </w:t>
        <w:tab/>
        <w:t>"M" =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Z" =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H" = half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P" =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C" =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llustration, if carry and zero are set then  [ Z  C]  will be sh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low the register contents is the disassembled instruction that occurs at the memory location design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unter (PC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rther below is a listed reference memory pointer and a display of five consecutive memory lo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at poin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character interpretation of those five locations is also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ottom line is used for prompts and for command/data entry. The initial prompt is "RXS^.&lt;&gt;+*QE"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 - working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s entered into a register by pressing "R". The Model-100 will respond with this prompt "ACBEDLHFPM".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enter a register letter or "F" for "Flags". After a register letter then enter a 2 digit hexadecimal valu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 to H and a 4 digit hexadecimal value for the PC or Memory pointer. After "F" enter "M", "Z", "H", "P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to toggle tha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ounter (PC) is changed by typing "P" after the register prompt and then entering a 4-digit hexa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. The PC can be advanced to the next statement (without execution) by typing "+". The program counter also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hanged by execution as describ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Memory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mory pointer is changed by typing "M" after the register prompt and then entering a 4-digit hexadecimal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mory pointer may be advanced one location by typing "&gt;" or moved back one location by tuping "&lt;".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5 displayed memory locations are useful to show the stored results of program execution. This is oft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RAM location, although if desired the memory pointer may be locked-on to the PC by typing "^"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d back to the original value by typing "^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contents at the Memory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ferenced by the memory pointer is changed by typing "." after the main prompt and then entering a 2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deci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Debug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odes may be changed by typing "*" and then the "SUBF" mode or the "MSTP" mode or the "BKPT" may be toggle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eakpoint is activated then you must enter a 4 digit hexadecimal value. This is the location where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reakout of its execution and display its registe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CL may be executed from the PC location in several ways at the main prompt. Type "X" and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from the PC location. If teh "BKTP" is set it will continue until the breakpoint or indefinetely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point is encountered. After the breakpoint, the current status of all registers, flags and the fiv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s are shown. If "X" is typed when "BKPT" is inactive then the program will execute a subroutine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. (until a return "RET" at the proper nesting level). If "S" is typed then only one instruction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re often tedious to step through especially if they have already been checked out. If "MSTP" is se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yping "S" you must also tyoe the number of steps desired. DEBUG will step around them (executing without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) is the "SUBR" mode is set. Note that the all execution functions including step and breakpoint and execute 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 on ROM MCL programs as well as 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oblems: Operating a new and untried Machine Language Program may easily erase executive RAM in the Mod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. This may necessitate a total restart by momentarily removing power from the RAM (the switch on the bottom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Cntl-Shift-Break while turning power on. This is not serious if it doesn't happen often and if your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easily be loaded.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