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Lap Computer Market Ready to B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E. S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YORK-- When the Tandy Corp brought out the first truly popular "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" a year ago, the $800 Radio Shack machine was quickly embr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salespeople, executives, journalists and others looking for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enough to slip into a briefcase and powerful enough to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when Tandy's president, John Roach, looks behind him these days, he s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manufacturers-- both American and Japanese-- running hard to captu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the market that his company now do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It's getting rough out there," said Roach, whose company by some estim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old 100,000 of the lap computers in the last year. "Nobody can hol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ercent of the market fore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fact, the market for sophisticated, battery-powered lap models is po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xplosion. And for the next four years, analysts are predicting th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fusing product proliferation, price cutting and intense competi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of desktop and home computers are going through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240,000 of these small machines will be sold in the United Stat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, according to Future Computing Inc., a Richardson, Texas, market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. In 1985 the number will double, and by 1988 shipments are proj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one millio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of the names on the lap machines will be familiar: Radio Shack, Kayp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Technologies and Compaq, among the Americans, all appear on the 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w entries. And most in the industry are convinced that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Machines will have one, too, although if history is any preced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iant will not jump in until the dust begins to se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of the names, however, will be new, like Gavilan and Grid Syste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, of course, will be Japanese. Sharp, Nippon Electric and Epson h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ed in with "first generation" models-- to mixed 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pite the increasing competition, however, buyers this year are 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appointed by the limitations of the early models. Most seem to wan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model to be like an ideal lap dog: obedient to and command, friendl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good for several years of loy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none of today's inexpensive models, those under $1,000, come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the performance of a desktop personal computer of modest capacity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ustry still has a host of technical problems to solve before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pensive machines can run the popular word processing and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e reason I haven't bought one is that the screens are still unreadabl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Esther Dyson, the editor of Release 1.0, a computer industry news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ing a familiar complaint. She added, "Anything with a full-siz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not going to fit in your pocket. It's a fundamental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computer industry, it is also a new problem. The first "portab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30-pound machines like the Osborn, made by the failed Osborn Comput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n they have evolved into more sophisticated models, like Kaypro'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ose like Compaq's machines that are compatible with the popular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models. But they have gotten no less weighty, and in the industr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known as "luggab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great advantage is that the users sacrifice very little. Thei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mall, are easy to read, their keyboard are full size and most model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ftware because they include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the glory days of the luggables are over. Recently, to no ones surpr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started shipping a portable of its own-- which many industry observ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in jest call a "Compaq lookalike." With Big Blue bringing its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to a niche it has until now ignored, companies like Compaq are scr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ing out new products, most likely lap models, that will sust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are not having an easy time. "It turns out it was a lot easier to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-function computer into a box the size of a suitcase than into one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at book," said Michael Murphy, co-editor of the California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problem is screen size and clarity. Radio Shack and Nip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, for example, have begun to encounter consumer resistance be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line, 40-character-wide liquid crystal display is small and hard to read. "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thing people are really sensitive about," said Jeffrey Goldberg,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shington Computer Services in New York, which dropped the Epson lap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cause no one wanted to buy something they couldn't s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y Fernandez, the president of Gavilan Computer Corp. of Campbell, Cali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ly came to the same conclusion. Before he shipped his first Gavilan 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st fall, he announced a successor model, with a 16-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kicker is that the new version of the 9-pound computer,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is summer, will sell for $4,000; it includes a disk drive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expensive machines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er-priced machines have their software built in at the factory, 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 is known as a Read Only Memory chip, or ROM. But battery-run ROM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severely limited in capacity and in short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 result, current models usually do one thing well, but no more.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ck's Model 100, for example, is a passable word processor, bu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numbers in an electronic spreadsheet. Convergent Technologies' $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late, on the other hand, has a 16-line spreadsheet, but extremely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significant exception may come from the Lotus Development Corp.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that its forthcoming "Symphony" word processor and spreadshee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etched on a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manufacturers are already moving to solve the problem. Sharp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has had good initial success with its $2,000 PC-5000, which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bble memory" that stores up to 128,000 characters of inform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machine, now being heavily promoted on television, has a flip-up,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video screen that is significantly easier to read than most. For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$750, it comes with a modem for sending data over a telephone line and a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Sharp and others may be given a tough run by Kaypro, which has team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tsui, another Japanese computer manufacturer. Under the Kaypro lab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ill market a computer that will be half desk model, half lap mode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many of the same engineers who made the Radio Shack lap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ere will be two parts, a notebook and a base," explained David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pro's vice president of marketing and product planning. The bas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isk drives and a traditional video screen. The "notebook,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ill look like a lap computer and can be unplugged from the bas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lat liquid crystal screen of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