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100 provides formatted printouts of .DO files. It is suitable for magazine articles, letters, and similar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quire special layout control or footnoting. It is specifically written for the Brother CE-50 typewriter/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easily adapted to other parallel port printers (details under "Customiz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100 prints at 30 CPS. It supports first-page addressing and titlng, page heading and numbering. With the CE-50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derlining and backspace/overstrike. FORMAT.100 also has a 'Preview' function, which displays a pixel-map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n the Model 10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FORMAT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loaded FORMAT.100 exactly as I use it, to guarantee you have a functioning program. You'll first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 (see Customizing). Let's assume you've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100 uses ordinary ASCII text files. GRPH-1 is the CE-50 backspace command, and UNDERLINE &lt;_&gt; toggles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ode on and off. Examples: to print an interobang ("!" over "?"), type QUESTION-MARK, GRPH-1, EXCLAMATION POINT. _The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last words of this sentence have been _underlined_. Otherwise, type your text in normal fashion: use &lt;ENTER&gt;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line feed, such as for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100 first prompts you for the name of the file to print out. It asks six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 YOU WANT TO PREVIEW? The default setting feeds the text to the printer. Type &lt;y&gt; if you want the text pixel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HOW MANY CHARACTERS TO A LINE? No default. If previewing, limit this to no more than 120. NOTE: FORMAT.100 wor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typist-- it starts to look for a word break several characters before a line's end (see Customize). Long wor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p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W MANY LINES ON A PAGE? No default. This must be less than 63, when p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HAT NAME DO YOU WANT TO USE? Default &lt;ENTER&gt; skips the address. Any other response will be printed in fro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t the top of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WHAT SHOULD THE TITLE READ? Default &lt;ENTER&gt; skips the title. Anything else is printed as the title between the addre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fault both the name and title, FORMAT.100 prints text starting right where the printer carriage is, with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. You can use this to append a second text file directly following the first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HAT SHOULD THE OTHER PAGE HEADINGS READ? &lt;ENTER&gt; prints "page xx". Anything else will be printed on the same li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"page 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100 then starts printing at 30 CPS. At the end of page 1, it beeps, while displaying "PLEASE CHANGE PAPER: Pre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". Don't press &lt;c&gt; until you've put in a new sheet of paper! Other key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review' draws a page-sized box on the screen, with tics every five spaces and lines. Wherever there's a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FORMAT.100 draws a pixel. At the same time, the text being printed is shown on the right half of the screen.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a single pixel at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eviewing is very slow. If you just want a line count, the companion program HYPHEN.100 will do tha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20000 contains the address and phone number. Replace these with yours. 20500 puts the information on two lin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pages, 'cause it looks prettier. Adjust the width (62) for your address. Delete 20500-20300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100 starts to look for a break four characters before line-end. If you want to change that, replace the '4'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with your preference. Be sure to make the same change in HYPHEN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+R and ESC+E turn CE-50 underlining on and off. If line 800 sees &lt;_&gt; it Gosubs to 4000, which toggles FL and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ontrol sequence to TY$, the output string. It also adds 2 to US (max. line length) (see lines 700,200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. If your printer works differently, you can change lines 150, 4000, and 4100 accordingly, or you can delete 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-4200 to eliminate the featur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-mapper (6000-6800) looks for ESC and GRPH-1. Line 6700 backsteps the display by two pixels, to compensate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inting characters. Line 6300 skips over ESC, in the text display. You'll need to adapt or delete according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really like to hack, here are program sections by li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400: Initialize and head up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-1000: Main routine. Get characters and add them to T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-1550: Control pagination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0-1800: Print ou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-2800: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-4200: Control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-5500: Printout or layout of p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-6900: Pixel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0-on:Name and address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