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easy to use program which makes it very easy also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arting a new shape table, you first need to reserve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it, by: CLEAR bytes,address 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shape or add a shape to an existing shape table, type 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 as prompted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hape number that ranges from 0 and maximum shap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re can be total of 256 shapes in one table.  If in editing,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edited will be shown as you start.  To see other shap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elect DRAW # at upper right corner of the screen with '&lt;'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, then press TAB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shape, use key '3' to unplot, '4' to plot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formed shape, box-in the shape by moving the curs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(shape corner, not screen corner!), and press '1'. 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diagonal corner and press '2'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cancel the editing or ad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which is a blinking dot, is controlled by cursor keys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, cursor will move 10 dots per move, or if you press '-', it moves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C'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Try to not touch shape#0, as it is reserved for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define it, cursor will appear as that shape which you re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to know how the shape table is orga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!           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#of shapes ! Directory ! 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!           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denotes maximum number of shapes on the table-1.  If there ar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then it will contain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are consecutive blocks made of 4 bytes which is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s size is equal to 4*number of shapes.  The first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shape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block contains the location of shapes and the width and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at the shape is made of.  The first two of the bytes is the location of the shape. 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cement from the beginning of the table.  So if 107 is the displa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ble begins at 60000, then the location is 60000+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yte is the width, and the fourth byte is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directory is the data.  Each bit of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pixel.  Bit 0 of the first byte goes in column 1, row 1.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s go into right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s.  When end of column is reached, the next bit is wrapp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the width of the shape happens to be 8, bit 7 goes in colum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dth is 5, bit 7 from the same byte will appear in column 3, row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ve and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