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XTDMP.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l 100 Cassette Load/Save Program  By Ron Bean  8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IS PROGRAM FOR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loads or saves DO files to cassette in a singl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stead of the usual 256-byte blocks, saving time and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MAKE IT WORK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DMP.CAS creates a 528-byte CO file ending at the addres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XTDMP.CO from the main menu it will ask if you want to &lt;L&gt;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S&gt;ave a file. Then it will ask you for a filename for the RAM fil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O extension). IF you are &lt;L&gt;oading and the file already exists,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ppend the tape file to the RAM file. If you don't answer wi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 it kills the file and creates a new one. Then it asks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file (also no extension); if it's the same you can just enter a CR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urn on the tape motor and save or search for the file. IF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O, BA or CO file it will print "Skip:name" on the screen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ape. When it finds one of its own files it will stop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und:name" or "Skip:name" and act accordingly. If you press &lt;BREAK&gt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BASIC (due to the ROM calls used). When it's done it will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CLOAD, CLOADM, and TEXT F2 will not recognise TXTDMP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