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EXE.DOC --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XE.100 and NDEXE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XE loads and runs machine language programs that are stored on No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The program run is not created as a file in memory, b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its load address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XE.100/200 is a Basic loader that creates NDEXE.CO for Model 100/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o create NDEXE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L program runs in HIMEM, HIMEM must be properly set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s in AltLCD buffer, it can still be ran, even though NDEX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lt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NDEXE, i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Dex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ame of the ML program on the Node disk;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".CO", you can omit the "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he name of the file, Top addr, Length,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prints on the screen and is executed, else you ar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enter the right file name or press &lt;CR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XE must exist as NDEXE.CO in memory.  It must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XE can be called from BASIC with the calling paramet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creen output can erase NDEXE after it's LOADMed,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screen outp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ddress is 64707 for Model 100, 63411 for Tand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program that lets you choose a program to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file names at DATA lines 300-.  The last DATA i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", indicating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200 only.  It will not work on a 100 because the LOADM statement caus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leared on a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XE=64707:IF PEEK(1)=171 THEN XE=6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:MD=0:GOSUB 200:'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$="":PRINT:INPUT "File # to run (CR to exit)";F$:IF F$=""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N=VAL(F$):MD=1:GOSUB 200:'Ge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SP&gt;0 THEN LOADM"ndexe":CALL XE,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TO 100:'do again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search data lines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RESTORE 300: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EAD F$:IF F$="0" THEN SP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IF MD=0 THEN PRINT STR$(I);"&gt;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IF ((MD=1)AND(I=N)) THEN S$=F$+CHR$(0):SP=VARPTR(S$):SP=PEEK(SP+1)+PEEK(SP+2)*256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I=I+1:GO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fil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DATA Pak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ATA H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ATA Pb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DATA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