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OCUMENTATION FOR D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 as is with DBASE.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as a label printing program without DBASE.100 - just ente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, Company, City, State, ZIP or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 remember the 'fields' are seperated with a &lt; comma &gt; no EXTRA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= 1 field   Company = 1 field  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characters across per labels acros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ope you ca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ene Nestro  72216,5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