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Portabl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books could be written on the subject of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short appendix describes only a few ma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udence and simple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3-1/2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has advanced considerably in disket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ers.  The diskettes used in you r PD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otential storage capacity than 5-1/4" Diskett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ill the standard for desktop personal computers)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less than half the area.  A 3-1/2" diskett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100 kbytes of data when used in your PDD;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can squeeze as much as 1.44 megabytes o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, the 3-1/2" diskette is a step forward in rugg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liability.  No part of the magnetic surface is exp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pring-loaded metal flap conceals the "window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 plastic case.  Be warned, however, that thes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hermetically sealed: avoid dust and dirt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diskettes scattered on a desktop under papers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 not carry them in pockets of clothing that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orts jackets, etc.)  The other constant enemy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magnetic fields.  The wordless warnings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show horseshoe magnets, but remember that spe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tors, and office paper-clip holders all contain mag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n't be paranoid, but don't be careles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sk-Dr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DD comprises two basic moving parts: the mo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.  The motor keeps the diskette spinning a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.  The head glides over the diskette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.  The head can be in one of 40 differen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to the edge of the diskette; each of thes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is called a "track".  If you examine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of a used diskette, you may be abl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the tracks from friction with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must be "formatted" before the driv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read or write data.  We recommend format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re box of diskettes as soon as the are purcha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uses up some of the diskette's  storage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gnetic timing marks, so that the drive 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an determine where on the track the head is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After formatting, there are 2,560 bytes of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n each track of a diskette.  Further, it divid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into two "sectors" of 1,280 bytes each.  (Other dr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re capacity, squeeze more bytes per tr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DD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surprise you that your PDD has software built in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contains both RAM and ROM hardware -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disk hardware.  The PDD is known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lligent" disk drive, since it decides on its ow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are available and which are full, whether a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rtain name exists on the disk, etc.  Thus, the POWR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erely sends codes conforming to those ru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computer and the drive to commun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advantages and disadvantages to this arrange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le advantage is that code in the computer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room.  The principle disadvantage is that the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re or less limited by its internal operating system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's designers intended for its use.  In this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ation means that the files on your PD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sequential rather than random access.  Whil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do random access, it is far less convenien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other interesting observations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D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PDD O/S uses a "directory" to keep track of fil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ette.  Every diskette has a directory, which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 sector on the outside track.  Thus, an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holds 79 more sectors (of 1,280 byt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of 101,120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directory cannot hold more than 40 names, lim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ette to 40 files maximum, regardless of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ach file uses at least one sector, no matter how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PDD does not create "empty" files, i.e., fil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length.  If you open a file for output and fai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it, it will not appear in the directory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PDD can only deal with one file at a time,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put or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DD file names can be longer than six characters an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  The actual limit appears to be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like 24 characters, which can also includ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.  However, POWR-DOS limits names to six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patibility with your computer's files, 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e the amount of space required for the POWR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