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SXMACC.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MACC  along  with  SXMMRG.ACC  are  designed to be used with SXM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program in this Data Library.  SXMACC.RLC is  the  load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  small  (100  byte) machine language program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memory with the RLCLDR program found in this SI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ter TELCOM while using SXM  and  then  return  to  S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,  the  path  to  TELCOM from within the SXM program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  If you entered TELCOM  and  later  had  a  file  you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 with  Xmodem protocol, or to disk or cassette or anoth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(with RAM+ by PSCG) you had to log off, hang-up and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MACC lets you enter TELCOM and then return to SXM and then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COM at will.  An added bonus is the ability to use DIRACC.10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ELCOM  to  edit  TEXT files, maintaining your on-li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return to TELCOM or SXM and up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XMACC.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XMMRG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XMACC.DOC (Small program insid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LCLDR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XM.100 or SXM.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already have RLCLDR.100 by Neil Wick, you  must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program.   It  is  a  relocatable  loader  for SXMACC.RLC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MACC.RLC in memory, run RLCLDR.  It will give you three  choi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 to  do.  You want to 'Load from a DO file'.  I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ddress.  The program is 100 bytes long, so it  must  resi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859  or  lower.   When  finished, you have a program sav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XMACC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need  to  edit  the  patch  for  SXM.   This  fi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MMRG.ACC.   Lines  97 and 98 contain the address of 62859.  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at address to the start address of  SXMACC,  where  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it.   There  is  a  PEEK command in line 97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MACC is loaded before calling it in line 97.   If  not  loaded,  S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 to TELCOM as in the original version.  Also,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there is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DIRACC.100 with this program, you need  to  ru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, after you have loaded SXMACC and DIR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INPUT"Is DIRACC Loaded at HIMEM? ";Y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IF YN$="Y"or YN$ = "y" then 20 el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INPUT"Enter Start Address of SXMACC";SA:PA=SA+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IFPEEK(PA)&lt;&gt;104THENPRINT"Check to see if SXMACC is loaded":got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HI=HIMEM+10:H=INT(HI/256):L=HI-256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IFPEEK(HIMEM)=225THEN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PRINT"Check to see if DIRACC is loaded":goto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POKEPA,L:POKEPA+1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PRINT"Completed Successfu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INPUT"Save both as one program";S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 IF SY$="Y"ORSY$="y"THENSAVEM"SXMDIR",HIMEM+1,HIMEM+152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will  save  DIRACC  and  SXMACC together as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XMDIR.CO.  To use it, use the F7 key in TEXT 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ortion above, then with the F5 key, copy it.  Go to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PASTE and the program will be copied into BASIC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or you can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BASIC program chops off the bottom byte of  DIRACC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 it  as  SXMDIR.   That  byte  is  a POP comman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of the stack.  SXMACC has already  done  this  so  i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mmarize the complete load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With  the  .DO  file from SXMACC.RLC loaded into memory run RLC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Edit lines 97 and 98 of SXMMRG.ACC to  reflect  the  proper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SXM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un DIRACC.100 also from thi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ith  DIRACC  and  SXMACC  loaded  in  memory, run the sma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opied out of SXMAC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Load SXM.100 or SXM.CHP from thi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Type MERGE"SXMMRG" and save your patched version of SXM to t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run SXM and enter TELCOM and then enter DIRACC  an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 S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SXM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SXM  just  as  you  always  have.   Use  the autologin f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dial.  At the point where you are on-line and want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COM,  press  F4.  The prompt 'Telcom?' will appear.  Answer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enter TELCOM.  The function key labels will chang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you are now in TELCOM instead of the SXM terminal 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F6  at  any time will return you to the terminal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M.  Again, the function key labels will return to the SXM label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 that  you have indeed returned to SXM.  F4 will now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COM.  You can go back and forth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as described above,  you have also loaded  DIRACC  also,  t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COM,  F7 will bring you to TEXT where you can edit or cre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irst enter TELCOM to get to DIRACC and TEXT.  Aft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will bring you back to TELCOM.  F6 will then return  to  SXM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upload the recently edited file with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if  you  wanted  to  use DIRACC's capability to enter BA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COM?  SXMACC redefines the F6 key to return to SXM  so  tha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However, after returning to SXM, the F7 key stops SX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ing  the on-line connection as long as you heed the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XM documentation as to what will  cause  a  disconnect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ing a file or MENU).  Thus, you can still return to BASIC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more limited in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are  not using SXM, but have entered TELCO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the F6 key will then enter BASIC  through  the  DIRACC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ter TELCOM through SXM if you want F6 to return you to SX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the  F6  key  acts just like F6 in DIRACC.  In any case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SXMACC WITH OTHER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SXMACC will allow any BASIC  program  to  enter  TELC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,  not  just  SXM.   To  do  so, the BASIC program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ddress of SXMACC.  This is the address you 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CLDR  program  at  the  very  beginning.   Thus 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.312 or a  program  you  may  have  written  yourself.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  SXMACC  into  other  programs, 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pon returning to BASIC, the function keys will be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henever you enter BASIC, however you have defined  th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which calls SXMACC redefines them temporaril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, you must define them again after  the  call.   Th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 entails  calling the subroutine again which wa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program to define the keys in  the  first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s  one  of the things accomplished in SXMMRG, the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is wise to incorporate some kind of test  in  your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sure  SXMACC is loaded before it is call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MMRG, line 97 peeks at the beginning address to see if ind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decimal 33 which is the  first  byte  of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 not foolproof, but you only have one chance in 256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f you have done a MDMSTOP or COMSTOP command before the call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 turn them back on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Telecommunic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y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126,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lieve it or not, I forgot to upload SXMACC.RLC with Xmod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at file to remove all the carriage retur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leaving only the first and last carriage return.  Sor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