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OOL is a machine-language pixel graphics demo based on an idea of Ken Mark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"Designer Screens" in the June '84 issue of 80 Micro): you watch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erfectly elastic pool ball as it bounces around a rectangular table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mmicks" give the resulting graphics surprising complex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While the ball moves in the northwest screen quadrant, mirror images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ove simultaneously in the other three quadrants. When the quad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 (you choose the size), the resulting "interference" patter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The balls "flip" the pixels in their paths: that is, they turn "on"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 is a BASIC program - just RUN it &amp; respond to the prompts. It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language subroutine below HIMEM, so it shouldn't interfere w/ other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CAUTION: POOL is written for the M100 - DO NOT attempt to us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alls are moving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hit "ESC" to return to the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hit "s" (lowercase!) to "freeze" the display. The display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until you hit "s" again, or ESC to return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9: POOL can move the balls at one of 9 speeds. Hit a number key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. Speed "1" is the slowest, and CRAWLs. The speed roughly dou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umber to the next; speed 9 is really too fast to follow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spee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choose the table dimensions so that the quadrants overlap; also hel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horizontal dimension ALMOST a multiple of the vertical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articularly breathtaking configuration, sha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Peters  CIS 72227,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