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PWR: A Disk based file management system for the M100 and TDD using POW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PWR is an automatic, easy to use file reference system which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store, update and cross-reference the names of your Disk AND Ta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location, size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keep track of updat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find individual file/subject references anywhere in your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 print disk and cassette labels PLUS two different sty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; one alphabetically cross referenced, and one alphabetical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iles you can catalog is limited only by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ad all these instructions completely before running BIBPW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complicated but they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PWR.BA is written for use with POWR-DOS by Acroatix (now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L9) but it MAY work with other DOS accessible with "0:" commands.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ILESV, LFILES, LFILESTO and LFILESMENU  commands. If your DO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se commands, continue to use BIBLIO.BA which contains its ow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routines and DON'T RUN BIBPWR till we've discuss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previously used BIBLIO.BA to catalog your disk and cass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will find that BIBPWR.BA, being Disk based, cuts in HALF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operation. This is because all of the sorting routines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ing a temporary .DO file to store "sort" info in addition to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copy of BIBFYL.DO. The BIBFYL.DO data files created with BIBLIO.B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PWR.BA are IDENTICAL and therefore are FULLY COMPATIBLE with eith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BPRT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 BIBPWR.BA, BIBLDR.BA, BIBPRT.BA and BIBPWR.DOC (this file).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garbage and checksum them as .DO files. Print out a copy of BIBPW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ure use. Save all the program files as .BA files. RUN BIBLDR.BA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BSRT.CO is a modified version of the Perry/Wheeler SORTHI.CO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t/LCD buffer but will be run from the DISK where BIBPWR and BIBFY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BIBFYL.DO will be the data file. (Line 1 MUST start with # and li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ND&lt;!&gt;.DO will be used in the cassette update routine. (If you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cassette files you can kill END&lt;!&gt; and move to the next paragraph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 file named END&lt;!&gt;.DO MUST be saved as the LAST file on each cass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t the end of each side if you'll index each side separately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side 2 if you prefer to treat the whole tape as one source. (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ay to find the end of current programs on a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BPRT.BA will create "fancy" directories and LABELS for your ta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Although BIBPWR.BA has a built-in X-Ref print function for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inclusive and very useful printed cross reference, BIBPRT is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s a variety of formated file documents in 80/96/132 column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the first few lines of BIBP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BIBPWR CAN be run from DISK, you'll find it much less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.BA copy into RAM. It uses the same amount of RAM either way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easily selected from the main menu during various routines. Also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POWR-DOS is install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BPWR first displays it's main menu and you make your sel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corresponding letter. (The menus all require UPPER CA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you use BIBPWR for the first time you should decide on a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your disks and tapes. You can use any combination of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th a maximum of THREE. Try to enter your sources in the or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m in the directory. Disks and tapes will be combined in BIBFYL.DO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out separately for the Directories. Although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ource I.D.'s later, it requires some VERY careful editing so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nitially is worth the time. (Once the source is entered,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retain the original 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BPWR starts the update process by sorting all commented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ource I.D. into a small array. If BIBFYL.DO already contain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ed file record with the same name and source ID as each "new"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ave your previous "old" comments and append them to the "new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Conversly, if you previously had an annotated file recor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"new" source then that file and commen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ans you only have to annotate a file record ONCE in BIBFYL.DO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keep that file name and source ID together, your comme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pended to subsequent updates of that file and source. (see "annot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the message "Need RAM..." clear some or start a new BIBFY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-run BIBPWR. If you fill up one BIBFYL just save it to your mediu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-1 etc. and continue. (Remember: ALWAYS title the current data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FYL and put # as the first character in line 1 and * as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ne 2.)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update process you will be asked to alternate betw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FYL.DO "storage" disk and the disk or cassette to be updated.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 will be prompted for "Update another..? Y/N". Pressing Y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source: N will run BIBSRT.CO from your "BIBFYL.DO" disk.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PW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&gt;isk up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IBPWR's main menu press D and enter the 3 character disk I.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when to insert your disk. Press &lt;ENTER&gt; to continue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abort the update and re-run BIBPWR. When BIBPWR is finished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 you will be prompted for "...another?" Press Y and continue o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un BIBSRT.CO from your "BIBFYL.DO storage disk". BIBPWR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assette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C&gt; and enter the 3 character tape I.D. at the prompt; inse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in the tape deck and press PLAY, then &lt;ENTER&gt;. The cassette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but requires you to turn over the tape if you chose to put END&lt;!&gt;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de only. The tape process tries to LOAD each tape file, stops,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D's the file and saves the name with correct extension. It then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you for the tape counter reading which it will use in BIBFYL.DO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k file sizes. Enter no more than 5 digits. (These will be show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added as the right character in directories and labels.) BIBPWR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inds END&lt;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orgot END&lt;!&gt; just press SHIFT/BREAK or CTRL-C at a "coun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hen the tape is finished and then type: LOAD"BIBPWR" press &lt;ENTE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RUN78 and press &lt;ENTER&gt;. This will re-run BIBPWR at the right lin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remembered to put END&lt;!&gt; in place. (This may also le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EMP.DO in RAM which can be killed manually after you're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pe files will have a "c" as the last ext. character in X-re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BIBPWR is finished updating your tape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another?" Press Y and continue or N which will run BIBSRT.CO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BFYL.DO storage disk". BIBPWR will re-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nno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ownload BIBFYL to RAM and take you to BIBFYL via TEXT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BIBFYL record of all your cataloged files. The format is: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IZE; use F1 to search if desired. (Remember you are in TEXT and that Ctr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ill take you to the end of a line as well as all the other regula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20 characters for your comments if you don't leave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le size. BIBPWR's "comment recovery" array is sized to le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40 CHARACTERS PER FILE! You can change the CLEAR1600 (40x40)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if you need more comment room but be VERY careful when adding over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ONLY ONE Cr PER FILE RECORD! I suggest you use only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for comments because of the simple search routine used late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inished "annotating" return to menu via F8 and run BIBPWR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When it runs you will be prompted for approval to overwrite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BIBFYL with your newly edited RAM version. CHECK THE FILE SIZ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DISCREPANCIES. If there seems to be a problem, correct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your DISK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&gt;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a string to search for in BIBFYL. The routine looks for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of your search string ANYWHERE in BIBFYL.DO: If you chose "PRINT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 then ALL file records containg that string would be ou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atch was in a file name or comment. You can search for source #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, names etc.. This is very handy and why I've tried to keep eve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CASE including comments! ("SAM" is not "sam".) &lt;D&gt;isplay will show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pausing when the screen is full; &lt;P&gt;rint will ask you if your pa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hen Lprint all matches. "Searching for &gt;  &lt;" will display the "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 the top of the screen while BIBPW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&gt;-r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Lprint a semi-formatted standard pitch 80 colum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. All annotated file records will display a "&lt;" nex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&gt;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is prompt you will find which ID's are currently filed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was last updated: "d" means a disk source and "c" means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&gt;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end the command LFILES to your TDD and page through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aded disk. DON'T SHIFT/BREAK out of the display or you'll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IBPWR: not a major problem but, if you do, watch for any RAM/DISK BIBFY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discrepancy as discussed above. It is better just to "spcbr"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let BIBPWR re-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u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lets you remove ALL file records of a chosen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notated files. Use carefully!!  Press P at the Menu; ent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ource I.D. at the prompt or &lt;ENTER&gt; to return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&gt;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END A BIBPWR SESSION BY RETURNING TO THE M100 MENU USING &lt;E&gt;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PWR will have saved BYBFYL.DO to your DISK where you should als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SRT.CO, BIBPWR.BA, and BIBPRT.BA for your next session. (Keep BIBLDR.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place too, in case you lose BIBSRT.CO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BPWR exits with an LFILESMENU command. This should restor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M stats to their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ze of BIBFYL (file records + comments) is really only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. 5000 bytes will store about 200 uncommented file records. BIBP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it's own 4500 bytes plus 2324 bytes for array storage and str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free RAM at least as large as BIBFYL.DO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 stored in BIBFYL.DO is not explosive but it IS rigidly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BPWR. Please be very careful when you directly add or delete BIBFY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equence of sources in the first line if you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syntax used. (Any mistakes here will totally foul up BIBPWR's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routines.) You MUST also locate the appropriate date set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n the second line; 1st source goes with first dat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e most rudimentary error trapping was used to save space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isk drive and cassette recorder are on, loaded, and ready to go. (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've CSAVEd END&lt;!&gt; as the last prog on your tape: otherwise BIBPW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run the tape update foreve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BPWR makes and then kills PWRTMP.DO &amp; CASTMP.DO for interim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. Although BIBFYL.DO is the file BIBPWR uses when running, you c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keep library files in your storage medium under any name. Just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name the catalog file to be processed as BIBFYL.DO on your dis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BIBPWR. As BIBFYL.DO fills up, the final sort routine does tak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Be patient; it's working as fast as it can. (60sec/7K BIBFY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leave any "input" prompt in BIBPWR by pressing &lt;ENTER&gt;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"Need RAM" during any routine DON'T PANIC! Go to the main menu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BFYL.DO and PWRTMP.DO. If you find both then clear more RAM and in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TMP. If it contains commented file entries then use TEXT to APPEND PWRTMP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IBFYL.DO and re-run BIBPWR. If you find only PWRTMP then load BIBFYL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RAM from your disk and compare file entries. If BIBFYL.DO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entries as PWRTMP.DO then it's safe to kill PWRTMP.DO. If,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entries in BIBFYL.DO for the files in PWRTMP.DO then APPEND PWRTMP.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re-run BIBP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BPWR keeps the last two digits of the DATE$ at "88" in line 152.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roll by simply change "8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BPWR can't correctly record more than 6 .CO files in a row on a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t a different kind of file at least every 6 .CO files on your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 effort has been made to make BIBPWR fool-proof, mistak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. It is only prudent to keep a back-up copy of BIBFYL.DO somepla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as you fill it up with comments. It is fairly simple to lo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s again but MUCH more time consuming to re-annotate 400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you enjoy BIBPWR. If I've missed something in the program or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Feel free to send me E-MAIL (73267,552) or phone me at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28-3309. Many people worked hard to develop some of the routines I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Cassette idea: Stig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HI/BIBSRT.CO: Rick Perry &amp; Phil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. programming help: Jim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7/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y Hess 73267,5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aha,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: 402-556-4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: 800-228-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IBLDR.BA and BIBPRT.BA are in DL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