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age3D Ver. 1.3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Graphics program by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7602 Text 10291 Primitives 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Input coordinates (reset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Add coordinat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Edit &amp;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D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File Load, Save &amp;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Inpu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? 1 Start line, 0 Endpoint or 9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? -120 to 120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? -32 to 32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? -50 to 50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Ad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hang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Insert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? nn or [Enter]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, X, Y &amp; 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Delet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number? nn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?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Offset Im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number? nn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?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, Z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Scale Im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number? nn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?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, Z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Roundoff Im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Edit &amp;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 Arrow) List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Arrow) List in forw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 Arrow) Move column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 Arrow) Move column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Change number in line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ew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raw Image (same as [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ubb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? nn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?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,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Draw specif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line? nn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?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oto Change Image (same as [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Draw Image (invisib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amp; O Rotate in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&amp; L Rotate in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&amp; . Rotate in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Clear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Cl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Change viewing paramet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Angle (1-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9]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ad &amp; 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? nn$ or [Enter]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name? n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(Y/N)?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, Z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(Y/N)?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, Z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? n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? n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unter? nn, 0 Reset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 name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name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1 start line or 0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y,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0,0,0 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0,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,-20,0,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Image3.PRT file for I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