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WMPUS2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Thomas [70526,1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 WMPUS2.100 requires 9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&amp; converts to 7K 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responses to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KEY$ so that reaction is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s are when asked "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?" or "Room # ?" which must be 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d with nn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question, "Cave #"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level. Se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rom that point your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&amp; shoot the Wumpu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arrows &amp;/or some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alls you.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ot until you smell or b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mpus; but then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 Dodecahedron. Rooms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2-sided object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ing a pentagon.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t the corners &amp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tunnels leading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 Mobius Strip. Two room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10 rooms around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t with a half tw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 String of Beads. Five b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 circle. Each b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mond with a cross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&amp; lef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ad to neighboring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3 Hex Network. Imagine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le floor. Take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20 points inside (4x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oin right &amp; left s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 a cylinder. Join to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tom to form a T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Caves are regula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om goes to three other roo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allow two-way traffic. N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gular c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4 Dendrite with Degenera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ll a plant from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amp; roots/branches form a 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te; ie. no looping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generacy means a)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oms connect to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) some rooms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unnel to the sa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5 One-way Lattice. 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unnels go one way onl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, you must g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ave - about 5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6 Design your own Ca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ter will ask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oms next to each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ave.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om #1     ? 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reply of 2,3,4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om 1 has tunnel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oms 2, 3, &amp;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: Ani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ed up by reducing tim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 FOR....NEXT loops;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791-792 where the Wumpus a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flicking his tongue(?).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25-49, 285-290, 315-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-821 and 845-855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but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