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FORM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on Ze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IS 75775,1430  DELPHI "ZEIKE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ext material is downloaded from a computer system,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a specific line width.  If you attempt to print it ou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dth, you can get some strange-looking short lines and other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.  This is unfortunate, as it would often be nice to be abl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text using a formatter, with page numbering, headers, foot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else your text processor offers.  Even the built-in PRINT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100 can adjust for page width, but every time it hits a carriage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SEARCH &amp; REPLACE programs available that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all the carriage returns.  If you do that, you will discover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all run together, words run together likethis, and formatted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alternative, whether using a SEARCH AND REPLACE program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o go through the file and make individual decisions on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UNFORM.100 was created to eliminate this tedious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M.100 makes the decisions, on a line-by-line basis, whether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a carriage return, and, if the carriage return is dropped,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0, 1, or 2 spaces in its place.  It will delete return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, and leave them at the end of a paragraph, on blank line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y garbage material from the beginning and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program.  Press any key to move from the title pag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name of the file you wish to unformat.  Just type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[ENTER].  Do not write ".DO".  For this example, we will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s "TESTER.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w see "Measuring TESTER.DO".  This will stay on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a minute or more, depending on the length of the file. 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at the computer; it will BEEP at any point in the program whe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told the width of the file.  This is the greates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line in the file.  On pressing any key, you will be shown a sam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"Is this a typical length line?"  This will help to catch an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after, or within the body of the file.  It is critical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make many of its decisions based on the line length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"Y" the program will continue.  If you answer "N" then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again, looking for a SHOR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answered "Y", you will now see "Unformatting TESTER.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a faster process than the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you will be told that the unformatting is complete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retain the original file.  If you answer "N"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o menu, where the revised TESTER.DO will be waiting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"Y" then you will be told the new name of the OLD file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ollowed by the first three letters of the file name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ES.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M.100 is intended for use only on previously formatted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recommended for program listings, or any other type of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 are CRITICAL to the meaning of the file.  It shoul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ndle formatted lists with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format files that are already not formatted.  Any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over 200 characters will be rejected.  It will also reject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, so do not put any imbedded printer character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running UNFORM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reates a second, unformatted file,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, which you may keep if desired.  This means that you must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RAM memory.  If you do not have enough, the program will tell you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kill some fi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e program may never be perfect.  It is looking for clue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leave in a carriage return, based on spaces, punct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lines.  If a line is formatted oddly, the program migh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.  However, on the whole, it should give satisfactory resul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very few snags after running several versions of it for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