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INT is a machine language text processing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100 computer.  The features in PRINT do not r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available text processing program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equate for most printing requirements. 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argins, line width, page length,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right justify, font selection, send/suppre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, start at any page, horizontal centering, and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.  You can also preview your print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, display page breaks, and "graph" a page of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screen.  THIS VERSION CAN BE CONFIGURED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!  See PRN100.M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uses 59900-62959 in your Model 100 RAM. 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s presently in that area should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or tape before loading PRINT.  I strongly encour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LL your files to tape before loading PRIN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hine language program.  A bad load could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d Start" which will destroy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program itself.  It is going to be loa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CO.  If you have a file by that name, then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oading this program.  Follow this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PRN100.OBJ as PRN100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wnload PRN100.LDR as PRNLDR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TEXT, inspect bo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y garb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nd end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o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Load "PRNLD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Kill "PRNLDR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ave "PRNLDR.BA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bout 4 1/2 minutes, you will either get a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" or "Load Failed" message. 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a bad load.  Inspect PRN100.DO for garb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again.  After a successful loa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PRNLDR.BA and PRN100.DO.  Save a copy of PRINT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SI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VEM"PRINT",59900,62959,6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F8 and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reload from tape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EAR 256,5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LOADM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AVEM"PRINT",60503,60503,6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o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successfully loaded PRINT. 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contain PRINT.CO.  If you have a .DO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n you may proceed.  Otherwise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t the main menu, place the cursor over PRINT.C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should see a display of all your .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the .DO extension).  F8 is labeled as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the screen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TEST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aves the last filename that you worked with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work with that file again, then just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enter the name of the program you 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O extension is optional.  The program won't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ame.  It will give you the chance to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You can enter a bad name just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a valid file name,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ft Margin    10 [R]ight Margi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har Printed   60 [J]ustify Right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p Margin      6 [B]ottom Margin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Length    66 [D]ouble Space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ont Code       1 [A]dd Line Feed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tart @ Page    1 [W]ait Btwn Pag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Grph PBrk Disp Pr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the lower left corner, your selecte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option by pressing the letter in the br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letter, the ENTER key is not needed.  Th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simply change their state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ptions will ask you for an input.  Onl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gnized, other characters are ignored. 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your input.  The range for inputs is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Going past 255 does no harm, though. 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raps around."  A 256 is a 0, a 257 is a 1, etc.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limit you to 3 characters of input. 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1000, it just won't let you do it.  Chang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get the feel of the program.  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are self explanitory.  Those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 Right:  Inserts spaces between words to squar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 Type style used by the printer.  Set this u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100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Line Feed:  Some printers require a line fe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ex to the next print line.  The Model 100 sup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feeds.  If you need the line feeds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@ Page:  Gives you the option to star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ther than the beginning of the file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Page 3 of a two-page file,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Between Pages:  This command is us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inting between each page.  I use it for feeding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or for printing one or two pages of a long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quired pages have been printed, just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[C]har Printed is the actual number of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printed on each line.  [P]age Length is the total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 The number of lines printed is Page Length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File - This key returns you to the file selec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Grph - This option uses pixel graphics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 text on the LCD screen.  The screen only has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A 66 line page can be displaye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margin is at least 2.  The graph function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tal page widths of 189 characters.  After tha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room left on the LCD.  Lines or page length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se values can be used by PRINT, it just won't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- PBrk - This function is used to display on the LC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line of each page.  In double spac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ine is always a blank line.  Occasionally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in your text file will end a page. 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if you see that happen.  A lin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s each page.  The program wait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Disp - This sends your entire text file to the LC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ormatted as if being sent to the printer. 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parated by a line.  Like F5, press any key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- Prnt - This is what the program is all about!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will be formatted to your specifications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.  PRINT does check to see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.  If not, the program will tell you.  If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then the program will begin printing.  Us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bor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Menu - Returns to the Model 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uring F4-F7, pressing any key (except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CAUTION below) will Pause th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again will resume the functio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abort the function and return to the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During PRINT or any other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ain from pressing PASTE, LABEL, PRINT, or PAUSE/BR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 uses several Model 100 ROM subroutin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ne of those keys while PRINT is in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, then I have no way of interce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.  Model 100's ROM will try to take contro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difficulty getting back to PRINT.  In a ca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pressing BREAK and typing MENU will usually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odel 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uppresses any blank lines at the beginning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blank lines, just type a spac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rriage return.  The program does not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program issues a Form Feed comman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This is the same as CHR$(12).  I think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on to all printers.  If you need to disabl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then POKE zeros in 61781, 61782, and 617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 characters can be embedded in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nd disable some printing op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- Horizontally c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- 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- Cancel Hanging Ind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- Hanging Indentation - Lef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- Hanging Indentation -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se Control Codes depend on your printer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- Horizontal Centering - This centers a line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number of spaces at the start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enter several lines, put a ^C in each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C can be anywhere within the line to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 - New Page - When PRINT encounters a ^P with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mmediately forces the start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, ^Y, ^W - Hanging Indentations - This is a feat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en in the commercial printing program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reason I wrote this progra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nging Indentation indents all the lines i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first one.  When I write a report, I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umbered items within that report.  I want the 1,2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against the left margin, but I don't wan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want a Hang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e up the tex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gains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 allows m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 mean?  I allowed two types of indentation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s the text only on the left side.  The other in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n both the right and left side. 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dentation is useful to set off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of text if you remember to put the righ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at the start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anging indentations, insert a ^X (left only) or a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and right) at the location where you want the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ffective.  ^Y puts the same indent o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- there is no way to specify a diffe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indent.  The indent will be effectiv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^W turns it off.  Typically, the ^W would occ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in the last paragraph to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ed a control character in a text fil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ld down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P (the display will no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tinue holding the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the character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lease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ows you to embed your own control code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PRN100.MOD describes how to set up PRI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do page headers or page number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these features, I simply run my pap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wice.  I leave a large enough top margin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later.  Then I can write a text file or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the page head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I hope you have fun with the program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buffs out there, feel free to dis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t is difficult to follow because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Irwin  72346,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 Spruce Br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, MI 49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