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AD.BA generates a directory listing for a Chipmunk disk. The first s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by folder, and reports DETAILED information for each fi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summary statistics. Output can be directed to any device; a "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" op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cDate     mDate     ki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_trace =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C.CO    10/04/85  10/06/85  C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22,23,24,25,26,27(2:127) = 9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PC.CO was created on the 4th, modified on the 6th, is a CO file, and has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" in the allocation map (see below). It's stored beginning in cluster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in cluster 22, and so on. Cluster 27 is the last cluster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nd the last byte used is the 127th byte of cluster 27's 2nd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, TMPC.CO is 9599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" is fiddled with to put the "." where you expec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d" can be "DO", "BA", "CO", "FOLDER", or "?nnn?" if the code on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" is a meaningless letter assigned by the program to identify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ocation map at the end of the listing. Tags are assigned in ord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" to "Z", then from "a" to "z", &amp; then from "0" to "9"; if the disk h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2 files, all files past the 62nd are assigned tag "!". "A"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"root" folder in clus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lder always occupies exactly one cluster, so only the cluster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or a folder - the ending sector, byte, and length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ile entries you'll find a summary list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files (including fol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         10   4.1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121  50.4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       0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         109  45.4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(368,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     15,360   4.1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sed 145,235  39.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ost  40,621  11.0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       0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     167,424  45.4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..5....0....5....0....5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AZHvwaWCiWjEjnnkeOOOPQeeeee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gIkxkkKNlllllFLLUGtuuuRRTyLL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oozmmmmmmLpoVVmmDaZBXSZcYLbZ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rrXX22bXYYMMYZcqqhsrrrrsJ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111KKKYK--cc--d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f-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 lost" is the number of "left over" bytes in terminal file cluster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cluster is reserved, but the bytes at the end can't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They're "lost". Saving lots of little files is an excellen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your disk space, as CDOS allocates space in 1.5K chunks. Remark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CDOS will even allocate 1.5K on the disk to "store" an EMPTY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ocation map" shows the disk layout, using the mysterious "tags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"e"'s in the map, you'll see they correspond exactly to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given for TMPC.CO above. "-" means the cluster is free. A "?"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is "reserved": the cluster cannot be reached from the CDOS menu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vertheless marked in the allocation table. Some ways this can happen: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OS finds a bad cluster while formatting the disk, it will mark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ad in the allocation table. (2) DSKO$ or ML can be used to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clusters; e.g., INSURE.DIR does this. (3) Sometimes CDOS erro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useless copies of clusters. This is rare, and seems only to happ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S "freezes" while saving a file. In ANY case, a "?" is a POSSIBLE 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- DISKPP.BA can be used to investigat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for a large, heavily used file, disk performance can be impro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ing that the file occupies contiguous clusters (to minimize seek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ster traces &amp; allocation map above can tell you at a glance how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ed your files are, &amp; contain all the information you need to fool C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rearranging them (no, I won't explain how: if you understood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how to do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im Ekdom &amp; Don Corbitt for their Chipmunk contributions - the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hey shared made this progra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Peters  CIS 72227,2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