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USIC program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ake songs on the Model 100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ND command.  Musical no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into a document file in a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read by the comput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iled by the MUSIC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basic program that 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USIC source file has th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[S]&lt;^I&gt;</w:t>
        <w:tab/>
        <w:t>O&lt;^I&gt;</w:t>
        <w:tab/>
        <w:tab/>
        <w:t>L[.]&lt;^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charac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side of brackets ([]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unprintable charac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as control characters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n (&lt;) and the greater than (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is a letter A through G, upperca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case that corresponds to the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.  An uppercase or lowercase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follow the note to indicate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be sharp.  An F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can follow the note t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is flat.  The note &gt;MUST&lt;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ntrol I (TAB)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s a number 0 through 5 tha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ctive of the note. 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rest in the music, typ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in the note column and type a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ctive.  The octive &gt;MUST&lt;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ntrol I (T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is a number that correspond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ctional portion of the length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note or rest is a one-qua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, type 4; if it is a half-r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2; if it is a thirty-second no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32, ect.  The numbe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 period to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value.  A dot will add one-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ngth value to the length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, a three-quarter res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2., and a dotted sixteenth not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16., ect.  The length value &gt;MUST&lt;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ntrol M (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line that is incorrec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ent line in the finish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good idea to mark meas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re is an example of a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</w:t>
        <w:tab/>
        <w:t>3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s</w:t>
        <w:tab/>
        <w:t>3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>3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>2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GF</w:t>
        <w:tab/>
        <w:t>2</w:t>
        <w:tab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here is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cument file that wa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 SOUND 2216 ,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 SOUND 1975 ,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 SOUND 2484 ,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 SOUND 4968 ,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0 SOUND 3321 , 9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asier typing, press the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until it locks so you can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faster.  The program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upper and lowercase, so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ess the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