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NEWBOX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Y George Dunsay, &lt;72325,614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ified by Bill Chan, &lt;72737,26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his program plays exactly like George Dunsay's fine original BOX.BA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brary.  Refer to BOXING.DOC in this DL for pla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BOX.BA Differences with BOX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. SCORING: The BOXING.DOC file posted a table that described the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e program is to use for various blows and defensive manuev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X.BA program failed to account fo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. When ducking a jab, the table indicated that zero (0) SHOULD be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ed to account for avoiding the blow, however, the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1 point (-1) anyway as if the the duck nev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. According to the same table, the fighter who ducked into an upcoming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should get 5 pts. deducted.  The unmodified program only deducted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3) as if the blow was a normal body blow.  A body shot to a guy who h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ducked down there should receive more injury than if he didn't d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. The CAPS LOCK requirement has been removed.  Although the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remind the player(s) to use CAPS LOCK during run time, it was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onvenient; the extra coding for the message and screen time dela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. The logic in the scoring was not totally correct.  The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ing the last round of the bout, skipped the last round scor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All one round fights were always drawn; all multiround fights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ntermediate scores after each round but the final score were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ed and because of this, the final score (and decision) we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es up to round before the la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. The text material has received a face lift by getting upper/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original program used only uppercas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5. The one player mode as been modified to prevent the computer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from cheating!  George Dunsay has apparently incorpora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nounced routine that took an extra point off the human player for each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made.  The human had a very hard time of winning.  Line 38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ified program has been commented out to undo the cheat routin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wishes to play with the handicap can reactivate line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here may be other minor program adjustments like slight code compre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NEWBOX.BA that may have been overlooked.  In any ca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amusing game that offers competitive real time slug out between two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ll Chan &amp;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72737,2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