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ty.10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Moe.1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Larry Gensch (75665,14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elp to look at MoeDoc.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 But brief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s your Model 100.  By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 allows it to seem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mmands and respon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It is based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y Deciever" in Robert Heinl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 of the Be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dds flexability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UBLIB.CO from Moe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goal, I rewrote 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This is the resul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tands.  As with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, it is an on going pro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ever be "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a B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De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good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is it,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your watch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ock says '2:33 p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ty, but you can call me Sweet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SweetHeart.  My name is Jim St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meet you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meet you too.  Please list note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.do will be printed now until it is ended or a key i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uld you please run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ff we go to FIX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any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and argumen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0          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40        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920         Opening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560      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-1020       Loop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-1170       Get input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1310       Get next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-1560       Check for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 up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-1750       Ge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10       Handles no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530       Build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-2250       Picks rand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0-2370       Fin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80-2400       Execute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s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0-2530       Prints respon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3220       Gets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-3550       Converts string to U/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-3990       Handles argument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6999       Code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-9030       Handler for personal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0-9540       Handler for comm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0-9940       Catches 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efault responses, if no keywor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Key wor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spons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Key wor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spons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f no key words we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 Each pair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go together.  The first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words to be matched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n UPPER CASE separated by 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PH+SHIFT+"-").  If you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separated by som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eperate them by &amp;'s.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&amp;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"file this into test.d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are the possib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.  They are als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|'s.  Commands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re acted upon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ext, it is inserted int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currently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%            Returns the time in AM/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A%            Returns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T%            Retur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L%            NewLine.  a CR, 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S%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L%(&lt;address&gt;) ML call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RN%(&lt;name&gt;)    Runs the nam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%            Returns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%            Turns off the power and resumes on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P%             Returns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%(&lt;name&gt;,&lt;text&gt;)  Adds text to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0%-%9%         Returns first-tenth inpu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ME%            Goe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%(&lt;name&gt;)    Lists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%(&lt;name&gt;,&lt;text&gt;,&lt;default response&gt;)  Searches named file for a line containing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comman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other commands o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For example, to mak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 IS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know %SE%(ADRS,%1%,anyone I know)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%SE% needs thre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ADRS in this case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look fo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word after the WHO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 The final input i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f the text couldn'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from the inpu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o 9.  0 is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ed for word.  1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earched for w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for the rest of th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s.  In the text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aken as an argumen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enclosed in quotes (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t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ould be stored as the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m Stra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ore Jim St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easily be ext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kept in the string C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|'s again.  Correspond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hich routine to run.  Finally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0 and 3980 need to be ext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than 20 commands.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values in the string Z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arguments, gosub 37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number of arguments in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for them in the array Z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ZP will have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f it conta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at the program got s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Right now, it tak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econds to search the persona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d to end (determined by giving De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cognized command). 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ed it up.  Other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dd more commands and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 Straus [70116,667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