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FLIPML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l Dinda [75725,1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: 97,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ML.100 is a Model 100 utility program in BASIC for people with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achine language programs trying to share high memory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features of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ccidental loading and execution of Machine Language programs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s likely, as only a loaded and executable program is visible o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it unlikely that a program copy will be accidentally destro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achine will be inadvertantly col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nly one copy of any Machine Language program is in memory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; if it's above HIMEM, there's no duplicate copy cluttering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ing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LIPML.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, FLIPML checks to see if any program or file is loaded above HI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uch a file is loaded and FLIPML can identify it (see below: "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") the file is removed from above HIMEM, replaced on the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/directory, and hidden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LIPML cannot recognize the file above HIMEM, it tells you tha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opportunity to escape.  The prompt ends "Quit?"; acceptabl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&lt;Y&gt;es or &lt;ESC&gt;ape (both of which exit to the menu), or &lt;N&gt;o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s the file above HIMEM and continues to the nex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ML continues by searching the directory for files it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gain; see "Setup").  As it finds each, it asks if you wish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Acceptable responses to the "Load?" prompt are &lt;Y&gt;es (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exits FLIPML), &lt;N&gt;o (searches for another file), &lt;V&gt;isible (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visible on the menu and continues to search for availabl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ESC&gt;ape (exits to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lt;Y&gt;es response to the "Load?" prompt accomplishes the following:  HI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accomodate the new file; the file is loaded above HIMEM; a 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river" program is created (named "xxxxx&lt;.CO") to begin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; and the file is deleted from the directory of your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 is loaded after all identifiable files have been checked, FLI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ires whether you'd like to look at them again.  &lt;Y&gt;es repeat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iles; &lt;N&gt;o and &lt;ESC&gt;ape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use of the the program is pretty simple, you'll hav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nformation in the DATA statements at the end of the program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and greater).  FLIPML can only recognize and load programs it's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for.  The information I've posted is for files I use;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ly likely to match yours, you'll want to delete my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ML needs four pieces of information to load or unload a file --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hree addresses BASIC displays when you LOADM (or CLOADM)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program.  (See "Notes", below, if you find you've a progra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: address.)  These must be present in the DATA statement(s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ML (lines 20 and any which follow), and must be in this order:  Na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, TOP address, and EX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tatement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DATA PRINT,60416,62959,6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Note especially that the file name is in upper case an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 extension!  I could have written the program to correct these "err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 would have taken more code and wasted RAM.  Better that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information int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ntry in the DATA statement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but see, again, "No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Since FLIPML searches only for the files list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, it will ignore any machine language programs you've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, even if present in the directory.  It will, moreover,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any files you call by one name in the DATA statement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ame on the directory (say, a print formatter called EPSON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INT on th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've put the correct information into the DATA stateme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ly hide the .CO files from sight on your Model 100's menu.  FLIPM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is purpose (first load the .CO program, then unload it)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tility program can be used for the purpose (I generally use UNVISI.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L4, but there's no reason you can't use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, Comments, &amp; 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hile this program is reasonably safe to use, it i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ure every conceivable operator error and shouldn't be expect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every known problem leaves at least one copy of the M/L fil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bove HIMEM or on the menu, recovering from probl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sible in almost all cases.  But please be aware that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to destroy files completely if used care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lthough this program works with every executabl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've access to, there is some reason to believe that it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load some files.  If you should discover such a file, I'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 a note telling what file failed to load, and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d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It's best to put the files you use most often first in the DATA lin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'll have to skip through the others to reach the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LIPML.100 is as compact as I can make it without revising its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one feature or another.  The copy I'm using takes up 980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four files; this was approximately my design objective.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head is 600 bytes (almost half of that a file buffer) PLU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 YOU LOAD OR UNLOAD.  If you've not left enough room, FLIPM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execution with an "Error 7 in line..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lease be aware that FLIPML creates a temporary docume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LIPML is capable of recognizing multiple versions of the sam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, a print formatter set up for two different printers --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ve different names; ie, call one TANDY.CO and the other NEC.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f the "xxxxx&lt;.CO" driver program has been deleted, FLIPM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the program loaded above HIMEM and will give you the "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" prompt.  The file above HIMEM can be recovered in the usual fash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, go to BASIC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M"filenm",END address, TOP address, EXE address [NUMBER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ie: The information in the 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 same SAVEM technique can be used if for some reason you want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machine language program and to have it available on the menu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using J.K. Heilman's DSKMGR and want to "Sval".)  Anoth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make the program &lt;V&gt;isible with FLIPML and to manually reset HIM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ropriate CLEAR in BASIC, then to just run i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aving bytes:  Feel free to remove the REMark, unless you're pa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o someone else (say on a BBS).  The prompts could be shorte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less informative.  The best place to save, though, i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The posted copy's version is easy to read, but uses mor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necessary.  The following DATA line is legal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DATADISK,60700,62801,60700,PRINT,60416,62959,60416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and does everything necessary including flag the END (thu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arding the three addresses necessary for the .CO files:  TOP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iously enough) the bottom address for the file, when loaded;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it is the same as HIMEM when the file's loaded (FLIPML assum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).  END: is the highest address occupied by the program's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(but far from unfailingly) equal to MAXRAM-1.  EXE: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point for the program (ie, the address to CALL from BASIC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(not always) the same as TOP: (HI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LIPML must know the EXE: address to properly load a file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n EXE: address either is not executable (might be a data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), has more than one entry point (SUBLIB fits this decript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entry point disguised.  I'm aware of one commercial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copy protection disguises the entry point; while I'm un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how to break the protection scheme, be assured that i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 "Unknown file loaded" prompt permits you to exit the FLIPM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unknown program, and identify the problem instead of ra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ing.  The following possibilities occur to me:  +The file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different from the name on the directory.  +The file load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without using FLIPML; such files may be either truly unknown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cognized because the driver is absent.  +HIMEM might have been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 (perhaps you used BREAK to exit it).  +I'm sure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ies.  Please tell me if you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 crucial code in this program is based on larry gensch's UNVIS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, I prefer his directory search routine to any other I've s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of FLIPML is a careful revision of that routine.  Truly marve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 keyboard buffer tricks were learned by studying routines by Jess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holt and Rick Perry.  Many thanks t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ke everyone else, I learned about the 7 byte program drivers from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 want to express my great gratitude to Phil Wheeler for his 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s to my questions.  Although I didn't see fit to implement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, I appreciated and considered them.  And without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implement, FLIP would be a rather different progra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inly write programs because I need them; this is certainly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hare it here on the assumption that I'm not the only Model 100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EM crowded.  Questions and comments are always welcome, of course.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FLIP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l d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JA-Access/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7-482-8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