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ASIC Program Line Number Histogram Generation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right Polar Engineering and Consulting 1985,1986 [72136,14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STLD.101 checksum:  90,941 (timing bug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STPT.101 checksum: 209,183 (new improved version of HISTPT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DPLT.101 checksum:  71,623 (screen dump to a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STLD.101 is a revised version of the earlier HISTLD.100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timing error caused by larg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STPT.101 is a revised version of the earlier HISTPT.100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ne number histogram in a more rea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CDPLT.101 is a new program which can be used with HISTPT for d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plots to a dot matrix printer.  See LCDPL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ISTLD.101 and HISTPT.101 are used to time and analyze BASIC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ime spent in each program line is recorded.  This data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's program has finished.  HISTLD.101 generates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to log and analyze the timing information.  HISTPT.101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information graphically or in a file "HIST%.DO". 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is used to determine where a program spends its time.  Concen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peeding up slow sections of code should significantly speed up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ducing a hist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1) DOWNload HISTLD.101 and HISTPT.101.  Save both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) RUN "HISTLD" to create HISTML.CO.  Save "HISTML.CO" for future use.  HIST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needed if HISTML mus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) LOAD "prog", the program you want to analyze.  I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ert: RUNM"HISTML".  Be sure that the HISTML machine cod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any machine code your program may be using.  HISTML uses 2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rting at its 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) RUN "prog", to generate the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) RUN "HISTPT", to view the timming inform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STPT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STPT displays the relative timing information graphically o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Press "P" (or "p") for interactive plo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Press "S" (or "s") to dump timing statistics into HIST%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teractive plot viewing allows you to view the histogram for all line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The scale of the histogram can also be adjusted.  After each pl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"?" character will appear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Press F8 (or "M" or "m")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Press ENTER to change the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ress "P" (or "p") to print the lcd screen on a dot matrix printer.  HIST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configured to interface to an OKIdata 92/93/192/193 printer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use a different printer, you will have to modify the PL$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HISTPT.  See LCDPLT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ress "Z" (or "z") to zero timing information for a range of lin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for the desired range.  Zeroing times can be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analyzing a por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ressing a character while the plot is being displayed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nd execute the 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status line on the bottom line of the screen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"Mx:num1 num2% Sc:num3 Vw:num4-num5 num6%"</w:t>
      </w:r>
    </w:p>
    <w:p>
      <w:pPr>
        <w:pStyle w:val="PreformattedText"/>
        <w:bidi w:val="0"/>
        <w:spacing w:before="0" w:after="0"/>
        <w:jc w:val="left"/>
        <w:rPr/>
      </w:pPr>
      <w:r>
        <w:rPr/>
        <w:t>.1) num1, shows the largest line number which has a non-zer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) num2, shows the largest percentage of time spent in an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) num3, shows the scale of the plot in program lines per major rul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) num4-num5, show the current range of line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5) num6, shows the current vertic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te: line numbers may be printed with one or two final digits as x'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ose digits may be any value from zero to nine.  See histo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stogram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ing information is logged for up to 1000 lines (or groups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If the largest line number is less than 1000, each line will b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If the largest line number is more than 999 and less than 10000,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multiples of ten will be timed together with other lin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.  All line numbers will be printed with an x as the ones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If the largest line number is more than 9999, lines which are not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hundred will be timed together with other lines in the same centu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maximum line number is 60000 and your program i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 then groups of 10 lines will be counted together.  Since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irable you should renumber your program by 10 first.  All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an x as the tens digit and an x as the ones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ecial tim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No time is logged while a program waits for keyboard input. 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properly analyzed without considering input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Time spent in a line or a group of lines timed together can never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62 seconds.  This means that lines which are executed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will only show 262 seconds, but will be displayed with an arrow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Timing information is approximate.  Timing information is collected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.  A program line which requires less than 4 milliseconds (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th of a second) may not be timed each time it is encountered. 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nd towards the right value if the program line is executed many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are most interested in which lines take the majority of the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should not be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neral timing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his line number histogram package can also be used to underst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characteristics.  The following program was designed to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iming characteristics of FOR-NEXT loops.  The program took abou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run.  After running it three separate times the average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Run #1  Run #2  Run #3    Av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 RUNM "HISTML"                      ------  ------  ------ 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 DEFINT A-Z                          0.1%    0.0%    0.1%    0.1%   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 FOR I=1 TO 1000 : NEXT             16.6%   16.6%   16.5%   16.6%   .8s</w:t>
      </w:r>
    </w:p>
    <w:p>
      <w:pPr>
        <w:pStyle w:val="PreformattedText"/>
        <w:bidi w:val="0"/>
        <w:spacing w:before="0" w:after="0"/>
        <w:jc w:val="left"/>
        <w:rPr/>
      </w:pPr>
      <w:r>
        <w:rPr/>
        <w:t>.30 FOR I=1 TO 1000 : NEXT I           25.3%   25.4%   25.2%   25.3%  1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 FOR I=1 TO 1000                     6.0%    6.0%    5.7%    5.9%   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.50 NEXT                               11.2%   11.1%   11.5%   11.3%   .6s</w:t>
      </w:r>
    </w:p>
    <w:p>
      <w:pPr>
        <w:pStyle w:val="PreformattedText"/>
        <w:bidi w:val="0"/>
        <w:spacing w:before="0" w:after="0"/>
        <w:jc w:val="left"/>
        <w:rPr/>
      </w:pPr>
      <w:r>
        <w:rPr/>
        <w:t>.60 FOR I=1 TO 1000                     5.2%    6.1%    6.7%    6.0%   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.70 REM Comment within a for loop      24.2%   23.8%   23.1%   23.7%  1.2s</w:t>
      </w:r>
    </w:p>
    <w:p>
      <w:pPr>
        <w:pStyle w:val="PreformattedText"/>
        <w:bidi w:val="0"/>
        <w:spacing w:before="0" w:after="0"/>
        <w:jc w:val="left"/>
        <w:rPr/>
      </w:pPr>
      <w:r>
        <w:rPr/>
        <w:t>.80 NEXT                               11.6%   11.0%   11.3%   11.3%   .6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se times lead to these gener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) 20 vs 30: using a NEXT variable uses more time.  Null for loops li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overhead associated with executing the loop increments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ests.  Without the NEXT variable an integer for loop has about .8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head per itera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) 40-50 vs 60-80: the FOR and NEXT overhead times do not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thin the body of the for loop.  The overhead of remains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centage to total time in a for loop it is usually quite small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REM statement requires more time than the for loop overhead.  A for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statements will dominate the overhe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) 20 vs 40-50: multiple statements on a line is more efficient tha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) 70: REM statements do take up time (this one takes about 1.2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he histogram package can be used to obtain specific tim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rogram.  Or it can be used on a program designed to show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tuations in order to establish general timing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