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 to Q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g is intended to simplify debugging of assembly language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100 by providing interactive user information and control of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stack, memory locations, break and execution points.  Q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this by accessing your code through a ML link rather tha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The values selected by the user are transferr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then the routine is called.  When returning, the linkage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register values for interpretation through Q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ssembly language programs should be debugge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iculously than Basic.  Below are som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ork from a printed copy of assembler output listing.  Consu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iculously, don't rely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mall stretches of code at a time setting breakpoints at ke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ways set a breakpoint at a conditional branch (JNZ etc)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ith each set of trial values; use the R)egisters command of Qbu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condition of the flags).  I find it helpful to repeatedly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entry point and data, moving the breakpoint further down th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s are verified; then choose new ent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assemble a test version of your routine at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your final working version to keep from interfering with Q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use of labels in your source code will allow the reassemb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tion without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sting any routines which access a system function or valu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Basic (a hook into the background task for example) always t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memory locations referenced instead.  You can easily insert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se areas without danger of crashing the debugger (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 Only after the routine is verified to perform exactly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actual addresses be assembl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execute a stretch of new code without having tape copies of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Proper use of the debugger can greatly reduce chances of a 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occasional mistakes are inev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QBUG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un, the maximum user address (F53C in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2) is calculated and displayed on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load the code to be tested, and set HIMEM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don't overwrite the maximum user address.  Qbug will check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lt if it does not appear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itle screen is a brief pause as the support routine i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enu is presented.  All control of your program is throug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After executing each option, Qbug returns to the menu;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Quit) can be repeatedly called, reviewed and changed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letter key for each command from menu.  (Every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after selection in case of an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ways leave CAPS LOCK ON and enter all values in HEXADECIMA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g.  The BKSP key is used to make corrections when entering values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U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--Allows you to preset and examine values in registers A-L a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executing a section of code.  As the value in each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hit [enter] to leave it unchanged or [hex value] [enter]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--when prompted enter a starting address; memory locations,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displayable) are displayed and can be changed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viewing memory values use the cursor control keys (UP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; DOWN for previous location) to move around or press [enter]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an area of memory far removed, return to menu and re-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--Use this to set the stop point (address) for your test r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tops just before address you specify.  If a breakpoin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it is displayed upon entry and can be left unchanged by simpl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 If another breakpoint is selected, the first on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  Breakpoints are cleared and must be reset after Execu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breakpoint replaces 3 bytes of your code with a jum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part of the ML support.  When a breakpoint is cleared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automatically placed back.  DO NOT exit you code by any wa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breakpoint; the cleanup routines are essential for th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--Allows the execution of a section of code star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nd ending at the breakpoint (Execute will automatically abor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s set).  When entering you are prompted for a starting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[enter] will abort to menu.  After the starting address, you may o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up to 5 values on the stack; these are 2 byte entries which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tack when the actual execution begins.  Hitting [enter] or "0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on, breakpoints are cleared and you ar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--Allows inspection of the top 5 items "user stack"; that i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n the stack at the end of the most recent execution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ASIC or Qbug operations.  While the stack can be insp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it can only be loaded as part of the Execu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--Always leave the program through the Quit option; this clears any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to leave your cod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Qbug will not accept breakpoints, entry points, or chang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utside your progra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breakpoint locations, bear in mind that you cannot RETur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ore layers on the stack than you have CALLed unles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es have been placed there ahead of time.  Qbug uses the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its flag to determine what part of the stack belongs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valuated; if you accidently RETurn through this a warm bo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saving from a system crash.  This is not bulletproof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lot of PUSHes and POPs you could conceivably go through thi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ly possible for an error in the user program to overwrit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g, other files, our system utilities in RAM.  Always keep tap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ing in RAM when exercising a program.  If you start having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g, perform a cold boot and reload (for example, part of BASIC'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executes out of RAM--if this code is overwritten, the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support to be reassembled for different locations, the M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handled through variables (see REMmarks) se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necessary the source code supplied can be reassembled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Holov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74756,4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