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 ordering program (DIR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ngth (Bytes) -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s program is written entirely in machine langaug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the Tandy 200. To install it on your machin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program, (which is a text form of a BArIC program).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HIMEM to a value below where you wish the M/L program to 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 and run the BASIC program. It will ask you for th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for the file. The M/L program is relocatable to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rom the current HIMEM to MAXRAM - program length. If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return, the program will be loaded just below MAX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count and address are listed as the fil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Any character or checksum errors will be repor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bort. At the end of the program, the M/L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a .CO file,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ihs little program orders the directory on the model 2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is in ascending alpha order. The files will st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.DO, .BA, .CO order on the screen, but will be alph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each type. (The directory itself is alpha sorted, but the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draws out the menu breaks it down as .DO, .BA, .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WARNING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run this under a variety of conditions, (number o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, and haven't had it bomb, but until you have verified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make sure you have a backup of all files. Clobber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directory can cause your machine to hang up so ba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wer down memory to reset it. Save all files in ALL bank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suggestions/etc.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. Haw  [71706,3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