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TERM.CO  (c) 1992, James 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Overview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TERM.CO is a full-featured, easy to use, machin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mmunication program for the Tandy M100, M102 and 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  For the first time, all the following capabili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integrated into on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On-line disk access for transferring data directly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D1/2 disk files while remaining connected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: NO external DOS required!  Disk file siz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by PDD parameters, NOT by free RAM.  T200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or external modem: M100/102 direct disk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mod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Direct BINARY file transfer of .CO and .BA files to/from 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XMODEM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On-line TEXT editing with automatic return to last fil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uto-dialing of phone numbers and log-on strings from ANY  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: not just ADRS.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'Last number' memory and redial with automatic 3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tim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utomatic dialer 'stepping' to next file entry: indispe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lling a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TERM can be used with both internal and external modem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wo system requirements for direct disk access wit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 You'll need a manual 'A/B' switch which select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D or modem for the computer's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&gt; The modem must be capable of holding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 when disconnected from the computer's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TERM is comprehensive and you should read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roughly to benefit from all its features.  Initial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are detailed in "Initial Setup"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General Instru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TERM operation is simple and intuitive: many of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COM keys have been retained and new features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/BREAK aborts almost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and lower case letters are interchan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is ONLY used to complete some other typed comman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with enhanced features are described below as SHIFT/F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/Fk or SHIFT/CTRL/Fk.  Press the appropriate SHIFT o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simultaneously with the function key to invoke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standard, built-in TELCOM routines us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F4, to select "Term" status, XPTERM automatically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rm" status whenever a carrier is detected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or whenever an external modem paramet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s of F1(prev), F4(full/half duplex) and F5(echo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TEL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ing an external modem and transferring file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then the prompts "Select DRIVE, press space bar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lect MODEM, press space bar.." will tell you whe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ial port device switch: then press SPACEBA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XPTERM is run, your current TELCOM "Stats"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default.  SHIFT/F4 can be used as explained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value of the first digit: BAUD RATE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communications parameters must be mad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/operational errors are displayed 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: a list of their meanings can be found under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" near the end of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evious 'hooks' set for TELCOM F6 and/or F7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XPTER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filename PLUS extension is needed for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F2, F3 or F7 is pressed, a directory of RAM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followed by the prompt "File?". 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urrently loaded disk can then be displayed if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lon) is entered alone at the "File?" prompt.  Enter a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mi-colon), instead, to display directory "2" on the PD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ile-names for UP or DOWNload are designated with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lon) prefix: use a ";" (semi-colon) to designate PDD2 Ban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m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transfer protocol is OPTIONAL for .DO files: X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ATORY and automatically selected for .BA and .C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"Y" or "N" is accepted at the .DO file "Xmodem? Y/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XMODEM operations an "Xfrd: 0     Err: 0"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 This lets you keep track of bytes transferr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y data blocks in which a transmission "Err" was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TERM will try each block up to 10 times and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if a block is not correctly transferred in 10 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condition is often caused by exceptionally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lines or incompatible transfer protoco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Function Key Oper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(P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previous screen: same as TEL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/F1 (M100/102 scroll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screen scroll speed on the M100/102 lim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transfer rate to about 600 baud: SHIFT/F1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method, wrapping vertically instead of scrolling,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'screen rate' close to abou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r source computer is ready to send data. 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ype the RECEIVING file name with extension and press &lt;ENTE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":" or ";" prefix for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filename PLUS extension is needed for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  The first character of the extension that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ompt determines the file'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for Basic, D for text, C for binary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langua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ame name file exists in the receiving media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)ppend  R)eplace  Q)uit" will appear: mak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.  "Append" works only for .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receiving file is a .DO file, you'll be prompted "X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/N": ONLY a "Y" or "N" is accepted.  If the receiving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BA or .CO binary file, Xmodem protocol is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"Xfrd: 0     Err: 0" messag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m automatically ends the DOWNload function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agree that the entire file has correct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Xmodem DOWNloads are ended by you with a second F2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bort any type DOWNload at any time,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borted DOWNload to RAM or disk is retained only if a .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bytes received for Xmodem DOWNloads will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 byte increments next to the word "Xfrd:".  Error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re-sends will show next to "Err:".  Non-X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the number of received bytes in 32 byte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o the label "Down"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XMODEM transmission protocol, XPTERM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MAT-checking routines which 'verify' that .DO, .BA and .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downloaded with the correct extension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S the download when an illegal character or 'inappropri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logic is detected during download of any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-types.  The message: "Verify failed" / "Aborted"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XMODEM transfer will be terminated.  If repeate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wnload a particular file fail the verification pro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file-type is probably incorrect, the file is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n irregular fil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 the receiving computer to accept your data.  Press F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filename with any required prefixe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Ploading a .DO file, you'll be prompted "Xmodem? Y/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 "Y" or "N" is accepted.  If "N" is chose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iar "Width:" prompt displays.  Press &lt;ENTER&gt; alon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s stored or enter any number from 10 to 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choose "N", and your default communication 'STA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7 data bits, then any characters in your file with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above 126 may produce unreliable results.  Any .D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se characters should be UPloaded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ource file is a .BA or .CO binary file, Xmodem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elected, the "Xfrd: 0     Err: 0" messag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ansmiss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m automatically ends the UPload function when bot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 that the entire file has correctly transferred.  Non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s end when the entire file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bort any type UPload at any time,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(Full/Half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between 'Full' or 'Half"-duplex operations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f this key is the same as TELCOM's, the half-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enhanced for non-Xmodem UPloads so that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s they'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/F4 (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is key combination to change or confirm the current tel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-rate.  0 (zero) selects the internal 300 baud modem and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orms to the various Tandy baud equates.  XPTERM'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m speed is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(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as in TELCOM to send incoming screen data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/F5 (Form-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a CHR$(12) to your printer to force a page/form-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/F5 (CR +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ggles" between LF-on-CR and LF-on-LF to accomoda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s or enable double-spac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6 (Dial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TERM waits 30 seconds for a carrier then hangs-up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s for further instructions or dials the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TERM supports the 'Hayes' external modem communicatio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s the appropriate 'AT' command set to your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ial' and 'disconnect' when external modem st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and dialing sequences are used.  XPTERM exp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modem to return a "CONNECT.." message upon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enter the on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/BREAK or any key aborts current number dialing: SHIFT/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TRL/C breaks the 'loop' if dialing with SHIFT/CTRL/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(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s-up the phone line and prompts for a number string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TERM enters "Term" status if carrier is detected: F6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/F6 (Dial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nd dials the FIRST sequence of digits fou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cursor position in the last RAM .DO file edited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in ADRS.DO is default when XPTERM is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/F6 (Dial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displays and dials the SECOND sequence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after the last cursor position in the last RAM .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ed and advances the file position pointer by one se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line in ADRS.DO is default when XPTERM is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/CTRL/F6 (Dial list until 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dials a list of numbers in the target file unt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m connects or List End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End is a line that doesn't contain a phone number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end of fil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PS LOCK is down then XPTERM loops back to the lis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F6 functions are suppressed when a carrie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stored when the online connection is broken an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key to edit a RAM TEXT file while online: you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other computer will be maintained.  When finish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press F8 and you'll return to XPTERM online. "Term: (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CARRIER" will display to confirm that you've re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mode.  While editing the file, you may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tex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200 users may also use SHIFT/PRINT and  F4 "List" routines.  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running the internal modem should NOT, however, use "List"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"Menu" key to exit the file or you'll wind up offline,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TERM and back at the T200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/F7 (Edit la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TERM 'remembers' the last file you edited and your pl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SHIFT/F7 to return to the last edited file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ed at its last location.  (This feature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when responding on-line to a lengthy downloaded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(Exit) or (H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F8 label reads "Exit", F8 returns to the compute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Once a carrier has been detected, this label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g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8 (HgUp) while online prompts "Disconnect?" and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 will disconnect.  If "Y" is entered, then the modem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erminated and you return to XPTERM's entry menu: F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"Exit" and F6 is re-activated for furthe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an external modem, F8 Hgup may fail to hangup prope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TRL/F4 to resend hangup command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/F8 (XPUSR.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un any .CO program in RAM named XPUSR.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changing online status.  See the section below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opera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XPUSR.C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ame any .CO program which meets the following condi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USR.CO, and SHIFT/F8 will run it for you from RAM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TERM ops.  For successful online operation, XPUSR.CO must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XPUSR.CO must not run in the same memory loc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TERM.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XPUSR.CO should be a well-behaved program,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lances the stack upon exit and returns to th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doing a lazy escape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simple, 2-step method to confirm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Enter BASIC with XPTERM.CO and your XPUSR.CO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  Type LOADM"XPTERM" and make a note of the "To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" values.  Then type LOADM"USER" and compare its "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to the values noted for XPTERM.  If the "Top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XPUSR.CO equals any value between and including the "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End" values of XPTERM then it will NOT run as XPUSR.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XPTERM's SHIFT/F8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f step 1 is Ok, then run XPUSR.CO using the RUNM"XPUSR.C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  (You may have to clear HIMEM first if needed.)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XPUSR.CO in its 'usual' manner.  You MUS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at the "Ok" prompt in order to use XPUSR.C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TERM.  If XPUSR.CO exits to the Main Menu then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didate for onlin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Error Cod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 codes may be returned with a Beep during X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.  XPTERM will print "ERROR " followed by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nd return to the program status prior to the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hich caus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Memory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- I/O error (perhaps PDD no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- File not found (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-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- RAM directory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 - PDD disk is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Initial Setup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Download either XPTERM.100 or XPTERM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Convert it to a BASIC file and BACK I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 Set HIMEM to the value needed by any other .CO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stalled when using XPTERM: use the CLEAR,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  XPTERM will be created to run just under the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you enter.  (Remember that XPTERM does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OS to function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 With about 7k of free RAM, run the BASIC fil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XPTERM.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 BACK-UP the program file XPTERM.C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 Kill the BA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TERM can be run by cursor selection from the main menu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HIMEM value for your version has been set.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by entering BASIC and typing: LOADM"XPTERM"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Top" value displayed is the HIMEM value to be se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TERM is run.  You can do this manually for each XPTERM us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reate a small BASIC loader program to do it for you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rogram which clears correct HIMEM and runs XPTERM.CO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Top" value of your XPTERM version for "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'RUNXPT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LEAR0,v:RUNM"XPTER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Memory Require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ransfering files to and from disk, free memory is used as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particularly if you are using an external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want to have enough free memory to avoid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ing between disk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Acknowledge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y Hess did extensive Beta testing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suggestions for program operation. 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sted in the preparation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367,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