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IC Program Emulates Logic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Jay Holovacs 74756,4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designing logical control circuits (consisting of 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s etc.), it is frequently inconvenient to evaluate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of the circuit entirely 'by hand', even on 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just a few dozen elements.  This M100/M200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to develop a truth table for such a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ly, the effects of changing a circuit el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it connection can be evaluated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set up, it can model any circuit composed of AND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OR, NOR, NAND and NOT (inverter) elements connected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ners.  Truth tables for each element are maintained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s, other types of elements could be added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ormal T/F inputs, circuit links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termined.  In evaluating an undetermined input into a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ttempts to ascertain the output o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predetermined rules (an exmple of a condi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determined despite an undetermined input: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ndefined] --&gt; False as output).  This can help when mod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s of circuitry which are in unpredictable st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paper drawing of your schematic, number each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ment (Starting from 1) in an arbitrary sequence. 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s (interconnections between nodes) starting from 1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is again arbitrary.  A link is defin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ically continuous connection; for example, a sig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plits and feeds several elements would carry the sam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or all its branches.  Include at this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able elements and links that you may not use;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 from and added to the circuit during the program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prompted, enter the appropriate counts for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s, then answer the prompts for each of the no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 can be redone at any time by selecting option 1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option 2 on the menu, set up the status of th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y initial logical values you wish to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--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--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--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nter/return]--status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sc]--exit option 2 leaving the remainder of th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3 will display status of all links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4 will execute the iterative evaluation procedu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he program attempts to set all the links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ly consistent (stable)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5 allows changing the hookup or type of a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going through the enti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ic Circuit Emulator         Pg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 AND PROGRAM MODIFICATION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ecution of option 4 automatically step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edly through all nodes.  The sequence finally hal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1) an apparent equilibrium condition is reache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iteration generates no new information or 2) an in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 is implied by the fact that total quantity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indicates nodes are changing repeatedly.  This do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constitute a mathematical guarantee of instabilit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some suspicion that the circuit may yet 'settle dow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4 can be repeatedly called without changing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links between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currently configured, the program expects 2 inpu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element (node); consequently multiple-input ORs or 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represented by cascaded elements.  If you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tly, they can be added as special cases.  An inver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presented as a NAND with both inputs ti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OR ADD NEW LOGIC COMPONENT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nly necessary if you want to modify the program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tatements defining the performance of each logi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tored in lines 990-999.  Truth tables for all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ed in the 3 dimensional integer array TT(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-1,input #1-1,input #2-1).  Each specific functio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truth table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  T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x  x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x  x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 x  x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the numeric value of x (1=False; 2=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Undetermined) represents the state of the outp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ment when the two inputs (horizontal and vertical row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there is no easy way to upload a realistic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scii, a very useless circuit illustrates how nodes and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umbered for LOGIC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|    \  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1           |AND  \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|     /      L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2    |   L2 |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____|    \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2  | OR  \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|     /      L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3          |____/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ic Circuit Emulator         Pg 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xt below represents the prompting you will g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ropriate answers for our useless circ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 1     TYPE:U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=UNDEF 1=AND 2=OR 3=XOR 4=NAND 5=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:?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S A,B [ 0 0 ]? 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[ 0 ]?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DE 2     TYPE:U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=UNDEF 1=AND 2=OR 3=XOR 4=NAND 5=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YPE:?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S A,B [ 0 0 ]? 2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PUT [ 0 ]?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alues in [square brackets] are the current valu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ook at these later in the program run they will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values established.  At any of the prompts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nter' leaves the value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it is helpful to assign the lowest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links, using the [esc] key to avoid stepping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ks for each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move a node from the circuit, change its type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ndefined).  To effectively remove a link from the circ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move it as an input from any node to which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