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PHEN.100 is a companion program to FORMAT.100. It has two functions. First, it reads a text file and tells you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N characters it will take to print it out wit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HYPHEN.100 can check each line of output, to determine if it is too long. If so, HYPHEN.100 displays the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dit it, before writing it out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HYPHEN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PHEN.100 creates a new file called RECEIVE.DO, which contains the hyphenated document. HYPHEN.100 first asks whi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then asks if you just want a lin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&lt;y&gt;, RECEIVE is opened as a dummy file only, and no text is put into it. Otherwise, HYPHEN.100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henated file on tape. If you type &lt;y&gt;, the program opens CAS:RECEIVE as the new file (make sure you have a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in record mode). Otherwise, you must have enough free memory for the hyphenated file to go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then asks how many characters you want to a line. Remember that HYPHEN.100 is supposed to read tex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o it won't automatically word-wrap long words. If you are just counting lines, the program runs until the tex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canned and displays the line lenth an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se hyphenating, the program automatically writes a copy of your text file into RECEIVE.DO until it hit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be more than two characters longer than your 'line length'. It displays that line, stops and beep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any key and a truncateed version of the line also appears, followed by a &lt;_&gt;. That is where the 'edited' l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 off. A vertical arrow marks the point corresponding to the desire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 are the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adds another character from the long line to the 'edit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simply copies the entire long line to the 'edit' line and returns to the main routine (in case you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's ju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-&gt; adds a hyphen and a blank to the end of the edited line, and returns to the copy routine. The text in RECEIVE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yphen+space in between the text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just adds a blank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&gt; doesn't alter the 'edit' line, but will force a line break at that point. It then returns to the main progra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phrase 'hyphen+space' ran over the end of a line, &lt;x&gt; could be used to cut it i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entire text file has been scanned and edited, HYPHEN.100 will display the number of lines of print it will 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uld be used to print out RECEIVE.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ter FORMAT, you should modify HYPHEN.100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the word-break value from '4' in FORMAT (line 2300), change the same numbers in lines 300 and 55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.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underline or backspace characters in FORMAT, change line 70 in HYPHEN.100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line length limits in HYPHEN.100 without modifying FORMAT. The range of acceptable lengths is set by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200. You can adjust this up or down as you wish-- lower ranges will give you a tighter right margin, bu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re lines. Higher ranges will reduce editing, but give a sloppier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alter the point at which you start editing lines by changing the expressions "SU-2"in line 600 and "SU-1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40 (the latter expression should always be one larger than the for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