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S FILENAME: PROC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PROCAL.100 - DOCUMENTATION - 09/28/87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this program because I needed it. As a commercial producer-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ench TV station in Montreal (Quebec/Canada) I work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counts (clients) at the same time. I needed a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have a complete picture of my schedule (a calendar is for m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planning tool to see the entire forest as well as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isolate individual client activity in order to provide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 for each individua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(PRO)JECT (CAL)ENDAR or in my line of business the Produc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AL.100 will output a monthly calendar (it requires a 80 column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2 sample files in PROCAL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DO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at you maintain a sorted NOTE.DO file (using NOTE.D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SCHDL Model 100 Program). You keep your file in order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r you sort the file with any other sorting program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hen you enter or edit your records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represents a task concerning a specific project. With PROCAL.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NOTE.DO file must contain the following 6 (six)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ATE (MM/DD) - only month an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-FINISH TIME (09H00-19H00) - use the 24 hour format for sor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BBREVIATED TASK (AS IT WILL APPEAR ON THE CALENDAR - MAX. 10 CH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DDITIONAL DESCRIPTION OF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OCATION (WHERE YOU WILL PERFORM THIS TA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ROJECT NAME (this field must be in UPPER CASE / CAPIT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s separated by a comma ',' and each record is terminated by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, PROCAL.100 requires that you ALWAYS enter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or delimiters (6 pieces of data separated by 5 comm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NOTE.DO file suitable for PROCAL.100 (use only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decision in designing th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was used to produce the two sample calendars found in PROCAL.F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 150 items per month, 20 item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NOTE.DO file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3,12H00,PAYCHECK,WITH 2 BONUS,OUR OFFICE,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4,18H00,BIRTHDAY,MY SON FRANCIS,AT HOME,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9,09H00-12H00,CONCEPT,ANALYZE STORYBOARD,MY OFFICE,XYZ DE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1,17H00,BID,SUBMIT OUR FINAL BID,ABC AGENCY,XYZ DE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7,12H00,PAYCHECK,WITH NO BONUS GO TO BANK AS SOON AS POSSIBLE,OUR OFFICE,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8,18H00-24H00,CASTING,FOR FEMALE PART,CASTING AGENT,XYZ DE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2,09H00-10H30,MEETING,WITH NEW CLIENT FOR ESTIMATE,ON PREMISES,CA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2,13H00-17H00,PRE-PROD.,PRE-PRODUCTION MEETING WITH ABC AGENCY,OUR OFFICE,XYZ DE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5,13H00-14H00,CONTRACT,SIGN PRODUCTION CONTRACT,OUR OFFICE,CA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7,09H00-22H00,SHOOTING,INCLUDING TESTIMONIALS,STUDIO 'B',XYZ DE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8,09H00-17H00,EDITING 1,ROUGH CUT ONLY,OFF-LINE SUITE,XYZ DE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9,09H00-12H00,EDITING 2,FINE CUT WITH MUSIC,ON-LINE SUITE,XYZ DE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30,20H30,ON-AIR,DELIVER COPY BEFORE NOON,CFTM-TV,XYZ DE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3,09H00-20H00,SHOOTING,EDITING WILL BE DONE IN NOVEMBER,PREMISES,CAR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sample NOTE.D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u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no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NOTE.DO file sor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sorted, you may answer by 'Y', 'y', 'YES' or 'yes'.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o capitalize your answer (convert each letter to CAPITAL/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and use only the first character of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not sorted, (any other answer than yes) PROCAL.100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orting program that must be present in RAM. (see line 4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no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month (1-12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AL.100 is designed to output 1 mont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no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proj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1)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2) Specific pro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(1) all projects for this month will be output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SONAL' project. So this way, you can still use this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FE and keep i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(2), only this one project will be outputted. You can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fe by selecting (2) and 'PERSONAL' as the pro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no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per or lower case (CAPITALIZATION ROUTINE) and/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ject name (INSTR$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no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day of the week is the first of   (the month selecte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1 to 7) i.e. 3 = Tues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simplest way around the problem! You must refer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n the wall to inform PROCAL.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no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 dev:file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utput to any legal device. The default (just [enter]) i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LINE 82 to insert your name, title, company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s I used for this program are french mnemonics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first written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variables table' and documented rem's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xcuse my english... I am a French Canad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my modest program will help you plan your pro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uc Crevier CIS [73720,24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comer in the MODEL 100 (Tandy 102) communi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