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:07/05/86. I am offering this update mainly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an increased interest in the Disk/Video Interface (mostly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more realistic $199 price of it). I have found it to be a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able work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 include: running clock on Line 1; RAM (fre) on Lin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bytes fre on either/both drives; OUTPUT to either CRT: or L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Function Key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MORE=Continue buil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SHOW=Your input to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:DISK=Your input on dis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:SIZE=Size of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:RM#0=Bytes stored/Fre on Drive 0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:RM#2=Bytes stored/Fre on Drive 1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:KILL=Kill .DO or .BA file beneath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EW F8:OUTP=Output 0:filename or 1:filename to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= "CRT:" for Video display; "LPT:"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F8, you have the ability to see what's in the disk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RAM files, then downloading/printing. It also provide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's on disk in case you've forgotten -- and may just wan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t "Filename" prompt will return you to top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earlier documentation (below)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, this runs on both/either single/dual disk driv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rive system, you can for instance delete F6 sub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, e.g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MENUD.DVI by Joel Orr, MENUD5.DVI offers near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Radio Shack Disk/Video Interface (DVI) peripheral. DIR.D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LDR, both in DL5, I belive, must be run prior to running MENUD5.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ocs for all program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mportant fact I don't recall seeing in other documen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rogram files must be stored on disk without .DO or .BA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5 (and MENUD.DVI) display text files on the menu in upper case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lower case. If files are stored with the extensions,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measuring functions on the menu will probably not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 text file or run a program file directly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cursor over it and &lt;enter&gt;. A program will load an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however, if you desire to save it in RAM, use the norm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ill program and text files, hit F7 with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s 5 and 6 will return "bytes free" in driv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regardless of which drive the menu is being built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ll Function Keys are used in the program, you will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nd break, then F8 to return to the M100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Script: I have tinkered with DIR.DVI to get it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rives. But, as it exists now, it runs only o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 disks are the same, i.e., disk 1 is a backup of disk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into DIRECT.DO on the M100 menu (it has been put there by DIR.D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data appropriate to Drive 1 and save it to Drive 1. 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this quickly once you'v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j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 (Corky)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66,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