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WHEN LOADED INTO MINIVC.WM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 CALCULATION OF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, VARI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 OF THE MEAN ON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18 VALUES. AFTE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BE EDITED SO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  5  3  0) IS THE TRU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ND INDENTED ONE SPAC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A &lt;CALC ERROR&gt;&lt;ENT&gt;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(BECAUSE THERE ARE N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CELLS). HIT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" FOLLOWED BY "M" AND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O USE THE TEMPLATE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X INTO COLUMN A, THEN HIT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LCULATION OF RESULTS. MAN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ODS MARTIN, WHO REALLY DI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.RICK DAVID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