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WTB is a small program for writing a chart of accounts for use with the G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any sorting program to develop accounting record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a chart of accounts. This program allows you to enter accou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s in the format used by the GLCHEK program and other GL100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rting and re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esented with two screens. One invites you to either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or stop. The other is an input screen. Where you input 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itle. You can also enter an ending balance. The ending balan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st year's balance, not an earlier period of this year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a jour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formation is entered the program sorts sorts it in case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t in numer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iting you will see a file called WTB.DO which stands for Working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You will see that in addition to the number and title there ar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fields which are used for accumulating the work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understand the format used you can just use the M100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way this silly program. Just make sure you keep everything in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anges are necessary for use with GL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-149 Curren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-199 Othe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-349 Current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-399 Long Term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-499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-599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899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wo specific account number/tit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erious missing ranges are reserved for future purposes, that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f I feel like it. If you prefer different ranges, feel free, bu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s the report programs that use them, though it shouldn't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for those who need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ssets: Cash, Accounts Receivable, Inventory,Pre-paid Expenses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nvestments. Any asset readily convertible to cash or likely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the short term, meaning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ssets: Long Term Investments, Notes Receivable (long term prom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not accounts receivable), Property and Equipment, Building, Lan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that won't become cash for at least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abilities: Accounts Payable, Short term Notes Payable, Refu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wed. Any debt or liability due with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Liabilities: Just what's implied, mortgages, bond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ty: Stock, or Ownership interest, plus retaine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&amp; Income: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note: If you need or like more accounts you can use longer numb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accounts i.e.: 10600 or 106.00 Cash in CD's. The accounts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37,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