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XMDM26, for TRS-80 Model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of 5/23/87  by  Leonard Erickson 70465,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XMODEM.312 by Rick Perry, without which this would never have be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I seem to see farther than others, it is because I sta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of gi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erforms auto-dial-redial, auto-logon, and buffer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(.DO) using either regular ASCII Xon/Xoff protocol or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 checksum protocol. Communication parameters are 8N1D dur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nd 7I1E for terminal emulation and Xon/Xoff transf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perate using the 300 baud internal modem or an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yes compatible) at 300, 1200, or 2400 baud. Files may be Up/Dow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/to RAM, disk or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haracters were used to remove the need for several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et up string varibles and function keys. Due to uploa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(32, 41, 53, &amp; 67) have been left out.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which will create a file called MERGE.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PEN"merge"FOROUTPUTAS1:Q$=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1,"32 POKE-86,0:D=0:ONERRORGOTO44:POKE63056,64:A$="+Q$+"Pre"+CHR$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+"Dow"+CHR$(238)+"U"+CHR$(240)+"Ter"+CHR$(237)+"Br"+CHR$(235)+"Fr"+CHR$(229)+"D</w:t>
      </w:r>
    </w:p>
    <w:p>
      <w:pPr>
        <w:pStyle w:val="PreformattedText"/>
        <w:bidi w:val="0"/>
        <w:spacing w:before="0" w:after="0"/>
        <w:jc w:val="left"/>
        <w:rPr/>
      </w:pPr>
      <w:r>
        <w:rPr/>
        <w:t>i"+CHR$(242)+"By"+CHR$(229)+Q$+":GOSUB5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#1,"41 GOSUB92:IFA$="+Q$+"Y"+Q$+"THENE=0:GOTO7ELSEA$="+Q$+"Pre"+CHR$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6)+"@@@"+CHR$(192)+CHR$(128)+"Ter"+CHR$(237)+"Br"+CHR$(235)+"Fr"+CHR$(229)+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"+CHR$(242)+"By"+CHR$(229)+Q$+":GOSUB54:N=-1:D=-1:GOTO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1,"53 A$="+Q$+STRING$(7,128)+"Abr"+CHR$(244)+Q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#1,"67 N$=CHR$(0):G$="+Q$+CHR$(255)+Q$+":F$="+Q$+CHR$(248)+CHR$(249)+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$(250)+CHR$(251)+CHR$(252)+CHR$(253)+CHR$(254)+CHR$(255)+Q$+":U$=chr$(27)+"+Q$</w:t>
      </w:r>
    </w:p>
    <w:p>
      <w:pPr>
        <w:pStyle w:val="PreformattedText"/>
        <w:bidi w:val="0"/>
        <w:spacing w:before="0" w:after="0"/>
        <w:jc w:val="left"/>
        <w:rPr/>
      </w:pPr>
      <w:r>
        <w:rPr/>
        <w:t>+"A"+Q$+":POKE63056,64:CALL17875:POKE63056,0:CALL278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, load XMDM26 into BASIC. Then type MERGE"MERGE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new lines into XMDM26. Now you can save the comple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/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tarts with a "Find:" prompt and will attempt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auto-logon sequence from the ADRS.DO file and logon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internal modem, if no carrier is detected within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aling, or if you press any key, the program will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iting 2 seconds more, it will retry the number unless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rrier is detected, it will BEEP and proceed through the auto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s specified in the ADRS line, then jump to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Find:" promp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ss F1 (or enter "Files") to change the search file.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RS.DO file is used). You will be prompted ("File:")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. Both RAM &amp; disk files (DVI and Chipmunk, *not* TDD!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F8 (or enter "Menu")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nter "Dial" if you wish to manually dial a telephone nu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ing and hearing the carrier tone, press "M", "3", "5" or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elow for to details on which to use) to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, or press any other key to return to the "Fi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nter a string to search for in the sear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LINES CONTAINING COMPUTER PHONE NUMBERS WILL SEAR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tring is not found you will be returned to the "Fi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. If match is found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press "M" to begin auto-dial using the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ress "3" to dial through an external Hayes-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press "5" to use Hayes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ress "6" to use Haye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ress ESC to return to the "Find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press any other key (such as ENTER) to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erminal emulation mode, the program is transparent to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tered from the keyboard and these characters (like CTRL/C/S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host. But Function key F5 (Brk) may be used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Prev) will display the previous screen, same as in TELCOM.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TV or monitor with a D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(Down) will initiate a file download transfer and F3 (Up)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Term) is used to jump directly to TELCOM's Term mode whil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host. Once in TELCOM you cannot return to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and disconnecting from the host unless you are connect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(Free) provides a display of how many bytes of RAM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(Dir) lists the RAM file directory in the same way as the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(Bye) is used to exit the program and return to the Model 100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F2 or F3 and entering file name, program prompts "Append?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Then it prompts "Use XMODEM protocol?" -- press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 "N" means that buffered Xon/Xoff protoc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loading using Xon/Xoff protocol answer "Width?" promp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o wrapping is desired, otherwise enter desired widt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Xon/Xoff download, F3 is blanked and F2=@@@@.  Press F2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During upload, use F8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WITH XMODEM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be ready to send the file before entering this mod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, the received file is not displayed on the screen. When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 acknowledge) is sent, the program prints an "X". Whe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nowledge) is sent, the program print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download at any time by pressing F8 (Abrt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automatically abort the download only i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ost sends a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ived block number is neither the current block number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rror trap occurs in the program (this could be caused by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condition on the Model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ITH XMODEM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should be ready to receive the file before enter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ploading, the transmitted file is not displayed on the screen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 is received, the program prints an "X". When ACK is receiv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.". If nothing is received after waiting 10 seconds, or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AK, ACK or CAN is received, the program prints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upload at any time by pressing F8 (Abrt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automatically abort the upload only if the host sends a CANc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trap occurs (e.g. due to an IO Error when uploading from cass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does not count the number of NAK's sent or receiv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will not automatically abort if an excessive number of NAK'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use F8 (Abrt) to cancel the file transfer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AK's ar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borting a file transfer the program sends a single CANc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X) to the host and returns to its terminal emulation mode.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ost has not responded to the CANcel, you may s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s by pressing CTRL/X. Some hosts expect to receive three CTRL/C ch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signal an abort; that's dumb, but anyway, if CTRL/X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Most hosts will automatically abort an Xmodem transfer if no ch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1 or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ILES is set to 3 at the beginning and reset to 1 upon norma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definitions are restored to their previous user-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from the program to the Menu or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M calls and POK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8 - set serial interface parameters and activa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9 - turn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1 - set and display temporary function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75 - fill previous screen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2 - keep phone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9 - hang up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4 -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4 - 1/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3 - dial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2 - execute auto-logon sequence. (internal modem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3 - execute auto-logon sequence. (external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8 - jump to TELCOM's Ter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95 - display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4 - restor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63056,64 - enable scrolling into previous screen area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reak and ON KEY and makes F1...F8 return chars 248.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-86,0 - purg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er array M(0)..M(60) is used to hold six position independent machine language subroutines. Entry points are at M(0), M(3), M(16), M(21), M(24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59). The assembly source list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0) - check MDM: for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0)),0,VARPT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X i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0)</w:t>
        <w:tab/>
        <w:t>call</w:t>
        <w:tab/>
        <w:t>6EEF</w:t>
        <w:tab/>
        <w:t>; check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 X=0 if carrier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 FF if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3) - convert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3)),0,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A$ i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3)</w:t>
        <w:tab/>
        <w:t>mov</w:t>
        <w:tab/>
        <w:t>a,m</w:t>
        <w:tab/>
        <w:t>; check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>;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,a</w:t>
        <w:tab/>
        <w:t>; save length in coun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>; get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m</w:t>
        <w:tab/>
        <w:t>; that's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,m</w:t>
        <w:tab/>
        <w:t>; that's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l,a</w:t>
        <w:tab/>
        <w:t>; HL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2</w:t>
        <w:tab/>
        <w:t>; here comes the trick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31E9</w:t>
        <w:tab/>
        <w:t>; in ROM there is XTHL, 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1</w:t>
        <w:tab/>
        <w:t>dad</w:t>
        <w:tab/>
        <w:t>d</w:t>
        <w:tab/>
        <w:t>; now HL =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  <w:tab/>
        <w:t>; and DE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ldax</w:t>
        <w:tab/>
        <w:t>d</w:t>
        <w:tab/>
        <w:t>; A = cha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0FE9</w:t>
        <w:tab/>
        <w:t>; let ROM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x</w:t>
        <w:tab/>
        <w:t>d</w:t>
        <w:tab/>
        <w:t>; restore convert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  <w:tab/>
        <w:t>; point to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c</w:t>
        <w:tab/>
        <w:t>; de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 done when coun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l</w:t>
        <w:tab/>
        <w:tab/>
        <w:t>; otherwise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16) - check MDM: or COM: queue for receiv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16)),0,VARPTR(X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X(0)..X(1) is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16)</w:t>
        <w:tab/>
        <w:t>mvi</w:t>
        <w:tab/>
        <w:t>m,0</w:t>
        <w:tab/>
        <w:t>; set flag, X(0)=0, for n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6D6D</w:t>
        <w:tab/>
        <w:t>; check queue fo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>; return if no cha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m</w:t>
        <w:tab/>
        <w:t>; set flag, X(0)=1, for cha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>; HL --&gt; received char buffer, 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21) - retrieve char from MDM: or COM: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entry was made at M(16) and the queue contained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n the code will fall through to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ceived char will be placed in X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(21) may also be called independently of M(16)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char if it's already known that one is there (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N MDM GOSUB.. interrupt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21)),0,VARPT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X i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21)</w:t>
        <w:tab/>
        <w:t>call</w:t>
        <w:tab/>
        <w:t>6D7E</w:t>
        <w:tab/>
        <w:t>; get char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24) - timed read of 131 chars from MDM: or COM: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CALL VARPTR(M(24)),0,VARPTR(Z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Z(0)..Z(131) is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(0) is used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pon return, if Z(0)=0 then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(0)=1 implies successful return 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(1)..Z(131) will contain the 131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</w:t>
        <w:tab/>
        <w:t>equ</w:t>
        <w:tab/>
        <w:t>39.</w:t>
        <w:tab/>
        <w:t>; get_ch - $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</w:t>
        <w:tab/>
        <w:t>equ</w:t>
        <w:tab/>
        <w:t>7.</w:t>
        <w:tab/>
        <w:t>; ck_que - $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</w:t>
        <w:tab/>
        <w:t>equ</w:t>
        <w:tab/>
        <w:t>4.</w:t>
        <w:tab/>
        <w:t>;  init  -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24)</w:t>
        <w:tab/>
        <w:t>mvi</w:t>
        <w:tab/>
        <w:t>m,0</w:t>
        <w:tab/>
        <w:t>; set flag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l</w:t>
        <w:tab/>
        <w:t>; DE = HL --&gt;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31E9</w:t>
        <w:tab/>
        <w:t>; xthl, 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$PC2</w:t>
        <w:tab/>
        <w:t>mvi</w:t>
        <w:tab/>
        <w:t>b,131.</w:t>
        <w:tab/>
        <w:t>; 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ck now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ddress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p  --&gt;</w:t>
        <w:tab/>
        <w:t>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lxi</w:t>
        <w:tab/>
        <w:t>h,7282.</w:t>
        <w:tab/>
        <w:t>; HL = 1 second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_que</w:t>
        <w:tab/>
        <w:t>call</w:t>
        <w:tab/>
        <w:t>6D6D</w:t>
        <w:tab/>
        <w:t>; check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  <w:tab/>
        <w:t>; extra $PC2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>; counter on stack, HL =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x1</w:t>
        <w:tab/>
        <w:t>; offset to ge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>; jnz</w:t>
        <w:tab/>
        <w:t>get_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  <w:tab/>
        <w:t>; clea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</w:t>
        <w:tab/>
        <w:t>h</w:t>
        <w:tab/>
        <w:t>; decrement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  <w:tab/>
        <w:t>; extra $PC2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  <w:tab/>
        <w:tab/>
        <w:t>; counter on stack, HL =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x2</w:t>
        <w:tab/>
        <w:t>; offset to ck_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>; jnz</w:t>
        <w:tab/>
        <w:t>ck_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 timeou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</w:t>
        <w:tab/>
        <w:t>call</w:t>
        <w:tab/>
        <w:t>6D7E</w:t>
        <w:tab/>
        <w:t>; get char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x</w:t>
        <w:tab/>
        <w:t>d</w:t>
        <w:tab/>
        <w:t>; store i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b</w:t>
        <w:tab/>
        <w:t>; decrement 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  <w:tab/>
        <w:t>; HL = $P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x3</w:t>
        <w:tab/>
        <w:t>; offset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z</w:t>
        <w:tab/>
        <w:tab/>
        <w:t>; jnz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m</w:t>
        <w:tab/>
        <w:t>; set flag for suc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M(59) - delay A*2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ing sequence:  CALL VARPTR(M(59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A is an integer from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59)</w:t>
        <w:tab/>
        <w:t>mov</w:t>
        <w:tab/>
        <w:t>c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53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: The current version of XMDM26 in the library (5-July-87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rging the lines with the graphic characters into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in the DOC file. You may also remove the stat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7 that says you should download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ny 11/3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