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creen dump to a dot matrix printer. 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pyright Polar Engineering and Consulting 1985,1986 [72136,14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DPLT.101 checksum:  71,623 (screen dump to a dot matri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CDPLT.101 creates LCDPLT.CO.  This machine code program can b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screen dump onto most dot matrix printers.  The example below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for an OKIdata 92/93/192/193 printer.  This routine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dumping histograms to a dot matrix printer.  See HIST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 LOADM"LCDP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 'SETUP FOR OKIDATA 92/93/192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30 PL!=PEEK(64704)+PEEK(64705)*256'lcdplt's 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 PL$(0)=CHR$(27)+"*`P:"+CHR$(27)+"%P"+CHR$(28)+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'printer graphic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50 PL$(1)=CHR$(3)+CHR$(14)'move to next printer line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60 PL$(2)=CHR$(3)+CHR$(2)'printer graphic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70 PL$(3)=CHR$(3)+CHR$(3)+CHR$(3)'3 mus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80 PL$(4)=""'no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90 PL%=1'quadruple pixels when printing (use 0 for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the screen to the printer during a BASIC 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LPL!,PL%,VARPTR(PL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setup for other printers would b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L$(0) contains the character sequence which places the prin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ready to accept 8 bit vertical graphics elements.  If PL%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screen pixel is a two by two square on the printer.  If PL%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pixel is a single printer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L$(1) contains the character sequence which sends the printe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printer should move to the left margin and down eight printer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L$(2) contains the character sequence which takes the printer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and back into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L$(3) this is the first exception character's replacement string. 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graphics characters (8 bit vertical elements) will have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The first character in this string is the exception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is the string is sent to printer instead of the exception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he OKIdata the char 3 decimal must be sent as two 3'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 pair of 3's tell the printer to print a single 3 and no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(OKIdata's PL$(3) is CHR$(3)+CHR$(3)+CHR$(3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PL$(4..) addition exception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 PL$(last) must contain a null string.  This string terminates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yone wishing to share setup values for printers they use is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the information to me.  I will maintain a setup cross-reference he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m Bennett, Polar Engineering a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