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OC.RK / Rudy E. Kokich, MD / [73327,2461] / 19-Ju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NTEL.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L.RK is a short (542 b) utility which enhances Telcom's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ing entry to Basic, easy transfer of ASCII files between 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and quick return to TERM - without losing the phone lin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CIS file. You can download and upload text of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available RAM. Intended for the DVI, ENTEL.RK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rive or cassette recorder accessible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ssentially consists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The first part, the POKE and KEY statements in line 1, redefin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com/Term F6 key will give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com/Term F7 key will take you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5 key will take you from Basic directly to TEL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The second part, in lines 2-5, is a very short general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, capable of transferring ASCII text between RAM and any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evice, depending on the specified filename prefix (e.g. 0: 1: C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: COM: L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e program whenever you wish to download a file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upload text larger than your RAM, upload text which just doesn'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RAM at the time, or when you need to run a Basic program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program into BASIC. Unless you plan to run other 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-line, it is more convenient NOT to save ENTEL as a .B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e program once in order to set the new function key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tering TELCOM. This is also a good opportunity to attem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Load a short text into a RAM file called "PAGE-1.DO". Press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Basic to run the program, and the prompt "Source File...... : 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"PAGE-1" in capital or small letters and press &lt;ENTER&gt;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"Destination File : " now appears. Let's say you want to save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ette in drive 0, in a file called "DUMP-1". Type in "0:DUMP-1"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, and the update "Working..." appears. When fil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you will be notified by a beep and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still in Bas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for TELCOM, then F4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Break] if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your function keys are defined. From now on you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ELCOM and make use of ENTEL without initializing.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ly after a cold start or after programs which change the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ally, you do NOT have to enter filenames in response to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itializing. Instead just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THE PROGRAM IN THE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ERM mode, your F6 key will print on the screen the amount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- the equivalent of FRE(0) in Basic. While downloading, all but 19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erved for string space. So, press the F6 key BEFORE sta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Then, for each minute of downloading you will be losing about 2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let us assume you wish to download a 60K file with a 24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have to be done in 4 sections of 15K each. You will downloa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file called "PAGE.DO" and save the text on a diskette in drive 0, 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PAGE-1" through "PAGE-4". Start downloading the first sec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 minutes follow the protoco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ress ^S (CTRL S) to stop the sender from deliv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Press the F7 key to take you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If ENTEL is already loaded in BASIC go to step (d). If you have E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 as a .BA file then LOAD "ENTEL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Press the F4 key to RUN ENTEL. Free RAM is displayed in the right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In response to the prompt "Source File..... : ", type in PAGE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In response to the prompt "Destination File : ", type in 0:PAGE-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. When the transfer is completed you will hear a bee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are still in Bas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 for TELCOM, then F4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Break] if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 this point run ENTEL again to save or loa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To return to TELCOM, press the F5 key. The usual TELCOM prom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Press the F4 key to return to the TERMINAL mode. Wait several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Label line. The change in the Label line is the only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uccessfully returned to TERM. Expect no new text on the scree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is still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Press the F2 key to start downloading again into the SAME RAM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(PAGE). Opening this file for input will clear all previous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Type in ^Q to instruct your sender to resume send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peat the process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F7 key (Terminal mode) takes you to Basic, you must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until return to the Terminal mode. You may run any Basic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or do what you will, but entering the Main Menu disconn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(with NO other com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ARNING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COMPLETE FILENAMES:   To access files on peripheral storage dev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ilename must be entered in response to prompts, us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prefix: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0:PAG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M files, you may omit the prefix (RAM:) and the extension (.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 NOT RUN OUT OF RAM:   to operate ENTEL requires about 1.4K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file buffers. Stop downloading, when about 3K of free RAM i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memory with the F6 key. If you do not have at least 1.4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ENTEL (see below) and mus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VOID PROGRAM ERRORS:   Program errors result in computer lockup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ing subroutine does NOT help and is not included. So, 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to save or load nonexistent files (remember th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onnect the periphera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ave the drive latch in the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un out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 fu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un any programs in Basic which en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a lockup, try the [Break] key first. If that doesn't wor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ver worked for me - press the RESET key ONCE. That works just f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the phone connection and, on occasion, you get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itute the Basic F5 key definition of CALL 20806 (line 1) with CALL 2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 from Basic directly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itute CLEAR 256:MAXFILES=0 (line 6) with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mments and suggestions for modification are very welco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