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RECOVR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Reco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7 Robert L. Banks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had one of those days when you insert your favorite disk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Video Interface) and get that ho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Table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program will allow you to recover those lost files of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wnload RECOVR.DVI and load it as a tokenized basic file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 in drive 0 and run the program.  The CRT screen will cl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'Save to RAM? (YyNn)' will be present.  If a 'Y' is keye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DO will be opened and the track or tracks saved for editing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If a 'N' is keyed the CRT will be the default for the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st use the program, find the track which contains your lost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n the CRT for the first pass then loop the track or tracks ag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use the yes option to save the data to RAM.  Return to the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ESC key. Place the wide bar cursor over TRACKS.DO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now have access to the lost data!  Clean up the file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ave it to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eature to note is that one single track may be recovered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5' for Starting and Ending track, you will see track 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Reco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L.Banks 72737,2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