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or PIX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the M100 has a terminal program that displays CompuServe's radar ma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pictures, and FBI Ten-Most-Wanted posters, live, on-line.   It's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0 SIG.  It's PIX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piggy-backs on TELCOM, the M100's built-in tele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XTEL behaves just like TELCOM, allowing auto log-on and uploa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.  But it also looks to CompuServe's computers like a VID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igh and medium resolution graphics capabilities and cursor control. 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sends the graphics without the annoying "Your terminal won't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" messages.  The images are displayed on the screen as they come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imultaneously saved in a file for later printing or re-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you don't have to download the data and then display it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program, you don't need a lot of storage.  PIXTEL takes up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XTEL.CO is loaded into your M100 when you run PIXTEL.BA, a BASIC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IXTEL.BA is the program you should download from this SIG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TEL.BA has been run once, you don't need it any more as long as PIXTEL.C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PIXTEL receives a high-resolution or medium-resolution graphic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olls up from the bottom of the screen, a line at a time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kind of like a photograph being pulled slowly under a window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100 screen.  Use control-S to pause, and control-Q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technically-minded and want to know more about how it work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check out the file PIXTEL.ASM, the assembly source for PIXTEL.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look at a file containing encoded graphic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downloaded, use this BASIC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CLEAR 256,62560:LOADM "PIXTEL.CO":POKE 62579,201:CALL 62560:REM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INPUT "File to display";F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OPEN FI$ FOR INPUT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C$=INPUT$(1,1):PRINT C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IF NOT EOF(1) GO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POKE 64200,255:REM Goodbye PIXT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TEL will lurk in BASIC until you POKE it goodbye, or until you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t doesn't interfere with BASIC, but it doesn't work with TEXT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to POKE it goodbye until you need it again if you us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try to run PIXTEL.CO after running another program, and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, the computer beeps, and the menu returns, don't fret.  That happe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 where PIXTEL.CO normally runs has been reclaimed.  Got into BA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CLEAR 256,62560, and try running PIXTEL.CO again from the menu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XTEL usually can keep up at 300 baud, but if you get imag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ewed or scrambled, make sure XON-XOFF protocol is enabled.  That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to wait for your M100 when it gets behind.  Enable XON-XOFF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tting STAT:xxxxE, where the x's are replaced by appropriate let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 For example, STAT:M7I1E works fine, as does STAT:M8N1E.  This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t the first prompt in TELCOM or PIX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XTEL was developed on a bare 24K M100, so I don't know whether it ru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ified hardware or with other software.  It hooks into TELCOM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 hook, and preserves any existing hook, so just maybe it can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with the rest of the world.  I would like to hear from users if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y Hubbard, 70346,1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