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FIX.ASC is a utility program written for the NEC PC82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mputer.  Its purpose when active, is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o the printer and check for character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graphics characters using the CHRDEF uti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se out as defined.  The program use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480 dots/ line required by my EPSON RX-80 printer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K n1 n2" (HEX 1B 4B n1 n2).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= (number of data) mod 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= int(number of data/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uses a different sequence, the rout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asily.  If you have downloadable fonts you prob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don't need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 the utility resides at hex F000, so befor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 CLEAR,61439! must be executed from BASIC. 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for you initially, but it will have to be ent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ld starts or running of programs that have CLEA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t 61,439.  If you hear a beep when attempting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menu, do the CLEA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ogram running, download it and the loa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will convert the ASCII into machine code at F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SAVE it to a .CO file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, you will see the main menu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op intercepting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egin intercepting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it with no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cept active, graphics characters(&gt;HEX 82 =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) cause the intercept routine to check for a graphic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HEX FEBF.  If the address is zero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haracters are saved in an decimal 8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located above the program.  A non-graphics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graphics buffer to be printed out, and then wi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  Graphics characters beyond 80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but continuous graphics can be achieved by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-line feed pair between graphics lines(LPR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hange graphics fonts between lines by B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!  If you don't exercise option 1, and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area above 61,439, then try to LPRINT;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be entered with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cercise option 1 from BASIC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63960,219:POKE 63961,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