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KEYSAV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av.100 is a listing of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most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make use of the '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' definitions of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Save the current def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key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(AZ$)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Restore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 stored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Z$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 that this util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programs such as "RFU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RY" or any other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Interrupt' 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  These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defin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red after utiliz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only an exampl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may be saved.  Th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abelled "0" mus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program after any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ILES, or LOADM statement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Z$ will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tatements such as MENU, POWE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etc. must be prefixed with "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00" to reset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n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ry gensch [75665,1405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