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HAVE CHOSEN "LPT:" AS YOUR DOWNLOAD PATH BE "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IS **CONNECTED** AND TURNED **ON**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E -=EVERYTHING=- !!!!! EM8SIG does not chec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done this. It just assume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hecking with EasyPlex, EM8SIG transmits a "GO M100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As soon as CIS makes the connection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omatically set up its required Forum options. N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made to user selected options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 Scan" all message headers of messages uploaded to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last checked in. It will download these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"LPT:", or "HDRSIG.DO", whichever you have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. If you have chosen "HDRSIG.DO" and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RAM, EM8SIG will establish it. Next EM8SIG che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ddressed to you. It does this by looking for your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:" field of each message on the forum. That is wh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D" is so important. If it is not there you may nev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unless you happen to choose to read it because of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messages are found, they will be downloaded to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"LPT:", or "NEWSIG.DO", and as before, if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IG.DO" and the file is not in RAM, EM8SIG will estab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EM8SIG will reset the high message counter so 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begin the next time, and log-off of CIS. In other wo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-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above will happen very quickly, a lot fas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have done it manually. And now you can spend your tim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ing your messages and checking for other message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MDSIG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SIG.DO is another file you must set up manual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your REAd commands when you log back on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commands 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reading individual messages is "REA NUM:n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 of course and where "n" is the number of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reading a thread is "REA THR NUM:n". A "threa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messages on the same subject. Sometimes it is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people. Other times others will jump in with idea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 For this latter reason, a thread can take off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but the one common denominator is tha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after reviewing your printout or file o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you decide you would like to read message number 1801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by placing the curser over TEXT on the main menu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he file name, type CMDSIG and press enter. Now type 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:180194 and press enter. The next time you run EM8SI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CMDSIG.DO right after it enters the forum and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mmand. It will copy message 180194 to your pri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IG.DO file just as it did when there w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If you had wanted to read "thread" number 146192,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command, REA THR NUM:146192. In this case, all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ad beginning with that message number and continu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thread would be downloaded to your printer or NEWSIG.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found that it is possible to put forum commands in CMD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work as if you had manually typed them in,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 macro. The two commands I have experimented wit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N;1" which give you the announce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at log on, and "DES;2;1" which gives you the uploa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for the past 7 days. It is possible to use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t the same time by using the following format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Anderson: ANN;1; ; ;DES;2;1; ; ; NOTE: each command is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equence ";&lt;space&gt;;&lt;space&gt;;". Using this arrangemen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intermix these commands into REA's (or read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), and REA THR's (or read thr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REA's, it is possible to connect several RE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such as "REA NUM:134890;REA NUM:134987;REA NUM:134990;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:135025". REA THR's should be formatted "REA THR NUM:146921;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 NUM:149361". It is possible to intermix REA NUM's and REA T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's such as "REA NUM:134904;REA NUM:134987;REA THR NUM:146921;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:234990;REA NUM:135025;REA THR NUM:149361". It is now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termix the ANN;1 and DES;2;1 commands, or any other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wish to use, as long as you end each of the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th the ; ; ;. Such as "ANN;1; ; ;REA NUM:134904;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:134987;REA THR NUM:146921;REA NUM:234990;REA NUM:135025;REA T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:149361;DES;2;1; 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been able to chain up to eight REA command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. Beyond that I get a beep and everything else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nothing to do with program, but is a CIS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elected the messages or thread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, again start up EM8SIG. Now, you have already look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and you have already downloaded the message headers.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now is read the messages you have placed in COMMAND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time press F6. You will once again see the program log-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nly this time there will not be a detour through EasyPlex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 jump to M100SIG or the forum of choice. EM8SIG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message(s) as directed, download them and then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oing any further, check CMDSIG.DO again.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your commands are now gone and in their place is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nt ". This is important because if EM8SIG checks CMDSIG.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that word, it will ignore anything following it and tr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if it does not exist. Therefore, the next time you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to CMDSIG.DO you -must- delete the word "Sen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MPO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8SIG.400 permits the automatic sending of both Email and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have been composed off-line as well as file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to the user's CIS PER file area. The user does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 to line lengths or message lengths. The line leng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care of automatically and the message length will trigg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s you approach the size limitations.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mposed manually in a TEXT file if the user desires.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-strongly- recommend the use of the MESSAGE COMPOSE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7) as this will insure correct message formats. Each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in the file by a &lt;GRPH f&gt; (hold down GRPH while pressing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 it with a &lt;CR&gt;). The &lt;GRPH f&gt; must be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eft of the page. The file must be ended with an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OF) symbol or left facing arrow. If you use the F7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POSE routine you will not have to worry about thi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 b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 &lt;CR&gt;'s should be used inside the messages' text. &lt;CR&gt;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ONLY to end and separat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ended by successive &lt;CR&gt;'s. What happens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whether you are in the Email or Forum compo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MESSAGE COMPOS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let's assume that when you made the swing through EasyPle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go, there was a letter there for you. After rea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, you decide to answer it. Start up EM8SIG again an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first screen press F7. You will se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COMPOSE MESSAGE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E)mai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F)oru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P)revious Menu   ?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are going to send an Email message press "E"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e the question, "Add to existing messages?",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creen. Press "N" for "NO" and the screen will clear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"To:" in the upper left hand corner of the screen.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 of the person you are writing to should already be in your 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You may identify this person by first or last name, or by 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thereof. Then press &lt;ENTER&gt;. The program will loo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ID and enter it into the message file MAIL.DO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lready exist, EM8SIG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