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ecided to develop this program, DSKLST.100, when my collection of DVI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s thereon, became so numerous that I couldn't find any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ound something, I wasn't sure what is was that I had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on any disc fitted in drive 0 of the DVI.  When r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rst displays a listing to the 40 character screen of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type (TEXT, BASIC &amp; ML) and alphebetized.  If the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efore by this program, then there is a file "INDEX" highligh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is is the first time that the program has been r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you are then asked for a name for the disk; I generally pick a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s the contents of the file; a number code system of some sort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The program then pauses, allowing, if you wish, the scr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to a printer using the PRINT command key.  By using the 40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text that is dumped is of a width that can be cut out and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 sleev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, and the program resumes, switching to an 80 character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listing out the files singly, in order, along with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f the program has previously processed this disk.  If not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before not to describe a particular file, the program pau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its your entry of a description.  The length of the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, but longer than the screen line provided makes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messy.  Do not use commas in the descriptio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on what the file contains, and it is a text file, enter "?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int out the first line of the file, up to eith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or the first RETURN; each successive pressing of "?" will gi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until you have enough information to formulate a descriptio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, and type in the description.  If you choose not to describ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, and the program will move along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&lt;very rare&gt; occasions, the screen dump of the text file will give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are traps set to avoid them.  If you do get an 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ithout loss with GOTO 1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aching the end of the list, the program saves a file called "INDEX"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As it is a text file, you may load it into the computer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you want a paper list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for the 100; there doesn't appear to b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vent it's use on the 200, but this hasn't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amp;R Rowland 72277,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=230,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