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W POKER 1.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ARL CHASE [70536,25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 follows standard rules. The deal rotates among the 6 players and 5 cards are dealt to you and your 5 oppo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each deal each player antes $50 for a total pot of $300. The player next to the dealer may choose to open fir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r Must have a pair of JACKS or better to open. The opener opens the hand by betting a dollar amount. If no one can op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is thrown in and another deal commences.The other players need not have this good a hand to "stay". Each player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er, may fold by typing "F", may call the bet (match the amount previously bet) by typing "C" or may raise by be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 amount (the computer a amount necessary to call. For example, if the calling amount is $50 and you enter "20"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bet will be $70.)  The computer will advise you how much is necessary to call. Raises are limited to $200 and ther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ly 3 ra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ll players have Called or Folded the draw commences. The computer will suggest cards for you to discard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hoose your own discards. As each active player discards and is given replacement cards, the number of his disca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These card numbers are valuable clues in your subsequent b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draw, the opener bets first, each player may Fold, raise or Call (this would be a check if no money is y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t and you want to see someone else open). Again there may be 3 raises of up to $200 each. After all players have Fol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lled, the computer determins the best hand and will award you the pot if you have w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5 opponents will try to play their best according to their hands. That is they will be aggressive with good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imid with weak h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ill try to deceive you with their bets in order to encourage you to bet into their strength or to scare you ou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win. Also they will false discard occasionally to mislead you about their strength. For example they will usually draw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o a pair but sometimes they will draw 1 or none and then bet like crazy hoping that you will think that they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 hand and will fold. Watch out for the cagey devils trying to draw to a four-flush and then bluffing when they don'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should also bluff on the right sort of hands and they do not know for sure if you are bluffing because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at cards you have but they soon learn if you are a bluffer and adjust accordingly. If you bet strongly and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s, then they will suspect. Also if you bet strongly and then lose with a weak hand they will know. Some oppon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er than others and if you can sort them out , then you can pro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added feature is that you can draw even if you fold before the draw just to see how your hand might have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not f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 is designated by "d" and opener by "o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general information, the following is the rank of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</w:t>
        <w:tab/>
        <w:t>(5 in a 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sh</w:t>
        <w:tab/>
        <w:tab/>
        <w:t>(all same 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house</w:t>
        <w:tab/>
        <w:t>(trips plus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 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