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WORD.DOC J.Ortiz [72146,715] 02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ORD.100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OWRD.100 is a "BREAK" resistant, personalized password program for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It is resistant to the usual "BREAK" key, CTRL-C, SHIFT-"BREAK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nd the reset button! It will also display your name and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of your choice. To personalize it, put your name in place of &lt;JAMES 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line 400. You may also put a personal msg or your job, company, etc.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00 where it says &lt;CAPTAIN OF STARSHIP ETC.&gt;. You may also remove the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for a neater display. Remove lines 1-28 and compress the pg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rve memory. (Actual pgm is from line 100-1100.) This pgm uses a two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key stroke and password protection scheme. The POKE disables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key at the start of the pgm and re-enables it at the end. The pg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keyboard input to trap the SHIFT and CTRL key entry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CTRL-C or SHIFT-BREAK sequences that would ordinarily ha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m. The pgm defines itself as the warm-startup pgm with the IPL comman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self resistant to the RESET button! The special character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00 is made by pressing the GRPH and SEMI-COLON (;)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is master key stroke sequence by using the GRPH or COD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ny other key to replace it with a new character.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roke must be entered BEFORE you can enter the password.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in line 900 inside the parantheses. If you change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IFI" in line 1000, you must make sure that the value inside the ()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equals the number of characters in the password. Remember that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different from lower case letters as far as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Therefore, you must enter the password EXACTLY as it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m! The pgm should be SAVEd as a Basic file called "PSWORD"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different file name, you must substitute your file name for 'PSWO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!   WARNING!   WARNING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FORGET YOUR PASSWORD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ILL HAVE TO HIT RESET AND BRE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, THEN HIT THE SHIFT-BREAK KEYS 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DER TO GAIN ACCESS TO THE COMPUT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 THIS PGM IS NOT UNBREAKABLE,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 RESIST MOST EFFORTS AT TAMPE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YOUR COMPUTER AND IT DOES GI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A NICE PERSONAL TOUCH. ENJOY 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