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for those with TMPC and A&amp;J'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sident in memory.  I'm sure that it could be easily modifi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isk systems, or (ugh!) on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irst saves the DIARY.DO file created by TMPC to wafe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ears the contents of DIARY from memory, except for 3 bytes, then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, each time it is run, it reads the DIARY.DO file from wa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current DIARY contents from memory to it, clears DI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and enters T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program every morning to keep as much memory clear in m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t the beginning of each month, I rename the old wafer D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chive for the past month, and copy DIARY.DO to wafer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ase note that since the A&amp;J currently does not have an "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 had to read wafer contents into memory, append them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te the new file back to wafer.  During the use of the program, about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s required.  When done, the program deletes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start a new month by SAVEing DIARY.DO to wafer a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after, just run DYSAVE and everything will take car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this helps some of you with memory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suggestions, or positive comments, m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Tappa, 74216,73, and you can contact me on this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plaints or criticisms, my name is Monte Whalest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ver 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