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AZEN-WILLIAMS PIP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spreadsheet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pipe flow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e Hazen-Willi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. Enter a "C" value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lues and a zero or blan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to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 includ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 as the desired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 of "C" are 1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, 140 for concrete and c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d iron, 100 for older rusty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is the flow rate in gallons/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is the actual internal pipe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S is the friction lo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t per lineal foot of pipe, and 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velocity in feet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should be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Rands 72306,277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