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SM.DOC by James Yi 73327,1653 July 27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SM.200 and ADSM.100 are downloaded as hexadecimal coded text file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converted back to a binary file by using HXFER.200(in DL10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ER.100(in DL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ER also lets you relocate the program as it is being converted.  To re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enter the relocation address at the "Load at?(&lt;CR=default&gt;" prom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XFER, else just press ENTER to load it at a preset address.  If you re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make sure that the new address is lower than the preset address, el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s above MAXRAM will be written over when ADSM.CO is LOADM'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t loading address is 56601 for M200, 58603 for M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t's converted to ADSM.CO, HIMEM has to be cleared from Basic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256,xxxxx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for xxxxx is the same as the preset loading addresses,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d it, the value will of course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M.CO can now be RUNM'ed from Basic or executed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lternative to the above HIMEM loading procedure, the following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MEM loading procedure:(M200 users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running it HIMEM, it is possible to locate ADSM into LOMEM,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file storage space, and access it through ADDRSS, SCHEDL, or MS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slot.  The result is a saving of 4.5 K bytes, since the .CO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eded, whereas if you run it in HIMEM, the .CO file is needed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ad it every time it runs, since other HIMEM machine language program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run in the same location just before and erased ADSM.  But .C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LOADM'ed below the HIMEM area, so there's no worry of writing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LOMEM by a loading a .C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 in LOMEM, you need ADMINS.200 in DL10.  It also is a hex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converting to a .CO file with HXFER.  To install it, just run ADMINS.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, ADSM.CO file must also be present.  It will not space-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LOMEM programs you may have there already.  But take proper ca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.BA programs that have ML codes poked into the REM states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ll files are moved up when the space is created in LOMEM, or move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's removed.  The ML codes in the REM statements have to be re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LOMEM shrinks and exp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t's installed, both files can be deleted, and ADSM accessed from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it, run ADMINS.C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ADSM, there's a hexadecimal number at the bottom left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, and a flashing cursor beside it.  This number i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and entering data(opcodes, DB, etc.) at this address will st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Initially it's 0F856H(M200) or 0FCC0H(M100), TELCOM's PREViou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, used by monitor as the default workspace.  This area will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en you use TELCOM, but otherwise it's a safe place for tempor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current address, just enter the address that you want to go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to be a number starting with 0-9, so if you want to go to F800H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F800H.  If you enter a label here, the label is defined as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address.  So if you are at 8989H and typed ABCD, ABCD becomes a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number 898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rom this point, whenever a number is referred to, it can also be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scii chr(in single quotes(')), or a combination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are all equivalent of LXI H,$43A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LXI</w:t>
        <w:tab/>
        <w:t>H,43A0H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LXI</w:t>
        <w:tab/>
        <w:t>H,$43*256+$A0</w:t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LXI</w:t>
        <w:tab/>
        <w:t>H,A0H+(43H*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LXI</w:t>
        <w:tab/>
        <w:t>H,'C'*256+$A0</w:t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  <w:tab/>
        <w:t>LBLB</w:t>
        <w:tab/>
        <w:t>EQU</w:t>
        <w:tab/>
        <w:t>'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H,0A0H+(LBLB*$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  <w:tab/>
        <w:t>LXI</w:t>
        <w:tab/>
        <w:t>H,67*256+101000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ep forward or backward certain number of bytes, enter a number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 or negative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disassembly of the current address, press &lt;ENTER&gt;.  The cont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nd the address will step forward to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back to the previous address, press &lt;SHIFT&gt; with &lt;ENTER&gt;.  Upto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can be retraced.  Pressing &lt;CTRL&gt; will trace forward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the next few addresses, enter commas.  One comma fills on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listing, press &lt;CTRL&gt;, or to pause, press &lt;SHIF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and write to text files from the monitor.  Select the file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 '=' followed by the file name.  A device name can be specif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The default name is NOTES.  To read the file, enter a '&lt;'.  To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enter a '&gt;' followed by a string.  The string will be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SHIFT&gt; to pause reading, or &lt;CTRL&gt;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entioned thus far are sign chrs entered as the first chr i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y are -,+,,,&lt;,&gt;,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commands consist of one or more alpha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input in monitor is much like a line in a source code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OPCODE, OPERAND,and COMMENT fields, each seperated by a tab, spac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.  The command input can be commands, assembler directives or opc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ssemble immediately at the current address.  Commands are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is initially in hexadecimal mode, i.e., all outputs are in base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chang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orget that commands are entered in opcode field, so a TAB or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serted before MD, and Byte goes in operand field, so another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hould be in between MD and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any base from 2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ase other than 2,8,10, and 16 will have '#' sign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ENTER numbers in base 2,8,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etter 'B' suffix to indicate bas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 or 'O' for base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'D' or none for base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H' for bas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0H, 0A000H, $A000, $A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equivalent ways of entering a hexadecimal number.  Because hex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gin with a letter, some restrictions are set on labels.  You can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bel that looks exactly like an ordinary hex number.  For examp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a label named A000H, but you can have A000 as a label.  Also,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as labels: B, D, Q, O,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y of an address consists of a mnemonic and numbers or ch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ield.  The mnemonic can be suppress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yte is 0, mnemonics are displayed, but if Byte is 1-32, each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only comments, For example, CD 11 causes the display to be 11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rs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ppears in the comment field can be controll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=0 for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r ascii chr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 number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 both ascii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instructions are normally one byte instructions, but Model 100/200,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byte for RST 1 and RST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IX Byte,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how many bytes a particular RST instruction represents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hooses which RST(0-7) and the second Byte is the length( 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to make RST 7 disassemble in two bytes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IX 7,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, RST 1 and 7 are set to 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value after RS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T 7,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T is assembled in two bytes, the single byte RST instruction, and 20H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MD, DD, CD, and RFIX control the disassembly outputs of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nd the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 table contains the currently defined labels.  It is preserv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xit the program, if you reenter it without editing any tex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, or creating new files, or doing other tasks that chang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the table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B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an output file to dump the listing.  To view it on screen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D: as the file name, LPT: to print it out.  Press &lt;SHIFT&gt; to pause li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CTRL&gt; to abort.  A beep sounds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optional, used to selectively list only those that begin with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to list only those beginning with "LI"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B 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label from the symbol table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a formula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an be a mixture of numbers of different bases, labels, sing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(closed in single quotes(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(!(xor), .(and), "(or)) and algebraic(-,+,*,/) operations are allow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arenthesis can be opened, e.g., ((8+9)*2) cannot be done, but (34+2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+3) is ok.  To make things simple, all operations have same prior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 from left to right, so in order to get a correct answer to 2+9*9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83, you would have to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2+(9*9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arenthesis, the result would be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number to a different base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V Number,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the base.  If only Number is entered, it is converted to an ascii c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 sequence of numbers or string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begins at the 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ook for the string 'No file' followed by a chr$(0)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'No file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195,20301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195,2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SHIFT&gt; to pause the scrolling, or press &lt;CTRL&gt;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o another address, a number beginning with 0-9 can be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field, as explained before, but to use a label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block of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Beg,End,Des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E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 Addr, Byte in Addr+1, and the 16 bit word formed by the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KE one or two location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 Addr,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mber is &gt;$FF, the high byte is poked into Addr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an IO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o a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 Port,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 machine languag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Addr,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parameter can be specified and it's loaded into BC,DE,HL, and PSW(LSB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, MSB in flag byte).  eg,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32,$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L,BC,DE are loaded with $FFFE, and A register is loaded with $FE, flag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FF, then 32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 and return to the menu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called from the monitor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nter the .CO file to disassemble, or to disassemble an area of RO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enter the begin and end addresses, sepe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pecify the disassembly output file.  You can specify an output devi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such as LPT:, LCD:, RAM:, CAS:, R:, 0:, etc.  To disassemble to 200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anks, use R1:, R2:, or R3: as devic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assembler will use the labels stored in the symbol table.  A numbe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able will be shown as Lxxxx or Ixxxx.  'L' stands for a lab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at reference is made to that address by one or mor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program. 'I' stands for "interval", which is just put t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 as a reference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nstruction disassembled in DB means that the reference was m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but to the middle of it, its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ep will sound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TRL&gt; to abort, or &lt;SHIFT&gt; to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called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nter the name of source code, followed by the name of .CO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urce file in another bank(200 option banks) can be specified by R1:, R2: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3: as th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 must read the source file twice.  After the first pas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Top, End, Exe values.  If the program's starting location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EM and its end steps above MAXRAM, lower the Top value, so that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, it will not write over the system variable area above MAX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0" is entered for the object file name, the object file is not cre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 stops after the first pass.  This is when you only want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r the Top, End, Ex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rror occurrs or user-aborted during the 2nd pass, object (.CO)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ed and should not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CTRL&gt;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 directive specifies the Exe addr of the .CO file.  If ENT is not used,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ame as ORG.  If ORG is not specified, it is taken as $F856 for M200, $FCC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100, which are addr of the Prev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(also a monitor command) is used to setup a variable space outside the .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t must be used at the very beginning of the source code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he following sets up 65370 to 65373 as progra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</w:t>
        <w:tab/>
        <w:t>65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1</w:t>
        <w:tab/>
        <w:t>dw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2</w:t>
        <w:tab/>
        <w:t>db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3</w:t>
        <w:tab/>
        <w:t>db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h,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</w:t>
        <w:tab/>
        <w:t>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a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d ENDIF are used for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</w:t>
        <w:tab/>
        <w:t>equ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cond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cond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ND=2, only 'call whistle' instruction is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tesments can be n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C1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SU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C2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SU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ults according to C1 and C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=1,C2=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su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su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=1,C2&lt;&gt;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su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&lt;&gt;1,C2=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&lt;&gt;1,C2&lt;&gt;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can be LINKed, so that one can write something much big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200's memory can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nect two or more pieces of a file together, e.g., if you were to c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file into 3 manageable pieces, and save each to a disk, cassette,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or what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piece 1,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Piece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piece 2,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Piece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changes are necce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ssemble Piece1, Piece 1,2,3 will assemble as if they were a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standard 8085 opcodes, there are 10 undocumented opc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PCODE.DOC in DL8 for detailed info on thes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UB B or HLMBC: Subtract BC from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R: Shift HL right, with bit 7 of H remaining unchanged.  Bit 0 of L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y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L: Shift DE left.  Carry bit shifts into bit 0 of E, and bit 7 of D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y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X or LHLI: Load DE from addr pointed by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X or SHLI: Save DE to addr pointed by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L or DMOV D,HL+: Load DE with HL+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 or DMOV D,SP+: Load DE with SP+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D: Jump if bit 5 of flag byt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Jump if bit 5 of flag byt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: Call 40H if overflow fla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DSM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  <w:tab/>
        <w:t>Setup extern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</w:t>
        <w:tab/>
        <w:t>Set Top,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</w:t>
        <w:tab/>
        <w:t>Set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</w:t>
        <w:tab/>
        <w:t>Defin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  <w:tab/>
        <w:t>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  <w:tab/>
        <w:t>Enter a two byte data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</w:t>
        <w:tab/>
        <w:t>Ent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 </w:t>
        <w:tab/>
        <w:t>Reser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</w:t>
        <w:tab/>
        <w:t>Conn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>Assemble following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  <w:tab/>
        <w:t>Until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>End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sible differences from other 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SET, ENT may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ent begins with ';' symbol and it can begin at any field, not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data item can be specified with the DB directive.  Seperat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ith a comma, tab, 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tem is a number &gt;255, the MSB will also be stor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X</w:t>
        <w:tab/>
        <w:t>EQU</w:t>
        <w:tab/>
        <w:t>$AA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HI' 0,$EEDD,LABE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H','I',0,$DD,$EE,$55,$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numbers can start with a letter.  For example, FAB0H, 0FAB0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AB0 are all valid.  As a trade off, labels that resemble a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not exist.  For example, if you forget an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H</w:t>
        <w:tab/>
        <w:t>EQU</w:t>
        <w:tab/>
        <w:t>$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D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s made to $000D, instead of $1098 that was me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of mon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: Outpu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: Suppress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: Display ascii or number 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X: Change length of RS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: Evaluate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: Display a different base,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: Search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: Execute a M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: Go to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: Move a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: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: Read I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: Write to I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: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: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: Link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SMB, ASM, DSM, press &lt;CTRL-C&gt; or &lt;ENTER&gt; for the file name prompt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error occurrs, a beep sounds and the error code is displayed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des are same as the Basic's error codes, so if you run across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listed here, consult the Bas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ENDIF encountered without IF statement prec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Syntax error - unrecognizable opcode , command, 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In MOVE Beg,End,Dest, End maybe lower than 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Undefin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: Repeatedly defin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Ba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The instruction can only be used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I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: Missing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: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5: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7: Ram directory is full; cannot create any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d of D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