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IEF INSTRUCTIONS FOR RUNNING POLICE.BA VERSION 7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POLICE.BA,the user must first create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les are AGENCY.DO and FILNAM.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le,AGENCY.DO.,should contain only six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law enforcement agency should appear o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should contain the name of the office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should contain the officers ID# or Badge#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line should contain the city in which most of the residents 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line should contain the two letter abbreviation of the users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th line should contain only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ile you must create is FILNAM.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word "TEST" and nothing else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ever have to type in this documen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.BA will make any chang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.BA will store the file name of your report in FILNAM.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.BA, Version 7.2,is now ready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 initial screen,POLICE.BA displays a Caption Chec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suggests the order in which information should appear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enters the number of the option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then be prompted for relevant informat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mpt File Name appears,the user should type the name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if it's different than the on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puter adds the information to the report,it returns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POLICE.BA,the user may find the following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ENTER) backs through the prompts one at a time for mak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(ENTER) goes to the firs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ENTER) goes to the las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 (ENTER) inputs todays day or date depending on which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(ENTER) will print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(ENTER) will print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saves the record to a file named SECURE.DO (in case the user is interup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5 recalls the record in SECURE.DO to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hould be in the same caption to recall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for missing persons (MISSNG),has not yet been install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