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.100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987 by Jon Diercks [73327,23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with Custom Software's ASMBLR.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.100 is a very small, very fast ml routine that searches the M100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string, listing each location where the string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.100 is just over 100 bytes long, and it can cover the entire 64K of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M in as little as ten seconds!  It is a handy tool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:  The file FIND.LDR is a relocating basic loader &lt;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BLD.PW3 in dl8&gt;.  To load FIND just below maxram, clear256,maxram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LDR and just hit enter at the end address prompt.  FIND.LD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CO, which can be executed from the menu as long as memory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ration:  When you execute the program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  Type the text you want to find, then &lt;ENTER&gt;.  FIND.1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all of the M100's ROM and RAM for the string &lt;Don't ask me abo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or expansion RAMs - I've never used them.  Tony?&gt;.  The loc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ing is found are printed on the LCD, and you are prompted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to return to the main menu.  Simple 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matter what you type for the search string, you will probably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09 and 65078 as two of your numbers.  &lt;They may be the only two&gt;.  6310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uffer.  FIND stores your text there while it's searching.  6507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CD memory, and you can see that the string is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D.100 is CASE-SPECIFIC.  The text search DOES compare literally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Find: function on the M100 which is case-independent. 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"MENU", you will get different numbers than if you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ift-Break aborts the search at any time, in case you get impatient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ift-Break, ^C or a null input at the 'Search string:' prompt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L programmers may want to check out FIND.SRC.  This file contains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sembler Source code for the program.  FIND.SRC i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 of the program - average users need not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asyPlex any questions, comments, problems, or whatev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Diercks [73327,23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unt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