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P220 -- Graphics Dump to CGP-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3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220 dumps the TRS-80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complete with graphic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CGP-220 printer.  DMP2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incorporated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are available --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 machine langu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SIC Version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program using DMP220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not have any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64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not use the variables HH%, II%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J%, KK%, or L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220 must be an ASCII file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ssette (C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, or read in from the RS2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terface.  To comb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, use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"DMP2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"CAS:DMP2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"COM:xxxxE"  (x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232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"MDM:xxxE"   (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xactly once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creen print routine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screen,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6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chine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hex forma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irst load DMP220.HEX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 (as a .DO file)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DR.  Respond to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paus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ile HEXLDR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220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hine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hine languag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serve spac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256,6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 required and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or you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.C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M "DMP2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t any point,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6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e space used by DM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256,MAX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