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LIFE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rom Creative Computing, this is a game of life.  It documents the life of a colony of organisims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very generation, the members of the colony do one of three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URVIVE; every member with two or three neighboring members survives for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DEATHS; each member with four or more neighbors dies from overpopulation.  Every member with one neighb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dies from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BIRTHS; each empty cell adjacent to exactly three (3) members, no more no less, is a birth cell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plac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irths and deaths occure simultaneously, and together they constitute a sing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bject of this game is to find a starting configuration for the colony that will never die out, and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nfiguration will eventually do one of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E OUT; the entire colony dies out and the gam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become a STILL PATTERN; the colony forms a pattern that can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OSCILLATE; the colony repeats the same two or three patter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HEALTH; a colony that never dies out, and whose patterns never repeat,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your configuration, use any character but d or D.  You are not limited to the # of lines you may us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bers you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prom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you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key,(letter x for instance), to denote the starting positions of the colony members;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xxx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x  x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x   x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entering the colony, enter d or D.  The computer will then display the starting configur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t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n unlimited amount of solutions to this game.  It runs slowly between generations, mai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gets large.  A printout is best since it gives you a "history" of the colony, from beginning to en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ve game, and might not appeal to those who crave only fast action games.  For those who enjoy puzzle games, this on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Mifs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70076,5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