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ODO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 the T200 by Curtis Karnow [73047,3120] from TODO.PJP by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100 program has been modified for the M200 as follows. (1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ve been eliminated because I don't use them; (2)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's larger screen, there's more room for notes and appointmen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ll such notes on the screen simulataneously with the caland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 added a short program to give the local time in two oth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ead the orginal documentation, TODO.DOC in DL7; I don'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. The function keys still do the same thing, except that (a)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isabled if I excised the function, (b) I added a fun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and (c) I enabled a few more function key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the eliminated routines from the original TODO.PJP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with this program. The Calculator adds about 1298 bytes, and the 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dds about 342 bytes. Make backup copies of everything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The addrs/phone routine at lines 300-315 of TODO is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: m~b adrs.do is too big to work in the same RAM bank as TODO; my 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up in a form that TODO recognizes, and TODO doesn'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ternal strings, i.e. it needs the exact full name as entered in AD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o much to ask of me! If you add the routine back in, edit Line 1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etween "Entr" and "Alrm" the word "Phon", and editing Line 1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"300" instead of "800". If you do this, my time zone rout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ill have to be either erased or moved to another function key: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5 the last PRINT@ statement is the simplest way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The Calculator routine at lines 500-554 is gone. It'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If you have the room, merge it in. If you do, edit Line 15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Calc" between "Alrm" and "Cal"(as always, ensur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tters + spaces] within quotes in line 15 remains 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ime zones. Function key 3 now calls a little routine at lin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eq: New York and London time are provided. Set your own cities and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lines 810 and 850: change 3 or 8 to the figure representing the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ocal time to get the time you wish. Change lines 815 and 855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cities you refer to. If you don't want this routine, (a)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800 and following, (b) erase "800" from Line 16 (but leave in all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ave about 47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Line 16-- put in what you want instead of "Nota Bene"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ame # of total [spaces +characters] between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Put in your own initials, or just erase mine (CEAK) in lin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. When inserting notes and appointments, remember that the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eys work. E.g. GRAPH P puts a little phone on your screen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omeone. And you can replace (in the program's printing of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 the "CHR$__" print commands with the GRAPH or CODE equival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quotes. That uses up les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AIL me if you have any questions or comments.  Curtis Kar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47,31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