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is file is an improvement, or at least an alternative, to MASTER.BA. 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TER, it is a patchwork quilt of several programs, mostly items borrow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mprovement of this version is the use of the function keys as the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, rather than input numbers.  Perhaps a later version can have this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inter set-up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0-6 are the introduction and MASTE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keys, codes and subroutin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DMPS lines 7-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ortion is for Dot Matrix Printer Setup (DMPS).  The commands will se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SET MENU (PICK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=NLQ, 10 PI</w:t>
      </w:r>
    </w:p>
    <w:p>
      <w:pPr>
        <w:pStyle w:val="PreformattedText"/>
        <w:bidi w:val="0"/>
        <w:spacing w:before="0" w:after="0"/>
        <w:jc w:val="left"/>
        <w:rPr/>
      </w:pPr>
      <w:r>
        <w:rPr/>
        <w:t>2=small print, r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3=NLQ, smal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4=WID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5=Draft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1 is for Near Letter Quality (bold or enhanced) at 10 spaces per 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2 is for compresse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3 is for compressed type Near Letter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4 is for WIDE or elongated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 5 is for draft quality, which is the DMP105's default setting, so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, in that it merely returns you to the MASTER MENU.  You may wish to re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rtion to enable the selection of 12 pitch type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MAIL lines 20-3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rtion prints mailing labels from filename CAS:MAIL.DO.  It's advant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no RAM is used in the storing of the mailing address information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in conjuction with choice 2 or 3 on DMPS to allow for slightly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NAME lines 36-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handy file allows one to collect names for mailing lists, etc.  Pu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100 out on a literature table or, as I've heard some do, pass it around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eting to take attendance.  Input lines can be changed if different data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.  Keep it by the phone for telephone inquir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SORT lines 50-59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routine sorts a RAM .DO file in ascending order.  Works pretty fa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TFND lines 60-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ubroutine functions like FIND and LFND in ADDRSS and SCHEDL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ces are that it can be applied to any RAM .DO file, not just AD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, and that the results are placed in filename RAM:NEWFIL.DO.  Line 61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ended to change the destination.  Sometimes I change it to RAM:NOTE.D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do further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CHEK lines 68-97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routine will verify a .DO tape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LOAN line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ingle line subroutine will compute monthly loan payments giv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 amount, the length of the loan in years, and the percent of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 MENU line 99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you to the M100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ubroutines, save F7, return you to MASTER MENU upon completion.  F7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BASIC, from where F4 will return you to MASTER MENU and F8 will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TO THE VARIOUS CONTRIBUTORS TO DL WHOSE FILES HAVE BEEN BORROWED FOR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ATCHWORK QUIL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TO TO SYSOPS (ESPECIALLY DAVE AND TONY) WHOSE HELP HAS BEEN AS GREA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ATIENC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