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BACK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make backup copies of your Chipmunk disks. It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disks between 20 and 80 times depending on the amount of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he minimum amount of free RAM needed is approximately 51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free RAM, the faster the process. It makes an exact duplic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make a backup copy you MUST format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arts by telling you how many times you will have to swap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you if you want to proceed. To continue press Y, to stop press 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ceed, the screen will clear and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SOURCE  disk.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disk you wish to make a copy of into the drive and press E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show you that it is reading the disk and tell you what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t is reading. The screen will then clear and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DESTINATION  disk.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OURCE disk from the drive and put in the destination dis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program will continue in this fashion until the backup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work equally well with the DVI if you change the 80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3 to 40 and change the 79 in line 7 to 39. If you have ques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just contact me on this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Susong 70635,1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