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sson 3: Tim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st two lesson, we have shown how to use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aily list, both of which are independent of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wo lessons, we will discuss time-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arify Lessons Three and Four, we define some terms bel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you to remember that we use these term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.   Any entry in the calendar section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it. 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must begin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.          Any entry in the calendar section withou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it. 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must not begin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        Either an appointment or a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.  The date that will flash if you enter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day.         The day set by DATE$ in BASIC when you enter TM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MPC does not change DATE$, and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not really be "today", as in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day ("Cday").   One day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day ("Bday").   Mondays through Friday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siness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structure our examples around five different "event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's workday.  Each event shows a different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-related section of T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ng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m gets a telephone call from one of the company sales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a meeting with Drynan to review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 program.  "Just a minute", Tom replies.  He enters T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presses [Right-Arrow] to move to the calendar screen.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[Right-Arrow] again to activate the cursor arrow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  "When is the meeting?" he asks.  Finding ou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the 23rd at 2:30 Pm, he presses [Down-Arrow]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[Left-Arrow] to move over the date.  Then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[Enter] to deactivate the cursor arrows. 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to see appointments and deadlines for the 23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0-01/23/84 Appt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9 1/2 Interview:  J. Bunya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%c**11 Security Committee Meet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lesson, this screen showed Tom's appoint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1th, or "today".  However, the screen actuall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for the current date, and the current date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whenever you enter TMPC or return to the first two corri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As an exercise, you may want to try it now. 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the left of the appointment list; then move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oday's appointments, instead of those for the 23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ove to the calendar.  The calendar will show today'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not the 23rd.  Move the date back to the 23rd a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 with 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23rd is fine with me", Tom says, seeing the dear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for that afternoon.  He exchanges a few remark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ynan lab results with the salesman.  While doing so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[Down-Arrow] [Down-Arrow] [Right-Arrow]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right before the position of the mee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1-01/23/84 Appt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11 Security Committee Meet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c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%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does not automatically sort appointments by time;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m int he right order.  This gives you flexibility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s in any format you want.  Tom presses [Down-Arrow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appointment immediately before the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01/23/84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11 Security Committee Meeting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%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 *****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edit***warning*type****repeat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  0*****Cday****none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he presses [Down-Arrow] to enter Text.  He adds the m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11 Security Committee Meeting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2 1/2 Drynan Meeting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[F8], he thinks it would be nice to hav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' warning of the upcoming meeting.  So,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and [Down-Arrow] and enters the number "5"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warning.  After pressing [Enter],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[Down-Arrow] to make the warning for fiv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01/23/84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2 1/2 Drynan Meeting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    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 *****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edit***warning*type****repeat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  5*****Bday****none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allows you to express warnings in terms of either Cda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ys.  Five Bdays is usually a week, unless there are holi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  To see the effect of the warning, move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and set the date to January 16.  Check the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day, and you will see a deadline for the mee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5 Bday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meeting has been scheduled, Tom exits TM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with 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cheduling an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gets another call from a salesman.  "Synquil just called"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. "They want to reschedule the meeting next Wednesday from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:30". Tom enters TMPC and moves directly to the appoin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y pressing [Down-Arrow] [Right-Arrow].  He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quil mee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6-01/11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5 Bdays:10 Synquil Pres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c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-01/11/84 Memo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%+**-01/11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e presses [Down-Arrow] to edit the appoin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01/18/84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10 Synquil Presentation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                   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 *****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edit***warning*type****repeat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  5*****Bday****none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 date changed from "today" to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quil meeting.  This is what happens whenever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line and edit it: The date changes to the deadline date. 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d this; he used it as a shortcut to move to next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hanging the time of the appointment,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 to see if there are any afternoon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st fine", he says, since 2:30 is free. 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[Down-Arrow] to enter TEXT and changes the "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 1/2".  He presses [F8], then presses [Up-Arrow]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s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