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FND.CO(c) 1990, R.Hess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FND.CO is a 2264 byte, machine language, RAMPAC text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you the ability to quickly and easily perform a variety o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int functions on RAMPAC ".DO" files without moving the files into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FND takes about 15 seconds to search 100k of 60 different RAMPACK .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xamining each file line by line for a string.  Its repor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primarily limited by printer or LCD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ther the Node ROM nor RAMDSK.CO(c) is necessary for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but NODFND does require N-READ.CO(c) and XOS-C.CO(c), both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ul Glob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HEX" code for NODFND.CO is contained in NODFND.HEX (DL10).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 into a separate Text file.  (If you have a checksum program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using it here to confirm your download accuracy before proceed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James Yi's HXFER.CO (DL10) to convert the .DO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anguage program NODFND.CO: create NODFND.CO at the "default"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&lt;ENTER&gt; at the HXFER address prompt.  Save a back-up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FND operates in HIMEM between memory addresses 58840 and 6110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t 58840.  It can be run with one of the simple BASIC loader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with a loader created using Paul Globman's MAKLDR.BA (see MAKL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)  NODFND expects XOS-C to be correctly installed in all three b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READ.CO to be in Bank 3.  If N-READ.CO is not in Bank 3, NODFND BE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T200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&gt;  DO NOT ATTEMPT TO RUN NODFND.CO WITHOUT XOS-C INSTALLED!!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DFND main menu provides a brief reminder of each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(FK) operate whenever the FK labels display.  NODF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ONLY files with a .DO extension with the exception of "Files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.DP, .DW and .D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search functions will accept any combination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less and are NOT case sensitive: searching for "cat"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", "Cat", "CAT", and any other string which contains the data 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"indicate".  (If you only wanted to report strings which conta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", for example, then you could preceed the search string with a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 cat".)  NODFND reports the whole string in which a search string occu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report a match if potential matches overlap the 255 byt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s of data longer than 255 bytes. (e.g. unformatt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 alone at any input prompt will return to the previou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the &lt;ESC&gt; key while any sub-routine is running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display the FK label line.  If any routine cleare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NODFND main menu re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&lt;SHIFT&gt; key is pressed along with one of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, then NODFND will send the function results to a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e lprint routines print spaces in place of any charact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exceeds 126.  The &lt;PRINT&gt; function key operates i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at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unction key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  lists RAMPAC .Dx files in alphabetical order: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0 files then the display will pause and wait for any key pres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.  When all files have displayed, the FK label line redispl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option prints extensionless filenames 10 to a line, 70 column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:  searches ALL files for a given string and displays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s containing matches.  If more than 60 files contain a matc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pause for key input before continuing.  When all matc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, "done!" will display and a tone will sound with the search st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: any key press returns to the FK label line.  The lpri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filenames AND the match strings; each preceeded with a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:  searches ONE file for matches and displays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match.  The display pauses with each full screen and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press.  If the screen pauses with only a partial match string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first display on the "next" screen will be the entire match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file contains lines longer than 254 bytes, then NODF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and reports these lines as separate 255 byte "segments" a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254 bytes will display of any matched segment.  Each match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ed by a "-".  When "done!", any key press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:" prompt and you can re-search the same file if des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option prints the filename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:  scrolls a file for viewing.  The screen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size and the first 14 file lines, then pause for any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key presses will scroll or pause the rest of the fil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le has displayed.  Any key press will then re-scroll the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to exit the Read function at any time.  The lprint option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found with no header or siz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:  clears the screen and restores the functio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fd:  sends a Chr$(12), "Form Feed" to the printer.  (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files or different li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sk:  will cross-bank load and run RAMDSK.CO(c) from Bank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SK.CO is not in Bank 3 then NODFND beeps and returns to the T200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:  returns to the T200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-READ.CO is not in Bank 3 then NODFND will BEEP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200 menu: likewise with RAMDSK.CO.  If you enter a bad or non-exist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n the FK labels redisplay.  If a printer is not conn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-line", a BEEP and "No printer!" message displays for 2 secon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FK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your printer might go "off-line" during an 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reby preventing NODFND from continuing or exiting to the T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f the keys don't operate during or after using the lprin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ensure that the printer is on-line and loaded with paper.  NODF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to send a Carriage Return after any lprint routine 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he printer to always remain on-line during lpri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Load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wo simple BASIC loaders to run NODFND.  Copy them in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m as needed: the cross-bank loader can, itself, be run cross-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XOS-C "CMD&gt;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REM:sa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CLEAR0,58840:RUNM"NODF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REM:cross-load from Bank 3 with XOS-C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CLEAR0,58840:CALL41179:X$="3:NODFND.C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CALL63600,8,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IF PEEK(61302) THEN END ELSE CALL58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LDR.BA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l Globman provides a universal, self-clearing, cross-bank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MAKLDR.BA(c) to registered XOS-C users.  This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ermits XOS-C users of programs which require HIMEM spac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FND.CO) to create individual 81 byte .CO loader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lear the correct memory space for ML programs AN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reset HIMEM=MAXRAM at ex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DFND.CO is run cross-bank from Bank 3 using one of thes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en you'll never have to worry about setting HIMEM for it.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exit to the T200 main menu using NODFND's "Menu" key OR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nu using RAMDSK's "Menu" key, HIMEM will be cleared of EI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et to 61104 (MAXRAM)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a "MAKLDR" loader to run NODFND, then you can run RAMDSK.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ODFND menu and you wouldn't need a separate loader for RAM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Acknowledgment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l Globman wrote XOS-C.CO, N-READ.CO, and RAMDSK.CO.  He also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e benefit of his machine language expertise in helping me make NODF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ant I wanted, as well as offering encouragment and much sound advi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, during his many hours of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find as many uses for NODFND.CO as I have. 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nd suggestions to me on the M100 SIG or CompuServ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/1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aha, 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User ID: 73267,55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