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mplements the Game of Life, a diversion,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way. It produces a new generation every 3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s set forth dictate that every empty cell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3 live neighbors gives birth. Every liv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ed by either 2 or 3 live neighbors remains aliv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 cell surrounded by 4 or 5 live neighbors dies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crowding and dies from isolation if surrounded by 1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patterns emerge over generations. I fin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feature of this diversion. An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, 1978 issue of BYTE magazine describe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. (Unfortunately, I no longer have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. I would appreciate anyone who could electronic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s mentioned in the arti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atterns are static such as in figure 1. Other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patterns which go through a determin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formations and return (figure 2). A few cyclic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gliders, move as they go through their transforma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simplist one in figure 3. Finally, other cycl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generators create other patterns. After a se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s they remain the same, but have produ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 x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 x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t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   x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cilla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mple G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accept graphic screens created by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und in Library 5. The area used by life run fr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-128 and dot rows 1-64. The center of the life gri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x=64, y=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egins with a random 20 by 24 do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   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    Load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     Create a random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    Save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    Reload the previous rand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  Print the screen. (DMP-400 dot matrix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causes the program to wait until the SPAC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 download LIFEHX.DO and use James Y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FER.100 in library 7 to change to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approximately 11 K for buffers.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t (with the BASIC CLEAR command) at 10115 by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address of the program. For the default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51132. The program itself occupies about 1705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at the high e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creen print program may be inserted at 62711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n my machine, 62960. The address of this 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laced in a jump table at the beginning address +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w byte at beginning address + 7 and high byte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+ 8.) The program jumps to 62711 when beginning add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is called. Prior to calling the printing routine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ed to a 1920 byte buffer. The printing routi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s this buffer to prin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relocating the life program will cau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Palette. The LOAD and SAVE command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 which will load at 54254 where Palette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t. Relocating the program will move the loading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To relocate the program retrieve th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James Yi's ADSM.100 program to reassemble it. (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buffers have been arranged around the PALETTE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t 5425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Robert D. Covington and his Model 100 System Ma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arned much studying James Yi's HXFER.100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Conway's gam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IENTIFIC AMERICAN Octobe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September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December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have a dot matrix printer similar to my DMP-40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command codes so you can poke in the prope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chine. I have left some room for expansion. No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should end with $FF, not the more usual $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XT   DB 30           ;GRAPHICS OFF - Called betwee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27,28,$D     ;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      ;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7,16   ;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0,20    ;AT CO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$FF     ;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$FF,$FF,$FF ;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RNG  DB      27,20   ;CONDENSED - Initial comm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18      ;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27,16   ;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0,20    ;AT CO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$FF     ;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$FF,$FF,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      $FF     ;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FF    DB      30,$ff,$ff ;at conclusion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316,01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3 West Six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uth, MN  558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