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BASES.600, a Database Manager program for the Tandy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6 - David Dunn Thom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S.600 is a Basic program that may be used to maintain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FILE Applications program built into the Tandy 600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user to: add new records, edit records, sort records, find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records, delete records, print all or selected records to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int out all or selected mailing labels, and switch from one 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other. Each xxxx.DAT may contain up to 500 record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performed rapidly without exiting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nu selection of functions, clear prompting, and is spee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ue to use of DBCALLS.LIB machine language sub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S.600 is currently tailored to handle data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DAT, CHECKS.DAT, and PHONBOOK.DAT. With little adapt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to handle any other xxxx.DAT file containing f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more advanced modifications, will enable it to handle any 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may be desired. Use of ADRESS.DAT permits mail label print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: Last name, First name, Company, Office Phone, Hom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os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ALLS.LIB and the xxxx.DAT/FIL desired must be loaded in the Tandy 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Basic ROM must be installed or, RAM permitting, loaded in activ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ather small databases are involved, expansion to 128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the full 224K would permit use of all three xxxx.DA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pacity. The DBASES.600 program uses 9378 bytes; ADRESS.FIL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; CHECKS.FIL 1842 bytes; and PHONBOOK.FIL uses 1700 bytes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DBASES.600. Naturally, each xxxx.DAT file can grow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but even ADRESS.DAT will reach it's limit of 500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S.600 must be downloaded with the Tandy 600's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cedures explained in TEL004.600 from DL 1 of the Model 100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ceived as DBASES.BAS. It is a binary file and is read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it is highly recommended that the applications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so --- at least those of interest/need to the user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.DAT, ADRESS.FIL, CHECKS.DAT, CHECKS.FIL, PHONBO.DAT, and PHONBO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wnloaded from DL 2. Each is a binary file and mus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protocol as described in TEL004.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pplications should retain their filename.ex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BO.* files. They must be renamed to PHONBOOK.DAT and PHONBOOK.FIL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urrent copies to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BASES.BAS will operate with any one, or all,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loaded into RAM. Further, it will operate on any other datab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atch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itialization, the user is advised as to the xxxx.DAT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ve RAM and asked which file is desired. The file reque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AND must be one of the three files listed abov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respons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acceptable selection, the user is taken to the Master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 eight option Menu, the date is displayed at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number of records in the database is displayed on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its of data are displayed on the screen for each S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, and the entire program, is pretty much self-explana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readily follow the prompts.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 new xxxx.DAT records            5) Delete xxxx.D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dit xxxx.DAT records               6) Print  xxxx.D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ort xxxx.DAT records               7) Chang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d xxxx.DAT records               8)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ection, the prompts vary depending upon the databas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Likewise, the screen display and hard copy print outs vary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base. Most obviously, ADRESS.DAT is the only one that offers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ption after choosing the "6) Print" Section. Further, ADRESS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five of the ten fields when using the Find Section where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displayed with CHECKS.DAT and PHONBOOK.DA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ither Edit or Delete a record, it's Item or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That information may be obtained by use of the Fi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rting, Finding, and Printing records, the user is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which to search and the type of match desired. The "matching"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 get used to, but in every case note that ALL record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e of 0 as the Number/word to search for and then choo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1) Not equal to" as match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ly nobody has any specific use for the xxxx.DAT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ppear here in the Data Library. The xxxx.FIL files ar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layout information including field names, types, wid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ke. However, the suggested procedure is to download and use the 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experiment and familiarize oneself with the use of D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user is comfortable, the records in the xxxx.DA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either the DBASES program or by accessing the FI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using the system's column/row deletion method.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DBASES expects the three databases to be formatted preci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here in the Dat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if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 novice programmer can easily modify DBASES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to their own specifications. Som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46-50:     Database filename must be located here or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orry, no DATA statements" will be received."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ines contain further essential coding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400-       DATA lines containing: number of fields,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number         Specifies database type and affects record hand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1: numeric, alpha (date), alpha, alpha, numeric (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2: numeric, alpha, alpha (phone), alpha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3: numeric, alpha, alpha, alpha, alpha (ph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 (phone), alpha, alpha, alpha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"Find" only the first five fiel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"Item" known, the "Edit Section"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remainder of informat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5-7     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8-38      Sub-routines including, but not limited to, DB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9-59     Database and Se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60-73     Add New Rec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00-118   Edit Files and Rec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20-123   Sort Rec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30-145   Find Rec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50-156   Delete Recor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60-221   Print Records &amp; Mailing Lab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50-254   Change Databa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55       Close files and LIBRARY, exit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00-309 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REM lines 0-4 DBASES.600 is Copyrighted by David Dun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may NOT be submitted, published, or uploaded to 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national, in any format without author's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uthor at 2308 Chetwood Circle, #103; Timonium, MD 210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301) 252-53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 tailored to user's specifications on stipend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