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YEARS AGO, PROCESSOR TECH, RELEASED THIS ASSMEBLER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Y WENT OUT OF BUSINESS, MANY OTHER COMPANYS CONTINUED TO GI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ASSEMBLER IS FOR THE 8080, WHEN OTHER MORE ADVANCED CPUS BECAME AVAILABLE IT WAS MORE OR LESS FORG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80 AND THE 8085 USE EXACTLY THE SAME N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 IS THE 8080 DOES NOT HAVE THE SIM AND RIM N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IM AND RIM USE THE MACRO COMMANDS EQU AND DB (EQUATE AND DEFINE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CANBE SPLIT UP INTO 4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S THE MON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XXXX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YY YY Y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IS A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 TO STO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 IS ENTE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&lt;ENTER&gt; DOES NOT E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THEN &lt;ENTER&gt;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IS JUMP TO HEX ADRESS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EA IS THE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F CLEAR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EFOR SETTING UP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SPLAYS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ISPLAY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/NAME/ XXXX SETS 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/NAME/ MAKES FIL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/NAME/ 0 KIL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AVES FILE TO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ADS FILE FROM HOST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CONTROL ENG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REA IS WORKING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IST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XXXX LISTS FROM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STOP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 XXXX DELETES LINE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M XXXX YYYY RENUMB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 IS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YY IS INCREMEN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WARNING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XXXX AND YYYY MUST BE USED OR FUNCTION WILL DESTROY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M XXXX YYYY ASSEMBLES FILE, SETING NMONICS TO XXXX, PLACING CODE AT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YYY IS NOT USED THEN CODE IS PLACED AT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ME XXXX YYYY SAME AS ASSM, BUT, LISTS ONLY ERR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LABEL NMONIC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LINE XXXX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4 POSITIONS IN XXXX MUS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 DEPENDS ON N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* I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CAN OVER WRITE A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 IS 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IS DEFI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 IS DEFINE WORD (2 BYTES),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IS DEFIN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E000H IS HEX 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LEAD 0 IN FRONT OF HEX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B'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AREA IS THE GENER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 DISPLAYS THE COMMANDS, INCASE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RETURNS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YOU MUST HAVE THE CAPS LO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NLY ACCEPTS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LACED ON THE SIG FOR 2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 STIMULATE THE USE OF THIS COMPUTER FOR 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COND TO SHOW CERTAIN PEOPLE THAT THIS COMPUTER IS MORE THAT A GLORIFIED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J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