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PRO.EM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rol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text file. 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APH][p] -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APH][c] - Center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ne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than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APH][w] - Turns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APH][q] - Turns of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APH][t] - Change sing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uble 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APH][m](left margin value)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ght margin value)[GRAPH]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set sid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rgi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;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characters overri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ase you are read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only, abo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hould be [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bed printer control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page 60 of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using CTRL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e program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des, you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rol codes in lin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DATA after line 200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(decimal value of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(length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(decimal value(s) of the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X starts underlining and ESC-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underlining on CITOH 8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you assign GRAPH-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on and GRAPH-Y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H-X has a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, ESC-X takes 2 charact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l of ESC is 27 and "X" is 8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Y has a dec val of 254, ESC-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 character length, dec 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27 and "Y" is 89, line 1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......:Z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ATA 239,2,27,88,254,2,27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not to use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control characters in WOR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th embedding codes using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ing cod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permits, it is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formatted file to 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cation, then emb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using CTRL-P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by using [F3], S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: 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multi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outputting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M and printing copies of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itial menu default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2,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M(0)=10:M(1)=70:M(2)=6:M(3)=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66:S=1:A=0:C=0:D=0:E=0:R=0:P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1:Z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0-3):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argin must be bigger th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, and bottom marg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an top margin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0) - left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1) - right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2) - top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3) - bottom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For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ositive integer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0 for &lt;P&gt;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&lt;S&gt;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or 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Pause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0 for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Page numbering (1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0 for n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numb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or number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Page numbering (Rest of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0 for n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numbe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or number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0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Starting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  Number of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fined after lin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positive integer less tha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serial printer outpu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print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45.  See page 165 of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end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, or WORPR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ysop Dave Thom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members who have given 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iji Miura  [71216,15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