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TIME v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eant for fast, accurate notes of live events o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utomatically include a time-stamp...either time-of-day, 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or matched to a tape.  It also allows one to set 4 keys to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phrases with one key-stroke (e.g. "Question:" "Answer:" "Joe Smi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imply run the program and begin to type your notes. 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parate text file will be created with your notes and the tim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hit ENTER, one note stops and the new time will be 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type a note longer than one screen, the progra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nd give you a new screen.  The notes will appear in the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it ENTER to START a note, the program will time the dura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NTER and add that to the text file...this allows you to r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it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ET the clock, hit F2 and enter the correct tim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tches the tape or your time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ET to ZERO, hit F1 and answer the questio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OP the clock when you stop a tape that you are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F5.  This will pause the clock until you hit ENTER (when you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FAST KEYS, hit F6.  Then ENTER, change the text str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, hit F8 and F4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name of the file you are printing to, hit F7.  The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name following "RAM:" WITHOUT erasing the quotes, hit 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very short (lines 0 thru 9 can be eliminate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is satisfied) and allows you to use almost the entire memory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n long hearings.  It was field-tested on the Iran-Contra hearing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write you a very fast patch to alter it for your particular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 74025,1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I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