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written for an experienc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is nice to fill the PASTE-Buffer from a program to give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unction-Key. Or to delete/insert bytes in Ra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I wrote a General-Update-Program for formatted files.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whole entry, the contents is transferred to the Paste Buffer.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 is at the same time a copy command. Pressing PASTE bring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ack through the normal Bas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Paste is simple. But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LEAR clears the Paste- Buff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ttle program renames the Hayashi-File as PASTE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L=1TO9:POKE-1626+L,ASC(MID$("PASTE DO+chr$(0)",L)):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it once the Paste Buffer can be accessed as the file "PASTE"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open this file for input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en it for output then the Paste-Buffer is killed and reope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rectory entry. If this  happens mostly a cold start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a way to empty a file without deleting it. Here is a littl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subroutines which can be used for searching for the beginning of a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d inserting a certain amount of bytes, for searching single by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tart of File F$  GOS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A or EOF from Y      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 Bytes  from X       GOSUB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 Bytes  at   X       GOSUB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or Y are adres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GOTO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I=1TOLEN(F$):POKE-878+I,ASC(MID$(F$,I)):NEXT:CALLVARPTR(M(0)),0,VARPT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TURN:REM X=ENTRY from File F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(39)=VARPTR(M(32)):CALLVARPTR(M(29)),A,VARPTR(Y):RETURN:REM Find A or Fi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L=0THENRETURNELSEIFL&gt;255THENL1=255:L=L-255:GOSUB4:GOTO3ELSEL1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LLVARPTR(M(13)),L1,X:RETURN:REM Delete L Bytes beginning with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FL=0THENRETURNELSEIFL&gt;255THENL1=255:L=L-255:GOSUB6:GOTO5ELSEL1=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ALLVARPTR(M(10)),L1,X:RETURN:REM Insert L Bytes beginning with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DEFINTA-Z:DIMX,Y,U,M(39):FORI=0TO38:READP:M(I)=P:NEXT:F$="PASTE.DO"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L=1TO9:POKE-1626+L,ASC(MID$("PASTE DO+chr$(0)",L)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GOSUB1:REM Find RAM Position of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Y=X:REM Prepa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A=26:GOSUB2:REM Fin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L=Y-X:GOSUB3:REM Empty File F$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ATA-27887,-6660,-21555,-11942,-14123,-7219,-11942,29675,29219,201,161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6,27501,1615,-15616,2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DATA9054,-5290,-14146,-5341,11122,115,9054,-5290,2622,-16194,-5341,11122,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DATA3655,24090,22051,32491,-14152,-14151,29419,29483,8979,-1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ML-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0)  Find Entr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0) Insert (File schould not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3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16) IF PEEK(Y)=EOF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Y=Y+1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2) IF PEEK(Y)=LF  THEN Y=Y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9) IF PEEK(Y)=EOF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EK(Y)=A 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=Y+1 : GOTO M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lling M100 in Germany with CCITT Modem (Dubbed TELSTAR)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get some Software with the Hardware. Last two month they go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shown ML-Subroutines. There was no cold start reported, so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