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RANSFER/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RMANENT    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 choice [B PROTOCOL][B PROTO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 support             [NO]        [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PLPS support          [NO]        [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LE support             [NO]        [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ve are my terminal settings and I know that th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. You don't need to set all items identical to m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red items are critical items.  Set them to the valu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  Here are some notes on thos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) Forum mode MUST be set to COMMAND but you can do i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um instead of here.  Setting this parameter here se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very forum you visit.  You only need to set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ums that you visit with EM8SIG.  If there is a foru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visit infrequently but do it interactively then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vigate with menus by setting this parameter to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EM8SIG forum 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) Screen width may be set to 40 for the Model 100/102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width of 80 will work for PCs and M100s if you use bot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elect to use the "LPT:" download path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thing to your printer, you will most definitely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 to be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) This is not strictly required by EM8SIG but have pit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llow users!  Messages in all CAPS are hard to rea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s like you are SHOU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GGESTED PROGRAM U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 *******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he program can be used as an "Email only" by using the &lt;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Full function auto-Email &amp; auto-Forum operation can be ob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the &lt;F2&gt; key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setting Item 6, Auto-Forum Screen to "Yes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"b." then the Auto-time routine will always access the For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ell as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Use the &lt;F3&gt; key to send/receive only Email and Forum mess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are no outgoing or incoming messages, a message "chec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accomplished in one-minute billing time if CIS is at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Use the auto-time feature to send and receive message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-peak hours when the CIS network is at its maximum speed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cut your message co$t$ by as much as one-half by selec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ti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Use Item  5, EasyPlexEMAIL Screen, to SAVE incoming messag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IS Peronal File Area for late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Use the multiple addressee feature (To:Ben;Dave;70001,101;EJ&lt;C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nd copies of your messages to your friends, office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ave money as this feature  does not incur the ten-cent per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charge as dcoes regular Easyplex and other auto-e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. Addresses approximately three+ messages/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Use the send-from-PER-area feature (To#FILE.NME:Ben;Ed;Young&lt;C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nd forms, program copies, etc. that have been upload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 to multiple/single address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As posted EM8SIG.400 limits the number of addressees for 6 &amp; 7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. We suggest that longer lists be subdivided. This limit is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line 17 and can be chang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The program automatically sets the M100/102 dialing rate to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ses per second (pps). If your phone system has trou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ing 20 pps. then change POKE63019,20 in line 17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KE63019,1 for 10 p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The program automatically sets the M100/102's commun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to "M7I1E". This is done in lines 17 and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TEMS 6, 7 AND 8 HAVE BEEN COPIED VERBATIM FROM MARVIN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DOCUMENTATION. NEITHER STAN NOR I HAVE EVER TRI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MULTIPLE MESSAGES USING EM8SIG. WE DO NOT KNOW IF I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ONE. IF YOU TRY THIS - AND IT WORKS - PLEASE LET US KN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MESSAGES, IF WORKABLE, ONLY APPPLY TO EMAIL NOT FOR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.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ME USEFUL H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 ******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f a Chipmunk is turned off while the CDOS (Chipmunk DOS) is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ing in RAM, a NR error in line 17 will occur. Either tur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Chipmunk or removing the CDOS will clear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rror 55, Line 52 plus ?NM ERROR IN 80 will occur if the program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are configured for PSCG's RAM+ expansion RAM and its ROM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ip is not turned on. A similar error will occur if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onfigured for a Holmes' Chipmunk or a Tandy DVI and it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ry writing outgoing messages in different files/banks for s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different times/days. Always REMEMBER TO REMOVE THE "Sent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FIRST LINE OF BOTH OUTGOING MESSAGE FILES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(SIG) FILE. Hint: leave the "Sent  " in the file(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umulate outgoing messages until the night-time lower ph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es and higher system speeds -while- still being able to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quently for incom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If dialing from PBX/OFFICES/HOTELS always use the direct conn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cable whenever possible. A paper clib or small screw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s an excellent tool to release a phone plug that has ha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stic tip broke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One of our users has made the following suggestion which you m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o try. If CIS locks up while you are on line, enter ^C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 out of the lock-up. Next type, "GOTO 50" rather than "GO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0" as was previously stated on page 5. This results in a re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program without a disconnect according to our user. We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tested this so we cannot guarantee its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The delimiter on multiple addressee messages is a ";"; such a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:Ben;Dave M;Utt;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To send a message from your CIS PER area use this message forma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:#FILE.NME:Marv;Jim;PSCG;76576,20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FILE.NME" is the "to be sent" file's name as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gnated in your P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If several persons in your PIN file are given the same "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", and that "Code Word" is used in the "To:" line it will s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to multiple address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The auto-dialer will attempt to make contact with CIS. If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is detected, EM8SIG.400 will disconnect, wait a f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s, and try again. After 20 tries with no success, EM8SI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indicate a code 82 error in line 55, post this informatio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8ERR.DO, and return to the Option Screen, page 4. The amoun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es may be adjusted by editing line 55. Change "IFZ&gt;20" to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ever number you choose. As an example, "IFZ&gt;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TO AUTO-LOG-ON WHEN USING CUP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** **** *** ** **** *****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auto-log-on with c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lace an entry in your auto log-on file (ADRS.DO) that has a 5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 of the phone number; i.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PS:5&lt;=^C?Unnnnn,nnnn^M?PPASS*WORD^M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et the DIR/ACP switch to A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nter the program and press &lt;CR&gt; twice, wait until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ses at the Access Numb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ype in: CUP&lt;CR&gt; (-IF- you have used the recommended log-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he program will then proceed and pause at the Auto-Tim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Place the cups on the phone and dial the access number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While the number is ringing, press &lt;CR&gt;. The program will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-on when the call is answered by a modem. (Don't worry if C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s before you can press the &lt;CR&gt;. Press it anyway, as long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 modem tone the program will log-on. If CIS does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 before the program times out, then start over and wai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he &lt;CR&gt; after CIS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If dialing from a PBX, office, or hotel, always use the di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cable whenever possible. Where a direct connec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, BUT the local phone system will not accep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100/102's pulse dialing THEN dial the access number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phone and follow the procedures above for using "cup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leave the DIR/ACP switch in the DI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