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DUM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UMP.101 is a revision of the original screen dum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's LA50, LA100 and LA210 printers.  It dumps a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less than four minutes.  Lines 0-1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it as a subroutine within a program.  Line 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line and line 1 creates a screen to print as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UMP downloads at 801 bytes as a do file.  It is 432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program iwth lines 0-1 deleted.  Checksum =47,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LADUMP, it should be merged to a BASIC program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you wish to merge it with and then typ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ADUMP".  When run, it will then print the screen to t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nd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omewhere in your program, (at the beginning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MXX%(239) for this subroutine to work.  You can't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routine or you will wipe out all the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LA printer with the M100 but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port with a parallel to serial converter,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00 to open "LPT:" instead of the COM por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, most LA printers come factory set at 48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different baud rate (i.e. switched th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) you will have to also change line 60000.  LA5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to set the graphic aspect ratio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s on the printout (Swith 5 on the first se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xel tester used is courtesy of Neil Wicks, who als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, performing minor miracles to make it bo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and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y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126,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