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UNIXV.100, a terminfo listing to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del 100 as a terminal with System V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 V, AT&amp;T uses a small file to describ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rather than an entry in a huge /etc/termc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rminfo has been tested on an AT&amp;T 3B2 and a 6300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derived from TERMCP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the terminfo, copy UNIXV.100 to a file with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like m100.t.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-v m100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root or superuser to create a term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200 or the DVI, change the name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ne and column information.  Be sure the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fer to an exist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simulated by pressing &lt;ESC&gt;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sponds to the key, such as &lt;ESC&gt;2 for F2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asonably quick abou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efinitions I can recall: (by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argin (wrap), use xon-xoff, ?, ? (Can't re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, Carriage Return,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(scroll one line up), Revers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: up, down, forward,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up, down, forward, back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out (reverse video), Remove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visible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o end of: display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line, Delet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Clear, Cursor position (added to a &lt;SPACE&gt; or dec. 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like reverse video on the DVI with a TV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out line in that file. 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 for a 100 and a DVI, as there is a bug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let you refer to an existing terminal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 and dvi40 description, for 80 and 40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bug I know of is occasional garbag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at above 4800 baud.  Use &lt;CTRL&gt; L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eople will use a 100 only long enough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ack and forth over a serial line, I do not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roblem.  Everything is fine at 300 or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would suggest setting noredraw in vi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t up my .profile to execute a tty command and if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dem port, export m100 as TERM, then copy my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rc file in.  I have noredraw and wrapmargin=0 set for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creen. Otherwise, I export a default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a .exrc file with redraw and wrapmargin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his about a year ago, and should have posted i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osting it now (along with my ramblings) because my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have documentation f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Ricker   73076,33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