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IR.TDD -- Single Scr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.TDD gives a true single-screen directory for the TD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-DOS.  It is an adaptation of Don Zeikel's DFILES.T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have been set-up so this program ca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el Dinda's MENU.JR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MENU.JR2: In line 0 replace GOSUB10,7 by GOSUB30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DDIR.100: Delete line 0.  Delete     LFILESV in line 3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5 replace MENU with GO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some to the file length -- but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nly one menu entry.  By the way, I've labeled key 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JR2 as 'Filn' and made it call line 10 -- so I can g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ge option or the file leng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screen display was one of several I experim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o be similar to the one used in Disk Power 1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ine provides the second letter of the exten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 [71266,1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