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have played Turbo, Pole Position, Night Driver, and you did well. Bu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ultimate challe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THE CRAZY MONTY SPEEDWAY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..download this file (SPDWAY.DOC) and then download (SPDWAY.100).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dway.100 into a basic file.  Then go to the menu (F8) and go to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you for a file name. Type "SCORE" (do not write the quotes!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appear, simply type 0, and hit return, you have now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i score file, unless you delete it or damage it in anyway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ver access this file or change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how to play: Use left and right arrows to steer, and up and down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speed up and slow down. You may also use A and L to steer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find far easier to use. If you have knowledge of how the Inkey$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, then you can easily change the key settings to w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drive as long as you can without crashing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he road will slowly get narrowed and your speed will climb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speed up until your score reaches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happens you hit "TURBO" and you go maximum speed, you cannot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ere.  At 200 is the real tough part. You have to see just how narr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can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igh honestly is only 209, one short of the maximum of 210, once you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you have achieved Crazy Monty status.  Please tell me when you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Once you have achieved it, you may modify the program to go long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rd to do. Important: You can only receive Crazy Monty Stat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take one life only, taking greater than one life is okay, but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you Crazy Mon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/criticisms welcome-Seth Kaplan[72256,744]. Please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made in mind that many people only have 8K, it is small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ing, enough to have something to play but leave enough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133,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