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n alarm clock that will ring at any time on any da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displays the time in Greenwich Mean Time and below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.  Your time zone is set for Eastern Standard Time. 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zone.  The program will remember your time zone and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bels that need to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-Turns on and off the regular beep.  At 15 and 45 minites it beeps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 minites it beeps twice, and on the hour it beeps the number of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stop the alarm from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-Turns on and off the alarm so that it will not ring on any ala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-Changes the way that the time is displayed from the 12 hour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clock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-Changes the time from daylight savings time to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-Turn on and off the labels, exept the F5 lab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-Sets the time, date, and day of the week.  This is cover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-Will change time zones and displays the nex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-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run the program you need to set your time zone and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and to do this you press F6 then you will get the follow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Sets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-Sets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-Sets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-Set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-Sets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-Sets the min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-Sets the second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-Returns to the regular ti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one of the function keys the reverse block mov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the one you pressed.  You then press the up arrow to add 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you are changing, or press the down arrow to subtract one from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press F8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from one function key to another you can also press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 right you need to use your power supply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WER CONT so that the computer will stay 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 alarm time go to TEXT using ALARM.DO as the file nam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my Ala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30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my Ala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enter just the time and message for an alarm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e same tim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needs to be entered in 24 hour time format like the way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clock runs, or entered followed by a "P" like 08:30:00p for 8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imes are the same eather way, so you don't need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will sound on the time zone that you select and not on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now accept up to ten entries but you can chang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11 by changing the 10 to what ever you want.  Just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put in the more memory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arm will ring until you press any key, and if another alar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before you do press a key it will change the message and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W. Pa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