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MBERS.100 is a numbers gam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7 x 7 grid.  The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to accumulate more sc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( or 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*" is a suprise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hold face value.  Player #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ve horizontally (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d 100 are used), a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2, may only move vertically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hen one player has no mor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move. A "(" indicat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has already been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imple, and great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sters how to add. You can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your opponent to low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