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downloads into 2450 bytes and takes 1880 bytes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this program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upply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#cols....width of ocean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#rows....length of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#fish....initial number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#sharks..initial number of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fish breed...fish reproductiv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shark breed...# meal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starve....# cycles a shark can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eating a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#attempts..shark hunting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feed range...shark feed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sound (1=y)..1=sound, 0=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und makes it easier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sh, which appear as small diamonds on the screen, move about at 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t plankton, and reproduce.  Aside from being shark-bait,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f their activity.  Alas, they don't even have enough intellig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 hungry shark.  Fortunately for them, however, the user ha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ks' hunting efficiency.  The parameter, "feed range"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rom which they can make a kill.  For realism (and in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eping the sharks lives exciting), 1 or 2 is recommended here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k-controling factor, "# attempts", controls the number of times a 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looks (within the square defined by his "feeding range"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ish.  This can range from 1 up. The use of very large numb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will slow the program down proportionately, as well as mak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ostile environment for the local variety of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ks, of which only a fin is visible above the surface, als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randomly (one space at a time) - except when they see a fish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progresses with 2 passes of the ocean per cycle:  a move/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and a reproduction/sta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.  At any time a lowercase "t" can be pressed and released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tallys of fish eaten, sharks starved, and the fixed run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numbers will not come up until the completion of the current cycle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large oceans, be patient.  After reading the 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, just press "enter" and the run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ets of parameter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have given extremely stable runs - one of which went 8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I cancelled it (to get my computer back!).  Now for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... I'm not telling tho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be interested to know of any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azy, yet stable, parameter sets to arise from anyones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ay Yeargin  (71646,13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T200 users:  change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in line 11 to read "IFK=39ANDP=15THEND(K,P)=638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15" and "638" changes prevent writing into the la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&amp; therefore scrolling and botching the screen.  If you d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, you must limit yourself to a "#cols" parameters of 39 and l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