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w to use SHPDRW.2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drw.200 is a shape drawing utility, called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enhance the picturesque dimension of your program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first compile it into .CO machine language file from .DO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by using either DOCO.200, or BIN-HX.BA, if you want to load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a shape, first there has to be a shape table.  There is a sampl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OMBER.SHP, which was merged into DL initially, and as more sha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data library, they can be fished out by searching fo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shape, from Basic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,shape#,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is fixed at 63574, unless you reloc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# can range from 0 to number of shapes in the tabl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X+Y*256: for exmp, to draw at coordinate (10,10), it is 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ll it, there are several memory locations that has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4 and -13: has to contain the location of shape table.  Low order in -1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in 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2:  0 indicates that you are drawing shapes in the shape table.  1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ASCII characters in rom.  For example, if you poke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, shape# corresponds to the ASCII code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inting ASCII, you need not define the location of shap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:  0 indicates xor drawing, which means that graphics image is xor'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which means that if you draw once, it will appear, th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the shape over it again, it will disappear.  1 indicate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ing, which will either darken or erase the area of shape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color stored at 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: contains paint color.  0 is white, 255 is black, any other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e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is information, you are ready to start creating colorful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your own shapes, see SHPMKR.200 and SHPMKR.DOC in dl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drw.200 can be adapted for 100.  If anyone wants to attempt it, I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ist.   Contact James Yi 73327,16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