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Interesting and usefu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byte fyt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oky types. XREF.EJ works on a .DO version of any BASIC progra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ariables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nd the line number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ne references... lin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xecution branches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the lines which send i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through GOTO, GOSU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is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VARLST.DO'.  Be awar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file 'OUTPUT.DO'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just under 39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A form.  It requires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.  I've XREF'ed 4 and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asily.  Was never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C.WM (12K) with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my 32K Mod100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ther program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un it... type in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XREF'ed, and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most afraid to lea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layed with it for several wee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it against numerou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.  It APPEARS soli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slow, but faster than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akes about 3 minutes per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Possible Gotcha'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longer than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 doubt sane 100 owners us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techniques (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$B$F$ " in one prog. which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ariable)... ON GOSUB 1,2,,,4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wo blanks as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In case of trouble, my ph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ckholm, 1-111...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Seriously,    enjoy... Ed J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