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SET is a versatile, user-friendly, general purpose printer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PSON FX80 printer.  It is command driven with automat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and verification.  It may be used alone, or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tones of a powerful customizable wordprocessing system comprised of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win's PRN100, the EPSCHR.GEN custom character genreator, and the EPSCHR.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loading the Model 100's CHR$(128)-CHR$(255) into the FX80's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gives the Model 100 full math/science word process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Greek, math/science characters, custom characters, super/sub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features.  The package takes only about 5K of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from this SI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.SET         EPSCH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CHR.GEN        EPSGR.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Jim Ir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100.BAS        PRN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100.LDR        PRN1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100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RN100 files to load the machine language print program PRINT.C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Jim Irwin's instructions in PRN100.DOC  Edit line 20 of PRN100.BA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59850 so as to allow ample space for your custom printer control cod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N100.BAS to enter control codes as described in PRN100.MOD  I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s for math/science word process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+ 27,69                  Bol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- 27,70                  Bol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D+ 27,71                  Doublestrik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D- 27,72                  Doublestri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E+ 27,52,27,37,0,0        Italic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- 27,53                  Italic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F+ 27,83,1,15,27,65,6     Fineprint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- 27,84,18,27,50       Fineprin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H+ 8,27,106,12,94,27,74,12   Backspace, reverse 1/18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^ over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H- 8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+ 27,74,18               0.5 linefeed (1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27,106,18              0.5 reverse linefeed (-1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+ 27,37,1,0              Select custom Greek/Ma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in prin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R- 27,37,0,0              Select standard character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S+ 15,27,83               ^S+1 selects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S+0 selects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S- 18,27,84               Sub/super scripts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U+ 27,45,49               Underlin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U- 27,45,48               Underlin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ypestyle is assumed to be pica and linespacing 6 lines/inch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.  Unpredictable results may result from oth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ave EPSON.SET as in RAM as SETFX.BA  (it replaces SETFX.BA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ownloaded it from this SI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ad EPSCHR.GEN and save as FXGEN.BA (it replaces FXGEN.100).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GR.EEK into the file CHAR.DO.  It contains data for loading the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 to the FX80.  Create and add any additional custom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the file CHAR.DO using FXGEN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ype the BASIC command CLEAR256,57000 to clear (more than enough)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K/MATH custom character data to be stored as a machine cod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option 6 on the menu of FXGEN.BA to copy the custom charac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.DO into a compact machine code data file (requiring only about 1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racter).  The program will tell you the top address and end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chine code character data file.  (Note: the end address will be 59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top address 59850 of program PRINT.CO created in step 1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256,to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paddress is the top of the custom character machine cod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PRINT.CO together with the machine language custom character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printer control codes to tape in a singl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"PRINT",topaddress,62972,6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paddress is again the top address of the custom character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wnload the basic program EPS100.CHR, load and save as MOD100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is called by one of the options of SETFX.BA, rea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del 100's special character set directly from the scree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equivalent FX80 data and loads it into the FX80's RAM as CHR$(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)-CHR$(255).  It takes only about 90 seconds to do all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urther custom characters will be generated for awhile, the files CHAR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XGEN.BA may be saved to tape and killed now, leaving th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ath/science word-processing with the Model 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X.BA       MOD100.BA       PRINT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you may also kill PRINT.CO as it is now called 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CALL 60503 from the main menu of SETFX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PSON.SET AND PRINT.CO FOR MATH/SCIENCE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rmula including subscripts may be readily entered in TEXT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^P (i.e., control-P) to insert the printer control codes to sh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's RAM and ROM for Greek and special math symbols,to insert sup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s, to forward and reverse linefeed and so forth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O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L-^H-.^L+ = f^S+1y^S-(^R+g^R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int as the mathematical equation "x dot equals f-sub-y of gamma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FX.BA menu option GREEKCHR$ is used to first load the Greek 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inter's RAM and the SETFX.BA option PRINT is used to call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win's machine language PRN100.  The equation "y-hat equals integr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o beta of f(x)dx" migh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^H+ = ^R+(GRPH-i)^S+1a^H-^L-b^L+^R-^S-f(x)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f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Bar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Vista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