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L1.RLC is a compiled (using TCOMP) subroutine to fill a shape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100/102 graphics.  It can be loaded into memory using RLCLDR.BA in DL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loaded no higher than MAXRAM-1638-1 (or HIMEM-1638-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 exis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outine, do the following:  Draw the outline of the shape using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commands.  Make sure the shape is completely enclosed.  Locate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eed point") in the middle of the shape with a PRESET(x,y)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(Address will be the start address assigned in RLCL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thing to trap the fill from going off the edg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ed point is outside your shape strange results may occur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point is ON the outline, the fill will occur both inside any ou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where your seed point is, you'd be best to draw a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LINE(0,0)-(239,63),1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any shape should be filled correctly, but there is an upper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complexity.  The routine will only work in 18 places at once.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will have areas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: (Be sure to change line 30 to the address you starte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OADM"FILL1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S:LINE(16,16)-(47,47):LINE-(26,47):LINE-(21,30):LINE-(24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-(21,50):LINE-(16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ESET(22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ALL5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the following into previous example for an example of an overl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S:LINE(10,10)-(10,22):LINE(200,20)-(200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=10:PSET(10,Y):FORX=10TO200STEP20:LINE-(X,Y):LINE-(X+10,Y+10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Y=22:PSET(10,Y):FORX=10TO200STEP20:LINE-(X,Y):LINE-(X+10,Y+10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ESET(11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hoping to write a shorter and probably faster routine, but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questions to Neil Wick [71056,613].  Thanks to my brother, D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riginally wrot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