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FNDFIL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(not-short) program which finds the location of the start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Model 100 [adapted from my program MONTOR.100, DL8]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00 version could be adapted from MONTOR.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ines 10-20 get the name of the file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ines 30-40 check to see if the name is complete ('.'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).  If not it beeps and goes to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ines 50-80 put the name in the format used on the menu (all caps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paces, no '.'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ines 90-110 step thru the directory looking for a match. 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its starting address on the menu is found (I=PEEK(A+1)....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is found, the program tells you so in line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ines 130-150 print the start address, I, and calculate and prin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ytes (low order byte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routine as an element of several programs (e.g., DISASM.PW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cess files in the Model 100 by accessing them directly, in their storage position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66,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c 1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