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 checker / type finder (WRDS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written entirely in machine langauge and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andy 200. To install it on your machine first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(which is a text form of a BASIC program).Then set HIM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low where you wish the M/L program to start, and loa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rogram. It will ask you for the ending address for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/L program is relocatable to anywhere in memory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to MAXRAM - program length. If you just enter a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loaded just below MAXRAM. The current line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re listed as the file is being created. Any 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errors will be reported and the program will abort.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the M/L program will be saved as a .CO fi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enter the program you will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check. Any valid .DO file is allowed. Hitting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name will return you to the main menu. If the file i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O file, it will be checked for probable spelling errors.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Note 1. The file will be listed out as it is checked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found which does not meet passing criteria, i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, a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kip/(C)hange/(A)dd/(ESC)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system line. The program will then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 to be hit.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will be ignored, and the search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with "Change to:" in the system line.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will replace the word which is currently prin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If you hit ESC when entering a new word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, and the word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_DICT_.DO file in the dictionary, this op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ighlighted word to the dictionary, otherwise i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(S)kip. If there is a _DICT_.DO file you will be prompted with "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". If the word can exist both with and without an s ending, hi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hit N. (If the word has an s on the end, and you hit Y,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ripped off before the word is added to the dictiona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let you have a word with two s's on the end). The word Wa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ystem line while the word is added to the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)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ESC key will exit the program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Any changes you make are made as you select them, so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, or words added to the dictionary will be do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ed before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onditions have to be met for a word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contains more than on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does not occur in the text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s not is the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are considered strings of alphabetic characters,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 or numbers. (With the exception of the '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idered part of a word). Note that numbers delimit w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IJ9F is interpreted as two words, XIJ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the ability to allow the user to specifi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f words to check, along with just listing out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Due to the memory limitations of the 200, you can't real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a dictionary, but a list of common words specific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rs requirements may prove useful. I really haven'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xperimenting with this, and would appreciate any feedba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ctionary used must be named _DICT_.DO, and is us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it is not used if it is absent. There is no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on the screen. The program doesn't tell you it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it just uses it. The form of the dictionary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ord is prefixed with a byte describing the wor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bit 7 is zero, bit 6 is one, bit 5 is set if the wor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s ending, and bits 4 to 0 contain the length of th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(Note that this restricts words to 31 bytes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BASIC program will read a file consisting of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and append it to a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' BUILD _DICT_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' INPUT IS ONE W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' IF WORD CAN END IN 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' SHOULD BE ENTER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' AS "WORD,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MAXFIL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LEA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EFINT 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INPUT "Enter file to read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OPEN F$ FOR IN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OPEN "_DICT_" FOR APPEN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'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F EOF(1) THEN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LINE INPUT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'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B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FOR I=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J=ASC(MID$(A$,I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IF J&gt;95 THEN J=J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B$=B$+CHR$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PRINT@83,B$;SPACE$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' CHECK FOR END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=INSTR(B$,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IF J THEN B$=LEFT$(B$,J-1):J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K=64+J+LEN(B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PRINT#2,CHR$(K);B$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GOTO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'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MAXFIL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