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T18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 Port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y 200 uses three input lines that are easily accesse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USY (pin 21), the printer port NOT BUSY (pin 25), and the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X DATA (pin 2) can be tested easily by the BASIC INP(X)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or LOW condition (all are normally HIGH).  By u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of these data lines, eight discrete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se combinations are in the following table with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INP(1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RXD  BUSY  NOT BUS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X      X      =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X      0      =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     X      =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     0      =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X      X      =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X      0      =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0      X      =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0      0      =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OPEN   X=GROU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PRT187.200 will run on the T200 and displa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I do not know if the data lines are exactly the s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00/102 as I do not currently have access to one for te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the branching that is possible with the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ulled LOW.  This is a simple way to use the T200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riven programming.  Hook it up to something imaginativ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ind direction indicator or a burglar alarm with thre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on the Centronics (printer) end of the printer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200 pi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00           =    Centronics 36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(pin 21)     =    BUSY (pin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SY (pin 25) =  NOT BUSY (pin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Jorgenson  KE7H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