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ave you ever wanted to say something about yourself in a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quite sure how t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n I worked in academic computing, I used a mainfr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led the Because Its There Network (BITNET). When Bitnaut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rselves) sent personal Email, we'd close with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    I'm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(     I'm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:-)    I feel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    W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#     Oops -- shouldn't hav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$     I feel s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&amp;     I'm ang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*     K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[     I'm very 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:-)    I have curly 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-)    I have wavy 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*)    I've got a must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)     I've got a head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D     I've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)     I'm B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)     I wear 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