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ACCOUNT WITH THE CBI SYSTEM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BUSINESS USE ONLY.  YOU CANNOT ACCESS TH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USER ID, SECURITY CODE AND PHONE NUMBER SO PLEASE DON'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IFIES THE PROCESS OF PULLING CREDIT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I SYSTEM.  IT PROMPTS FOR ALL INPUT IN A MORE HUMAN M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MATS THE RESPONSES IN THE TECHNICAL FORMA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 SYSTEM.  THE OPERATOR NEED NOT KNOW YOUR CBI USER ID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EVEN THE PHONE NUMBER TO ACCESS THE SYSTEM.  N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EMPLOYEES CAN BE TRAINED TO USE THE SYSTEM IN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, GO INTO TELCOM AND SET STAT TO M7I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 PROGRAM IS RUN, IT WILL PROMPT FOR THE US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 AND PHONE NUMBER.  FROM THAT TIME ON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REQUESTING ONLY THE INFORMATION ABOUT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DISPLAYED WHILE BEING RECEIVED.  AFTER DIS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WHAT FILENAME YOU WOULD LIKE THE REPORT SAVED UND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YOU WOULD LIKE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WOULD LIKE TO USE IT PLEASE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10 BUCKS OR WHATEVER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ERR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BEACH, VA  23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04)622-2536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04)434-4777 BRIEF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ONTRIBUTE I WON'T HAUNT YOU OR GIVE YOU A BAD CREDI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FEEL FREE TO CALL OR EMAIL.  HOPE YOU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