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Reference Section summarizes how you can d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tasks for which TMPC is useful.  For example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quickly add a task "to be done" to your list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" What if an appointment must be rescheduled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nswers these and other simila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section answers practical questions direc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first reference section to rea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ise descriptions assume at least som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lements and the Screens, which are describ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of the manual.  This difficulty is common 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: in a sense, you must read everything at once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raid to flip around in the reference section;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, read on patiently, and experiment with your T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lear up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ighly recommend reading the tutorial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ections, especially the first lesson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uter whiz, there may well be some new concepts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locate particular procedure descriptions bel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proceeds in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D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-do procedures described here all relate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called the "to-do", as described in the "Data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To-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new to-do to the warehouse, move to screen 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rom screen 2 (Today's Date), the text-display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blank; if you enter from screen 4 (View To-D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-display area will contain the selected to-do from screen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to add a to-do, press [Up-Arrow] into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"edit" block, TMPC moves into the Model 1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ogram.  (If there was text in the text-display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, it will appear in the TEXT program as well.)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ype in a description of the to-do using the TEX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(see page 43 of the Model 100 manual).  Exi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are finished by pressing [F8], and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re is already a to-do in the text-display area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"edit" block, do not delete the text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unless you want to delete that to-do.  Instead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he new to-do after the existing one,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[ENTER] key.  Similarly, you can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at once by separating each one with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Deleting a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description of a to-do, select it on screen 4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), then move directly to screen 1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text-display area.  Then, press [Up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"edit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into the "edit" block, TMPC will activate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's TEXT program; the to-do description from the text-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be the active file.  You can then change the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; the to-do will be updated when you exit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it the TEXT program after deleting all of the tex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entry will be deleted.  You can also subdivide a to-d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o-dos by separating each division with the [ENTER]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ly created to-do will have the same priority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s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-do can also be deleted in screen 7 - see "Selecting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 a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iority or stress rating of a to-do, select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 (View To-Do), then move directly to screen 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in the text-display area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nd stress levels will appear under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 Then, press [Left-Arrow] to move over the "Priori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or [Left-Arrow] [Left-Arrow] to move over the "Str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Press [Down-Arrow] over the desired block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rating or the stress rating.  Th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eaving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o-do is in the "unassigned" section of screen 4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), it will move to a different part of the list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it both priority and stress.  Then, when you mov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 from screen 1, you will find that the selected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next unassigned to-do in the list. 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ve through the unassigned to-dos, assigning prio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 to each one in succession (see the Tutorial, lesson 2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aily 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ems from the warehouse for the daily list, firs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8 (daily status) and check for items left o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elections.  You may wish to process thes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screen 11), return all of them to the wareho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lection, or simply leave them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ove to screen 7 (Select to-do).  The text-displa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description of one of a to-d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; if there is no text, then there are no to-do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 You cannot select unassigned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hings you can do with the displayed to-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ycle" past it with [F1], which moves to the next to-d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Do" it, or select it for the daily list, with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ancel" it, or delete it from the warehouse list entir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orking through the warehouse list until your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reasonable number of to-dos.  Consult the summa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8 (daily status) as often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Daily 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arious times during your day, you should process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o-dos.  Move to screen 11 (process to-do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display area will contain the description of the first to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ily list; if there is no text, there are no daily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.  You can do one of four things with the daily to-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ycle" past it, with [F1].  This simply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o-do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dicate it "done", with [F3].  The to-do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ily list and entered into the diary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ancel" it, with [F5].  The to-do is removed from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entered into the diary 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Delay" it, with [F7].  The to-do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e; no record is put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every to-do in the daily list to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 by entering the "reset" block in scree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ect to-do).  This block is the exact equivalent of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for every individual to-do in scree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Relate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-related procedures described here all regard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usy a particular date is.  For example,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s are there?  When is the next appointment schedul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adding, modifying, and deleting appoint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 ar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day a Holi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indicated by DATE$ in BASIC (called "toda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) is listed as a business holiday in the task file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liday will appear on the second line in scree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day's date).  The Julian date and the weekda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ate for 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 (appointment calendar) holds the capability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ther than today.  Consult the screen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ppointments for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6 (view appointments) will display the appoin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and deadlines for a given date.  If you enter scree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een 3 or screen 9, the date shown will b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ate; if you enter from screen 5, today's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hown.  See the screen reference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on how to view the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procedures shown here serve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and memos, as described in the Data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  For brevity, both appointments and mem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red to as "i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he date in screen 3 (appointment calendar)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6 (view appointments).  Check for conflic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items scheduled for that date, proceed to scree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appointment).  Otherwise, select the item in the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ve where you want the new item inserted. 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tem list has three separate sections: appoin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and deadlines.  If one of these is empty,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irst item - for example, there are no memos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add a memo - it does not matter which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-display area in screen 9 will conta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you selected. (If there are no items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)  Press [Down-Arrow] to enter the "edit" block. 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odel 100's TEXT program.  Enter the new ite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one, separating it with the [ENTER] key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xisting text, unless you want to delete the ite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When you are done, press [F8], and TMPC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cree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reen 9 reappears, the text-display section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cription you are entering.  As the final st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item, adjust the warning period, warning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eat status as necessary - see the description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