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EEEEEE  MM      MM    888888      SSSSSS    IIIIII    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EEEEEE  MM      MM    888888      SSSSSS    IIIIII    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MMMM  MMMM  88      88  SS      SS    II    GG    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MMMM  MMMM  88      88  SS      SS    II    GG    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MM  MM  MM  88      88  SS            II  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MM  MM  MM  88      88  SS            II  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EEEE    MM  MM  MM    888888      SSSSSS      II    GG  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EEEE    MM  MM  MM    888888      SSSSSS      II    GG  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MM      MM  88      88          SS    II    GG    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MM      MM  88      88          SS    II    GG    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MM      MM  88      88  SS      SS    II    GG    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MM      MM  88      88  SS      SS    II    GG    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EEEEEE  MM      MM    888888      SSSSSS    IIIIII    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EEEEEEEE  MM      MM    888888      SSSSSS    IIIIII    GG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vin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and Updat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n W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orge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pectfully De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memo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vin M. M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7 by Marvin M Miller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, 1989, by Stanley Wong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EM8SIG?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8SIG version 4.0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 of EM8SIG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oes the program do?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izing/Getting Started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Screen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s/Quick Start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PlexEMAIL Screen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yPlex Email Option Menu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Forum Screen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-Forum (SIG) Option Menu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Screen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Option Menu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Forum Choice Screen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datory Files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RS.DO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s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-On Sequence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N.DO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ERATION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og-On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SIG.DO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Log-On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Compose Routines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IL Message Compose Routine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SE MESSAGES Screen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um Message Compose Routine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se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Model 100SIG Section/Subtopics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Libraries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heck Before Transmission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Log-On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USE.DO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Trapping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Number Screen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Time Screen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Log-On at Preset Time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EM8SI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8SIG.100 vers 4.0 is a fully configured and function key dr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ffering fully automated composing, sending, and receiv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CompuServe EasyPlex mail and Forum (Sig)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ed for both the occasional novice user and the experi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tech volume user, it saves time and $$$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 is hereby granted for the posting of EM8SIG.100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files on private, not-for-profit BBS's; provided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stribution of this program and/or its associated documen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free of charge to any individuals who desire it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s contain -all- the program code and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iles with no deletions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8SIG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-EasyPlex                 Auto-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8SIG.400 is an all new version of EM8SIG. The program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performing all SIG functions without taking a mand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our through the Email system. This is handy if you have pick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ail and Sig messages in an earlier session and are 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o Sig business. In version 3.0 &amp; 3.1, the program forced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Email. A few of the menus have been re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8SIG is now about 650 bytes smaller. The new, svelte EM8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more room to download message header scans an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without resorting to ram banks or cassett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STORY OF EM8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EM8SIG.100 was originally conceived by the late Marv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Miller who supported it and constantly upgraded it until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mely death in late 1987. Up until almost the time of his death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onsidering further improvements in the program to tak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the wishes of the many users such as the ability to by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yPlex section and go directly to a desired forum. When in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determined that because of recent changes in CIS,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related to the Forums, EM8SIG would no longer be usab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aign was begun to upgrade EM8 to work with the new format. S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g undertook to revise Marvin's original program, firs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s to version 3.0, which became version 3.1, and then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amping of the program which became the present version 4.0.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, Stan has incorporated many of the changes Marvin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onsidering. It is to this latest version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is directed, and is the only on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on thi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DOES THE PROGRAM D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8SIG.400 saves $$$ and provides a convenient, one-stroke,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, high speed metho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epare Email and Forum messages off-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Supports multiple addressee Emai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Unattended operation,  auto-log onto CIS at preset ti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phone rates are low, send/receive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auto-logof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Redial if busy signal is encounte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Supports a variety of M100 peripheral devices such as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ipmunk disk drive - RAM banks - Cassette tape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Keeps record of CI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8SIG.400 is menu driven. "Quick start" function key ope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upported bypass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to RAM EM8SIG.400 as EM8SIG.D0. Check the DO ver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cess information at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The program begins 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GOTO17'EM8SIG.100ver4.0 Copyright (c) 1988 by Stan W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346,1267--based on ver3.0 copyrightMMMiller:75665,312:5/09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ds 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CALL215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MENU. Enter BASIC. Press F2. You will see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". Type EM8SIG and press &lt;ENTER&gt;. You will see the flashing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" as the program loads into basic. When you see the OK pro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3. You will see the word SAVE". Type EM8SIG agai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At the OK prompt, return to MENU and you will see EM8SIG.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M8SIG.BA. Place the curser over EM8SIG.BA and press &lt;ENTER&gt;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has loaded correctly you should now see the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. As soon as it has completed its run you will se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hich asks if you wish to review your options. For now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8 and return to MENU. Enter BASIC again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"EM8SIG.DO and press &lt;ENTER&gt;. At the OK prompt return 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Make a copy of EM8SIG to either tape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ING/GETTING STARTED 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using EM8SIG.400, the user MUST personalize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by selecting the Option Menus located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WAY THE USER SHOULD MAKE ANY CHANGES TO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E OF THESE MENU(s) UNLESS DIREC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following instructions which will take you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actions screen by screen. Additional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cause it is impossible for me to give you an EXACT cop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 in the following pages I will give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you will see on each screen as best I can. So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s are in reverse video or white characters on a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. However, the information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M100/102 MENU, place the curser over EM8SI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. After the Opening Banner has run you will se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. Turn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