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OOL.LEE - supplementary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OL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e Bru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_` Bryte `_} Micro-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116,1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L.100 is a fine littl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improvements were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.101  I found some other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L.102  The differences co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ndling department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open PATS.DO for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you want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tterns.  Now PATS.DO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when you want to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selection has bee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as well.  You may now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saved in PATS.DO 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" option, you will be ask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number to load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 in PATS.DO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 If you select a numbe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hat is in the file, the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with no error messag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o load a pattern and PATS.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, you will rece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the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of the load fea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PATS.DO has been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re slashes ("/") a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s, are now commas.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 have also included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S.DO in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fun and write me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