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 - P O R T .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- P O R T .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nn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The M100/T102 And The WorldPort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PORT = TELCOM for the WorldPort Modem (or 100% Hayes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PORT = X-TEL interface for the WorldPor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have an external modem and find the lack of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in, here are two programs that will make your lif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rogram (Q) is a bread-and-butter auto-dialer - redia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gon program that will jump to TELCOM as soon as the logo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, (X) is an interface to X-TEL V2.1 and V2.2 which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with different procedures tailored to the way X-TE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&gt;VERY IMPORTANT!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run X-PORT, PLEASE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!  I do not check to see if X-TEL has been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a relocated version of X-TEL with X-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BOMB.  Change the variable "D" in lin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TOP (or HIMEM) address of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TEL.  Also, the program assumes that you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loader that is supplied with X-TEL (X-TEL.BA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use that program name for your loade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to reflect the new name that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rograms use the ADRS.DO file to store phone numbers and auto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 ADRS file can be in RAM or on the Chipmunk, DVI, or Tand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if an alternate operating system is installed); the program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it is.  If you already have your ADRS file set up, fine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sing the program.  If not, create one using the procedur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00 User Manual, pages 89-92.  These programs use EXACTLY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LCOM program in the M100/T102 with one exception: you can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ast the [ &gt; ] in the auto log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at (Find:)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R]........Find first/nex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ESC].......Go back to (Find:)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BKSP]......Go to top of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F8]........Menu or X-TE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IAL]......Go to TELCOM for manual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ny key]...Dial last number list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is inside of brackets - [] - is to be typed in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cs for Q-POR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make sure you have a copy of your ADRS file in RA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or the TDD, you must have a DOS that supports BASIC to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ntering the program, you will be able to make three dec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ach time you depress [1], you will toggle the baud rate between 1200,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, and the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Setup Menu by depressing [2]. (see the section o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depress any other key, you should see the Find: prompt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become active.  You can now type in the str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for.  The program is designed to keep keystrokes to a minim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r primary logon string as the first number in your AD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should have to do is hit [CR] and then any other ke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ial process.  If you have the wrong number up on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[ESC] key to get the find prompt back, or keep hitting [CR]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ADRS file.  If you hit the [BKSP] key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program to allow selection of a different baud rate or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.  Once you have found the number you wish to call and hi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proces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using the internal modem, the program will check fo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ye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Z              ATD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DP             ATB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B1             ATX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X4             A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        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 CARRIER       BUS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 DIALTO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6 S-registers that are supported, but are not necessary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(see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while the program is redialing, you wish to go back to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(Find:) hit any key.  If the program doesn't respond immediatel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it might take one more redial to recognize your keystrok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, you may go back after the first time number is dial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fter re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Scro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entered the program, you might have noticed the two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(F6 &amp; F7)  The M100/T102 screen has a problem with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that it will not scroll the screen at any thing over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way the advantage of high speed operation on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hat charge extra for 1200 baud.  But you can "beat the system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screen scroll during downloads.  The M100 will then rece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ud rate.  The only trade-off is that you will have to read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fterwards,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keys are to be used while online.  When you get to a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, hit the [F7] key.  At this point the screen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start printing on one line only.  You will st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do normal commands, but it will just be a bit more confu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used to it.  When finished with high speed downloads, hit the [F6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selecting the [2] option at the main screen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 with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AT = Allows you to change the other parameters of your STAT settin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hange to 8 bit, stop b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ulse/Tone = Toggles between the two methods of dialing.  Note: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ulse dialing with the acoustic cou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dem Std. = Toggles between Bell 103/212A and CCITT V.21/V22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.  Bell is used in the U.S. and CCITT is used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modem manual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7 software registers that can be modified to chang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modem.  I have selected the 6 most useful of the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Q-PORT and X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a value, select the desired register then enter a new val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[*] will be displayed next to a register that has a non-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.  If you wish to see what you have entered, select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CR] with no other input. The value that you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displayed.  If there isn't an asterisk next to th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6 = Wait time for dial tone.  2-255 seconds.  Default =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7 = Wait time for carrier (after dialing).  1-255 seconds.  Default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8 = Pause time (caused by comma).  0-255 seconds.  Default =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S9 = Carrier detect response time.  1-255 1/10 second.  Default = 6/1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10 = Delay time between loss of carrier and "hang up".  1-255 1/10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7/10th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S11 = Duration and spacing of Touch-Tones.  50-255 milliseconds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Reset to Defaults = Allows you to clear all of the registers and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back to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cs for X-POR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nature of X-TEL, it will be necessary to make a sma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ORT in order to make it run with a relocated version of X-TEL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non-relocated version, this program is ready to ru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kip to the section on running X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ng X-POR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X-PORT, first you need to find out the number that you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.  That number is the TOP address of X-TEL.  To fin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into basic and type [LOADM"X-TEL].  Three numbers will prin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which is the TOP address t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would be to go into X-TEL, set your STAT for 57I1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, press and hold the [CODE &amp; SHIFT] while pressing [F7]. 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X-TEL basic.  At this point, type [KEY LIST].  This will lis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.  The definition for key 8 will be a CALL nnnnn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ll want to write down for X-POR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get the number, go into basic, load X-PORT.DO, and enter [EDIT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dit the number that is associated with the variable "D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, s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X-POR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need to access X-PORT while online, I have fou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load and run the program depending on how many key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lerate.  I will assume in the following discussion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7 to: RUN"X-POR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ne that can be merged into X-PORT to set function ke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EY7,"Run " + CHR$(34) + CHR$(88) + CHR$(45) + CHR$(80) + CHR$(79) + CHR$(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R$(84) + CHR$(34)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X-PORT from the main menu.  It will look for the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TEL.BA) and excecute it.  Once inside X-TEL, at the Telcom: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(Term).  Next, go into X-TEL basic by pressing and holding [CODE +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tting the [F7] key.  Press the [F7] key again to excecute X-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will see the X-PORT menu.  The menu should be self explai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option 1 or 2, the program will toggle and upd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tatus.  Once you press [CR], the program will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Q-PORT.  The only exception is the method for dis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creen scroll.  You have to go back into X-TEL basic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oggl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'd like to thank Rich Young, Rick Perry, Joel Dinda and Dan Dras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the program and Bill Templeton for excellent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ly I'd like to thank Leonard Erickson whose fine bit of detecti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ding the entry point for the Telcom auto-logon routine reall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