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P.DOC by Don Zeikel [75775,14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LIP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P.100 is a version of an old dice-and-flipper gam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ly played in a box with flippers marked "1" to "9" and an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dice.  The players begin with the flippers up, and lower them a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  For the Model 100 version, the numbers in POSITIVE vide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pers up, and in NEGATIVE video represent the flipper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playing against the computer.  You always roll first. 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oll the dice.  You then press ONE or TWO buttons, which ar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d up to the TOTAL of the two dice.  For example, if you rolled 3 and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flip [7] or [1 and 6] or [2 and 5] or [3 and 4],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s you push has already been flipped.  If flipping two numb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ss them in either order; they will not be flipped until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rolling the dice until you roll a number you cannot mat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the remaining un-flipped numbers is your score.  The LOWER th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puter will have it's turn.  You don't have to push 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plays.  Just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a round,if the player OR the computer has a scor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ater than 45, that is a LOSS, unless both are equal t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, in which case the low score WINS.  Ties over 45 are scored as TI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atch the cumulative scores progress on the bar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Press [SHIFT] [BREAK]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much easier than it may sound at first reading.  Loa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