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Y I STILL USE A MOD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.D. Hild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my name familiar, you qualify as an old-timer in the Mod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I haven't been active in the laptop world since my Lapt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folded amid lawsuits and controversy in 1987. But I still love my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100 was good to me before 1987. I got my first one right after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'em in 1983. I was working at Portable Computer magazine in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 at the time...I loved the unit. (I had a NEC PC-8201 and an Oli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-10--two M100 clones--too.) Later, I joined tiny Camden Communications In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en, Maine, where I served as editorial director and editor of Portable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eventually renamed Portable 100/200 and briefly, over my pro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100/200/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 was a great company but it folded for various complicated reas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publishing Portable 100 in early 1986, after I'd left the compan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oved the 100, though, so in 1987 I launched Laptop User. I think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tty good magazine. Some of my articles are still in the LIB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blished a couple issues, then I got a call from IDG. You may know ID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world's largest publisher of computer magazines. They said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revive Portable 100 and compete with me. Me, compete with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magazine publisher in the world? Gu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continue publishing? Yeah, maybe. But I found something curio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s in Laptop User's second issue weren't paying up. I call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y. "Oh, we heard from IDG that you were folding," they told me. "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you were out of business and that we shouldn't bother to pay you." S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bad news indeed (and, I am told, illegal behavior on IDG's par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their agents advised people not to pay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beat 'em, they say--and I was pretty sure I couldn't--then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. So I began talking with IDG about merging Laptop User and the re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100. On May 1, 1987, I sent a seven-page proposal to the p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financial officer, and group publisher of the IDG subsidiary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revive Portable 100. I offered to sell them Laptop User'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rticle backlog, and receivables at a greatly discounted rate. I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o serve as editor of the revived, merged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ed interested; they invited me up to visit their offices.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re for the appointment they were too busy to talk to me. They left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bby all morning, then around 3:00 the CFO finally met with me f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He told me my proposal was no good and I should forget it. I d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angry over the shabby treatment I'd received, and the next day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 User to Terry Kepner. Laptop User subscribers received sub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dvertisers never paid up. I wound up $35,000 in debt...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did I settle with the last of my creditors. It was a strain, th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along the way my wife decided she didn't want to put up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, so she split. My venture into entrepreneurial publishing wasn'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, a pleasa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. It's worth mentioning that IDG published only a couple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100 before losing interest in the project and shutting 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ry wound up with it, too.) I try not to take it personally...but IDG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thousands of dollars on that magazine while publishing only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sues...the only real difference they made in the Model 100 commun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upting me and killing Laptop User. I have to wonder if that wasn'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at, I should by rights hate the M100. Every time I see one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of the Laptop User days and the long, painful period that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still use my 100. And I'm convinced that it is the most useful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rket. The Model 100 is the only laptop that gives user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Computing. And I'm convinced that Opportunity Compu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portunity Computing" means you can carry the computer around ev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specific plans to use it. It's just there, like your pocket kn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if and when you need it. The 100's long battery life, full-siz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oftware, and handy dimensions make it the ideal computer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find you unexpectedly need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I've tried the handhelds, the overgrown pocket calculators with chic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I recognize that they pack more computing power than the 100.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screens and keyboards, and their reliance on MS-DOS softw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use, make them less useful than the 100. I don't carry a handhel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0 has earned a permanent place in my briefcase, backpack, and suit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continued to work in publishing, most recently as editor of UNIX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orial director of Computer Language and Embedded Systems Programm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gazines for professional programmers. Like a lot of members of the M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I've moved on. I'm moving on again, next week, to anothe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preneurial publishing company with a lot of heart and no money. It'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y, I sometimes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'm taking my 100s with me. And when the Toshiba snobs loo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ses at me, I'll just smile. They'll find soon enough that it'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rouble to carry a 12-pound laptop if you can get by without it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quietly pull out my battered, archaic, lovable old 100 as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exactly why I've written this...I've no interest in stir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emories among people who have rightfully moved on to new pursuits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e members of the Model 100 community, who have treated 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ly and well over the years--like family, really--deserved to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hapter of the Laptop User story, fina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