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ing POW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R-DOS gives you access to your portable disk drive (P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computer.  Yet, POWR-DOS comes on a disk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arises: how can you load in POWR-DOS itself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is a special-purpose loader program which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DD only to load POWR-DOS.  We provid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r programs; you choose one depending on your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programs are written in BASIC. 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L.BA ("program loader") operates with the PDD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in their normal position.  Consequent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equently re-load POWR-DOS, PL.BA is more conven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PL.BA is difficult to en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PL.BA ("initial program loader")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dy IPL.BA program (as listed in the Tand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)  You can key it in quickly; further, PCS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 ROM has IPL.BA built in.  However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IPL.BA, you must set the DIP switche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running position, which can be annoying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ccasionally have use for both programs.  PL.B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handier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Loading POWR-DOS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e the Load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other disk program already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's FLOPPY.CO or our POWR-DISK, load in PL.BA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 disk.  PL.BA operates correctly when all four D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off; since this is their normal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you will probably not need to change them,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rth checking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ccess to your disk, then you must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L.BA.  (Note: if you have Super ROM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IPL.BA found in the ROM.)  To enter IPL.BA, ge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nd enter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OPEN"COM:88N1DNN" FOR OUTPUT A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PRINT#1, "S10985157C00AD7EF08B3AS901F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LOAD "COM:88N1ENN",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"I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n error in a numbered line, re-type it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returned to the menu, switch off the powe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D.  Turn it over, and locate the four DIP switches.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DD manual for more information.)  Move them al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" position.  Then, switch the power back on and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own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ose POWR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L.BA or IPL.BA in place, run it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menu.  If you are using a disk package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ISK) that adds functions to BASIC, deactivate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rst.  Refer to the product's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the loader program, you will se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or Tiny (p/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th a "p" and press ENTER.  The loading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m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Loading POWR-DOS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ift the BAS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ma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safe to move PROGRM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"PROGRM", the question will contain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gram.  If the  program name is SUPERA or PG Desig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, see the section below about "im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"; otherwise, answer this question with a "y". 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fe to move almost any BASIC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 sh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now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space bar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space bar, and you will return to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re should be about 3,000 fewer bytes fre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tarted.  If you used IPL.BA (as oppo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.BA), you must return the DIP switches to thei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: all off (Do this with PDD power off).  Th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on to the next chapter, "POWR-DOS Bas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to use IPL.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bout the only time you will want to use IPL.BA i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cold start", when all your files are gone. 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L.BA is far easier to type in than PL.BA, which jus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ping the DIP switches.  However, if you cold-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, you may want to save PL.BA on cassette tap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yourself an electronic letter (on a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) containing PL.BA.  This way, you can use PL.B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easier, with a minimum of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whenever you remove POWR-DOS from RAM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 copy of PL.BA first.  This way, re-loading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Loading POWR-DOS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takes up about 3,000 bytes; the load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about 7,000 bytes to work successfully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cipation of possible memory problems, we provide TIN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gives you access to the PDD using 800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INY has limited functions; you will probabl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only when you load and save files too large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RAM with POW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spond "t" to the question, "Powr-DOS or Tiny"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in TINY.  If you are using IPL.BA, the :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ery: light will flash irregularly after loading TINY;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urn off the drive and re-set the DIP switch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. The TINY prom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 FFFFFF.XX (C=KLS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mpt is designed to remind you of TINY's fun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stands for a command (one of K, L, S, or Q) and the F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X's help line up the files names.  All TINY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 of a single letter, which stands for one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 for Loading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 for saving to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K for Killing a disk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Q for Quit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require a file name. (Even "Q" may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enter a file name.)  The file name must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's and X's on the prompt.  So, for instanc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 file called MEMO.DO to the disk,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 FFFFFF.XX (C=KLS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S MEMO  .DO[ENTER]     &lt;--- (You type thi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Loading POWR-DOS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ther [L]oad nor [S]ave will overwrite an existing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overwrite a file either in RAM or on dis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an "AE" (already exists) error.  If you are [S]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, use TINY to [K]ill the old disk file first 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[S]aving it again.  If you are [L]oading a RAM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an AE error, you must [Q]uit TINY, kill the RAM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 TINY again to [L]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INY is a "no-frills" program.  It do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nvenience, however; it remembers the last fil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.  This can come in handy when overwriting fil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anted to replace MEMO.DO on the disk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.DO in RAM, you could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 FFFFFF.XX (C=KLS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S MEMO  .DO[ENTER]     &lt;--- (You type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 FFFFFF.XX (C=KLS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K[ENTER]               &lt;--- (You type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 FFFFFF.XX (C=KLS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S[ENTER]               &lt;--- (You typ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ing an Immov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R-DOS exist in memory as an invisible BASIC program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at your computer manages its memory, BASIC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 in the very bottom portion of RAM; POWR-DO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 in the very first possible BASIC position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dvantages to the method, but there are two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ftware that loads BASIC programs from the "bottom u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cold-starts.  WARNING: FLOPPY.CO is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program that does this!  After loading POWR-D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use FLOPPY to load BASIC programs! (All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functions will work f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ther software that uses BASIC files to "hid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-language code cannot be moved and still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  There are only two programs of concern 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A.BA and PG Design's bank transf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Loading POWR-DOS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one of these immovable programs, it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"is it save to move" question.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, and the name of the next BASIC program may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question.  Answer "y" when a movabl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 POWR-DOS will still loa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loaded POWR-DOS "above" an immovabl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dhere to an important restriction.  Do Not Ki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ovable Program until you turn POWR-DOS off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kill an immovable program, you will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cause a cold-start, so be careful.  See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 for more details on what you should do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s in PL and I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L.BA and IPL.BA are simple programs which contai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error-trapping.  The only reliable error ind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OM, which means that you have insufficient memory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this happens while loading POWR-DOS, tr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, then saving some files to the disk.  Kill the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, then try again.  If even TINY will not load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ittle memory left.  You must remove something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t least 900 free bytes before TINY will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ad procedure fails, the most likely ind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computer and the drive will idle, i.e., do not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happens, press SHIFT-BREAK.  If you get an OK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), press [F8] (or type Menu[ENTER]) and go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eck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Remove the disk and examine it.  Is it a POWR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's disket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urn off the drive's power.  Examine the DIP switch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drive - are they correctly set?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ll ON for IPL.BA or all OFF for PL.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heck the disk-drive connection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If you are using IPL.BA, check the listing careful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Loading POWR-DOS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urn the drive back on and insert the disk.  (Tu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off, then back on resets some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in the drive and could make the differenc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gone through this checklist, try to re-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s in 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gives disk error codes corresponding to the POWR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See the listing at the back of the manual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errors in T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s While Loading POWR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ing procedure for POWR-DOS can result in thre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IPL POWR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code already install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RAMC = 32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MAXRAMC may have a value other than 327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enough memory, use TINY to save som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, then kill them to clear out approximately 7,000 by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rectory is full, you must kill one file, no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mall, before you can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possible that POWR-DOS can be installed and not act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CALL statement in particular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 POWR-DOS without removing the invisibl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; for the Model 100, it is CALL 32454, a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200, it is CALL 39703.  These calls sometimes ge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ther software; an example is the bar-code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When POWR-DOS is disable, it will not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will not load,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Loading POWR-DOS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 POWR-DOS features do not work, yet the 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s that POWR-DOS is already installed, get into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LFILES V[ENTER].  If you get a version message,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has been restored.  If you get an ?FC e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the BASIC program shown below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, then load it again.  Alternatively, enter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LL nnnnn, where nnnnn is the value of MAXRA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by the loader.  In nearly every case, this CA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full functionality; however, it is less reliabl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program below, so use it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n" to the question, "is it safe to move....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never kill the "immovable" file while POWR-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.  If you do, you are at great risk of a cold-sta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this accidentally, you may not get a cold-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; however, POWR-DOS will be effectively dis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file-related command or any POWR-DOS command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cold-start the system.  If you have your w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, get into BASIC and enter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'Tandy 200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IF PEEK (2)=152 THEN C=39703:A=63302:D=109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'Model 100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IF PEEK (2)=125 THEN C=32454:A=64659:D=80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CALL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FOR X=A TO A+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READ I:POKE X,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CALL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DATA 112,111,119,114,45,100,111,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this program, it is safe to re-load POWR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