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-Up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Walter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70506,160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Pop-Up is a utility resident in memory and (when active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at almost any time from within almost any program to display a "wind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formation.  Currently the information includes the time, date, an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ytes free.  When you are finished, the "window" disappears a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previously running is returned to normal.  Pop-Up is a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 and requires only 366 bytes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Load the Program: First, convert the BASIC program from a docume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ASIC file and run the program.  It will load the machine langu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ddresses 58000-58366.  A checksum is kept to prevent any loading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successful load, the file "POP-UP.CO" will appear on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it.  The BASIC loading program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Pop-Up: Just place the cursor over "POP-UP.CO" on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There will be a short message and a notice indicating that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active.  If the computer instead beeps and returns to the main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torage has not been "cleared."  Go into BASIC and type: CLEAR 256,5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dy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Pop-Up: Just press the GRPH and CODE keys simultaneousl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date, and number of bytes free will appear on the top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and the display return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deactivate Pop-Up: Just do the same thing you did to activate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ggles between active and inactive states everytime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ture of Pop-Up: As you can tell, this program has more potential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Pop-Up to be an on-going project.  For example, I would lik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culator mode in Pop-Up.  Please let me know of your suggestions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to help in the development of Pop-Up, (I'd be glad to have som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Proper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CAUTION WHEN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make back-ups of important files.  Pop-Up works with most program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work with them all.  Test Pop-Up before using it with sensitiv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per use of Pop-Up can result in "cold starts."  I recommend deactiv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hen it is no longer needed, to prevent any surpr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e following warnings when using Pop-Up with the built-in programs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e Pop-up with TEXT when you are selecting a block which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ine of the display.  Do not use Pop-Up when WAIT appears in BASIC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free displayed when Pop-Up is called from TEXT is not correct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ways displays a number less than 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Pop-Up will not restore graphics or reverse video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(Do people really have a need for this, the program would take mor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find other problems or find a way to fix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