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.CO is a machine language program that displays the valid files in a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even showing invisible files.  It allows you to select one of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.  Curser movement is supported, including "wrap arou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directions.  To understand that, you really m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Also, you can make any of your files invisible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use an invisible file is to use "F.CO" to make it visib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ough...if you make "F.CO" invisible, how will you get it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here was generated with the help of variou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ms.  Thanks to Chuck Laws for the .DO length code, and m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provided some of the basic code and much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ine assembler documentation. Lastly, the NEC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oth code and valuable R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for this program came from Traveling Software.  The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manager program with "Traveling Writer".  I used it,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s speed, display, and size.  I think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ile is almost 13K bytes long.  Early versions wer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 SOFTWARE assembler, and debugged with CUSTOM's CBU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written with the Polar Engineering and Consulting 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/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CO is uploaded as a .DO file.  It is a .BA program stored in ASCII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'makeF.DO'. 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 it from cassette or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o into BASIC and Load "makeF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F.DO" was made with H. Michael Sarna's "COTOBA" program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library.  It loads at 61540 and takes about 795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suggestions, please send me an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 am taking suggestions on how to improve "F.CO" and, espe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be nice to have. "F.CO" can easily be modif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since when a file is selected on the LCD, its attribute by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or [A], [HL] points to its directory entry address, and 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file location itself. For example, RENAME, KILL and RU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implement, but we NECers (unlike the M100ers) already ca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"F.CO" invisible, 'EXEC61540' (the beginn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O) from BASIC, if you haven't used another machin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ry E.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75106,346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