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VTTD2.DOC  Copyright 1986 by David W. Wi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TDIC.TD2 is a short program that aids in converting the two letter .CH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files in the DL to the one letter dictionary file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D2 version dictionar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which contains the two letter file (named DIC-AB.DO thru DIC-YZ.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lit into one letter files (named DICT-A.DO thru DICT-Z.DO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in the drive before answering the first program prompt, which i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ansferred. The letter to be transferred must be in upper-cas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is necessary. All words in the appropriate two letter fil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tter selected will be copied into the appropriate one let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M, so it may be saved to the appropriate dictionary disk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complete the program will return to the computer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Dav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75775,2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