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OVER FROM A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that my NEC 8201A never locks up unless I have some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hat have not been backed up?  After a few months without a h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 workhorse, I tend to forget that on rare occasio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can suddenly disappear.   Usually, it happens when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machine language utility program and end up out in never-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Returning to normal operations usually requires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of course, the Menu is empty and files are gone--or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internal batteries are working, the 8201A retains it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 cold-start procedure (or the problem that caused it)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zap the entire RAM area, it would seem that some data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  Is there a way to salvage files after a cold star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rtain limits, there IS 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look at what happens after a cold start.  The col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carried out in high RAM (above address 62335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resides.  Among other things, some housekeeping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, such as checking how much memory is available and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ectory that is displayed in Menu mode.  As ne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, the contents of low RAM from 32767 to 62335--where 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--are not disturbed.  That is, the directory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s are still there.  The trick is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contents of RAM is relatively easy, using th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deciphering what is found in RAM may not be s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stored in ASCII format and are readily 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s are stored in some sort of shorthand notation 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ll-tale REM statements at the beginning and 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, it takes a cryptologist to figure out where o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and another starts and to decode the results. 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 can be recognized, it may very likely requir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decipher it than to rewrite it from scra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SIC program line and the corresponding shorthan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E=(A+B+C+D)*1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E (A B C D) ^O^J 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^T happens to be ASCII Code 20 and ^J is Code 10, but ^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What happened to 4?  And, where are the arithmetic operators?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and effort, a conversion code could no doubt be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it worth it?  So, for the time being, forget about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and concentrate on TEXT files.  Of course, i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d been saved in ASCII format (using SAVE"file",A)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to recover as a TEXT file.   However, it would requi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than a binary file and a few more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technique for recovering lost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Open a file that will be used to temporari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covered portion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ad the contents of RAM, one byt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PE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rite each recovered byte to the temporary 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, to be very safe, write to a cassette tap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reload the file from tape to mass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dit out any unusable portions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o free up some spac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Use the cut-and-paste feature to salvag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est and recreate the origi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lete the temporary 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ticles have been published on the subject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on CompuServe.  The articles that I can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Perry, Portable 100, 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Oechsli, Bay Area NEC/100 Newsletter #6,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so, see correction in Newsletter #8, Octo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y Kepner, Pico,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various approaches used are very similar,  each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points and weaknesses.  Oechsli suggested using a CLE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100,34767) to protect all but the first 2000 bytes of RA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veral-line BASIC program can be entered to examin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copy the useful sections to tape for protection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 However, the problem with using a line-numbered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loaded into low RAM,  starting at 32767.  If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 value occupies that area, it will be overwritte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ner's approach was to use a compound, direct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numbered), which is executed from high RAM, leaving low RAM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pecifics of how to do it.   The following direc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one continuous line, will do the job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Temp" FOR OUTPUT AS 1: PRINT"Standby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32767 TO 62335: PRINT#1,CHR$(PEEK(I));: NEXT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"Done..."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ssette file is desired, use "CAS:Temp" instead of "Tem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 file will contain everything that was recovered from RA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in TEXT mode.  A CLEAR statement could be us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RAM if the file is copied to tape or to the LCD (for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CLEAR statement cannot be used to protect R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ile will be created in RAM.   It is probab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since the recovery file is being built in the area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Of course, it is possible to make a typo whil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gram that would overwrite a portion of RAM that ha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any BASIC programs in RAM before the crash,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vered file will contain what looks like a random asso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betic, numeric, and special characters.  Keep look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text file is found.  Don't be alarmed if bits an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 file appear to be scattered throughou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s files are moved around by Save and Kill commands,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 text files may be left at previo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some of these remnants may have been overwritte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dge-podge of text scattered  throughout RAM.  Keep look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ntact copy of each text file should be foun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ile (except for portions which may have been dama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program is generally needed only after a cold sta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good to keep it stored in RAM.  Copy the program onto a 3x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t in the 8201A carrying cas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R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56,2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