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DSRT.BA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3.0 is a complete re-write of CRDSRT.BA; at 2139 bytes it is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smaller, faster and it supports Disk based data files! This program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mpletely sort CRDFIL cards by any priority of Prompt fields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fully compatible with the 100/102 or th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ALL these instructions before using CRDSRT. 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ut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limitations to CRDSRT'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&gt; The total combined length of each "card's" data fields PLU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mpts cannot exceed 253. Example: 8 prompts/fields with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would be 256; (8+8x31=256) TOO BIG: but 7 fields with 31 cha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with 28 would be OK; (8+7x31+1x28=253). (That's a full M100 scree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T200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DSRT has two routines to check card length: one to us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the other monitors the assembly of the "sort" file and gently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with NO data loss) and displays 210 bytes of the offending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rt file contains one you didn't remember. Ifyou find a card that'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you'll have to edit your card info before you re-run CRDSRT again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&gt; You must have FREE RAM available for use of at least 3500 by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DSRT in RAM, PLUS the size of your data file when using a Disk based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PLUS TWICE the size of your data file if sorting a fil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-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 limitations in mind, here's how to begin. Download CRDSRT.DO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) &amp; CRDSRT.BA.  M100/102 users also download SORTHI.100 this DL. T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eed SORTHI.RT2 from DL10. EDIT the garbage and checksum them as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AVE a .BA copy of CRDSRT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SORTHI.100 or SORTHI.RT2 as appropriate. SORTHI.100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HI.CO for the 100 and SORTHI.RT2 will create SORTH1.CO for the 200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.CO files MUST be loaded in their respective machines whenever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SRT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ll be sorting Disk based data files you must have your disk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on and a DOS installed that is "ON" and which recognizes "0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CRDSRT.BA you will first be prompted &lt;D&gt;isk  &lt;R&gt;am.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oose the source of your data file. Pressing "D" will display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insert a "0:" for you. If you press "R" RAM files wi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name of the file in either instance WITHOUT prefix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tension. You will then be prompted to check the file's data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d recommend that you always respond "Y" the first time you process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r cards contain a lot of data. As mentioned above, a card tha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n't cause any data loss but can be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en this "check" routine runs, you will see the first card that CRDS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at exceeds 253 characters and the program ends. If all OK then re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SRT; ,otherwise you'll have to edit your data file before re-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urrent prompts will be then display with an "ID &lt;n&gt;" next to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rt your cards by any field priority you choose and YOU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riority by entering the ID &lt;n&gt;'s in the priority you wish the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r cards have 5 prompts the screen will display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1 &lt;2&gt;prompt2 etc. through &lt;5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ed to sort them by 4 3 2 1 5 priority that's how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ir ID &lt;n&gt;'s. Type 4, press ENTER; type 3, press ENTER etc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eld numbers they will display above the prompt line.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 simply press ENTER and the original sequence will re-displ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 (Be sure to enter ALL the prompt ID &lt;n&gt;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nly wanted to sort them by field 5 then your sequence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5 1 2 3 4. After you enter the last number you will see you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ed in your new "sorting" priority. If it's OK press Y and CRDS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work; if NOT OK then press any other key and the "original" promp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splay and you can start again. (CRDSRT will BEEP and reject any 0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exceeds the number of prompts; or any combination of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the duplication or omission of a prompt ID &lt;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DSRT will then show the card numbers as they are being prepared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"sorting" file to SRT***.DO, call SORTHI.CO/SORTH1.CO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, and return to CRDSRT to reprint your cards' data in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UT with the cards sorted in their new priority. Please be pati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rge files. Sorting is M/L fast but re-writing a 5K file will tak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ards will be sorted by their "ASCII line value". If you lef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a card's data field, that card might be placed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rds relative to THAT field; The ASCII value of "1st"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" and "FIRST" is less than "First" etc. Keep this in min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DFI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nished sorting, CRDSRT will display the file directory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Disk or RAM, and you will be asked to name the "new" fil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evious name and your file will replace the previous file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The file will then be saved to the same sourc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RDSRT finishes writing the new file it returns to the main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rocess your file with any of the other CRDFIL program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R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trapping routines are only designed to catch probl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ile string lengths. If you enter a wrong file name, are short on 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rror the program will END and display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rror out because of lack of RAM then go to the computer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SRT***.DO and SRT###.DO, if found, and clear some more space. Re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S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me know if there is interest in a version of CRDSRT that woul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lengths over 253 characters. Tony has suggested a "key" sort system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one if there is interest. I don't have very big "cards" thoug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SRT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comments and suggestions to me at 73267,552. HAPPY S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