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opyFL.PDS &amp; CopyFL.TD2/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 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FL.PDS: 259,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FL.TD2: 304,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FL is a program for copying selected TDD files from one disk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FL.PDS is for users with a Model 100 or Tandy 102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Portable Disk Drive.  This version requires that you have Acroat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r-DOS operating system (available in this Library)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FL.TD2 works with M100/T102/T200 and the newer, 200K TDD2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:  I'm unable to provide a version which works for the T200/T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s between this program and the COPY.BA and BACKUP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pplied with P-DOS and TDD2 are that CopyFL does no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 the entire disk, and that it does not requir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 empty.  This program restores HIMEM to its original valu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amage any well- behaved programs stored above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volving multiple disks in one drive have inherent r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cautions seem to be reasonable and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program assumes you are transferring files from one disk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one disk "SOURCE", and the other "DESTINATION".  For your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se to get into the habit of opening the write- protect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ette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eep all disks except the current pair out of reach.  Accidental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sk could cause grea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 trust this program.  Until YOU trust this program, don't write to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files you cannot affor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t least 8000 bytes FREE to operate, and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moved every file from your computer's memory.  CopyFL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for buffers, and will operate much more quickly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L has three modes -- setup, file selection, and actual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TUP, CopyFL prompts you to insert both the destination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; it reads both directories and saves that inform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f you're using the TDD2 version of the program,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torage "bank" for bo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ode prompts you with menues which list option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ich files you want to copy.  It does this sequentially, as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k directory.  Each file bring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FFFFFF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&lt;M&gt;ark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&lt;R&gt;ename &amp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&lt;S&gt;kip --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&lt;F&gt;inished --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&lt;ESC&gt;ape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o what they say; I see no need for lengthy &amp;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name, of course, runs you through an appropriate set of promp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verts lower case typing to upper case.  It will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extension.  Please note:  After you've renamed the file, Copy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alling the file by that name.  It does NOT, however, chang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's name exists in the directory of the destination disk, you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nu which asks if you wish to &lt;R&gt;ename the file, &lt;S&gt;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&lt;ESC&gt;ape to the main menu and figure out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add a file which will not fit on the destination disk, Copy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 destination disk is full and lets you either &lt;C&gt;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marked or &lt;ESC&gt;ap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s have been marked, CopyFL goes to its copy mode.  It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, as appropriate (again:  see the cautions, above), and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formed of progress.  I originally wrote all that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error-checking purposes; I left it because it's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.  As is usual with my software, clicks and beeps and whistl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ed of the program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1/P-DOS users will notice that this program writes MUCH more quick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ormatted by Acroatix' FORMAT utility than to on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(or just WRITTEN to) by the TDD's inter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which may not be obvious:  The TD2 version of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ed to copy a file from Bank 0 to Bank 1 on the disk. 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used to make a duplicate copy of a file, with another na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simple program to use; your main worry is to keep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my usual Powr-DOS/Disk error traps; details are in 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DL9].  It also checks for limited memory and will not run without about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:  The P-DOS version of this program starts with the Powr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LESV.  This command may cold start your computer if you've got Powr-*DI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L POKEs the keyboard buffer empty in several places. 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e Sysop Tony, CopyFL.TD2 checks to see if it's loaded into a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aves appropriately.  Since the T200 version of Powr-DOS apparent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eleased, CopyFL.PDS does *not* make this check and saves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L.TD2 is a straight conversion of CopyFL.PDS; except where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the programs are identical.  V1.2 is not much different from v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watted a couple unimportant bugs and greatly speeded up 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all the things you need to solve to write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DD1 with Powr-DOS or TDD2 with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fully a week to get the counters to work right.  They're intri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extent they interact, but on the whole they're boring.  M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is that I thought I could solve them in a couple days.  (Ah, the 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code in this program is in the directory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(Think of the directory as a small database.)  Notice especi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variable F.  Anyone REALLY interested should be able to figure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things work and why I did things this way.  This is tricky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oves strings arou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there are things I could have done more efficiently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 THOUGHT I could do more efficiently which, in fact, I could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A, in particular, gave truly peculiar results in earl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is program's solution amounts to brute force;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, bu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routine is (closely!) based on Max Seim's SHELL.  I would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cept that I HATE writing sorts, and the relationship is pretty ob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ifications were significant but pretty minor; one or two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V2.0 of this program; this version lacks important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needs and can otherwise be improved.  I first made this promis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; I'm now beginning to work on the necess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ake suggestions.  And PLEASE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atix &amp; Ed Giese deserve great thanks for making it possibl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due thanks for some programmers' tools:  I use PRETTY.WM7 &amp; VARCRF.W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ly when I'm debugging software; thanks, Woods.  End User's TOOLK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eavy use; thanks, Peter.  Without these tools, keeping track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ould be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a commercial RENUMber program:  Guerri Stevens' from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ystems and Custom Software (it may now be available from HSI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ive very happily without it, though End User's Reli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lines possible.  Thanks, Guerri (&amp; G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no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jun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