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REO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-dot stereograms, invented by Bela Julesz (Bell Labs),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ares filled with random pixels. The right square is identical to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some of the dots are shifted one or more pixels left or righ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looks at the left square with one eye and the right with the oth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images 'fuse' the offset dots will appear to be higher or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. If the offset dots are arranged in a small square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.100, the viewer will see the square floating above the fiel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ither image alone contains any explicit image of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REO.100 contains three more 'grams, arranged in order of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viewing). If you compile and run the program, it produces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-- the easiest image for a beginner to 'fuse'. Be patient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bout two minutes to compute the display arrays (which take up 1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). Three other 'grams show a stepped pyramid, a descending ram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ispherical dome (as viewed cross-eyed: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5 (GOSUB 1000) controls which 'gram is presented. To se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ams, change this line to read "GOSUB" 2000, 3000 or 4000. The '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until you press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(and simplest) way is with a stereogram viewer --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cular magnifier. STEREO.100 produces the correct spacing between imag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t you use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view the pairs either by crossing your eyes until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use or by 'wall-eyeing' them. To wall-eye a pair, center your hea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between the two squares, and let your eyes drift out of foc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. Images of each square will drift towards the center and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The trick is then to bring the two images back into sharp foc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ing the new convergence. Some people (like me) find it easier to cross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s prefer to wall-eye. If you are nearsighted, you can refocus wall-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uch more easily by removing your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ng images may take practice. It helps to first fuse a black edge,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. Direct your attention inward, maintaining background fusion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o see the 'subject' of the 'gram above or below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REO.100 uses two display arrays. "P" contains the values of each pix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'. 0 is ground level, negative values will appear at lower level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eyed viewing-- they'll look higher with the other two method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nes will be higher. The program zeroes P automatically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t lines 1000, 2000, 3000 and 4000 change some of the values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your own stereo image, decide which picture element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at height, write a short subroutine to put the appropriate valu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ocations of P, and change line 25 to GOSUB to your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1000 -- the floating square-- should give you the idea. Routine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negative numbers (sunken images) as well as the use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'soften' the step between levels. Routine 4000 comput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n oblate spherical surface: Z = SQR(R^2-X^2-Y^2)/4. It look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because of various limit and symmetry tricks I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. It also includes a random smooth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" is computed automatically from "P" to tell it how to display 'edges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reogram is inherently ambiguous at the point where the height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ame information cannot exist in both images. Do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but you should understand that if you want to produce good '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plot a horizontal line 1 level up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1 pixel at each end whose height is 'undefined' so far as your ey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For extended objects, your brain will ignore this and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to either the upper or lower level, for continuity's sake. Bu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try and plot a vertical line one level up, it would dis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ise of undefined lines of pixels, to either side of it. If you pl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bar four pixels wide, only the two center pixel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ly appear at the desired height. A good rule of thumb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should be 4N pixels wide for a change in height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number smoothing introduces more edges, so it also introduc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ixels. Use it with caution-- if you "smooth" too much, you'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 noise and be unable to fuse the '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n Stein [71246,2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