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NS series, submitted by R. Scott Truesdell, 70506,553, is de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, powerful, yet compact multiple account expense manag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separate files that comprise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S.DOC (xxxx bytes)  this document, an instruction manual of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S.RUN (1614 bytes)  the compacted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NS.LST (4185 bytes)  a heavily commented listing of EXPNS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PNS.RUN and EXPNS.LST are executable and perform identically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ST file so hackers and byte-fighters would have an easier ti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NS is capable of maintaining a maximum of 18 files, called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the directory space of the MODEL 100. The maximum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is limited by available RAM.  The program provid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n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xpense items to a new or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a descriptive list of expenses in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up all expenses in an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tion of turning off the computer and resuming with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account upon subsequent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ogram is executed, a list of files appears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mpted for an account name.  If you wish to quit the program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may press &lt;ENTER&gt; at the "Which Account" prompt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account, type in a name from the list.  If you wish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ype in a name NOT already on the list.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s the filename to 6 characters, converts to upper case, and ta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.DO" extension.  The program does not create a new file until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mode so if you mistype the name of an existing file, you may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without having created an empty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BUG (FEATURE!) *  In order to  conserve bytes, the "Which Account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.DO files.  If you name a non-EXPNS file, the program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ppend merrily away, though the REVIEW and TOTAL function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your desired function from the MENU.  Attempts to REVIEW or SU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no entries will take you to the "Which Accoun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 function keeps looping, asking for new item entries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at the "What for" prompt.  You may enter receiv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into the account as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VIEW function is paged by pressing any key.  Both the REVIEW and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completed by pressing any key.  Reports may be prin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's &lt;PRIN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ways to exit from program.  If you press "Q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 program returns control to the MODEL 100's menu.  This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However, if you press &lt;ESC&gt;, the program executes a "POWER OFF, RESU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, in effect, turns the machine into dedicated expense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&lt;ENTER&gt; at the "Which Accoun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structure of the program is not very elegant as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d over 8 months of "in the field" use.  It works, though, is mod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and non-computer people find it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doesn't have all the features of ERICKSON and SAYRE's "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" but it is much smaller and easier to use "on the run".  Th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reduced by carefully combining some lines.  I kept the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80 whenever possible to facilitate CompuServe transfers.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o over though.... Hope they make it through..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