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.BA  -- A template file for M100/M102 BAS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a collection of housekeeping routines that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writing application programs in BASIC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 key menu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unction key routines located at lines 1000-1999, 2000-2999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nction key callable application functions. Functiion ke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as the normal exit to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t lines 9100-9899 provide support for function key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enu line control. Keys which are enabled display a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presenting functions that are masked show a checkerbo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mpt, and a function that is currently active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reverse video. These routines allow for a great deal of f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ility in creating function key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b for a status display is at lines 9000-9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prompter is located at lines 10000-10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prompter is located at lines 10100-10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roductory screen display is at 29000-29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 wa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it loop, pending a function key interrupt from the main men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line 32000 and following. It is followed by the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s TIMER.BA and FINCAL.BA for examples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ased on SHELL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ke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66, 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