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O Turtle Graphic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il Wick  [71056,6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a casual attempt to write a computer language in Basic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full-function Logo programming language, but it has a few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as written while I stood in line on my vacation (and the lines we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at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Logo abbreviated commands are used.  (The fully spelled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were avoided to save memory and screen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opening screen (which you can skip past by pressing any key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a blank screen with a cursor in the corner.  The "turtl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, as it always is and is right in the middle of the screen (ho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ng up (0 degrees).  You may have a file containing procedur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S.DO.  If this file does not exist, it will be created.  (More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ype commands in capitals.  Spaces must appear around comma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 the insides of brackets.  Multiple commands may be typed on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aces between them.  When you come to the bottom of the screen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yping over the same line.  (Kind of messy, but this was basic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i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are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n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n (back)</w:t>
        <w:tab/>
        <w:t xml:space="preserve">Move the turtle n units forwards or backwards in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 n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n (left)</w:t>
        <w:tab/>
        <w:t>Change the turtle's heading n degrees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(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(clean screen)</w:t>
        <w:tab/>
        <w:t xml:space="preserve">CLEAN merely wipes off everything which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and homes the text cursor); CS also homes the turtle and se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to 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>Moves the turtle to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 (pen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(pen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(pen erase)</w:t>
        <w:tab/>
        <w:t>When the pen is down (as at the beginning), any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tle draws a line.  When it's up, the turtle moves without drawing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causes the pen to draw a whi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n (set h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X n (set x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Y n (set 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RT, LT, FD, and BK, these commands set the turtle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heading.  Positive coordinates go up and to the right. 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go down and to the left.  Note that this is opposite to Basic fo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.  The origin (0,0) is in the middle of the screen.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range from -120 to 119 for X and -32 to 31 for Y.  Valid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-32768 to 32767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 xml:space="preserve">The F8 key (Menu) will end the program and take you back the the M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You should end Logo this way so that the 256 bytes of hi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at the beginning of the program are freed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n [proc1 proc2]</w:t>
        <w:tab/>
        <w:t xml:space="preserve">REPEAT takes one or more commands or proced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.  The items in the brackets are repeated n times.  REPEAT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ther REPEATs not can they contain procs with REPEA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(the PROCS.D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S file may contain procedures.  They sh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: TO pro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to n-1 lines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line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press enter after the last END statement.  Be sure the file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line.  See example file PROCS.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s may not contain other pr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d be happy to hear any comments as I hope to write a machin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maybe some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