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\ Instructions 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\ Sunrise program /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, Simon Lamb     cis - [74136,365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5/16/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First prompt type the time you want to wake. (ie. 06:30:0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it reaches the time you set the clock for it will play some simple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you up but, if that doesn't get you up I guarantee the BEEP noise will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p the beeping and the program just press a "S" (CAPITAL!!). But,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nooze alarm press any key (except "S"!). The snooze ala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ently 4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4 min. snooz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ood alarm (guaranteed to get u 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on [74136,365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