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Garage Sale Comput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person to use his/her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lpful tool in running a garag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from 1 to 4 families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amily is assigned a "code letter" to use...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th's put an 'A' on every price tag next to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ne's put a 'B' on ever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A,B,D,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4 files are opened, AAA,BBB,CCC,D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keep track of sales for the fou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Running the program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GSALE.B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nitializes, there will be a bla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At this point, you can either start tot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 customer purchases, or you can view the Status of your present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at least 1 sale before veiwing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a customer selects 10 items to purch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at the price tag of item 1 and type: 3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decimal 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highest number = 999.99 or 5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 error in entering the number, use the DEL/BKSP key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3.50, press the Family code key..A,B,C 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ill appear on the table and the running Subtota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xt i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Family Code (the item appears on table)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you entered the wrong price or family code, pres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E)rror command and will erase the last entr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will also adjust th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ed entry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10 items were entered, you can press the 'T' key (T)ot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enter up to 30 items per customer.  I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30 items, you must Totaliz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T)otal command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T key, the total will appear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ter the Amount Tendered...this i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he customer gives you to pay for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the amount tendered, use the DEL/BKS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numbers....or you can press the 'E' key (E)rror ke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entered the 'T' key in the first place...press 'A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T command. No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, and you will return to the table screen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'T' key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mount Tendered has been properly entered, pres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mount.  The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the custo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s 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return for the nex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(S)tatus command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S' key while in the table screen, will allow you to v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ales have been made for each fami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s taken from the files AAA,BBB,CCC,DDD.  These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fter each (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 allows you to then Quit the program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ice featur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gs each amount a customer buys for each fami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amount, but the DATE and TIME are also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on a Friday, and continue till Sund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 sa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out data, simply KILL the file for the famil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= AAA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de = BBB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= CCC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de = DDD.D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data collection programs of your own if you wis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