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.BA is a small, simple, fast (for BASIC!), easy-to-learn, &amp; easy-to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eprocessor. You write your code in an extended form of M100 BASIC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BA translates it into "vanilla"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is useless for "one-liners", and little use for small programs, but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lligently -is an ENORMOUS help when writing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?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can save you time &amp; effort, and eliminate some common errors,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fe of a program (you won't appreciate it FULLY until you resum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gram you've neglected for a ye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's source form is much easier to read, change, &amp; maintain than is BASI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essentially, M100 BASIC, but without line #'s: with DEF, you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&amp; jump targets; DEF computes &amp; inserts line #'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write, e.g., "gosub[sortByName]" instead of "gosub2000"; or "goto[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]" instead of "goto7901". The advantag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nstants can also be named: e.g., you can write "poke a,[JNZ]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ke a,193"; or "call[tokenize],0,a" instead of "call1606,0,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ecause there are no line #'s, you can add new lines anywhere (ev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line BETWEEN lines 12 &amp; 13? No problem here!). For the same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can be rearranged instantly: there are no line #'s to re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F throws comments away, so you can comment as lavishly as you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ing the run-time speed &amp; space penalties of BASIC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ogram logic is far easier to read, since only NAMED lines ca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of GOTO's &amp; GOSU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rite your code in an ASCII (.DO) fi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DEF.BA - this will create file XX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o LOAD"XX" from BASIC (or change DEF.SRC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KILL"XX.DO" (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was calculated to illustrate EVERY feature in a few lines;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TYPICAL, but will reward close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1st line of sample input (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"Friendly" average-computer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OD 0 -- end-of-data (a constant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ooey Jerk: no input! --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luck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cky! if c then ?"Average is"s/c:end -- (don't despair yet, plow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-- (a label definition: next text line's name is 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[ge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/ (getN is def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lt;&gt;[EOD] then c=c+1:s=s+n:goto[lo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icky!]</w:t>
      </w:r>
    </w:p>
    <w:p>
      <w:pPr>
        <w:pStyle w:val="PreformattedText"/>
        <w:bidi w:val="0"/>
        <w:spacing w:before="0" w:after="0"/>
        <w:jc w:val="left"/>
        <w:rPr/>
      </w:pPr>
      <w:r>
        <w:rPr/>
        <w:t>?"[phooey]":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N -- read #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"Hurry up -- gimme a #!";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=[unlucky] then ?"I don't like that one!":goto[getN] e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last line of s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EXACTLY that (INCLUDING the "editorial comments") into DEF.BA,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osu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if n&lt;&gt;0 then c=c+1:s=s+n:go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3if c then ?"Average is"s/c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?"Jerk: no input!"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input"Hurry up -- gimme a #!";n</w:t>
      </w:r>
    </w:p>
    <w:p>
      <w:pPr>
        <w:pStyle w:val="PreformattedText"/>
        <w:bidi w:val="0"/>
        <w:spacing w:before="0" w:after="0"/>
        <w:jc w:val="left"/>
        <w:rPr/>
      </w:pPr>
      <w:r>
        <w:rPr/>
        <w:t>6if n=13 then ?"I don't like that one!":goto5 e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DO can then be LOAD'ed &amp;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example is in file DEF.SRC, which is the source cod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.BA was created (i.e., DEF.SRC was run thru DEF.BA, creating XX.DO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XX.DO yielded DEF.BA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e source file is classified as "comment", "control", or "tex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makes two passes over the source file. In the 1st pass, symbol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llected from "control" lines; in the 2nd pass, symbol re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lines are replaced by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omment" line is a null line, or a "control" line w/ a blank in column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ontrol" line is any line beginning with a "/". There are two (non-com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ntrol lines; they merely serve to define symbols, and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abel definitions: of the form "/sym" or "/sym -- comment";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sym" to the next "text" line. Instances of [sym] in text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amed line's line number. sym cannot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Constant definitions: of the form "/sym val" or "/sym val -- comment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"sym" the definition "val". Instances of [sym] in tex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"val". sym cannot contain blanks; one blank must separate v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; val may be null; val CAN have leading &amp; embedded blanks, but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(non-null) line that does NOT begin with "/" is a "text" line.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 ONLY text lines) are copi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xt lines, "[" and "]" must be used to delimit symbol references; DE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brackets and their enclosed symbol by that symbol's defini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ill also be prefixed to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length of any symbol plus the length of its value must be &lt;= 252;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you'll never hit this limit, &amp; it allows a very efficient symbol-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n a reference to an undefined symbol, the reference is copied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(so "[" &amp; "]" are not RESERVE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stitution is NOT attempted in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placement text is not scanned for further symbol references; it'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 immediately &amp;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rackets don't "nest"; e.g., if "joe" is defined as "3", then PRINT"[ [jo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" will NOT become PRINT"[ 3 ]" - instead, you'll get an error 'cause no de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for symbol " [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don't like "/", change "clc" in DEF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f you don't like "[" &amp; "]", change "lbrac" &amp; "rbrac" in DEF.SRC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code requires them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.BA can be extended in many ways; I've put it ALL in the public domai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F.SRC &amp; change it to do what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Tim Peters  CIS 72227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