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T/DOC.100" by Richard Logan,                       CIS 75715,100 02/12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/Instructions for "DSKT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TERM allows use of the Portable Disk Drive while online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IS needed as well as POWER-DISK by Acroati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ld Modem or can get your hands on one,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using a Radio Shack/Modem 1B that I purchased for 3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rnal Modem is NOT connected to the Mod-100 excep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of the Cassette Record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onnect the External Modem to the same phon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100 MDM Cable is connected to.  I use a little adaptor plug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plugs connected 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DISK, by Acroatix, Inc must be present and the External Mod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eft on at all time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the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DSKTRM and enter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SKTRM now calls the BBS (from ADRS File). It is CASE SENSITIVE and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. i.e. CIS:237-3003&lt;&gt;: or DEN:761-3445&l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is point the F-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= Pause    [F5] = 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= Down     [F6] = 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= Up       [F7]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= Tel      [F8] =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time you select [F2] (DownLoad) the File is downloaded to RAM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 (F8) and then it will be SAVED to Disk. After this the RAM Fil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DownLoad is completed to RAM, the External Modem is turned 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ON Cassette Command and the RAM file is SAVED to Disk.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-100 MDM is connected back on line and the External Modem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[F5] (LFiles) is selected the External Modem is turned on and the 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Then the Files that are on Disk ar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needed is easy to install.  You'll need a Modem (any typ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 and a Sub-Minature femal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-Minature female jack is installed on the Modem an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he Cassette Recorder Remote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ing of the Jack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ack of plug, with the spring-loaded flat blade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3 solder 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odem, locate and cut the Green wire going OUT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ends are connected to the right lug and the o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.  Then solder a short wire from the center lug to the right lug. 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llows for the Normal Operation of the Modem when not being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100 and there is no Male Jack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deem Uploading from Disk important enough to lenghte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from RAM only.  At the present it's 3409 bytes in .DO and 22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feel free to experiment, but remember to back up all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is program can be "COLD START C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is clear enough, but if you have any problems with i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ogan, CIS 7571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