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rom Portable 100 magazine, Sep. '88, p. 21.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ed by author for use of CompuServe memb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permission to upload to other servi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: Escap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n up your keyboard with simple, two-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ike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 is a little utility that performs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with simple, two-key commands. Whether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, TEXT, ADDRSS, SCHEDL, or Detroit, this mini-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play the current day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matically type the day, date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a form fee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ffer a choice of five-space or eight-spac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urn it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customized, uses only 379 bytes of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bonus, even fixes the Model 100 "date bug." Sound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the program must not be modifi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 lines need contain only the lin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strophe (or REM). Save the program to RAM as HOTKEY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expects that name!). And save it to tape or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s a backup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: Because HOTKEY uses machin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here can vaporize your files. Before procee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anything important!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tall HOTKEY, first kill all other .B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PG Design's MENU.BA, Micro Demon's SUPERA, and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's DVORAK, if you use any of those. Note that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don't show a .BA extension (for example,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's UR-2, RANDOM, TWORD+). When in doub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kill it. Now run HOTKEY.BA. It installs in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, shrinking itself to 379 bytes,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, ready to use. If you get a Load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LOAD ERROR section below. Never edit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.BA! You can list it (it will look weird)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urn HOTKEY on, just run it. The menu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, and HOTKEY.BA disappears. Why? So you ca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Killing it while it's active can cause a cold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ppear when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 commands work anywhere except TELCOM'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and the main menu. To execute a command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V   (View) Display day/date/time on top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D   (Date) Type current date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T   (Time) Type current time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W   (Week) Type day of the week, e.g., "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F   (Form) Send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O   (Off)  Turn HOT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-TAB (Tab)  Five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, Time, and Week commands actu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s though it came from the keyboard.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nly displays it on your screen. The F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a form feed, CHR$(12), to the printer or beep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n't ready. This is handy for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buffered printer. Pressing ESC-F after eac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nsures that your files are separated by form f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need to wait until one report has printed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one. Whereas the normal TAB types a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$(9), ESC-TAB types the necessary number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a five-space tab. The Off command turns HOTKE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s to acknowledge the command, and makes HOTKEY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le agai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you met the notorious Model 100 date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where, for no apparent reason, it's suddenly next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 ends this game of musical years and keeps you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ed in 1988 (or whatever year you're actuall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). Each year, you can change the last data item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0 to matc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ustomize some features of HOT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 date and time in the shorter MM/DD and HH:M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9 in line 840 to 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printer character the F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, replace the 12 in line 880 with another val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15, for example, puts some printers into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I don't advise it, changing "238, 8"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to "127, 127" leaves HOTKEY visible when activ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menu as +OTKEY.BA, the + be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guard against its accidental demise. But many DO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can easily zap it and blow your machine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ing machine code into a .BA program (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) can be a complex affair, because you can'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program will reside in memory. Sinc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bytes depend on the program's location,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contains a value BASIC misinterprets. The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arns you of such a byte. You must mo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in memory, a byte at a time, until all th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to BASIC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ype NEW and press ENTER. Type KILL "HOTKEY.BA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oad a fresh copy of HOTKEY.BA from disk or cass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it to RAM as HOTKEY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dit line 10. Insert an X right after the REM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dit line 110. Change the +5 to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dit line 2000. Change the +5 to +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You've moved the program up one by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running it again. If it still fails, repe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6, inserting another X (for example, REMXX) and ad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o the numbers in lines 110 and 2000. Keep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eps until it works. One or two X's usual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ck. If you've added 5 or 6 X's, I suggest you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heck your program list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 with other programs depends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a system vector that HOTKEY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S-DOS likes i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re's no conflict with MENU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t's completely compatible with DVORAK (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SUPERA turns HOTKEY off, and vice versa, so use th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Ultimate ROM II (v1.22) cooperates with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UR-2 programs exit to the main menu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R-2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After using HOTKEY's View command with UR-2's VIE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d, the screen clears completely.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own restores the mi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CTRL-J, CTRL-O, and CTRL-L functions of UR-2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sabled with HOTKEY active. To reenable them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KEY off via its ESC-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After exiting a text file from UR-2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TEXT as TEXT. (with an adde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These problems appear to be harmless so far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us. With any new software, make fr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you know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Ultimate ROM II (v2.07 and v2.12)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meant HOTKEY to be a small, simple utilit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those other keys on the keyboard just be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art of HOTKEY's repertoire, I wasn't sur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adding commands. I can easily imagine HOTKE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and more powerful in the future. If you'd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your ideas and comments, please contact m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 100 magazine or directly via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426,1201. Or just drop by Tri-Mike East--and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zz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TANDY PORTABLE DISK DRIV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dy's FLOPPY is fatal to any .BA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language, including SUPERA, MENU, DVORAK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KEY. Fortunately, you can patch FLOPPY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.BA programs around in memory. I've pu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es in Portable 100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l 100/102 users with the PDD-1 (original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) should refer to the Sep. '88 P100, p. 22; Tand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th the PDD-1 should refer to the Nov. '88 P100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those articles also show PDD-2 (200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es, those were further improved and appear in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89 P100, p. 6. All PDD-2 users should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