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THE DAILY ORGANIZ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Model 100's Electronic Daytym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by Dennis Minchuk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.0 &lt;C&gt;opyright 1986  Dennis Minch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user supported program.  You are encouraged to pass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  Those who find The Daily Organizer to be useful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a cheque for $15.00 US or $21.00 C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nis Min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8, 10120 Brookpark Blvd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  T2W 3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Organizer support number: (403) 281-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yment will entitle you to receive updates 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interested, I am currently developing other sal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Thank you for your support.  Dennis Minch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ily Organizer is designed to keep track of fou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Expenses To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nsists of thre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The ACTIVITIES TOD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AD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FI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:The program requires six (6) directory sl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100 menu for the program to run.  When run, the basi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O.BA (slot 1), will create four (4) .do files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 for information. The sixth slot (6) will be used to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or sort as required. Also, two (2) history fil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display:  &lt;FL error&gt; if no room on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: On the Model 100's menu, put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AILYO.BA" and press &lt;ENTER&gt; to display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 menu, called menu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MO TU WD TH FR SA      Model  100's     Us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6  7       Electronic     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9 10 11 12 13 14        Daytymer       to displa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16 17 18 19 20 21                       us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23 24 25 26 27 28       4:27:00pm       function key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30                                      activit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 Phon ToDo  Expe  Find  Add  Menu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: At the bottom of the display, Function keys (2-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run the program.  PRESS a function key to start.  WHICH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view an activity, FIRST you have to &lt;ENTER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.  PRESS &lt;F7&gt; to ADD an activity.  NOW the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DD menu, called menu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MO TU WD TH FR SA         ADD          &lt;F2&gt;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6  7                          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9 10 11 12 13 14                      &lt;F3&gt; add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16 17 18 19 20 21                         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23 24 25 26 27 28                      &lt;F4&gt; add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30                                         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 Phon ToDo  Expe       Find  Esc  &lt;F5&gt; add new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F7&gt; FI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F8&gt; menu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MAKE AN APPOINTMENT!  Press &lt;F2&gt;.  NOW the screen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NTER&gt;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MO TU WD TH FR SA   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6  7                    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9 10 11 12 13 14                      screen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16 17 18 19 20 21                      to &lt;ENTER&gt;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23 24 25 26 27 28                      THE [  ]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30                                     maximum lengt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&lt;MM DD&gt; [     ]                  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ACTISE: Let's pick today's date in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the DATE, Type [05 19]  press &lt;ENTER&gt;.  To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the computer read's the DATE and TIM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enter this information the same wa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 computer ask's for TIME: Hr:Mn&lt;AM/PM&gt;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appointment at 9:00AM, type [9:00AM ] or 2:0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[2:00PM ] press &lt;ENTER&gt;.  NOT necessary to type a 0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9 or 2.  The computer convert's the time to the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o sort and change's back for display.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[8:00AM ]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o SORT, the computer reads the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M or PM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 computer ask's for NAME: [                  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[FRED SMITH         ]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 computer ask's for PHONE #:___/___-____ [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[403/222-1212] press &lt;ENTER&gt;.  NOTE: An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. If all you need is the number, that's all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[222-1212    ]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 computer ask's for ADDRESS: [                  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[64 MALIBU DR NORTH ] press &lt;ENTER&gt;.  NOTE: If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space allocated, USE the next entry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 computer ask's for COMMENTS:[                  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whatever information you requir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wo COMMENTS entries per appointment. 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VIEW INSURANCE &amp; ] press &lt;ENTER&gt;, then [RRSP PROGRAM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omputer prompt's "&lt;Y/N&gt; TO ADD MORE?"  LET'S DO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the computer FIND's an appointment other than toda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ype "Y", press &lt;ENTER&gt;. The computer will repea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o COMMENTS.  You pick a DATE other than today's and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.  This time, at the "&lt;Y/N&gt; TO ADD MORE?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N", press &lt;ENTER&gt;.  You will return to menu 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EE IF IT WORKS!  Press &lt;F2&gt; to see appointment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search's, displaying " working..." on botto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change's to APPOINT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OINT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's one line of each appointment for the day: MAXIMUM - 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 1986          APPOINTMENT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MO TU WD TH FR SA  8:00AM FRED SMITH     Displays ALL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6  7                        ment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9 10 11 12 13 14                        Press &lt;F2&gt;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16 17 18 19 20 21                       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23 24 25 26 27 28                        &lt;F4&gt;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30                                           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      App                 Esc    &lt;F8&gt; me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: Detail    Appointment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 1986         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MO TU WD TH FR SA   06 19 8:00AM         Display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6  7 FRED SMITH             detailed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9 10 11 12 13 14 403/222-1212           Press &lt;F2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16 17 18 19 20 21 64 MALIBU DR NORTH     &lt;F3&gt; 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23 24 25 26 27 28 REVIEW INSURANCE &amp;     &lt;F6&gt;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30                RRSP PROGRAM           &lt;F8) me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ReDat             Delet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UNCTION KEY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FIND: Remember the appointment you entered for another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6&gt; to FIND the appointment.  NOW the screen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menu, called menu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 1986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MO TU WD TH FR SA                        &lt;F2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6  7                        &lt;F3&gt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9 10 11 12 13 14                        &lt;F4&gt; Appoint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16 17 18 19 20 21                        &lt;F6&gt; Ph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23 24 25 26 27 28                        &lt;F7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30                                       &lt;F8) Me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Mth AName      PName Add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2&gt;.  NOW the screen CHANGES to &lt;ENTER&gt;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 1986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MO TU WD TH FR SA                        Enter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6  7                        you pick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9 10 11 12 13 14                        test.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16 17 18 19 20 21                        I enter "23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23 24 25 26 27 28                        compu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 30                                       "working...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&lt;dd&gt; 23                             chang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PPOINT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LOOK for appointment's in another month. PRESS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&lt;ENTER&gt; mode to "Month &lt;mm&gt;. &lt;ENTER&gt; "7" for (Ju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change's to July.  NOW use &lt;F2&gt; to enter date.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date in that month, use &lt;F3&gt; and &lt;F2&gt;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other activities (Phone Calls, Thing To Do), PRESS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I.  NOTE: Calendar remains in July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When you use the &lt;F3&gt; "Month" KEY, the comput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in or returns to the FIND menu, displaying the FUTUR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8&gt; to exit back to CURRENT month.  If you use &lt;F3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month, the program always looks ahead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nth for next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FIND SOME MORE! The program searches by DATE &amp; MONTH. PRESS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n Appointment by Name.  PRESS &lt;F6&gt; to FIND a Phone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you can't remember the DATE, appointments and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still be foun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DD SOM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TIVITIES: Phone Calls, Things To Do and Expenses are &lt;ENTE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D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FROM AUTHOR:  I developed this program because of my ow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aytymer and my love for the Model 100.  The program ha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be more organized in my daily affairs. To be used proper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update activities daily.  I hope that you w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ment from this program that I do.  IT'S MORE FUN ELECTRON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joy, Dennis Minch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 CALL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 1986         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MO TU WD TH FR SA FRED SMITH            Display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6  7 403/222-1212          phone call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9 10 11 12 13 14 Comments:             Press &lt;F2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16 17 18 19 20 21 CONFIRM APPOINTMENT   &lt;F3&gt; 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23 24 25 26 27 28 FOR TONITE'S REVIEW   &lt;F4&gt; make's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30                                           with perso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ReDat    App     Delet      Esc  &lt;F6&gt; Delete &lt;F8&gt; menu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an appointment, the computer use's the name &amp;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aving re-entering it. When redating, the com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to reflect any new ideas. When deleting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's if you wish to save to a history file. You dec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S TO D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 1986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MO TU WD TH FR SA                        Display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6  7 PICK UP COMPUTER &amp;    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9 10 11 12 13 14 OFFICE SUPPLIES.       Press &lt;F1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16 17 18 19 20 21 SUPPLIES ALL OUT!      &lt;F2&gt; 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23 24 25 26 27 28                        &lt;F6&gt;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30                                       &lt;F8&gt; me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ReDat             Delet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Do creates a 3 line display.  Let your imaginatio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as to how to use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EN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 1986         EXPENSES @ 6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MO TU WD TH FR SA                        Displays Expen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6  7                        current date.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9 10 11 12 13 14                        of screen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16 17 18 19 20 21                        printer outpu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23 24 25 26 27 28                        &lt;S&gt; or &lt;P&gt;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 3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S&gt;CREEN          &lt;P&gt;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 1986         EXPENSES @ 6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MO TU WD TH FR SA                        Displays Expen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6  7      7  Item(s)        current date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9 10 11 12 13 14                        display - shows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16 17 18 19 20 21                        items an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23 24 25 26 27 28 Total - $     76.19    Useful to 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30                                       glance expe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sc     date.  &lt;F8&gt; menu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&lt;P&gt;rinter output is chosen, each expense will show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invoice number, description. how paid and amount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otal at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