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A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s, EM8001.DOC through EM8008.DOC, contain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EM8SIG.400. They replace the files EM8SIG.DC1-D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8TIP.001 - .002, and PROFLE.C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 each file, one at a time and save them to tape o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int each file in order, EM8001-EM8008. When you ha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a 37 page, indexed, fully illustrated and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booklet for the proper operation and enjo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8SIG.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should be noted that neither Stan Wong nor I have a Chipmu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VI, or RAM +. We also do not use the cups to contact C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we are unfamiliar with their operations relat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To preserve what information there was for them w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ed Marvin's notes into this new documentatio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se add-on's with EM8SIG and run into any troubl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us know so we can work with you on a possible solu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and correct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ope you enjo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GEOR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S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2300,3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 W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346,1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