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TD2.DOC  Copyright 1986 by David W. Willman  75775,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CT.TD2 adds words from the RAM file SUSPEC.DO to the dictio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-A.DO thru DICT-Z.DO and is especially written for the Model 1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200 with the Tandy portable disk drive utilizing either POWR-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DOS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dictionary files must be set-up as described in SPLTD2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USPEC.DO must be set-up as follows (such as listed by SPLCHK.TD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words within the file must b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ll letters must be in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words must start with a letter and may not contain spa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contain a hyphen or ap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words must be on seperate lines with no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the program does is verify that all dictionary fil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s track of what sequential files are on what disk, if multiple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Next the program reads the entire dictionary file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, placing the new words in order where they belong. T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 is written back to disk. When using a multi-disk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when to change disks and you only get one try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therwise the whole program must be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nnished the program returns to the computer's main menu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SUSPEC.DO file so it can be added to back-up dictionar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re must be enough free memory in the computer t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dividual dictionary file in RAM otherwise an Out of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nd program execution is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ood Luck and Goo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ave 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