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Section Two: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-element reference section describes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ata types that TMPC manipulates: the to-do, the fixed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the weekly-repeating item, and the monthly-repeat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To-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to-do it to record a task to be don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"to do", whence its name.  Screens that manipulate 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creens 1, 4, 7, and 11; screens 5 and 8 re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o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flow of information is associated with a to-d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iration or circumstance first originates the idea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task, you enter a description of a new to-do on scree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n waits in the "warehouse", a storage area, until you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(see below).  Eventually, you select it as some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today, and move it to a daily list; at this poi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a constant reminder to you until you complete th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it, or return it to the warehouse.  Its final fo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n the diary.  This process may take place in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with a task which quickly arises and is simply done)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xtend for weeks or even months (as with a low-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resulting from a midnight inspi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-do has three attributes: a description, a priorit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ss rating.  The description must consist of 63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, and cannot include characters with ASCII codes less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control" characters).  The priority classifies the urg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sk into three categories; you are free t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meanings you want to them.  The stress grade class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iculty of doing the task; again, you determin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.  You must assign both a priority and a stress 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-do (called "ranking" the to-do) before you can selec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il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: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Section Two: Data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xed-Dat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to-do, which has no specific date associated with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xed-date item resembles an entry in a date book. 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em" refers to two things at once: an appointment, which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ime associated with it, and a memo, which is a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little difference between appointments and memos.  TM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no attempt to sort appointments by the time of day;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keep them in order as you enter them (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 Item, in the Procedure Reference Section abov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stinction between appointments and memos i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's description begins with a digit (0-9), while a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some other character.  This means that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a memo description with a number.  Appointments and m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ppear in their own section of the item list in scree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xed-date item has a particular time sequence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At some point, you enter it using screen 9.  From then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esent as a reminder in either the appointments or m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daily list - they will appear whenever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when they entered.  For example: today is March 9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 appointment for March 17.  It will appear as a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examine the item list  for March 17.  Then,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item is past, TMPC removes it from  the item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it into the diary (if the diary is disable, TMPC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entry).  Consequently, after an appointment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there is no record of it in the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attribute that an item can have is a warning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deadline entries in the days preceding the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For instance, if you must submit a paper on September 1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5, and you want a reminder of its impending deadlin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memo on September 19, 1985 entitled "paper due" and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mo a warning of, say, 10 days.  Then, each of the 1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September 19, 1985 will show the days left until "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Section Two: Data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further option of specifying a warning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days ("bdays") or calendar days ("cdays").  A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is a weekday, excluding holidays.  In the above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ning were type "C" (cdays), the deadlines would beg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ptember 9, 1985 item list.  If the warning were type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days), the deadlines would begin in the September 5, 1985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pecial case of a warning.  If an item has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"B" and no warning period (i.e., 0 days), the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s a business holiday.  So, to enter Christma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liday, put a memo on December 25, give it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B" and leave the warning period at 0.  The tabl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s the types of 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No. Days = 0   No. Days =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ays          No Warning     Deadlines begin n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ys befor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days          Business       Deadlines begin n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iday        days befor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Reference Section contain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ntering, editing, and removing single-ent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ekly Repea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repeating items allow you to make one entry for repet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your schedule, provided they are scheduled by wee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onth.  For example: you go to a Bible class every Thur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ing; a civic club meets every third Tuesday for lunc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aper recycling pickups are on Tuesday and Thursda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eek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-repeating items are very much like single-date item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m the same way; they can be memos or appointments;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warnings; and they are listed in the diary for each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appear.  however, there are three ver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fter you enter an item, you must specifically act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13 and set the repeating parameters for it to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-repeat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Section Two: Data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You cannot "cut" or "paste" weekly-repeating appoint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item list "c" and "p" boxes.  See screen 6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Reference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MPC will never automatically remove a weekly-rep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After each date passes with an entry, TMPC will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of it to the diary, but it will not remov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-repeating items always appear below the single-da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item list, regardless of when and where you enter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oftware limitation, and it means that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able to show your appointments in order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about how to set the dat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-repeating item, see screen 13 in the Screen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ly Repea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ly-repeating item is very similar to a weekly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re are only two major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 monthly-repeating item allows you to set item dat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of the month.  For example: your birthday, which 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per year, and your paycheck, if it comes on the 15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ast day of every month.  You must activat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to set monthly-repeating dates, as opposed to screen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eekly repea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MPC list monthly-repeating items after single-date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eekly-repeating items in the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very other way, monthly-repeating items ar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-repeat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reference section describes each of TMPC's four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: what they do and what they show.  It lists each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umerical order, and each in a similar format.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arbitrary; the arrang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NT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V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     2      3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     5      6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  8      9      13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0     11     12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1: Add To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Get sales approval for Drynan - 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call TSD                        *edit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                             %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**************** 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Unassigned********Unassigned********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displays the three major attributes of a to-do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n a text-display area, the stress at the lower 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iority at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screen from screen 2, there will never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 displayed.  Instead, the text-display area will be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oth the stress grade and the priority will be unassig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is screen from screen 4, the to-do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n screen 4 will be displayed in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ajor functions available i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Change Priority.  From indicated stick-figure pos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Left-Arrow].  After this, pressing [Down-Arrow]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priorities; they will cycle from "unassigned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ority 1" to "priority 2" to "priority 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Change Stress Grade.  From indicated stick-figure pos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Left-Arrow] [Left-Arrow].  After this,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own-Arrow] will change stress grade; it will cyc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assigned" to "Grade A" to "Grade B" to "Grade 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Change Description.  From indicated position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p-Arrow].  TMPC will enter the TEXT program; the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contain the text found in the text-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Change the text as you wish.  Delet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will eliminate the to-do from the warehouse. 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text, separated from any existing text with [ENTER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new to-dos.  Changing the existing tex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description of the existing to-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the screen, press [Right-Arrow] to move to screen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[Down-Arrow] to move to screen 4.  Exiting the screen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nges made to the to-do.  If a new priority or stress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 to-do's position in the warehouse, screen 4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o-do after the ol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2: 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d, 01/11/84******  Menu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  11/355 Left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***************** ***********Appt 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To Do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PC by Acroatix***  Overall Statu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shows three pieces of information.  First,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 (the value that DATE$ returns in BASIC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day.  Second, if today is a business holiday, it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holiday.  Finally, it shows the day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(sometimes called the "Julian date"), and how many da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in the year.  All of this information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"corridor" screen - all you can do from it is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exits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Pressing [Up-Arrow] will end execution of TMPC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Pressing [Right-Arrow] will move to screen 3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Pressing [Down-Arrow] will move to screen 5, the "over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Pressing [Left-Arrow] will move to screen 1,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o-dos to 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