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1|mod100|TRS Model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#40:li#8:bs:bw:am:cm=\EY%.%..:al=\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=\EJ:ce=\EK:cl=\EE:dl=\EM:do=\EB:ho=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:nd=\EC:se=\Eq:so=\Ep:up=\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