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2.0 of Micro-Starfighter for the PC-8201. It combin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with STARCR in one program. You are asked whether you want instruction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spond "Y" you go right to   the game. A "Y" response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erly presented by STARCR,    after which pressing any key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word about line 18. This is a "filler" needed for the RESTORE in line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After your first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line 18 will be replac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line 90) with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If the program ever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, check line 18. If it looks odd, replace it with: "18 GOTO19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STARF.DOC in XA3 for E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lay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obinson Ma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456,36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