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VT8-7.100 Convert Programs from 8-bit to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allows you to upload/download a Basic program containing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haracters using a regular 7-bit ASCII upload/download.  L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128 to 255 must be modified if they are to be uploaded in 7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CVT8-7 does this by coding these lines and making them in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Line numbers from 65000 up are used for these data stat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or a routine which later puts the program back in its original form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be processed must not contain line numbers higher than 64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VT8-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your program as a .DO file.  (Type SAVE"FILE",A or SAVE"FILE.DO")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8-7.  Your program will be processed and a new fil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which contain special characters should be kept a little shor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, since CVT8-7 adds to their length.  Characters are divided in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: 32-127, 128-191, 192-255.  When any character is in a diffe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preceding character a shift character is inserted in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so each such change adds one character to the line.  A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" add another 11 characters to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file has mixed-up line numbers, so you may wish to LOAD it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 in ASCII, but don't run it first or it will be converted back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orm.  (You should load it anyway to make sure everything i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ly, be sure to mention in any program description or document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gram is self-modifying the firs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requires an available file slot on the menu for a file called TEMP8B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program listing you upload contains strange character sequenc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{}).  This last one is especially important and should be in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eople will think they're getting a bad download or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 Consider Basic statement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$=MID$({ ~(I9Z:[7X|{,P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re doesn't look too good, but it translates into a perfectly s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qu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Wick [71056,613] (GEnie: N.W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