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C85 ASSEMB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offered under the shareware concept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pass it on to your friends.  If you like it, the author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support it by paying a $10 registration fee.  Send the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Papanek St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a..Pa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19431 Chur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wa, WI  54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HONEST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ain steps to be taken in using this Assembler for the T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odel 100/200.  The FIRST is the creation of a source file 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the built in TEXT program in the Model 100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ctual assembler program.  Be aware that this program ru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, but it is a lot better than Hand Assembly and a lot cheap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ssembler.  Now on to STEP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s to use TEXT to write a source fil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will use three fields or columns of entry.  Columns 0-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bel Field, Columns 8-15 will be the Mnemonic Field, and Columns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perand or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except a space or TAB may be used in a 7 lette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labels are: 'START', 'start', 'AD&lt;LF&gt;', and 'test#1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valid labels are: 'test 1' &amp; 'AD L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embler uses standard 8085 MNEMONICS and a few Psuedo-O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DB"(DEFIN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DW"(DEFINE 16 BI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DS"(DEFINE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EQU"(SET LABEL EQUAL TO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"ORG"(ORIGIN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"END"(END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Psuedo-Ops and 8085 MNEMONICS see "8080A-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ming" by Lance A. Levent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r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r Address Field may contain a number of different thing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register identifier like: PSW, A, B, or H; or i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; or it may contain data; or some combination of the above. 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a number of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exadecimal - 1AH,0FFH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cimal     - 10D,12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ctal       - 08Q,07C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inary      - 10110011B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tring      - 'This is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Offset      - $+2,$-1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Label       - START,AD&lt;LF&gt;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lumn may be used to start a Comment by printing a ";"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between fields simply hit the [TAB] key.  Once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move on to STEP #2 (HINT: If space is a problem you can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file from TAPE, but be sure to save it TWICE, once for each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Basic Assembler.  On the Title Page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of the Program to be assembled.  This is so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aside memory space for your program to be assembled into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"HIMEM" to the address you specify.  Next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emory and ask for the name of the file to be assembled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you gave to the source code you wrote with TEXT. (Use of the "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is unnecessary.)  Or the name of a file to be read in from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fix "CAS:". (Caution:  File must be read in on each p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it back and wait while the Assembler works.  It takes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ource code for the Assembly to be complete.  Mean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how which pass you are on and the memory addres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ocessed.  The current memory address for Pass#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left hand corner, while Pass#2'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ssembly is complete the computer will beep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information about the assembled program.  It will also sav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key file.  This key file is not a full copy of the assembled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ile which has the same entry point as your assembled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over this file and pressing return you can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ile, while not maintaining two complete copies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emory.  To erase your program simply enter BASIC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 256, MAXRAM" and press "ENTER".  To save a full copy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M filename,start address ,end address ,execution address'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please feel free to leave a message on the Wau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f Wisconsin Bulletin Board at (715) 842-4850, COMPUSERVE to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15,1651 or Contact me direc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PAPANEK ST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5) 446-3050 voice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