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IRECTIONS FOR CUESHEET CRE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RE ARE TWO MODES FOR OPERATING THIS PROGRAM, DEPENDING ON YOUR MOO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AMOUNT OF TIME YOU HAVE BEFORE A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RMALLY, YOU IGNORE THE "CRASHTIME" OPTION AND PROCEED THRU YOUR SPO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IN TH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UDIO CUE (NOTE THAT YOU HAVE TWO LINES TO WORK WITH--HIT "&gt;"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COND LI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VIDEO (FOR INSTANCE--"A VTR"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"MACHINE 53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UDIO ("A CH1 FULL" OR "53 CH2 BG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EFFECT (E.G. "SLASH--DC" OR "SUPER:JONES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AIN, YOU HAVE TWO LINES FOR ALL N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ANT TO, YOU CAN ENTER ALL THE TIMES ON THE FLY BY TAKING THE "CRAS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.  THIS ENABLES A CLOCK AND STARTS A NEW LINE EVERY TIME YOU HIT A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YOU HIT "E".  THEN YOU DUMP BACK TO THE EDIT MODE TO COMPLETE THE N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A WORK IN PROGRESS, SO LET ME KNOW OF CHANGES AND ADDIT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RY IRVING 74025,10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