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DMR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e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2300,3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ently combined two of Tony Anderson's CRDFIL serie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FIL.BAS and CRDTMP.BAS, into one. I believe the resultant program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 friendly. Therefore, I thought I might make it available fo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FIL addicts out there (you know who you are, don't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} This is the first, and most important step. If you don't already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 up copy of CRDFIL and CRDTMP and save them, just in case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} Download CRDMRG.BAS as CRDMRG.DO and delete all the unecessary ju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} Next, enter BASIC and type LOAD"CRDFIL. At the OK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"CRDMRG. If everything was done correctly, you can now run CRDFI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is to &lt;C&gt;reate a new file, the screen will clear and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of CRDTMP. Following the creation of your new temp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uld clear again and you should enter the input phase of CRDF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using the CRDTMP portion of the program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2 lines of the original CRDTMP.BAS. If you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can do what I did. Convert CRDTMP.BAS to ASCII, or a DO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basic LOAD"CRDTMP. Then at the OK prompt type SAVE"CRDTMP",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 file has been established, and using the F7, F6, and past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instructions into a separate file with a nam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EO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00,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8/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