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WLDNAV.200" is a world navigation program for the Model 200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milar program "WORLD.100". In addition to the changes which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200, the program has used portions of the screen dum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DSAV.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 xml:space="preserve">   BYTES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DNAV.200 1817   127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PIC  5200   342,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LDNAV.DOC 133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LDNAV.200" displays a picture of the world (WORLD.PIC)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y two points on the map and displays the Latitude, Long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ach location and the distance, in nautical miles between them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n, the program has as it start point, Edmonton, Alberta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Standard Time (Zulu -7). New locations are selected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a dot)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ave   - Saves current location of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&gt;ist   - Calculates distance (nm) betw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d position and presen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&gt;edraw - Redraws ma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L&gt;oc    - Defines present location of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M&gt;enu   - Returns you to main menu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star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Move cursor to location of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 point with arrow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nterupt program with Cntl-C (^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rint X, Print 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Update program by inserting the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len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3117,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