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NEC is a short (1006 bytes  with REM lines and the demo removed)    program that enables th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NEC PC-820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NEC is loaded and run, the PC-8201 will respond to LIN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 syntax as the Model    100. Thus, LINE(x1,y1)-(x2,y2) draws a  line between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max=239, y max = 63; exceeding       either limit gives a FC Error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,0 after the clos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is, you get a line "undrawn"   between the two points (i.e.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lanked pixels.)  If you add  ,1,B   as a suffix, you get an out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rners are  x1,y1 upper left,    x2,y2 lower right.  Suffix  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raws" the same outlin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 1,BF draws a solid box, and    0,BF undraw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5 and 46 of the program are a simple demo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s thing.  They aren't need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 and run, the LINE    syntax remains enabled even if you KILL the program; at least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something else gets POKE'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mory location from 62139 to       62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compactness, you can create a machine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's only 202 bytes long. After loading and running LINE.NEC, and seeing the demo work, go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 "LINE", 62139!,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will now show LINE.CO as a file.  In order to be sur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you need to POKE 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LINE.LDR in this section; see       below), 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65215,207: POKE 65216,240:         POKE 64082,187: POKE 64083,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lacing the cursor over LINE.CO and ENTERing will blank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seconds, after which the menu will be restored, but you will have re-enabled the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LINE.LDR, which is another 81 bytes, you can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.CO in memory; together they consume less than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inson Ma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456,3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