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modification of the program RTTY.100 in DL0.  It i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, hence is receive only.  All commands are entered using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Rolls the baud rate from 60 thru 100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Toggles unshift-on-space (indicated by "UOS" or "uos" in label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copying WX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urns label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orces a "FIGS" shift and a LF/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Turns on printer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Returns user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TTY.DOC in DL0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RTTY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key labels (toggled on and off by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lling display of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shift on sp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ll charact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al of transm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had good results copying RTTY using the M100 dierctly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 1225 RTTY/CW interface, using a Sony ICF-2010 receiver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bout $60, and will work with any stable shortwave radio.  I'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 news wire relays from Kavasa, Greece, hams and WX stations a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am is pretty straight forward and easy to modify for an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he only really tricky parts are the UART set up for the odd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sed by RTTY and the Baudot to ASCII translation...wish I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ose p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want to add AMTOR, TOR, FEC and ARQ?   C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cott 73125,1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