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1.NEC and PLOT2.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LOT.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PLOT will plo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LCD screen.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en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the number of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 LCD screen is only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ormat your TEX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lines to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to be plot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before i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 screen correctl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d with most of th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ext formatte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ave a formatted file to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ORPRO in DL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 in the file always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8 blanks, so it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graph ind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TRL-codes below ASCII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(they won't PLOT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/LF code which informs Tx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ly user wan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d for use with both CRT&amp;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resident in RAM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. ( Gerald K Tsui 74716,35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code for an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