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o gprint.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 villanueva [70526,14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files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x.100 program in xa3 and dra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shack cgp-11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are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 filled; wasn't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volved &amp; greatly decreased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ile 'gp-1' shows that the cgp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past the bou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s' screen and ev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not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using the grfx.100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s' command "shift x,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ing' the figur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gure can still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p-115 and the fig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with other figures using c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n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my work doesn't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-on'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p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