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Sep  6 21:16:28 1988  logit.do  Page 1,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7KHU LOGIT.BA QSL L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adio Shack M100/102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8 By Tom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7KHU @ KE7OM,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6010,1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document covers the LOGIT.BA program fo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ck M100/102 Laptop Computer.  The program logs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for future use and assists the operato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LOGIT program has been tested on a M102 with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requires the ULTRASCREEN (TM)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 This program increases the screen size from 40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60X10. ULTRASCREEN (TM) is available from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, Inc., 76 Main Street, PO Box 247, Cha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, 12919-9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e LOGIT program for the M102 be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 well suited to portable HAM operation.  It 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and small, it has a low current consumption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ow RF noise.  It also is priced right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 computer (the Radio Shack retail of $600 seem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, but you can get used M100's and M102's for $2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50).  The small MS-DOS portables I have tried ar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-14 lbs) and very RF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not interested in HAM radio, LOGI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for full screen data entry using the CRDF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ormat for the M100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 was written to help with the management of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(QSO's) while on-the-air. 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o operator to log information using "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 in 13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all Sign        2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ime             4) Mode (USB, CW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requency        6) Sent Report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Rec. Report      8) 10X (Ten-Te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QSL Sent Flag    10) QSL Rec.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Contact Name    12) Contact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Note (Misc.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rites the data in a forma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DFIL set of data base programs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, sort, and print log files.  This set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100SIG.  You do not have to have the CRDFI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GIT.  The data files are ASCII ".DO"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modified and printed by the TEXT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00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Sep  6 21:16:28 1988  logit.do  Page 2, Lin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ource file LOGIT.100 needs 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100/102 and renamed to LOGIT.DO.  Once on the M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the ".DO" file needs to be converted to a ".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y LOADing it into BASIC and SAVEing it as a ".B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uses 4 data files which are crea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EXT program.  These data text 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information which can be displayed while wo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.  The program names are "hard wired" in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 and a brief description of m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1.DO - Phonetics for my name, address, and etc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bers" (CQ Zone, 10X, etc.).  RS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al list of International call sig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2.DO - TNC information and codes for use with my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cket and Bau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.DO - Abbreviations for C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IG.DO - A list of Q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files do not exist, and they are activ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LOGIT screen with function keys 1-4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with an error and you will lo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creen you we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 uses the computer time and date as defaults in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 screen.  I set the computer time and date to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ordinated Universal Time).  If you use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e, you can convert to UTC when sending QS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earlier, the ULTRASCREEN (TM)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.  If you want to use the program with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modify the "PRINT@" statements (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reen prompts for the name of the log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ames like "LOG1", "LOG2", etc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xist, LOGIT will ask if you want to creat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it, a special header will be writt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d.  (Note:  I had to exit the program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catch the function key interrup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uns the test to check for the file and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fixes the problem, let me know). 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, simply re-enter the program and giv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my RS 100K disk drive with TS-DOS by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1-800-343-8080.  All you need to do i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0:" to the LOG file name (Example, "0:LOG1").  The 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hen use the disk drive for all recor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rmally don't use the disk drive because I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Sep  6 21:16:28 1988  logit.do  Page 3, Lin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log file has been opened, the mai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  This screen allows you to enter all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will be stored in the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ing cursor shows the position of the ent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fields by using the &lt;CR&gt; key.  All entrie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&lt;CR&gt;.  There are some things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"CALL" needs to be entered in all caps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"CAPS LOCK" key on all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ce the call is entered and the &lt;CR&gt; (ENTER)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, the program will display the phone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(This takes a second or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DATE and TIME are automatically ente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) enter the screen for the first time, b)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O record, or c) CLEAR a screen.  You can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f you type only a &lt;CR&gt;,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ll not change.  If you type an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 it will replace the data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ata is shorter in length than the new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old data will not be erased.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data you can use the "ReDr" function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-draw the screen.  NOTE: rememb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formation and end it with a &lt;CR&gt;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6 (ReDr) and press the &lt;CR&gt; key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 interrupt seems not to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&lt;CR&gt; key is used.  I guess some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complete data input editor using INKEY$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ed at it and it looks bigger than I am...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will add a line editor to LOG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only edit key is the "BKSP" (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key).  Forget the arrow key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something, you can backspace back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(the good news).  However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the data by typing a &lt;CR&gt;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ata is to a) type &lt;CR&gt; until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eld you want to edit, then b) typ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data again (the bad news).  (NOTE: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data not overtyped is not erased, you c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complete field data.  Until you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, use the ReDr function key jus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 record and check your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You can type as much data as you wan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eld (the good news).  However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nger than the space allowed for i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overwrite the next prompt!  This ma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messy and confusing screen (the bad new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simply get back to the field with &lt;CR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a single letter or space and a &lt;CR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eDr function key and a &lt;CR&gt;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Sep  6 21:16:28 1988  logit.do  Page 4, Lin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ompleted the screen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y using the "SAVE" function key and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cord has been saved, a fresh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ready for the nest contact.  Note that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 is entered as defaults.  Also, the MODE an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have the last used data already ente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new data in these fields at any time. 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elds do not change very much dur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am working, I sometimes hear a station calling C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hear the call, I type it in and hit the &lt;C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me the phonetics.  However, sometime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he station or I have an incomplete contac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, I want a new fresh screen, but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record.  The CLEAR function key will clea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set the new TIME and DATE and presen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function key is used to exit the program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E YOU SURE YOU WANT TO QUIT?" screen.  This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 get the SAVE and MENU keys confused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lways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brings us to the first four function ke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display the four inform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earlier.  The data is presented on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At the end of each screen of data (9 lin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et another screen (with a &lt;CR&gt;) or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entry screen (with an &lt;ESC&gt;).  I find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in looking up information during a QSO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off however.  The larger the four inform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, the fewer records can be saved in the LOGI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I don't have much of a problem because I sav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disk after every session and start with an emp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xt session.  If you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ing, you will need to check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your LOG file.  You can also use a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will want to do some customization to LOG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style of operation and needs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, the four LOGIT information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include the information you want on-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and function keys can be chang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 The function key names are defined on line 5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s are defined on lines 620, 880, 900, and 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s all have my own call in phonetic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You can replace them with your own by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 and adjusting the PRINT@ location to cent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LOGI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thinking of adding some features to LOGIT to ad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ness during QSO's.  Here is a list that might in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Sep  6 21:16:28 1988  logit.do  Page 5, Line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dd a "duping" function.  When the user in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log file, LOGIT would create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gns found in the LOG file.  Then,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, new calls would be checked against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up was found, a message would appear on lin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user could either ignore the messag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d save the record, or CLEAR the scree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record.  This could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tic look 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Terminal screen (much like the TELCOM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TNC like the PK-232 on the COM serial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ould allow you to upload and downloa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"hard wired" to 1200 baud (58N1E)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use the LOGIT program during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ty, or CW session.  I understand there is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o BASIC from within TELCOM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.  This might be all that's needed...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at the technique allows a program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ASIC when switching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ong with the duping function, it might be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contesting fields in place of the single "NO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 This could include an automatic conta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de fie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ability to make a hard copy on a prin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either on demand or while SAVEing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SCREEN (TM) seems to defeat the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Anyway, it would be better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printing to control log formatti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ver lost any records during operation,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is using the MENU key before SAVEing a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lost the last contact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 already mentioned the need for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routine using the INKEY$ func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control of data entry and editing (w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compiler for the M100/102 when you need on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he LOGIT program writes out a head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the CRDFIL seri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assumes that you ARE NOT using ULTRASCREE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CRDFIL.  I would like to writ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 print program (CRDFIL.PR3)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for LOGIT records (2 or 3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While I'm wishing....how about letting the LOG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ettings of my ICOM 751 through its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 could enter the correct MODE and FREQUENCY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o or change the radio settings by simp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n the screen.  There should be no reaso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 CW, packet, and RTTY contest contact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ntered on the screen, the cod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you add a PK232, you can read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directly from the radio without any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Sep  6 21:16:28 1988  logit.do  Page 6, Line 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!  Just think of it, a contest robot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ning up points...naaa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