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XMODEM, for TRS-80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1/23/85  by  Rick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erforms auto-dial-redial, auto-logo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buffered text file transfers (.DO) using eith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Xon/Xoff protocol or the Xmodem Christensen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ers are 8N1D during Xmodem file transfers and 7I1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emulation and Xon/Xoff transfers. The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00 baud internal modem or an external modem (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Cat or equivalent) at 300 or 1200 baud. Files may b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from/to RAM, disk o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/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tarts with a "Find:" prompt and will attemp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and auto-logon sequence from the ADRS.DO file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internal modem, if no carrier is detected with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fter dialing, or if you press any key, the program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 After waiting 20 seconds more, it will retr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rrier is detected, it will BEEP and proce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sequence as specified in the ADRS line, the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m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Find:" prompt, enter a string to search for in the AD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F8 (or enter "Menu") to return to the Menu.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ress "M" to begin auto-dial using the internal modem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to dial through an external Novation Smart-Cat modem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"3" to use Novation at 300 baud, or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:" prompt, or press any other key (like 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nually dial a telephone number, enter "Dial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:" prompt. After dialing and hearing the carrier tone, press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, or "3" to allow the program to Connect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"Fi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vation Smart-Cat modem, "3" actually sets the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0, "S" sets it to 1200, and the modem command charac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V in both cases.  The modem is also set for 8-bit data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sten" mode to allow Xmodem transfers.  Note: modem baud rates,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etc. are not affected when using "DIAL" option at Fin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sequences used with the Novation modem appea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elve lines of the program. This code may be modifi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other smart modems. When dialing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code around the last eight lines of the program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nter commands to the modem and optionally press CTRL/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 or CTRL/E to ex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erminal emulation mode, the program is transpar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entered from the keyboard (except CTRL/G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these characters (like CTRL/C/S/Q) will be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unction key F5 (Brk) may be used to STOP the progra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Term) is used to jump directly to TELCOM's Term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nected to the host. Once in TELCOM you can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logging off and disconnecting from the hos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hrough a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Free) provides a display of how many bytes of RAM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(Dir) lists the RAM file directory in the same way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Bye) is used to exit the program and return to the Model 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(Down) will initiate a file download transfer and F3 (U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Prev) will display the previous screen, same as in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F2 or F3 and entering file name,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?" if downloading.  Then it prompts "Use XMODEM protocol?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or "N".  Responding with "N" means that buffere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ing using Xon/Xoff protocol answer "Width?"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if no wrapping is desired, otherwise enter desi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Xon/Xoff download, F3 is blanked and F2=@@@@.  Press F2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During upload, use F8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WITH XMODE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be ready to send the file before enter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loading, the received file is no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AK (negative acknowledge) is sent, the program prints an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K (acknowledge) is sent, the program print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download at any time by pressing F8 (Abr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will automatically abort the downloa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ircumstance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ost sends a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ived block number is neither the current block number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rror trap occurs in the program (this could be caused by an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" condition on the Model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ITH XMODE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be ready to receive the file before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ile uploading, the transmitted file is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n a NAK is received, the program prints an "X". When 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program prints ".". If nothing is received af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, or if anything other than NAK, ACK or CAN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upload at any time by pressing F8 (Abr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will automatically abort the upload only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ANcel or if an error trap occurs (e.g. due to an IO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rom cass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erminal mode, press CTRL/G to switch betwee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an alternate set (pseudo APL).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defined in an array, T(*), which is load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.  This only affects characters printing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does not count the number of NAK'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er block and will not automatically abort if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K's occur. It is up to you to use F8 (Abrt)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f you feel that too many NAK's a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borting a file transfer the program sends a singl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TRL/X) to the host and returns to it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 then notice that the host has not responded to the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dditional CAN's by pressing CTRL/X. Some host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ree CTRL/C chars in a row to signal an abort; that's dum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CTRL/X doesn't work, try that.  Most host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 Xmodem transfer if no chars are received for 1 o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ILES is set to 3 at the beginning and reset to 2 upon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definitions are restored to their previou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pon exit from the program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M calls and POK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8 - set serial interface parameters and activa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9 - turn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1 - set and display temporary function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75 - fill previous screen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2 - keep phone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9 - hang up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4 -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4 - 1/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3 - dial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2 - execute auto-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8 - jump to TELCOM's Ter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95 - display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4 - restor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63056,64 - enable scrolling into previous screen area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reak and ON KEY and makes F1...F8 return chars 248.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-86,0 - purg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ustomized for my own use, so some of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useful to you.  In particular, note that it perform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MAXRAM and leaves MAXFILES=2.  Feel free to revi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king and share it here and/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er array M(0)..M(60) is used to hold si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chine language subroutines. Entry points are at 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(3), M(16), M(21), M(24) &amp; M(59). The assembly source list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0) - check MDM: fo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0)),0,VARPT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X i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0)</w:t>
        <w:tab/>
        <w:t>call</w:t>
        <w:tab/>
        <w:t>6EEF</w:t>
        <w:tab/>
        <w:t>; check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 X=0 if carrier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 FF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3) - convert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3)),0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A$ i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3)</w:t>
        <w:tab/>
        <w:t>mov</w:t>
        <w:tab/>
        <w:t>a,m</w:t>
        <w:tab/>
        <w:t>; check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>;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,a</w:t>
        <w:tab/>
        <w:t>; save length in cou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 get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m</w:t>
        <w:tab/>
        <w:t>; that's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m</w:t>
        <w:tab/>
        <w:t>; that's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a</w:t>
        <w:tab/>
        <w:t>; HL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2</w:t>
        <w:tab/>
        <w:t>; here comes the trick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1E9</w:t>
        <w:tab/>
        <w:t>; in ROM there is XTHL, 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1</w:t>
        <w:tab/>
        <w:t>dad</w:t>
        <w:tab/>
        <w:t>d</w:t>
        <w:tab/>
        <w:t>; now HL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  <w:t>; and DE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ldax</w:t>
        <w:tab/>
        <w:t>d</w:t>
        <w:tab/>
        <w:t>; A = cha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0FE9</w:t>
        <w:tab/>
        <w:t>; let ROM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x</w:t>
        <w:tab/>
        <w:t>d</w:t>
        <w:tab/>
        <w:t>; restore conver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  <w:tab/>
        <w:t>; point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  <w:tab/>
        <w:t>;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 done when 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l</w:t>
        <w:tab/>
        <w:tab/>
        <w:t>; otherwise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16) - check MDM: or COM: queue for receiv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16)),0,VARPTR(X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X(0)..X(1) is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16)</w:t>
        <w:tab/>
        <w:t>mvi</w:t>
        <w:tab/>
        <w:t>m,0</w:t>
        <w:tab/>
        <w:t>; set flag, X(0)=0, for n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6D6D</w:t>
        <w:tab/>
        <w:t>; check queue fo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 return if no cha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m</w:t>
        <w:tab/>
        <w:t>; set flag, X(0)=1, for cha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 HL --&gt; received char buffer, 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21) - retrieve char from MDM: or COM: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entry was made at M(16) and the queue contained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n the code will fall through to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ceived char will be placed in X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(21) may also be called independently of M(16)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char if it's already known that one is there (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MDM GOSUB.. interrup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21)),0,VARPT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X i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21)</w:t>
        <w:tab/>
        <w:t>call</w:t>
        <w:tab/>
        <w:t>6D7E</w:t>
        <w:tab/>
        <w:t>; get char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24) - timed read of 131 chars from MDM: or COM: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24)),0,VARPTR(Z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Z(0)..Z(131) is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(0) is used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on return, if Z(0)=0 then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(0)=1 implies successful return 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(1)..Z(131) will contain the 131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</w:t>
        <w:tab/>
        <w:t>equ</w:t>
        <w:tab/>
        <w:t>39.</w:t>
        <w:tab/>
        <w:t>; get_ch - $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</w:t>
        <w:tab/>
        <w:t>equ</w:t>
        <w:tab/>
        <w:t>7.</w:t>
        <w:tab/>
        <w:t>; ck_que - $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</w:t>
        <w:tab/>
        <w:t>equ</w:t>
        <w:tab/>
        <w:t>4.</w:t>
        <w:tab/>
        <w:t>;  init  -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24)</w:t>
        <w:tab/>
        <w:t>mvi</w:t>
        <w:tab/>
        <w:t>m,0</w:t>
        <w:tab/>
        <w:t>; set flag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l</w:t>
        <w:tab/>
        <w:t>; DE = HL --&gt;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1E9</w:t>
        <w:tab/>
        <w:t>; xthl, 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2</w:t>
        <w:tab/>
        <w:t>mvi</w:t>
        <w:tab/>
        <w:t>b,131.</w:t>
        <w:tab/>
        <w:t>; 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ck now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ddress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p  --&gt;</w:t>
        <w:tab/>
        <w:t>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lxi</w:t>
        <w:tab/>
        <w:t>h,7282.</w:t>
        <w:tab/>
        <w:t>; HL = 1 second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_que</w:t>
        <w:tab/>
        <w:t>call</w:t>
        <w:tab/>
        <w:t>6D6D</w:t>
        <w:tab/>
        <w:t>; check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  <w:tab/>
        <w:t>; extra $PC2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>; counter on stack, HL =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x1</w:t>
        <w:tab/>
        <w:t>; offset to ge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 jnz</w:t>
        <w:tab/>
        <w:t>get_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  <w:tab/>
        <w:t>;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</w:t>
        <w:tab/>
        <w:t>h</w:t>
        <w:tab/>
        <w:t>; decrement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  <w:tab/>
        <w:t>; extra $PC2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>; counter on stack, HL =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x2</w:t>
        <w:tab/>
        <w:t>; offset to ck_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 jnz</w:t>
        <w:tab/>
        <w:t>ck_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 timeou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</w:t>
        <w:tab/>
        <w:t>call</w:t>
        <w:tab/>
        <w:t>6D7E</w:t>
        <w:tab/>
        <w:t>; get char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x</w:t>
        <w:tab/>
        <w:t>d</w:t>
        <w:tab/>
        <w:t>; store i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b</w:t>
        <w:tab/>
        <w:t>; decrement 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  <w:tab/>
        <w:t>; HL =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x3</w:t>
        <w:tab/>
        <w:t>; offset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 jnz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m</w:t>
        <w:tab/>
        <w:t>; set flag for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59) - delay A*2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 CALL VARPTR(M(59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A is an integer from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59)</w:t>
        <w:tab/>
        <w:t>mov</w:t>
        <w:tab/>
        <w:t>c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53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-loading tests were performed using a 3422 byt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X-11/780 host.  The following table shows the relativ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transfers normalized to the TELCOM download time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(which was 114 secs.).  Alternate character set was not us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d wrapping, and CAS: times include overhead of open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XMODEM PROGRAM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on/Xoff</w:t>
        <w:tab/>
        <w:t xml:space="preserve">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direction  TELCOM</w:t>
        <w:tab/>
        <w:t xml:space="preserve">   RAM</w:t>
        <w:tab/>
        <w:t xml:space="preserve">  CAS:</w:t>
        <w:tab/>
        <w:t xml:space="preserve">  RAM</w:t>
        <w:tab/>
        <w:t xml:space="preserve"> 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>down</w:t>
        <w:tab/>
        <w:t xml:space="preserve">  1.00</w:t>
        <w:tab/>
        <w:t xml:space="preserve">   1.25</w:t>
        <w:tab/>
        <w:t xml:space="preserve">  1.89</w:t>
        <w:tab/>
        <w:t xml:space="preserve">  1.02</w:t>
        <w:tab/>
        <w:t xml:space="preserve">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 xml:space="preserve"> up</w:t>
        <w:tab/>
        <w:t xml:space="preserve">  1.25</w:t>
        <w:tab/>
        <w:t xml:space="preserve">   2.28</w:t>
        <w:tab/>
        <w:t xml:space="preserve">  2.98</w:t>
        <w:tab/>
        <w:t xml:space="preserve">  1.52</w:t>
        <w:tab/>
        <w:t xml:space="preserve">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>down</w:t>
        <w:tab/>
        <w:t xml:space="preserve">  0.46</w:t>
        <w:tab/>
        <w:t xml:space="preserve">   1.27</w:t>
        <w:tab/>
        <w:t xml:space="preserve">  1.89</w:t>
        <w:tab/>
        <w:t xml:space="preserve">  0.76</w:t>
        <w:tab/>
        <w:t xml:space="preserve">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 xml:space="preserve"> up</w:t>
        <w:tab/>
        <w:t xml:space="preserve">  0.58</w:t>
        <w:tab/>
        <w:t xml:space="preserve">   2.25</w:t>
        <w:tab/>
        <w:t xml:space="preserve">  2.93</w:t>
        <w:tab/>
        <w:t xml:space="preserve">  0.75</w:t>
        <w:tab/>
        <w:t xml:space="preserve">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ELCOM, uploads take about 25% longer tha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200 baud transfers take at best only half as long as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due to the slow speed of LCD scrolling.  Using X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, transfer times are independent of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er times for Xmodem protocol using RAM file are slight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LCOM times.  Using CAS: file doubles the time in some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