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removes unecessary spaces,  eliminates remarks, and concate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hen possible in BASIC programs in order to conserve RAM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. 1.6K + 1.3 times the length of the ASCII file to be compress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.  To calculate necessary RAM space, first save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as an ASCII (.do) file, then enter the following line in 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0,MAXRAM:MAXFIL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will now show how much memory is available for calcul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CRUSHR.BA will show all files currently in memory and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.  The name must be entered complete with the ".do" exten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ntervals of approx. 1/3 the duration of the run, CRUSHR.BA will beep to tell you that it is still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with a heavy bias for memory conservation.  (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e code with absolutely no in-lin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or the faint of heart:  When finished, CRUSHR.BA will kill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name the work file as your old filename and then give one final b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work on a familiar program, perhaps you should first save it as another filename or t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ads into 1853 bytes as an ASCII file and requires 1266 byte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ay Yeargin  (71646,1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