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 DATABASE MANAGEMENT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RICAL RIGHTS RESERVED BY BOB RIPLEY.  8140 AMMON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 VA. 23235, 804-272-1560 [75715,15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ORTS, SEARCHES, PRINTS, AND WILL PERFORM LIMITED MATH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 GO TO THE TEXT EDITOR AND ENTE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(COLUMNS) THAT YOU WILL BE USING.  YOU ARE ALLOWED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SEPARATE EACH COLUMN HEADING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WIDTH OF EACH FIELD IS DETERMINED BY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ADING).  SPACES MAY BE ADDED AFTER THE FIELD HEADING TO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DATA. EX 'NAME     '.  IF DATA IN A COLUMN IS LONG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WILL BE PRINTED IN THE NEXT LINE AND IN THE CORRECT COLUM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IS NOT SORTED, AND WILL ALWAYS B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EDITED AND CREATED FROM THE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,ADDRESS    ,TE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,HOME,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,THERE,555-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S ARE ALLOWED WITHIN THE FILE AND EACH LINE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AS THE HEADING.  AFTER ENTERING THE HEADING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FROM THE TEXT EDITOR, HOWEVER IT IS EASIER AND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T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LONGER THAN THE HEADING AND STILL BE PROPERLY PRINTED ON THE NEXT LINE DURING FORMATT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STION "STRING SPACE RESERVED FOR SOUR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RVE STRING SPACE FOR THE STRING ARRAY A(C,CC). PRESS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YOU INTEND TO ENTER DATA AND THEN SAVE IT TO THE TEXT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SERVE LESS SPACE THAN THE DEFAULT AND MORE AT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STION "HOW MUCH FOR TEXT FILE (DEFAULT 10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DEFAULT ADD MORE IF LESS WAS RESERV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QUESTION "ENTER SOURC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.  IT MAY BE A RAM FILE, CASSETTE FILE (CAS:TEST.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 FILE (COM:88N1E).  BEFORE PRESSING ENTER STAR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F CAS: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LL NEXT BE DISPLAYED INDICATING FIELD LENGTHS.  TH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FOR A WHILE AND THEN THE REST OF THE DATA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PRINT MENU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OF THE PROGRAM (THERE ARE TWO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E NUMBER OF RECORDS AT PRESENT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E MAXIMUM NUMBER OF RECORDS THAT THE ARRAY A(C,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HOWS THE SOURCE FILE - THE FILE DATA ORIGINALLY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NAME THAT WILL BE PRINTED AT THE TOP OF EACH PAGE DUR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LINE ALSO SHOWS THE PRINT FILE.  THIS IS WERE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ATTED AND UNFORMAT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HEADING WHICH CAN BE ENTERED BY GOING TO ITE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 - CAN SORT BY ANY COLUMN EITHER NUMERICALLY OR ALPHABETICALL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SORT IS DONE AND ALPHA DATA IS ENCOUNTERED THIS DATA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- ALLOWS SEARCHES ON UP TO 11 ITEMS IN THE SAME OR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'OR' OR 'AND' SELECTION.  IF 'OR' IS SELECTED THE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OCCUR IF ANY ITEM WITHIN A FIEL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ND' IS SELECTED THEN ALL ITEMS MUST BE ENCOUNTERED WITHIN A RECOR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MATTED PRINTING - DATA WILL BE SENT TO PRINT FILE (P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 LINED UP AND MATH WILL BE PERFORMED IF ENABLED. 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TO SEND DATA TO RAM FILES OR CASSETTE BECAUSE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PRINT USING IS USED DURING THIS TO CREATE EVENLY SPAC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US - THIS SELECTS ANOTHER MENU. SE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STATUS MENU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ITLE, PRT? -ALLOWS ENTERING TITLE TO BE PRINTED AT TOP OF EACH P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TITLE WITH TIME, DATE, HEADING, ETC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S SKIPPED - SELECT NUMBER OF LINES TO BE SKIPPED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NGLE FIELD/LINE - ALLOWS EACH FIELD TO BE PRIN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NES/PAGE - SELECT NUMBER OF LINES PER PAGE. SET DEFAULT NEAR BEGINNING OF PROGRAM. NORMALLY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FILE NAMES - ALLOWS CHANGING OF SOURCE AND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# OF COPIES - SELECT NUMBER OF COPIES TO BE PRINTED DURING FORMAT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REE MEMORY AND FIELD SIZE - GIVE FREE VARIABLE SPACE, FREE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RS. LABELS - SETS UP APPROPRIATE STATUS TO ALLOW PRINTING OF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ON 3 3/4 BY 7/8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RINT MENU - RETURN TO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RETURN TO PRINT MENU DESCRIPTION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00 MENU - GOES TO MODEL 100 MENU. YOU WILL LOOSE ALL DATA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T FILE CHANGE - ANOTHER MENU. SEE FOLLOW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PRINT FILE CHANGE MENU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CD: - PRINT FILE BECOMES LCD: THEN RETURN TO 'PRINT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T: - SAME BUT P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FILE BECOMES FILE NAME THAT YOU SEE.  THIS IS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LLY CAME FROM THE SOURCE FILE UNLESS CHANGED IN ITEM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:88N1E - DATA TO COM:88N1E AND RETU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ST. FILE - ALLOWS YOU TO CHANGE THE DESTINATION FILE AND SET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ELD SEPARATOR - NORMALLY A SPACE IS PLACED BETWEEN EACH FIE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INTED.  YOU MAY CHANGE IT TO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ELDS PRINTED - USED ON FORMATTED PRINTING ONLY. YOU MAY SELECT TO PRINT ONLY CERTA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RINTER SETUP - ALLOWS YOU TO SEND CODES TO YOUR PRINTER.  CURRENT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LINE 83A PRINTER.  REWRITE LINES 8500-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TURING TO PRINT MENU DESCRIPTION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TH ENABLED - ALLOWS CALCULATION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SETUP A SIMPLE EQUATION  OF ONE OPERA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+,-,*,/.  THE EQUATION CONSIST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AL CONSTANT, COL ZERO OPERATOR, COL ZERO VALUE, COL ONE OPERATOR, COL ONE VALU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SOME OPERATORS AND OBSERVE THE RESULTS DURING FORMATT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INTING THE OPERATORS WILL BE PRINTED AFTER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-ENTER THIS AFTER IT HAS BEEN UNABLED IT WILL SIMPLE 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NTER DATA - ENTER MORE DATA TO ARRAY.  YOU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EACH COLUMN AND THE PREVIOUS RECORD.  IF THERE IS NO CHAN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THE PREVIOUS ENTRY THEN PRESS ENTER AFTER THE END IT IS B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S INDICATED BY THE PROMPT. IF THE FILE IS A CAS: FIL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CORDER BEFORE PRESSING ENTER.  IF YOU SHOULD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FILE TO CAS: AND THEN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UNFORMATTED PRINT - USE THIS WHEN SENDING DATA TO COM:,RAM:, OR 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ATA TRANSFER AND IS NOT AFFECTED BY MATH ENABL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PRINTED.  IT ALSO FASTER THAN THE FORMAT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ALSO WORK ON THE PRINTER AND LCD BUT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PRINT MENU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VARIABLE LIS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C,I,J,K,L,M,N,Q,S:DEFSTR A,B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JJ(15)'WIDTH OF FIELD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S=FRE("") ST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=LINES SKIPPED -1 BETWE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=66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$="LCD:" DEFAULT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$=" "FIELD SEPARATOR. DURING PRINTING A SPACE WILL SEPARATE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USING ITEM 4) STATUS UNDER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=1 #OF COPIES PRINTED DURING FORMATT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4=FR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=MAX #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NUMBER OF FIELD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Q(C)= POINTER FOR SORT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,CC)=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$(CC)= PRINT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$(CC)= SET = 'Y' IF COLUM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="Y":N=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$=N'TOTAL TOGGLE - WILL ADD I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V$=N'SINGLE FIELD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$=Y'HEA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$=N'LABEL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$(CC)'MATH OPERAT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(CC)' COLUMN TO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OLLOWS IS A LIST OF MAIN ROUTINES  AND LINE NUMBER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DD S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SORT S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SEARCH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0 FORMATTED PRINT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0 PRINT HEADING AT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PR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 PRINT RESULTS OF COLUM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 MA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UNFORMATTED PRINTING OF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GET DATA IN ARRAY FROM SOURCE FIL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COUNT # OF FIELDS IN HEADING PRIOR TO GE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 EN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0 STAT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0 OPEN FILES - ONLY ONE OPEN ALLOW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CHANGE PRI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0 PRINT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0 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MICROLINE 83A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