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UTLKY1.BA, UTLKY2.BA and UTLKY3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LKY1.BA thru UTLKY3.BA are function key driven utilities for the Kyo-85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!).  UTLKY1.BA is the full program and the other two are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-capability subsets.  The full version i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UTLKY1.BA from your KC-85 menu, you will see eigh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abel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ame -- facilitates renaming programs on the KC-85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Kill -- makes killing programs much easier, and stuff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to let you kill BA files and stay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ir -- gives you a directory of all files in the compute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ste buffer and memory reserved for loaded CO program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.DOC (DL7) for interpreta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rs -- enters the ADDRSS function (in the Kyo ROM but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); must have a file named ADRS.DO on the menu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chd -- enters the SCHEDL function; must have NOTE.DO on the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Pset -- provides set-up capability for Epson printers (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ed to change the limited selection off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Lnfd -- toggles the built-in code to add line feeds to prin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hem (e.g., an Epson that you also use with an IBM-type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been using LFEED.KYO, disable it and use this on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Menu -- returns you to the KC-85 main menu.  Hitting &lt;ENTER&gt;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level of the program, hitting &lt;ENTER&gt; will take you up one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above, UTLKY2.BA is lacking the Pset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LKY3.BA has both Pset and Lnfd removed -- for users of oth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UTLKY1.BA, you can mix and match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C-85 program is Copyright 1987 by P.C. Wheeler.  It is relea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se by anyone who wants to download it, use it and pass it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Wheeler -- 71266,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rance, CA -- 7/27/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