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PRINT.BA  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 been  using  this very short program due to memory economics. Weig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@ 265 bytes. Less for the M2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bells, whistles or fancy screens - Just a good printer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s my 6 most printer fonts. Easily modified to your needs. As is se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RS DMP105, but should work on all DMP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odus Operand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Make sure printer is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F7  key disables Elongate, Compressed. &amp; Bold (same as turning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You can mix different functions - e.g. - Elongate/Compressed/Bold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DMP105 users, Compressed/Bold is a good looking NLQ. See hint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Model 200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hange line #1 to just 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ne #2 to PRINT@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ne #13 to jus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s 1 &amp; 13 - you just delete the Calls as  they  are  M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  &amp;  not  needed  in  the M200. (the calls are to disable &amp;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scrolling in the M100)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Hint: If your printer is printing 0 instead of O, see  "ONOT0.BA"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. for a more 'professional' to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ene Nestro  72216,5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