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KMGR - A Enhanced Disk Manager for the Portab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MGR.CO  is  a  machine-language  program   which  provide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file  management  capabilities for the Model 100 and 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 1. The program resides between 60700-62800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executes  at 60700.  The area between 62800 and MAXRAM (629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program for buffers and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MGR is designed for users keeping a copy in low memory and LOAD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use only. As a result, DSKMGR CLEARs the area between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XRAM on exit to the Model 100's Main Menu.  [ A modif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is capability can be selected when the .CO file is crea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number of ROM calls used  by DSKMGR to reduce progra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urrently implemented for the  Model  100  only.  If  the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 can  be  believed, DSKMGR should work with the new Model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have not confirmed that myself.   At the  present  time,  DSK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work  correctly  with the new TDD-2.  If enough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, DSKMGR may be updated later for the TD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MGR operates much like FLOPPY.CO  (the software  provid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)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SKMGR  does not  contain  the  Backup  or  Rename 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 design  consideration of DSKMGR  was  size and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for these utilities led to the decision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s part 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program's  Menu  operates  similarly to the syste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elected  for  saving  by  highlighting  with 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/space bar and then pressing &lt;ENTER&gt; or F3.  One of FLOPPY.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 drawbacks  is  the  need  to  type in all file na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s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List function gives the user an  opportunity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name a file  for loading from the disk. 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will continue the li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SKMGR  was  written  to  overcome  some  inherent  weaknes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.CO,   specifically  size  and  a  lack  of   '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'. However, new user comments  and  message threads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lsewhere have led to two additional significant differen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.BA file loading by DSKMGR is compatible with SUPER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-dependent BASIC program files;  2) DSKMGR will not 'gr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lephone line, except upon exit to the M1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KMG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List - Lists  the names and sizes of all the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Files are listed in groups of 10 and the number of free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given with the last group.   The user is given a ch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each group to name a file for loading from disk.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alone will continu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Load - Transfers a file  from  the  disk  to  RAM.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file's disk name  and given an opportunity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name f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MGR v3.02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Save - Transfers  a  RAM  file  to disk.  The file is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its name on DSKMGR's menu, using the cursor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the Model 100's Main Menu. The user is then given  a  chan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 for storage on disk. Pressing  &lt;ENTER&gt;  alone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 on disk:"  prompt  will cause DSKMGR to use the file's RAM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HIFT/BREAK or CTRL-C  will  abort the  Save.  &lt;ENTER&gt;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F3 to activate the Sav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Sval - Automatically saves all visible  RAM  files to disk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given a chance to rename each file just before it is sav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 Pressing &lt;ENTER&gt; alone will cause DSKMGR to use the file's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Pressing SHIFT/BREAK or CTRL-C will abort the rest of the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Eras - Deletes a file from the current disk. The user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and asked to 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Kill - Kills the RAM file currently highlighted on DSKMGR'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asked to confirm the action before it is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Frmt - Formats  the  disk currently in the drive.   The 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that any data on the disk will be lost and asked to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Menu - Exits DSKMGR and returns to the Model 100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- Saves the file currently  highlighted on  the  menu.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&amp;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large number of questions  surrounding  the  hex-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of  downloading  previous releases of DSKMGR, I have chos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version available as a BASIC program which will  cre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  program  file.  This has the added attraction of allowing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ptions to be specified at the  time  DSKMGR  is  creat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should  alleviate  the other major source of problems --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were previously carried in DSKMGR.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word here about downloading... I highly recommend us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 to get DSKMGR.302 rather than a simple ASCII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  The Christensen protocol  (called XMODEM afte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was first implemented) is  widely available, well-docume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very  reliable.  DSKMGR.302  has  an  internal checksum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accuracy of the .CO file.  If it reports a checksum 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 try  to  run  DSKMGR.CO anyway!  You will almost certai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r Model 100 a round-trip ticket to the frozen North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s and spreadsheets will be the baggage that gets lost o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wnloading DSKMGR.302, load it into the BASIC  interpret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it.  The  addresses  where the program resides will be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s each byte is moved into place.   When the screen cl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about three optional changes that can b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MGR v3.02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ritten, DSKMGR is self-clearing, i.e., on exit the variable  HI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eset to MAXRAM.  This frees the 2.2K of RAM used by DSKMG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  As a result of limitations in the  8085  assembly-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,  .CO  files  in the Model 100 must be loaded to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 before  execution.   Since  the  RAM  just below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s the last to be used for file  storage,  most 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area to assemble their programs.  This also means most .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conflict with each other.   By clearing 'high memory'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 DSKMGR  insures  its code is not corrupted accidentally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t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users  have  memory  management techniques that assume .C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ide permanently above HIMEM.  For those users,  DSKMGR 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to defeat its self-clearing routine.  To do so, just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when asked 'Self-clearing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MGR  uses  BEEPs to signal successful completion of command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error reports.  If you  prefer  to  use  DSKMGR  with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s, respond 'N' when asked 'Sound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KMGR was first released, other vendors have begun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as well.  One major difference between  the  TDD  and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drives  is  the transmission rate.  The TDD has selectable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nd uses 19200 baud for normal transfers. Some of the oth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wired for 9600 baud. If your drive needs the slower spee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when asked 'High-Speed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options are set, the program returns to the Main Menu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will be there -- DSKMGR.CO and DRIVER.DO.  The .DO fi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line  to  be loaded into BASIC and saved as DSKMGR.BA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BASIC file, the .DO file can be deleted.   When  ru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IC program will automatically load and execute DSKMGR.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 COMMENTS &amp; 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ction to DSKMGR over the past year has been overwhelming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literally hundreds of Model 100 users who have chosen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MGR with their Portable Disk Drive.  To all of you who hav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 with suggestions,  questions,  and words of praise, I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thank you.  Without your  help and encouragement,  DSKMG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have become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ost of supporting DSKMGR on-line has been enormou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son,  I am asking users to make a donation.  Unlik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pecifies a registration fee for continued use after evalu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 am asking is this:  If you are  using  DSKMGR,  please 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s value is to you and then  consider  making  out a che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of  support  I  can continue to give to DSKMGR as well a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gram developments will depend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with  previous versions of DSKMGR, this program is provided sol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rsonal use by members of this online service.   Any other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 not-for-profit or otherwise,  without  prior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hibited.   No  warranty  exists,  expressed  or implied,  a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itability  of  this  product  for  its  intended  purpo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assumes all risk arising from the use of DSKMG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K. Heilman                                   CIS ID  &gt;   71216,1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77 Southland Avenue                          DELPHI  &gt;   JK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andria, Virginia  22312-1621               GENIE   &gt;   J.K.HEIL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MGR v3.02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KMGR ERR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MGR uses two-letter error codes to reduce memory requireme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messages are possible with DSKMG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k  Flashes  briefly  on  the  message  line  (Line 7)  to  indic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has been successfully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R  Drive  is  not ready.  This error will be reported if the driv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owered-up and  connected  to  the  computer  before 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KMGR.  Check power switch and cable connection, then try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 Communications  error.  Results  from  a bad connec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problem. Check cab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 Command aborted.  Sent  when  BREAK or CTRL-C is pressed at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 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  Out of space.  Returned  when there is insufficient room to s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o disk or load a file into 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P  Disk is write-protected. The write-protection tab on the disk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oved to the OFF position before data can be written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T  Hardware  error.  This  is the one you don't want to get. Tur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off and on,  then try the command again.  If  the  HT  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es up again, you got TROUB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  Input/Output error.  This  usually  comes  up when a read/writ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ed  with  an unformatted disk.  It will also be reporte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 has become co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No disk i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F  Bad file type.  This error prevents reading or writing a fil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handled by the Model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  File empty.  Prevents saving a null file to dis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