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 Yi 73327,1653  11/1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-Hx.Ba is a utility program that lets you convert ML programs in He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ML, or convert ML programs into hex format for Ascii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you option to load the hex into a diffe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hex file into a .Co file, press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leared the memory where you want to load the hex file into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200,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'Data Top? ' prompt.  This is for an area in the M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ot a runnable code, but ju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locating, as the program encounters a JMP code, it will give i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make it runnable in the new address, but if the JMP cod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, but just plain numeric data, it shouldn't be changed, and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will protect the data.  If needed, it should be supplied by th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 field is to be specified, just press ENTER for both 'Data Top?' 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d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loading, enter the file name to save the ML cod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blank, it wi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.CO file to hex,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enter for the 'CO file?' prompt, it is assumed that the M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file listing, but is in the memory somewhere, and asks you to 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y the Top, End, and Ex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FF error, the file name you enter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error either means that the hex file is not in correct format for Bin-H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you have to use different converting program that is specifically fo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ile, or it means that the hex file is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error means that not enough variable space is cleared.  In that case, typ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 200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rror means that there's not enough memory to create a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