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oes not have the usual three-part struct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ips for programmers using POWR-DOS. POWR-DO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programs complete access to the disk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some very interesting programs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provided with POWR-DOS make use of many of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BASIC commands have side effects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them.  As a rule, the Tandy manuals almos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these side effects, leaving the curious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 them by accident and aggravation.  In genera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wo types of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ome commands reset all variables, DEF design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ensions.  An example is CLEAR (which is docu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so).  Other examples are LOADM and RUNM,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ocumented to clear variables)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cept CLEAR) have another side effect: they 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/NEXT loops and all GOSUB return address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, these commands cannot appear in subroutin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/NEXT loops without errors re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ther commands halt program execution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, LOAD, and SAVE.  Normally, these command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all the variables as well, bu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(SAVEM) halts the program without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arly every file-related command stop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dy laptop designers obviously thought that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 LOAD, SAVE, etc. as commands from the BASIC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However, there are powerful incentives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functions, especially with the P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POWR-DO extensions do not chang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-related commands.  However, because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 do not concisely document their effect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Programming Tips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        Stops execution and clears al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M          Clears al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Stops program execution.  Saving to B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all variables; saving to DO files (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s) does not clea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M          Stops program execution, but does not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R-DOS extensions are design to provide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disruption to a running program.  See Chapter 7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de effects 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-start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want to save a program file to RAM, or loa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ogram, you find that the necessary commands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ecution.  The following subroutine pokes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to the type-ahea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IFPEEK(2)=125THENB=-86:'100 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0 IFPEEK(2)=152THENB=-738:'200 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0 L=LEN(A$):FORI=1T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0 POKE(KB+2*I)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0 POKE(KB+2*I-1),ASC(MID$(A$,I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0 NEXT:POKEB,L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routine is an excellent way to restart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tops due to a comman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CLEAR 100,53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LOADM ":TMP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LOADM ":TASK.DO",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A$="Run 60"+CHR$(13):GOSUB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LOADM ":TMPC.BA",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CALL 53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Programming Tips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line 50 stops execution: LOADM stops an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oads another BAsic file.  However, the stat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0 sets up the program to re-start itself. 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, the following material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                    &lt;--- (User types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can hold up to 16 characters.  There ar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uses for this subroutine as well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f-deleting"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hine-Languag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elve machine-language calls into POWR-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hould make these calls relative to MAXRAM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calls allow a BASIC or machine-languag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PDD files beyond the capabilities of OPEN, PRINT#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#.  In the documentation below, each call appear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ccessed from BASIC; refer to the TANDY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o see an equivalence to machin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MAXRA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POWR-DOS hooks.  This call should not be necessa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; use LFILES V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MAXRAMC+3, mode,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file, whose name is pointed to by "address". 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"mode" are 1 (output: new files only), 2 (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sting file), and 3 (input from existing file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open a file with an impossible mode (i.e.,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ile, or input from a non-existent file), an 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pointed to by "address" should be in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described b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H.BA        "BLAH  B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CO           "D     C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.DO      "LFILES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Programming Tips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get "address" is with VARPTR.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how this is done, adhere to the following example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GRUNT.CO" is prepared fo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B$="GRUNT C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B=VARPTR(B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CALL MAXRAMC+3,1,PEEK(B+1)+256*PEEK(B+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MAXRAMC+6, len,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 allows you to read data from a PDD fil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with MAXRAMC+3 with a "mode" of 3.  "Len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aracters to read, which must be from 1 to 25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dress" is the destination memory loc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Be warned that, if you use a STRING variab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large enough to receive the characters;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change the variable length.  For example, to read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to B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B$=SPACE$(25):' Allocat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B=VARPTR(B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CALL MAXRAMC+6,25,PEEK(B+1)+256*PEEK(B+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MAXRAMC+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resets the COM settings on the Model 1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the PDD.  It's unlikely that this call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ecessary unless you were attempting to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program that simultaneously uses the P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odel 100'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MAXRAMC+15,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 sends a single-code command to the PDD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of the current supported calls, the only se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"cmd" is 2, which closes a file.  You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erform a "CALL MAXRAMC+15,2" after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using the supported calls.  If you forget,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for output will not be changed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Programming Tips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MAXRAMC+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all is intended only for machine-language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CALL command cannot set the DE register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use this routine effectively.  This routine nee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pened with mode 3 using MAXRAMC+3.  It reads a c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equal to the DE register pair from the open fi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tarting at 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MAXRAMC+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all is intended only for machine-language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CALL command cannot set the DE register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use this routine effectively.  This routine nee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pened with modes 1 or 2 using MAXRAMC+3.  It wri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of bytes equal to the DE register pair from RAM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tarting at HL to the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MAXRAMC+24, sec, 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sector from the diskette indicated by "sec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RAM indicated by "adr".  The sector's 128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12-byte control block are transferred, for a tot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92 bytes.  This call behaves identically to DSKO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MAXRAMC+27, sec, 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a sector to the diskette indicated by "sec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RAM indicated by "adr".  The sector's 128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12-byte control block are transferred, for a tot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92 bytes.  This call behaves identically to DSKO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MAXRAMC+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disk drive into sector-access mode.  The P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in two modes: file-access and sector-acces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s up into file-access mode, and any file-relat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ut it into file-access mode.  This call, or th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calls, will put it into sector-access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Programming Tips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MAXRAMC+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a file in the disk directory.  Upon call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search for must be in the eight bytes of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t 63302 (200 address is 64659) in the format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ALL MAXRAMC+3.  Upon exit, the HL register 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length of the file (or 0) and the Z fla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if the file exists.  The A register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sect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XRAMC+36, 37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bytes are the length, low-byte addr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byte address of the COM string used by POWR-DO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BASIC programs to open the correct file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with the drive regardless of wheth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for 9600 baud or 19200 baud oper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illustrate how to open a file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A$="":A=VARPTR(A$):R=MAXRAMC+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POKE A,R:POKE A+1,R+1:POKE A+2,R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OPEN "COM:"+A$ FOR OUTPUT A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returns error codes when something goes wr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D interaction.  Below is a list of error numbers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rief explanation of each.  NOTE: These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in BASIC unless you use the ERROR statemen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out ?UE error for any error number greater than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Code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   NR        RS232 Not Ready.  This error cod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s if the PDD is turned off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ed.  (Yes, we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is the same as "no resum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DN        Drive not responding.  This error happen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ten when an earlier operation 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usually.  The best solution is usual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the PDD off, then back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Programming Tips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  CM        Communication error.  Your computer and P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 system of checks to make sure no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ransmission occur.  If you get a CM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the cable for snugnes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DA        Drive done early.  This error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 unless you attempt to read pas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disk file.  It can happen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MAXRAMC+6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   WP        Disk Write Protected.  You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 a disk with the protect tab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  DF        Disk Full.  You have exhausted the ocea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acity of the PDD, either by using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9 sectors, or by creating more than 40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on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ND        No Disk.  There isn't a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HT        "Hard Trouble".  This error cover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problem with the PDD.  It ra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s except when using the C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  AE        File already exists.  You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a file using SAVEM or LOADM ,F (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bove errors, the IO error (#18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y a damaged or unformatted disk, and the FF error (#5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 are trying to access a non-existent dis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