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you through an instrument approach-- there is no view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kp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nal visual approach, where the pilot relies both on the loo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and the information provided by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in this game are most important, throughout th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strument rated pilot,  I can say that this game accurately si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getting lined up on fi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problem here is that this is space shuttle simul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deadstick landing, without power. If you miss, you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rives from SHTL27.100, written by Lorne William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ocumentation is availible in the associated files in the data lib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ver to games. (i.e SHUTLDO.DO, SHUTLDO.L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dded the visual display for the model 200, including the "HSI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ituation indicator. This shows the aircraft's pos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top half of the screen (which shows the view outside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enter of the panel is the HSI, with the aircraft symbol in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nway symbol in one direction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HSI is your compass h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"Rnwy Dev" shows your lateral displacement from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way centerline-- i.e.  if the figure is 0, then you are on the cen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ation "UR-E" means "you are east" of the runway; UR-W means w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ndications are shown on either side of the HSI, with the rate of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number,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of the panel, your altitude, Vertical Speed Indica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t angle are all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HSI is displayed DME (distance measuring equipment)--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runway threshold; your speed; whether your landing gear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your spoilers are deployed or retracted ("clos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provide input for the turn rate and descent angle. The ge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ed by pressing "g"; it cannot be rai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ilers are deployed with "s" and closed with "c". You will stall at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th the spoiler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you try the practice approach first to see how the various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practice approach you begin about a mile out, on the runway center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 the runway threshold (sou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he full approach: that option places you high above the runway,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leg facing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you fly, not directly out, but angled somewhat to the west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op back east (and then south)for the final approach you do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he far east of the runway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stablished on final-- defined as within 100 ft Runway Devi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180 degrees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"break out of the clouds" and the runway will appear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he program: The HSI, in certain turns, will brief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way 180 degrees from its tru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deduces the logic problem, please let me know. All othe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more than welco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tis Karnow 73047,3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