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.doc for CLOCK.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ter Stanwyck 73117,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Kaiser Plaza, Suite 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land, California 9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only for private use of CIS M100 Sig Members--Program and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not available for redistribution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1986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Se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] Se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] Set Stop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 Toggle Digital 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]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larm Clo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or [P] Selects a.m. o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larm time i.e. 05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&lt;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on message will b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lasts about 40 seconds or STOP with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Stopwatch or Timer cancels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ancels alarm &amp; returns to CLOC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im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]et-Start allows you to set amount of time in minutes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01:30 = 1 minute &amp;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&lt;EN&gt; to Star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nd will stop alarm and/or return to CLOC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top Wat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]tarts stopwatch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]ait holds at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ontinues from Wa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nd returns to CLO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 toggles (on/off) day/date and digital time read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