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S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5, James M.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2346,1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.BA is an ultra-compact (1.3K) BASIC disassembler for the Model 1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00.  It allows disassembly to the Screen or Printer.  With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, you can send the output to RAM or cassette if you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PEEKS,POKES, and CALLS are in decimal, this disassembler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decimal.  You certainly can add a hex conversion routin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with as little as 1.1K free, but runs better wi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K free.  But the beauty of the program is that it only takes 1.3K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ning!  DISS.BA stays in my computers almost all the time.  I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a lar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fined the RST instructions with their actual call address.  An Intel R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ST 16 in this disassembler.  Similarly, RST 7 is RST 56 here.  Also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ROM, a RST 56 always uses the next byte.  So the disassembler assumes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does tha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MALL.DIS and load it into BASIC.  (I assume anyone intere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nows how to do that.  If you need help, send me a message or E-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Most of the program lines are longer than 79 character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ines 1-12 in it.  Delete all the stray carriage returns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SIC.  The listing below will help you find the end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, save the program as DISS.BA (or anything that you like)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the main menu just like any other BASIC program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 to run, there will be about a 5 second delay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zing.  Then the prompt "Start?" will appear.  Enter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your disassembly.  Then the prompt "Print?" will appear.  Enter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int.  Otherwise, just press ENTER and the output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LE PROGRAM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output to the screen, the program waits for a keyp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next screen of information.  Printer output is continuou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rm feed between pages.  At any time, pressing "R" goes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tart?" prompt.  Then you can enter a new address for disassemb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M" or F8 exits the program and goe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eeds a "garbage collection" about every 100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.  This causes the program to pause for a few secon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time between garbage collections by increasing the CLEA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severely compressed to make it so small. 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ollow.  So I exploded the listing for you and gave a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difications for TANDY 200 are described below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ideas to compress this further, then let me kn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 a new version.  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I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LEAR 15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STR N-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 N(25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dimensions string space, defines string variables, dimensions 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nemonics, and executes the subroutine that defines the mnemonics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1500 to CLEAR1000 if you are short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="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"Start";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=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="LCD: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"Print";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="P" OR S="p" THEN O="LPT: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=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nitializes things.  For TANDY 200 use, change M=7 to M=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N O FOR OUTPUT AS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=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1695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opens output file.  For TANDY 200, change CALL16959 to CALL2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ents scrolling).  You may modify OPENO to OPEN"name"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go someplace other than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OSUB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=VAL(N(A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=0 THEN S=N(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4 ELSE S=MID$(N(A)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STR$(256*(B-1)*PEEK(I+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PEEK(I+1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="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=1 T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does all the work.  GOSUB5 gets the value of the curr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 N(A) is the mnemonic for that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nemonic is preceded by a 1 or 2 (see DATA statements 9-11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(N(A)) will be 1 or 2.  Otherwise, the VAL(N(A)) will be zer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(N(A)) is not zero, then the mnemonic requires data from the next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.  The ELSES=MID$.... line sets that up.  If B is 2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2-byte value.  If B is one, then B-1 is zero, and that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yte value.  The FOR...NEXT loop simply prints the memory address,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R$(contents).  Again, it will go thru the loop once or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value o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=PEEK(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="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&gt;32 AND A&lt;127 THEN Q=CHR$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gets the contents of the current memory location.  Q becomes the CHR$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 is at least 33 but less than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IF R="R" OR R="r" THEN 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F R="M" OR R="m" TH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R to see if you want a new Start Address or if you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R=INKEY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#1,USING"#####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 \  !";I,A,S,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=I+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=L+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&gt;M THEN L=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="LCD:" THEN R=INPUT$(1):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LPRINT CHR$(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R.  Prints Mnemonic.  I is current address, A is contents of I, 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and Q is the CHR$(A).  L is the line counter.  If the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M, then two things can happen.  If output is to the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its for a keypress.  If the output is to the printer, the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command, CHR$(12), is sent to the printer to get to the next pag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between pages.  Add R=INKEY$(1) to the end of line 7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9-11 are just long DATA statements defining the 8085 mnemonic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ose from the actual program, so I didn't list them here. 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xtra carriag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9 ends with 1MVI 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ends with IN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ends with 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OR I=0 TO 6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N(I),N(I+19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="BCDEHLM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=6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=1 TO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J=1 TO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(K)="MOV "+MID$(S,I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","+MID$(S,J,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(K+64)=R+" "+MID$(S,J,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=K+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(118)="HL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sets up all the mnemonics.  First, it just reads all the mnemon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tements 9-11.  Then it sets up the MOV, ADD, SUB, etc, mnemonic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...NEXT loops.  118 would be MOV M,M but Intel chose to mak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command.  So I define N(118)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