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Instructions for using TEL200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200 is a TELCOM emulator with the "Split Screen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perates just like the built-in TELCOM program, except that i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 the characters as they are typed, but holds them at a buf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m at the bottom label line, and sends them when &lt;ENTER&gt;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EL200.LD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EL200.LDR must be downloaded/uploaded in ASCII format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200 it will appear as TEL200.DO, which is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EL200.DO in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Got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ype LOAD "TEL200.DO" and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Type CLEAR 200, 59555(*) and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Type RUN an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At the first prompt 'Load Address?', type 59555(*) an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may set it other than 59555, but it must be less than or equal to 595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At the prompt, 'Okay?', press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After loading and beeping, at the prompt 'Save as?', type TEL200 and &lt;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you enter TEL200.CO instead of TELCOM, you have Split Scree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ouple of additional modifications besides 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if you hold down SHIFT as you enter TERM(F4) mode, the phone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icked up, and carrier detect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useful for on line simulation with prerecorded communication --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P.TXT in DL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 conserves battery if you are using acoustic c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BRK(F7) function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(Split-Screen) comes on when you enter TERM mode, but it can b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/off with SHIFT-F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must be on, in order to turn S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turn SS off with SHIFT-F1, all characters held in the buff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just turning the label off will temporarily disable it, while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uffer is retained, and turning it back on will let you continu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you were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KSP:  Backspace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(SHIFT-BKSP): Delete the character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U:  Clear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N:  Delete all characters after and includ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B:  Delete everything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:  Backspac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:  Advanc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LEFT ARROW:  Move the cursor to the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RIGHT ARROW:  Move the cursor to the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:  Send the current line, including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:  Send the current line, but omit the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or DOWN ARROW:  Enter a macro string - a single key stroke follow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 loads the corresponding macro from the macro file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file should be named "MACROS.D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ine in the macro file contains the macro string, with its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name being the first character 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following data are in the macro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u73327,1653^MPassword^M</w:t>
      </w:r>
    </w:p>
    <w:p>
      <w:pPr>
        <w:pStyle w:val="PreformattedText"/>
        <w:bidi w:val="0"/>
        <w:spacing w:before="0" w:after="0"/>
        <w:jc w:val="left"/>
        <w:rPr/>
      </w:pPr>
      <w:r>
        <w:rPr/>
        <w:t>m^OGO M100SIG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H' after the control code loads the macro string "Hello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buffer, or pressing 'm' loads this sequence of macro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O, "GO M100SIG", and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does not terminate the macro string, so if you have a word following the C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proceeding it will be sent first, then the nextword after the 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loaded.  As an example, if you press 'u', "73327,1653" is se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it scroll off and disappear, then the Password is loaded, and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enter a macro, it is added to what is already in the buffer,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it to save repetive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-on is simpler with macro, but be careful about putting your passwor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that the SS buffer holds is 132 characters.  It beeps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ach 79 characters, it also will "b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TRL keys that are not SS commands are immediately transmitted, o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 key has no effect, i.e., pressing CTRL-U while the buffer i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, will send CTRL-U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enter TEL200 by entering built-in TELCOM from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the TEL200 appear in place of built-in TELC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t as you would a built-in r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poke the address 62057 and 62058 with the entry address of TEL200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n on, you'll go into TEL200 when you choose TELCOM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oaded the program in HIMEM, make sure that it's loaded there everyti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it.  It's safer not to use this method unless it's loaded in Lo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OMEM.200 in DL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RACC.200 with TEL2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modification is needed in order to use DIRACC.200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0 of DIRACC.200 program has the sequence of hex characters "8B63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8B63" is the entry to TERM mode of the built-in TELCOM.  It has to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ress of TERM mode of TEL200, which is equal to TEL200 entry + 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EL200 is loaded at 59555, the correct address is 5998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rted to hexadecimal, A3E8.  Then replace "8B63" with "A3E8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least significant byte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es Yi  73327,16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