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CAL.BA -- A simple financial calculator program for the M100/M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CAL is a financial calculator based on the well known f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ogram available on the HP-12C calculator. The program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three of the five following parameters, and calculat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-  number of time periods, (and number of periods per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%Yr --  nominal annual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-- 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T --  payment p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 -- 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omewhat simplified version, only allowing th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PV, FV, or PMT, with the entry of N, I%, an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operated entirely by function keys, and the displa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set for each of the five parameter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of any parameter, a recalc warning appears in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the values displayed do not show the result of a cal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ion yet. The recalc display disappears when a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- NPer    Allow entry of number of periods. Press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a new function key menu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-- Entr   This key prompts for a value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-- N/Yr   This key prompts for a value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iods per year. (Default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- I%Yr    This key prompts for a value for the nominal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 rate, as a percent, e.g. 8 = 8.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- PV      Allows entry of, or calculation of the prese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current values of the other paramters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key causes a new function key menu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-- Entr   This key prompts for a value fo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-- Calc   This key calculates the value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based on the curren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- PMT     Allows entry of, or calculation of the periodic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current values of the other paramters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key causes a new function key menu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-- Entr   This key prompts for a value for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-- Calc   This key calculates the value of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 on the current value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- PV      Allows entry of, or calculation of the futur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current values of the other paramters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key causes a new function key menu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-- Entr   This key prompts for a value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-- Calc   This key calculates the value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based on the curren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- Clr     Clears all current values in display, and the rel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- Exit    Terminates whatever is going on, and return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convention for cash flow signs is observed -- basically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ut are negative, and dollars you receive ar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ability checking is performed to determine if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ical values for interest rate, number of periods, etc, so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result in the program going bers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nstructed using the application templat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ike A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066, 1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