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DENC - DATA ENCRYPTION FOR THE MODEL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encrypts a .DO file on the model 200 to keep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ing eyes. The program is 100% machine language, uses a 3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key, and has a speed of about 1.5K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model 200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installed by downloading the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DENC.200, and then running it. This program will build the .C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then save it with the name WRDENC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a checksum is kept when creating the ML program, but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L programs, save everything until you are sure it works, a ba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lobbe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real simple, just run it and type 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encode/decode. (Hitting &lt;ENTER&gt; will take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). The program will then say either encoding or decod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a password. After entering the password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will be listed in inverse video, and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Y/N. Anything but Y or y will take you back to the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and leave your file untouched. Make sure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This program works on the file in place, and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starting the machine, this program is one of the fastes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data if you type in a wrong password. The algorithim use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, once you use a wrong password when trying to decode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lost, and can not be recovered. So, be verrrry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yping in a password to decode. (Having a copy of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used to encode the file is position dependant, if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is deleted, everything from that byte on will be t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is encoded, do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gorithim used is rather simple, but has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ast. This is not intended to be an "unbreakable" cod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hard enough to break to discourage any but a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er. The password entered is reduced to 3 15 bit see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dom number generator. The 3 random values from the genera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d as exclusive or and shift masks to the data byte.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then set. Decoding is the same in reverse. The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table based, and machin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ew program, and  while the program is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worked for everything I have tried, care should be u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program. The user is solely responsible for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and/or any associated losses they may incur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/ideas, etc.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1706,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