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OMMAP.LPT by Neil Wick [71056,61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a print formatter for Robert D. Covington's R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 Memory Ma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highly recommended that you change your CIS default set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Blank lines are sent" while downloading the data files (100ROM.RC0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.RC6 and 100RAM.RDC).  This allows the program to place page breaks in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of information, rather than splitting the explanation of on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wo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hould put your printer in 12-pitch (elite) mode if possibl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the program.  I don't think any lines are more than 80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will fit better on the page in 12-p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hex addresses will be printed with their decimal equival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margin.  Handy for Basic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specify part 0 to part 6 for .RC0 to .RC6 files, the pag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umbered 0.01 0.02 0.03 ... 1.01 1.02 ....  I called the RAM fil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end up with about 61 pages for the entire memory map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