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ation originally appeared as the text of an article in</w:t>
        <w:t>Portable 100 magazine (June 1988, pp. 13-16). I have modified it only</w:t>
        <w:t>slightly to enhance clarity and adapt it for on-line presentation. The</w:t>
        <w:t>program and documentation have been released by the author to the public</w:t>
        <w:t>domain. -- Mike Nugent, 71426.1201@compuserve.com]</w:t>
        <w:t>Men-u-tility</w:t>
        <w:t>A program to change files without leaving the main menu.</w:t>
        <w:t>by Greg Susong</w:t>
        <w:t>Does this sound familiar? You enter BASIC on your Model 100, type FILES,</w:t>
        <w:t>enter the fifteen keystrokes necessary to delete a file, and press ENTER</w:t>
        <w:t>... then you type FILES again to refresh the display, type fifteen more</w:t>
        <w:t>keystrokes to delete another file, etc. What a bother! Have you ever</w:t>
        <w:t>counted the keystrokes it takes to rename a file? Twenty-nine if you count</w:t>
        <w:t>pressing ENTER. It's crazy!</w:t>
        <w:t>Now there's a better way. With Men-u-tility you can kill a file with as</w:t>
        <w:t>little as three keystrokes. You can also rename files, print files, make</w:t>
        <w:t>files invisible or visible, set the day, date and time, set an alarm, and</w:t>
        <w:t>check the memory requirement of any file, all without ever leaving the main</w:t>
        <w:t>menu. Does this sound like ad copy? Well, it's close. Through my now</w:t>
        <w:t>defunct company, Custom Software, my wife Carol and I sold hundreds and</w:t>
        <w:t>hundreds of these programs for $24.95 each. Now we've decided to give it</w:t>
        <w:t>away.</w:t>
        <w:t>Most machine language programs you will encounter must reside at a certain</w:t>
        <w:t>location in memory. This often causes conflicts when you try to use more</w:t>
        <w:t>than one at a time. Men-u-tility is designed to be placed anywhere in</w:t>
        <w:t>memory, thus allowing you to avoid this type of conflict.</w:t>
        <w:t>Men-u-tility comes in two parts, MLOAD.BA and MCODE.DO. The MLOAD.BA</w:t>
        <w:t>program is the loader. It asks you where to locate Men-u-tility and then</w:t>
        <w:t>reads the TEXT file, MCODE.DO, and adjusts it to fit into that location.</w:t>
        <w:t>Start by having both these files in your computer.</w:t>
        <w:t>GETTING STARTED</w:t>
        <w:t>Before you can load Men-u-tility you must decide where you want to place it</w:t>
        <w:t>in memory. The ideal place to put it is just below MAXRAM. If you aren't</w:t>
        <w:t>using any other machine language programs, or your other machine language</w:t>
        <w:t>programs are relocatable, then I suggest that you place it there.</w:t>
        <w:t>Men-u-tility is 1,954 bytes long. To find the start address for the</w:t>
        <w:t>program, go into BASIC, type PRINT MAXRAM-1954 and press ENTER.</w:t>
        <w:t>If you have other machine language programs in RAM that cannot be</w:t>
        <w:t>relocated, you must locate Men-u-tility below their start address. Using</w:t>
        <w:t>the documentation from the other program, determine the start address of</w:t>
        <w:t>that program and subtract 1,954. This will be the start address to give the</w:t>
        <w:t>loader program.</w:t>
        <w:t>Go to BASIC and type CLEAR 256,xxxxx (replacing 'xxxxx' with the start</w:t>
        <w:t>address that you decided on). Now type RUN "MLOAD.BA" and press ENTER. You</w:t>
        <w:t>will be prompted to type the start address for the program. Type the start</w:t>
        <w:t>address you've decided upon and press ENTER. The loader will begin reading</w:t>
        <w:t>the MCODE.DO file and creating your custom copy of Men-u-tility. The loader</w:t>
        <w:t>will warn you if an error occurs. The three possible errors are:</w:t>
        <w:t>* Program would exceed high memory limits: The start address you gave the</w:t>
        <w:t>program is too high. Recalculate the start address and try again.</w:t>
        <w:t>* Memory not clear for this address: Memory has not been protected for the</w:t>
        <w:t>area you have told it locate Men-u-tility. Follow the instructions that</w:t>
        <w:t>appear after the error message and try again.</w:t>
        <w:t>* Checksum error--Try again: There is an error in the MCODE.DO file. Open</w:t>
        <w:t>the file in TEXT and look for any obvious errors. If you find none, try</w:t>
        <w:t>downloading another copy of the file. If that fails, notify the forum Sysop</w:t>
        <w:t>and/or the uploader of these files (Mike Nugent, CompuServe ID 71426,1201).</w:t>
        <w:t>Now is the best time to create a backup copy of the actual machine language</w:t>
        <w:t>program. If you should have to remove Men-u-tility it is much faster to</w:t>
        <w:t>reload it from a backup copy than to use the loader again. From the BASIC</w:t>
        <w:t>'Ok' prompt, type LOADM "MENUTL" and press ENTER. The screen will show:</w:t>
        <w:t>Top:aaaaa</w:t>
        <w:t>End:bbbbb</w:t>
        <w:t>Exe: aaaaa</w:t>
        <w:t>To backup to tape, put a blank cassette into your recorder and press both</w:t>
        <w:t>PLAY and RECORD together. Then type CSAVEM "MENUTL.CO",aaaaa,bbbbb,aaaaa</w:t>
        <w:t>(replacing 'aaaaa' and 'bbbbb' with the actual values shown next to 'Top:',</w:t>
        <w:t>'End', and 'Exe:'. (To backup MENUTL.CO to floppy disk, follow the</w:t>
        <w:t>instructions for your particular disk operating system.)</w:t>
        <w:t>INSTALLING THE PROGRAM</w:t>
        <w:t>To install Men-u-tility, position the cursor over the file named MENUTL.CO</w:t>
        <w:t>and press ENTER. The Model 100's main menu will be replaced with</w:t>
        <w:t>Men-u-tility. You may now kill the files named MENUTL.CO, MLOAD.BA, and</w:t>
        <w:t>MCODE.DO.</w:t>
        <w:t>The date, day, and time are still in their normal position. Just to the</w:t>
        <w:t>right of the time, a figure representing the number of free bytes available</w:t>
        <w:t>is displayed. This was previously shown on the bottom line of the menu.</w:t>
        <w:t>To the right of the free bytes is the file length indicator. As you move</w:t>
        <w:t>the cursor bar from file to file, the length of the file (number of bytes)</w:t>
        <w:t>is displayed in this position. This value reflects the number of bytes the</w:t>
        <w:t>file actually uses, plus whatever terminating or data bytes the file needs.</w:t>
        <w:t>For example, the end of a BASIC file is marked by two binary zero bytes.</w:t>
        <w:t>Therefore, a BASIC file that is totally empty will still show a length of</w:t>
        <w:t>two. The end of a TEXT file is marked with a 1A (decimal 26) byte. An empty</w:t>
        <w:t>TEXT file will show a length of one. The first six bytes of a machine</w:t>
        <w:t>language file tell its start address, length, and entry address. This</w:t>
        <w:t>amount is added to the length of a .CO file.</w:t>
        <w:t>When the cursor bar is over BASIC, the length of any unsaved BASIC file is</w:t>
        <w:t>shown. When the cursor bar is over TEXT, the number of bytes in the paste</w:t>
        <w:t>buffer is shown. If BASIC or TEXT have been made invisible, the first two</w:t>
        <w:t>ROM files will give these values. If all ROM files have been made</w:t>
        <w:t>invisible, these two values won't be shown. If you use the Disk/Video</w:t>
        <w:t>Interface from Radio Shack you will be pleasantly surprised to find that</w:t>
        <w:t>when Men-u-tility is active and you are using the CRT, the menu will appear</w:t>
        <w:t>on the CRT instead of the LCD.</w:t>
        <w:t>THE FUNCTION KEYS</w:t>
        <w:t>F1--Name: To rename a file, move the cursor bar over the filename you want</w:t>
        <w:t>to change and press F1. The bottom line of the display will disappear and</w:t>
        <w:t>you will be prompted with 'Name as?'.</w:t>
        <w:t>Type in any six characters and press ENTER. Do not type the extension! All</w:t>
        <w:t>lowercase letters will be converted to uppercase. If you decide not to</w:t>
        <w:t>rename the file, press SHIFT and BREAK to cancel the prompt. You can rename</w:t>
        <w:t>any file, even the ROM files (BASIC, TEXT, TELCOM, etc.). If you type more</w:t>
        <w:t>than six characters, only the first six will be used. You cannot change the</w:t>
        <w:t>extension of the filename. If you type the extension it will be considered</w:t>
        <w:t>part of the filename; i.e., if you try to rename TEST.DO and you type</w:t>
        <w:t>'T.DO' the file will end up being named T.DO.DO.</w:t>
        <w:t>F2--Kill: To kill a file, move the cursor bar over the filename you want to</w:t>
        <w:t>delete and press F2. The bottom line of the display will disappear and you</w:t>
        <w:t>will be prompted with 'Sure?'. This is a precautionary measure to keep you</w:t>
        <w:t>from killing a file inadvertently. Type 'Y' or 'y' to kill the file, or</w:t>
        <w:t>type 'N' or 'n' to cancel the prompt.</w:t>
        <w:t>F3--Prnt: To print a file on your printer, move the cursor bar over the</w:t>
        <w:t>text (.DO) file that you want to print, and press F3. The bottom line will</w:t>
        <w:t>disappear and prompt you: 'Left? (0)'.</w:t>
        <w:t>This sets your left margin. To use the default value of zero, press ENTER;</w:t>
        <w:t>otherwise type the value you want for the left margin and press ENTER.</w:t>
        <w:t>The next prompt is: 'Width? (80)'. This sets the maximum width of the text</w:t>
        <w:t>on the page. To use the default value of 80 just press ENTER; otherwise</w:t>
        <w:t>type the width you want and press ENTER.</w:t>
        <w:t>The next prompt is: 'Top? (3)'. This sets the margin at the top of the</w:t>
        <w:t>page. To use the default value of three lines just press ENTER; otherwise</w:t>
        <w:t>type the top margin you want and press ENTER.</w:t>
        <w:t>The next prompt is: 'Bottom? (3)'. This sets the margin at the bottom of</w:t>
        <w:t>the page. To use the default value of three lines just press ENTER;</w:t>
        <w:t>otherwise type a new bottom margin and press ENTER.</w:t>
        <w:t>The last prompt is: 'Page length? (66). This sets the page length. This</w:t>
        <w:t>value should be equal to the number of lines per page. Either press ENTER</w:t>
        <w:t>to use the default value of of 66 lines per page or enter another value and</w:t>
        <w:t>press ENTER.</w:t>
        <w:t>To cancel the print function, press SHIFT and BREAK at any of the five</w:t>
        <w:t>prompts. Once printing has started you can abort the job in the same</w:t>
        <w:t>manner. Men-u-tility checks to see if your printer is ready. If the printer</w:t>
        <w:t>is not ready, pressing the F3 key will simply cause a beep.</w:t>
        <w:t>F4--Invi: This allows you to make a file invisible. The file will still be</w:t>
        <w:t>in memory--you just won't be able to see it on the menu. Position the</w:t>
        <w:t>cursor bar over the file to want to make invisible and press F4. To make</w:t>
        <w:t>all invisible files visible again, press CODE and C at the same time. (You</w:t>
        <w:t>must always have at least one visible file or the display will act</w:t>
        <w:t>strangely.)</w:t>
        <w:t>F5--Date: This lets you set the date without going into BASIC. Press F5 and</w:t>
        <w:t>you are prompted with: 'MM/DD/YY?'. Type in the date and press ENTER. You</w:t>
        <w:t>can cancel the prompt by pressing SHIFT and BREAK.</w:t>
        <w:t>F6--Day: This works like F5 except it let you set the day of the week The</w:t>
        <w:t>valid entries are: Mon, Tue, Wed, Thu, Fri, Sat, and Sun. You can cancel</w:t>
        <w:t>the prompt by pressing SHIFT and BREAK.</w:t>
        <w:t>F7--Time: This works like F5 and F6 except it lets you set the time. Type</w:t>
        <w:t>the time using HOUR:MINUTE:SECOND format and press ENTER. You can cancel</w:t>
        <w:t>the prompt by pressing SHIFT and BREAK.</w:t>
        <w:t>F8--Alrm: This feature lets you set an alarm that will beep at the</w:t>
        <w:t>designated time. The alarm will beep for approximately one minute or until</w:t>
        <w:t>you shut it off. Press F8 and you will be prompted with: 'Set for? HH:MM'.</w:t>
        <w:t>Type the HOUR:MINUTE you want the alarm to go off, and press ENTER. You can</w:t>
        <w:t>cancel the prompt by pressing SHIFT an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alarm is set, the</w:t>
        <w:t>function key definition will appear in reverse video. This lets you know an</w:t>
        <w:t>alarm is pending. To cancel the alarm, press F8 and you will see that the</w:t>
        <w:t>definition returns to normal video.</w:t>
        <w:t>Once activated, the alarm will go off no matter what mode your computer is</w:t>
        <w:t>in. This means that you can be editing a TEXT file or even be using TELCOM</w:t>
        <w:t>and the alarm will still be sounded. The alarm will not sound if the</w:t>
        <w:t>computer is turned off. No check is made for correct syntax; therefore if</w:t>
        <w:t>you type something like '34:FT' the alarm will never go off.</w:t>
        <w:t>TURNING OFF MEN-U-TILITY</w:t>
        <w:t>Any machine language program that uses the same area of memory Men-u-tility</w:t>
        <w:t>uses will cause a conflict. To prevent a cold start you must turn off</w:t>
        <w:t>Men-u-tility before loading the other program. Men-u-tility can be turned</w:t>
        <w:t>off in two ways, the first of which is by pressing the CODE key and the O</w:t>
        <w:t>(for OFF) key at the same time. This will turn off Men-u-tility and return</w:t>
        <w:t>you to the normal main menu.</w:t>
        <w:t>Whenever you position the cursor bar over a machine language program and</w:t>
        <w:t>press ENTER, you are given another chance to turn off Men-u-tility. You</w:t>
        <w:t>will see the prompt: 'Remove Men-u-tility? (Y/N/C)'.</w:t>
        <w:t>This is a safety measure so that you won't inadvertently load a conflicting</w:t>
        <w:t>machine language program on top of Men-u-tility. Type 'Y' to remove</w:t>
        <w:t>Men-u-tility and execute the new program. Type 'N' to execute the program</w:t>
        <w:t>without removing Men-u-tility, or type 'C' to cancel the prompt. (You</w:t>
        <w:t>*must* remove Men-u-tility if the new program shares any of the same</w:t>
        <w:t>addresses.)</w:t>
        <w:t>TECHNICAL NOTES</w:t>
        <w:t>Men-u-tility uses the RST 7.5 vector at memory location F5FFH to take</w:t>
        <w:t>control of the Model 100. This location is jumped to approximately 256</w:t>
        <w:t>times every second and usually holds a simple RETurn instruction.</w:t>
        <w:t>Men-u-tility reroutes the normal flow of the Model 100's operating system</w:t>
        <w:t>so that it can take control whenever the machine would normally return to</w:t>
        <w:t>the menu or when the alarm needs to be sounded.</w:t>
        <w:t>Men-u-tility copies the instructions in these locations (F5FFH to F601H) so</w:t>
        <w:t>that if another machine language program is already using this vector, it</w:t>
        <w:t>will get its turn when Men-u-tility is through. When you press the CODE and</w:t>
        <w:t>O keys to turn off Men-u-tility, or answer 'Y' to the remove Men-u-tility</w:t>
        <w:t>prompt, the instructions that were in the RST 7.5 vector when Men-u-tility</w:t>
        <w:t>was started will be restored.</w:t>
        <w:t>The first 46 bytes of Men-u-tility are only needed the first time the</w:t>
        <w:t>program is run. The area is then returned to free memory. Men-u-tility</w:t>
        <w:t>protects itself by changing MAXRAM to below the area where Men-u-tility</w:t>
        <w:t>resides. This keeps BASIC programs that have the statement CLEAR 256,</w:t>
        <w:t>MAXRAM from causing a cold start. The CLEAR command is also intercepted to</w:t>
        <w:t>keep you from clearing the space where Men-u-tility is located. When you</w:t>
        <w:t>turn off Men-u-tility, these are returned to their normal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