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xt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(tm)-cursor control for the Model 100/102 TEX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9 by Stanley Wong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Limited Distribution Rights. 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Star program and files is limited to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ontact me the addresses below for addition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TextStar program is described in the March 1989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rtable 100 magazine.  TextStar endows the TEXT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-like curso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ordstar cursor movement command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TextSt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D     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F      Right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QD     Right to end of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S     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A      Left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QS     Left to beginning of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E     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QE     Top of screen, colum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QR     Top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X     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QX     Bottom of screen, right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QC    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xt deletion commands have been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G      Delete character und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T      Delet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Y     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QY     Delet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iscellaneous commands have been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KB    Mark start of block (same as F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KY    Delete block (same as F6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KD    Exit TextStar to Menu (same as F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Note:  The ^KY command operates differently in  TextStar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you would normally have to type ^KK to mark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before  deleting  it.   ^KY,  as  defined  here,  is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with the Text function key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he file TXTSTR.REL.  It is a Basic relocating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reates TXTSTR.CO anywhere in high memory.  TXTSTR.AS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-languag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XTSTR.REL into your machine as TXTSTR.DO.  Ente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"LOAD TXTSTR" (without the quotes of course)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UN" when you get the Ok prompt.  TXTSTR will be loaded jus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EM by default or anywhere else you specify.  This is hand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disk DOS such as FLOPPY and want to load TextStar just below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lete the TXTSTR.DO file file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extStar, place the widebar cursor over TXTSTR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nd press the enter key.  You will see the familia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 to edit?" prompt.  Everything from here on will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just like TEXT except for the cursor moveme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is a trademark of Micropro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 Wong  CIS 70346,12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.O. Box 28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nta Ana, CA  9279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