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VEN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Sum = 99,0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a bare bones inventory program. Includes bells whist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on the M100 or M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ges  welcomed  &amp;  requested. This is in response to a members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. Not knowing the needs of specific users,  I  thought  to  just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uld be of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s Operandi a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 prpmpt #2 (ADD) to sta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Break/Pause key to stop scrolling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DISPLAY INVENTOR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UPDATE  INVENTORY promt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Hit ENTER any time program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. This was an intentional to keep LC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case anyone wanted to use the Shift/Pri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 options, if needed, to be ad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Hardcopy (sub-rout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PrintUsing capabilities [for Inv. Amt(s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Disk Access - for INVDTA.do file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Full date, ie, 11/15/87 (To include year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Programs  lines  -  start@  20  -  increments  of  20  for your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Gene Nestro  72216,5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