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-write of the EP4V2.100 submitted by Richard Helman 70536,1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line spacing and page numbering all formating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bedded within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argins can be reset at any time along with page length (5-60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en tabs stops can be specified [must be in ascending sequence n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].  Tabbing is performed using the &lt;TAB&gt; key itself rather than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order to prevent transmitting data faster than the EP44 c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data is formated into approximately two print line groups.  Als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limited 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feature added to the program is a graphic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printed page.  This display is generated during the for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If you wish to check the layout of your document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do not active the EP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kenized the program is 3,558 bytes long. 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ng control codes is contained in DATA statments at the en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ete lines 500-580 the program shrinks to approx. 2,861 bytes.  [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210 to a RETURN and delete 211-290]  To improve performance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set to 2,000, minimum size is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4    Space inserter for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6    Format cntr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10   Document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00   Setup info f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00   Tab s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A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P$   Page numb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V$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V$   Ref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    Input char from 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A    Input char fo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B    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C   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R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     Current line being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B    Transmis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     Skip blan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S    Double spa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L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M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 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L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     # of printable char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L    # of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     Current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     Total char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