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D DOG !!!  RED DOG !!!!  RED DOG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the old game of Red Dog that  was played by Doc Hol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yatt Earp, etc.  It is now being featured at Los Vega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test 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lso know as Acey-Ducey, In Between, Double Midd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thers depending on if you lost or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pla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ames of up to four players when asked, and als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money they want in their p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each play, there is an automatic ante of $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aler draws two card and places them on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in their appropriate spaces.  You wager that the thir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 will be between the other two and not the same as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Ignore suits, only the number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es are alway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cards between the two turned over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read   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1      9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2      4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3      3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4      2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-11    Even (1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eeing the two cards and checking the odds, you can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 if you don't want to raise. Otherwise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air of the same size is a push bet.  Your bet is cance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the pairs is Jacks or higher, then a third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.  If this is the same (now three of a kind) it pays 11-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$1.00 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nsecutives (5-6, etc) are a push.  Bet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either of the above occur, a third card is turned o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rd is between the other two, you win and your 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ied by the odds is added to your poke.  If you lo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e you ante and rais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each game, all players pokes are display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continue, press ENTER or any other key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, press (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hink these odds are bad,you should have see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offered at Los Veg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