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KYO.DOC -- Documentation for PRN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KYO.BA is a Basic loader which loads a translated version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wins's PRN100.CO into the KC-85 (only!).  PRN100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000 downloads) machine-language print proc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.  It has nifty features such as page plot, break, and displ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int at around one page per second to a printer (o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ake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NPRT.BA (derived from PRN100.BAS -- see PRN100.MO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own customized printer codes for things like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, superscri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will be found in the various PRN100 files in 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PRN100.DOC &amp; PRN100.MOD); however, DO NOT try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s there with this KC-85 version.  Here I will men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which are uniqu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ing PRNKYO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KYO.BA is a Basic program which installs PRNKYO.CO on your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t wherever you want in memory (below MAXRAM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existing M/L programs you have in memory -- or MAXRAM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e.  If you load it just under MAXRAM, the addresses in PRN100.DO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100.DOC (DL2) will be correct; otherwise, all addres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downwar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done, you will have a fully functioning version of PRN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C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PRNPRT.BA will add printer codes.  It is PRN100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ccommodate the relocatable nature of PRNKYO.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N100.MOD applies -- except that the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n a relocated version.  There is a ROM call in this program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use it with a Model 100 version of PRN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me any and all questions about getting this going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-- and any apparent problems 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introduction to machine language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 features" for many KC-85 users.  Be sure to ask me or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you may have about the care and feeding of M/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, make a copy of all stuff in your computer before start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NKYO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acknowledgements -- to Darbi Henderson who loaned m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-85 yesterday so I could do this, to Jim Irwin for help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assembly of his code in PRN100, and to Onset Corp who are m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term loan of a KC-85 for further work (e.g., DSKMGR.KYO so KC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can use the Tandy Disk Drive, versions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-- 7126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-- 7/26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