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IS FILE IS 6K+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VC.DOC [70375,1070]</w:t>
        <w:tab/>
        <w:t>OCTO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ief, but I hope, complete documentation of the use of Mini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p to the .JGB vers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What is MiniV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C is a small electronic spreadsheet program written in 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s written by Terry Dettmann and published in Bas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Terry uploaded a copy to the Model 100 SIG and several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hat can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C can do relatively simple arithmetic on a matrix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t has a limited ability to make decisions when com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t can be used for timesheets, cost proposals, or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with a pencil, paper and calculator that could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of numbers.  MiniVC will let you chang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quickly see the results, i.e. you can play "What I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"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s the definition of your spreadsheet.  It has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t each row/column intersection is an ELEMENT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mpty, or a LABEL, or a NUMBER (value).  Numeric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numbers or computed from other numbers in the model. As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C defaults to 20 rows and 20 columns (set by MR=20:MC=20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0.)  You can change MR &amp; MC, limited by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ef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niVC starts you will see a window showing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 A "cursor" is shown in reverse video. 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Column identifiers (Alphabetic) and row IDs (numeri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reference.  An element is uniquely identified by columnr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1 or D14.  The current element is where the cursor is show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or the element, it will be show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is defined by starting the definition with any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leading blanks, use a " for the first character (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abel.)  MiniVC.JGB will preserve lower case in labels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dentify what a row or column is.  You can also use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bels to show totals.  If a label is included in arithmet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re defined by using a number or math symbo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"A1+B1" would be a label.   "+A1+B1" defines a value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the value of element A1 plus the value of element B1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yped in as numbers: 25  -or-  +A1+B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emtic can be performed using values from other elements. 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down columns from left to rigth (normally), so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n a calculation that has not been evaluated yet. (I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gives different results, you have used a "forward"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VC supports common arithmetic:</w:t>
        <w:tab/>
        <w:t>+ - * /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Basic, but the evaluation is 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but they do not work quite the way you may expec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ex calculation to make sure it is do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C goes beyond simple arithmetic by using FUNCTIONS.  A function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for its first character.  Arithmet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BS @INT @SQRT @EXP @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enclosed in (): @INT(A1) -or- @SQRT(A1+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quent requirement is to add up a row or column.  @CSUM(r1,r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SUM(c1,c2) will do this with one instruction. "c1,c2" and "r1,r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end col or row numbers to include in the sum.  "c1,c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numbers rather than letters: A=0, B=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SUM(0,3) -and- +A1+B1+C1+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, if the cursor is located on an element in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@functions are available for simple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&lt;  @&gt;&gt;  @&lt;=  @&gt;=  @==  @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wo arguments and return 1 if true or 0 if false.  The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was between the two arguments.  If A1 is 20 and B1 is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(A1,B1) will return "1" to the calculation, @&gt;&gt;(A1,B1) w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@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@functions:  @MIN  @MAX  @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ke two arguments.  The @MOD returns the remainder of arg1/ar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(10,7) equal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, but abnormal, function is @ROUND.  You insert it in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you want rounding to occur (usually the end.) 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ill be rounded.  The function otherwise looks like a "1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*6.3*@ROUND(1) gives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() is the number of decimal places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ound.  1234*@ROUND(-2) would be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key function keys finish out the capabilities of MiniVC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is discussion with the @functions. These are the row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bove your keyboard.  There are two sets of F-keys defin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" s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>Flip to the "other" F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>Go directly to a specified element, rather than 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</w:t>
        <w:tab/>
        <w:t>regener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  <w:tab/>
        <w:t>Recalculate the entire model by columns.  (Each el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it, but this does the whole mod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k</w:t>
        <w:tab/>
        <w:t>Reinitialize the cursor element (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</w:t>
        <w:tab/>
        <w:t>Replicate definition of one range to another rang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replicate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</w:t>
        <w:tab/>
        <w:t>Print the model.  You may "print" to any devic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arks u/l corner, it asks for the l/r corn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t</w:t>
        <w:tab/>
        <w:t>ABORT - this has caused some suspected problems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ore"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Flips you back to the norm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s a previously SAV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Save current model. Specify a file or CAS:file.  Can edited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  <w:tab/>
        <w:t>Recalc by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Reinitializ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  <w:tab/>
        <w:t>Shows how much memory and string space is available. 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in line 10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t</w:t>
        <w:tab/>
        <w:t>All fields default to 8 letters or integer digits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PRINT USING format, but 8 char is suggested, e.g. ##,###.#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###.##  Only the cursor elemen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Normal way to leave Mini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Play with it to get used to its quirks.  Many are us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ask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