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ny years ago, the Royal Crown  was stolen and hidden away in a 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young Knight, you have set out on a Quest to recover the Cr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 is a Fantasy Adventure Game for characters in search of loot, glory and b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character has been created by the T200, it can be saved for continued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 has several characteristic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: your ability to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DOM: your ability to read scrolls and understand clues in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LITY: your ability to evade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: your ability to avoid nasty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: the amount of damage you can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: the amount of gold you have (max is 9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: the number of spell points you have (needed to cast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will need rations, torches, armor and weapons, all available in the TAV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split into three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play of your current character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head view of the room you are in (if you have a torch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enu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begins in the TAVERN, where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: return to the open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: recover lost h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: gamble away your hard earned 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: raise the level of a character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: display the contents of your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: purchase various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: enter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MAZE, you can move from room to room using the curso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AGIC, or examine your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counter something, a menu will be displayed of you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hitting &lt;ENTER&gt; will ignore the option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continue on your way (sometim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will need to keep track of your adventures on a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 of teleporting doors, one-way doors, monsters and tra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 program takes up 12K, and needs an additional 2K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downloaded, you must save to CAS or Disc, and then load as a QUEST.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saved in a RAM file named CHARSV.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