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OKITAL.100, first take out the line feed in line 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version to make it run correctly. Delete any text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of the program. Load the program into BASIC, turn your printer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It will scroll through a page or so of paper,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and then stop. Wind the paper back and go to your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shift into the italic font, insert an escape-2 (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holding down the grph key and hitting a K; you'll get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arrow. Put a 2 immediately after it). When you want to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ont, insert an escape 0 for normal draft quality, or an escape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ont will not work in correspondence mode, but it will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condensed or expa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, it's stored in volatile memory in the printer.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ff, you'll have to reload OKITAL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uses a loop to load data into the printer memor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to supply the numbers (see the Oki manual for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ustom characters). If for some reason you want to change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s of the data statements correspond to the ASCII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For example, if you don't like my italic j, which is Decimal 10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, type "edit 106" to change it. A warning: my printer doesn't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nine (9) in the data statements. I don't know if this is a bu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92's but you might watch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rinting! Paul De Groot, 72747,25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