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FYL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FYL.BA is a FAST, simple-to-use, 661 byte, 100/102/200 menu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 unique package of two very 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 display and can change the visibility of ANY directory entr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 can re-name ANY directory entry (other than BASIC)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haracters, with or without an extension. Be creative: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keeping "working" programs off the main menu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enable you to protect critical resident programs because invi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, lower-case and/or extensionless filenames are almost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 SEEFYL.BA and SEEFYL.DOC. Checksum SEEFYL.BA as a .DO file: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and SAVE it as a .BA file. Save a backup copy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select SEEFYL.BA from your main menu. You will see a "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" line at the top of your screen and your first 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If the file is invisible on your normal menu it will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ill display the nex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 will let you toggle between invisible (displays in reverse video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(normal 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KSP will let you re-name your file with ANY combination of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ter up to EIGHT characters WITHOUT a period or NIN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period: in either case, the right two charac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he extension. SEEFYL immediately re-displays your "new"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's not OK just press BKSP and start again. When you're satisfied, us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and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o change any "non-standard" filename you'll need to re-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FYL.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will return you to the main menu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keep SEEFYL.BA in RAM as an invisible utility for normal house-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DISK as a back-up. It can be run equally effectively from RAM o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.W.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67,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: 800-228-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: 402-397-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