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purchased an assembler for my NEC PC-8201A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determine RAM file sizes. This program w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y I purchased an assembler in the first place. I soo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uirk in the program's logic with the BASIC file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interactive debugger, I discovered that Microsof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IC line state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  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B  MSB    LSB  MSB     TEXT &amp;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riginal theory was correct because Microsoft did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BASIC program with two hex 00 bytes, but ther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e double hex 00 bytes within a BASIC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r BASIC program beginning with line number zero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return a length of 4 bytes.  There are also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n occur because of the way consta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statement encoding above, I noticed that a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one statement to the next by repeatedly loading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jumping to that location.  When this next line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 program had indeed found the actual end of the file.  B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the starting address from this ending address, a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ctual length of the file and would work even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line number was zero and it's probably faster tha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you enjoy this enhancment.  You can reach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f you would like to leave an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0 Knob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City, TN 37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  BCN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:    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:        247-7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4646,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