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CAL.ASM and TXTCAL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 Budlong 76167,3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8 Mo Bud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sed in any non-commer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CAL.ASM program allows TEXT to be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program to edit a file, and to return to BAS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CAL.BAS includes a loader and a sampl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do not need TXTCAL.ASM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t is included for those who are interesed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works. All you need are the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ader in TXTCAL.BAS.  The TXTCAL.ASM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ocation dependent address and the load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djusting it for you. To chang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AL routine, change the TX=value at line 320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cleared enough memory to loa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is shown in line 110 of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using TXTJMP.200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TXTJMP.200 passes the star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le to the machine routine. TXTCAL passe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ontaining the name of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start of the file is taken care of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. TXTJMP.200 restores BAS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 code after returning from the editor. TX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is within the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JMP and TXTCAL both ensure that the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y opening the file in append mode and cl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ir respective machine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