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RODUCTIO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D BY TERRY IRVING 74025,1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PROGRAMS BY ME, BOB HABERL OR THANKFULLY BORROWED FROM C'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IS A SIMPLE CALCULATOR THAT ADDS, SUBTRACTS, MULTIPLIES, AND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REE FORMATS: NORMAL NUMBERS, MONEY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-KEYS ARE PRETTY SELF-EXPLANATORY.  YOU CAN ENTER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H:MM:SS" OR "MSS" OR "SS" OR "S" FOR CONVENIENT ENTERING OF MOST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PEOP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TIME III IS MY NOTING PROGRAM THAT AUTOMATICALLY WRITES IN THE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OTES.  TO WRITE, SIMPLY START TYPING, IF YOU HIT ENT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IME THE NOTE FROM ENTER TO ENTER.  IT WRITES A FILE CALLED "LOG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NAME CAN BE CHANGED BY HITT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-KEYS ALLOW YOU TO CHANGE THE INTERNAL CLOCK TO MATCH THE CAM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NSES PROGRAM STORES AND SORTS ONE WEEK OF EXPENSES AND BREA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ABC NEWS FORMAT WHICH IS PRETTY USEFUL FOR ANY 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 442 TO AD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 IS A PROGRAM THAT SCREENS A TEXT FILE AND GIVES YOU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YOUR PERSONAL SPEED (FROM 1 TO 10...MY SPEED BEING 5). 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YOU TO CALC TO ADD IN SOUNDBIT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AND REPLACE ALLOWS YOU TO ALTER A TEXT FILE FAST.  IT TAKES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STRINGS AND REPLACES THEM, EITHER ALL AT ONCE OR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 IS A SIMPLE AND SHORT PRINT FORMATTER THAT TAKES A SCRIP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AND PRINTS IT OUT WITH VIDEO CUES (WRITE THEM WITHIN BRACKE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H+9, GRPH+0 AT THE BEGINNING OR END OF SENTENCES) ON THE LEF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40 COLUMN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TILL WORKING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TOPWATCH THAT USES THE INTERNAL CLOCK.  IT DOES LAP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ONE TO ADD SELECTED TIMES TO A TOTAL TIME (TO TIME A SCRI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AND IGNORE BAD TAKES).  IT ALSO ALLOWS YOU TO DUMP THE TOTA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FOR ADDING SOUNDBI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SIMPLE SERIES OF PROGRAMS AND CAN BE ALTERED TO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.  JUST EDIT AND REMOVE THE "ONKEYGOSUB" COMMANDS ON LINE 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NECCESSARY LINES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RE WELCOME.  IT RUNS ABOUT 8.5K BUT I FIGURE THAT 2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