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ER, (c) copyright 1990 by Henry Glover, 72256,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for rapid setting of the computer clock us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PM mod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 Year is set for 1990 in the present program.  At the start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he last 2 digits of the year - which are embedded in the program -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by entering basic, editing line 1 and replacing the prior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with those of the new year, after "N=".  The year (as well as th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automatically set (or corrected) whenever you 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program, "AM" is defined as that time period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econd after 12 midnight to high noon, ie, from 00:00:01 to 12:0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sely, "PM" is defined as that interval extending from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gh noon to midnight, ie, from 12:00:01 to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ering the program, the current setting of the computer clock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ntional AM/PM mode.  Date, time, or both are se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function keys - F1, F2, or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entries, as mentioned, are in conventional AM/PM mode with n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noon, enter A 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+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M/PM, hour, minutes,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1 second after noon, enter P,12,0,1 at the respectiv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1 second after midnight, enter A,12,0,1 at the respectiv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"15:09:02", enter P,3,9,2 (in conventional AM/PM mode) at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7 seconds after 5:06PM, enter P,5,6,7 at the respectiv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 On entering PM times do not use 24 hour "military" time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is set up for conventional AM/PM time entries (ie, enter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PM, no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s similar for entering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"01/05/90", simply enter 1, and 5 when prompted for #month and #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and year are automatically set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 are made during the course of entering data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by DEL/BKSP, simply press F1 (RESET) + &lt;ENTER&gt;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clock display press F2 (CLOCK) +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adily adapted to the M200 by entering basic a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 - change "CALL16959" to "CALL2031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 and line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hange "PRINT@280" to "PRINT@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hange "PRINT@285" to "PRINT@6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hange "PRINT@315" to "PRINT@63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8 - change "PRINT@290" to "PRINT@6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