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UCN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D FILE CONVERSION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designed to convert a Lucid spreadsheet file to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uploaded for use on another spreadsheet program. 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ucid file is converted to a VISICALC ASCII file.  This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ed to another PC, and, in turn, can be converted to LOTUS 1-2-3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at I use this program for.  I developed it to handle spread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on the M100, but which either grew too large for my 32K, 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e used on several PC's a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is in BASIC, and when it is executed the Lucid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must be in RAM.  The output file can either be in RAM, if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, or any other colon delimited file, such as CAS:, or, as I use it, a 0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ucid cell entries can be handled by the program, although so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VISICALC equivalent, or may operate differently.  Listed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nown 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The Lucid REF function is converted to a text string.  There is n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VISICALC or Lo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BL is converted to a combination of VLOOKUP and HLOOKUP which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a. Note that Lucid and Lotus work differently for values between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in the lookup tables. Lucid goes to the next higher entry, while Lo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to the lower bound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b. Lotus needs the upper left corner fi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c. A very important note is that you have to add, either on the Lu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up table or in Lotus, a row after the last row of lookup values 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s 1,2,3,... This is needed to make the one dimensional Lotus loo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ork like Lucid's two dimensional TBL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otus may not work the same for text entries referenced by equ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ell formulas are converted with lots of parentheses because VISICALC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to right priority, not algebraic like Lucid and Lot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Finally, most formats from Lucid are ignored, so you'll have to fix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un the program, you'll be prompted for an output file type, 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:, CAS:, 0:, LCD:, LPT:. Then you'll be prompted for the Lucid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finds the .CA file, then, conversion will proceed. 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entries are echoed to the screen.  The converted file will b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.DO, where XXXXXX is the Lucid file name.  The converted stateme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choed 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finder is acknowledged as borrowed from another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recall which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d below is a formula listing for a sample spreadshee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converted file.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w/colA1B1                  C1          D1          E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2       +5                  +4          +B2*C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       this is a test file for lucid               i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4       +RND(5)             +INT(C2)    +SUM(B4:C4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5       +TBL(B2,C2,B7:D11)  +EXP(B2)    +LOG(C5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6       +(B2+C2*D2-C5/D5)/(B5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7                           +0          +100000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8       +2                  -1          -1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9       +4                  +1          +1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10      +6                  +2          +1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11      +8                  +3          +1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sting following is the resulting .DO file which was cre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11:/FD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11:/FD+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11:/FD+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11:/FD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10:/FD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10:/FD+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10:/FD+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10:/F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9:/F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9:/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9:/FD+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9:/FD+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8:/F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8:/F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8:/FD+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8:/FD+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7:/FD+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7:/FD+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7:/FD+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6:/FD+(B2+(C2*D2)-(C5/D5))/(B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6:/FD+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5:/FD+@LN(C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5:/FD+@EXP(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5:/FD+@VLOOKUP(B2,B7...D11,@HLOOKUP(C2,B7...D12,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5:/FD+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4:/FD+@SUM(B4...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4:/FD+@INT(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4:/FD+(5)*@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4:/FD+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3:/FD"id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3:/FD"this is a test file for lu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3:/FD+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2:/FD+B2*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2:/FD+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2:/FD+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2:/FD+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1:/FD"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1:/FD"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1:/FD"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1:/FD"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1:/FD"row/col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fter you've converted this to a Lotus worksheet file, you have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 make the table function operate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  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2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Phil Wheeler for all his help in getting this program up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Lap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