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UTLTY1.BA, UTLTY2.BA and UTLTY3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TY1.BA thru UTLTY3.BA are function key driven utilities for the M1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!).  UTLTY1.BA is the full program and the other two ar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-capability subsets.  The full version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UTLTY1.BA from your menu, you will see e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abel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me -- facilitates renaming programs on the M100/102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ill -- makes killing programs much easier, and stuff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to let you kill BA files and stay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r -- gives you a directory of all files in the comput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e buffer and memory reserved for loaded CO progra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.DOC (DL7) for interpreta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set -- provides set-up capability for Epson printers (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to change the limited selection off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Lnfd -- toggles the built-in code to add line feeds to pr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hem (e.g., an Epson that you also use with an IBM-typ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LFUTL.PW1, disable it and use this on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enu -- returns you to the M100 main menu.  Hitting &lt;ENTER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level of the program, hitting &lt;ENTER&gt; will take you up on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above, UTLTY2.BA is lacking the Pse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TY3.BA has both Pset and Lnfd removed -- for users of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UTLTY1.BA, you can mix and match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 -- 71266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 -- 7/28/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