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k-Bas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-Text.BA is a POWR-DOS application which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ing DOcument files on diskette.  At the he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-TEXT is the familiar TEXT program.  To use D-TEXT,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D-TEXT.BA from diskette or RAM.  D-TEXT.BA is a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DMENU and has simila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s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essing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first run D-TEXT, it displays the name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files on disk. (Unlike DMENU, you cannot display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names, and only DOcument files will ever be display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 looks similar to the DMENU displa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function-key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Len: 12027   Free: 2560 / 11429   D-TEX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08/22/86 09:09:36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[CHAP1 ] CHAP2   CHAP3   CHAP4   CHAP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HAP6   CHAP7   CHAP8   START   nuf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Form Load Kill Prnt      Disk      Menu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brackets indicate reverse 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key selection do not change (as they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ENU).  The keys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Disk-Based TEXT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1]  Form.  This key sets the printout format use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F4].  You can add more formats with PRFORM.BA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ained in the Notes and Options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2]  Load.  This key loads the selected DOcum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to RAM and enters the TEXT program to modify it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is key only when you do not want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-TEXT features to ac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F3]  Kill.  This key KILLs the selected DOcument fil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it does, it asks you to confirm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ntions with the "y" key, just as DMENU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F4]  Prnt.  This key prints the selected DOcument fil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uses the parameters set with the [F1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5]  Page.  ON the Model 100 (only) this key will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two screens of document files if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 many to fit on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6]  Disk.  This key reprints the screen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 files on the disk.  Use it when you ins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ew disk into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8]  Menu.  This key will return you to DMENU, or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MENU.BA is not in RAM, you your comput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-TEXT provides rudimentary text formatting for printing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You select a format for the file with the [F1]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[F4].  You will see the prompt "Ready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/n)?" on the message line; press "y" to start, or "n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.  If you press "y", D-TEXT will print the docu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pending on the format, it may repeat the "read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" message at the end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ing a Smal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asily edit any disk file small enough to fi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RAM.  Simply select the file with the wide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and press [ENTER].  You will see an inter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hat looks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Disk-Based TEXT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File:    MAP   .DO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Length:  3738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Buffer:     0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Total:   3738  vs. 11449 free in RAM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&lt;ENTER&gt; to Edit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Wrap Strt Stop Set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On   Top  End  Buff Files     Menu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e call this screen the "file summary" screen).  As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"&lt;ENTER&gt; to Edit" appears, you can press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and edit the entire file.  D-TEXT will load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to RAM automatically and jump to TEXT. 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with TEXT, press [F8].  You will see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Changes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ade changes to the file and want to save them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", and the disk file will be updated.  If you press "n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-TEXT will ignore any changes you made while in TEX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return immediately to its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ng to a Lar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 is too large to fit into RAM, you will not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it all at once.  It is necessary to select a por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t to edit.  If you select a file too large to fi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, then press [ENTER], D-TEXT shows a screen simil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File:    LFILES.DO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Length: 16231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Buffer:     0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Total:  16231  vs. 11449 free in RAM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&lt;ENTER&gt; to Append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Wrap Strt Stop Set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On   Top  End  Buff Files     Menu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Disk-Based TEXT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total bytes required exceed the bytes fre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se, D-TEXT defaults to an "append"; if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ENTER] again, you will go into TEXT with an empty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-TEXT will append any material you enter into the empt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o the end of the disk file you selected.  In this wa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uild a DOcument file up to 64K, which is the larg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ifying a Lar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wish to change a DOcument file too large to fi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, you must select a piece of it small enough to fi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.  We call this piece of the disk file the edit por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hree choices of how to select the limi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por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You can start the edit portion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file and stop it somewhere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You can both start and stop the edit portion some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ide the disk file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You can start the edit portion somewhere inside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top it at the file's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ree of these options are in addition to appending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ne of these options, select the disk file to ed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-TEXT menu, then press [ENTER].  When you se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screen, use [F3] and [F4] to set the condi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art and Stop points of the edit portion, respective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ice that the message will change to "&lt;ENTE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imits" whenever either Stop or Start are "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to set limits, D-TEXT will give you a se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ry limits inside the disk file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elected "Set" for the start of the edit por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, the screen might look like th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