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KEYS.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100 Specific as is (line #60 has Calls for Default Function Key Set 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 not  familiar with the 102, 200, or 600, but would think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f proper calls are placed in this line -  or  just  delete  line  #60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y other key set up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ly, I used one set for arithmatic symbs,i.e., * / + -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ustomize to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just  enables  the  Function Keys &amp; has no bearing on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(TDD, MUNK, CAS, 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menu option #3 - the F1, F2, &amp; F6 keys are the same for  Powr-Dis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r-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Powr-Disk  &amp; Powr-Dos key functions (menu #1 &amp; #3 are in UPPER CASE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abel' key is eng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any changes s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#1 - Lines 50,51,52 (can be squeezed into one li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#2 - Line 60 (M100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#3 - Line 70,71,72,73 (can be aqueezed into one li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SUM = 44,6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216,5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