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KDOS.DOC -- Documentation for the disk file manager/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DOS.100 and PAKDOS.200  v1.2 [1-7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Yi [73327,16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What is it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DOS allows you to compress and combine Ram files to disk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routine disk file management tasks, such as Save, Load, Er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files can be combined, more than 40 files can be stor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iles get reduced by about %40-%60, BA and CO files %10-%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uns on Model 100 or 200 with either PDD1 or PD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How to load and run it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program in the form of text file.  There are two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DOS.100 for Model 100 and PAKDOS.200 for Tandy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the text file to BA program file by going to BASIC and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?OM error, you can either save the text file to cassett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 from there, or use DO2BA.100 or DO2BA.200 to convert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converted BA loader to create PAKDOS.CO.  While being crea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address is set according to the value of HIMEM; the addr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yte is set at HIMEM-1.  If you are not worried about it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 machine language programs in HIMEM, you can just load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possible address by setting HIMEM to MAXRAM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.  HIMEM can be set by typing  CLEAR 0,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x is the new HIMEM value.  After it is created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PAKDOS.CO.  If it just beeps at you or gives an ?OM erro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pace for it in HIMEM by setting HIMEM to at or below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KDOS.CO.  The load address is found out by going to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Ming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 "PAK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displayed "Top", "End", "Exe" values; set HIMEM equal to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0,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x is the value of "Top".  If you get ?OM error again, it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nough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How to use it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"PakDOS:", enter a comman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FNM1 FNM2 ... -OPT1 -OPT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ch item is seperated by bl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is the command string.  It is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 is the name of the file for the command to process.  Enter as many F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 (option) is optional subcommand.  For example, -L option show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name of the file being processed, its size an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List of commands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though the command words shown below are spelled ou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bbreviations for file name specifications: DFL =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L = file in RAM, FNM = just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ldcards(*,?) are allowed for file name specifications when W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 For example, RFLW means that wildcard substitution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L.  More about wildcard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of brackets([]) means that the item in it is optional. 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is in [], it means that by omitting the file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before processing each file and press Y to process it, N to skip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(^C, ESC, ENTER, etc.)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following subcommands have common use in all of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(Interact) gives a pause at each file to be process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Y to process it, N to skip, or a control character(^C, ESC, E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p.  For example, to select only some DO files, specify *.DO and us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hen pause at every file with D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(Long format) displays in addition to th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, its size, and where applicable, date/time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(Move) deletes the file after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(Date/time stamp) sta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when creating a disk file.  As a side effect, putting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makes it unreadable by other disk related progra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he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(execute) executes DO, BA, or CO file after it is created in R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or Unpack command.  DO and BA files load as files, but CO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.e., it won't be on the Menu when you exit the CO file.  If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f CO file conflicts with that of PakDOS, you can still exec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akDO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DFL [RFLW] [-S] [-M] [-I] [-L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RFLW and stores them as DFL.  Packed files are simp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cked files in DFL if DFL exists alread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L is "P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(Skip compression) skips compression, when you wa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 files together without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DFL [RFLW] [-I] [-L]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RFLW from DFL and loads them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DFL [FNMW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packed files in D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DFL [FNMW] [-I] [-L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packed files from DFL.  Leave enough free Ram to buffer the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enough free Ram, the DFL will be read from dis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in order to process it in parts.  The more parts it has to be divi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, the longer it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[RFLW] [-M] [-ADFL] [-I] [-H] [-D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RAM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FL option lets you append RFLW to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(remove Header) lets you remove the 6 bytes header of a CO ty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data part of it.  This might come handy when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aded a PD file from disk into Ram, and want to save it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; -H removes the header that was attached to the PD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[DFLW] [-I] [-L] 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disk files to Ram.  If the file extension's first letter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or Basic, C for CO(binary) type, D for text type, it will load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 type file, attaching to it a 6 bytes header needed to store a C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Directory [FNMW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[DFLW] [-I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[DFLW] [-Pnn] [-I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 of disk fil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n (print) outputs the file to printer, sending the printer code n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file, e.g., -P12 sends Form Feed, and just -P send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[RFLW] [-I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[RFLW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[RFLW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content of Ram fil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ermanent exit, returning the HIMEM space occupied by PAKDO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and deleting PAKDOS.CO if it's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r any other nonexistent command show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ther detai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;' for command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iles listing, press any key to pause, and then pr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^C, ESC, ENTER, etc.) to stop, or any other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SHIFT stops batch processing of files,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finish, then stopping before processing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at the command prompt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it with PDD2, you can add the prefix 0: or 1: to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which bank the file is in.  Then the bank selection is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for subsequent commands until you switch it back by using anoth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directory of bank 1 and lets all subsequent operations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1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0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all Ram files to ban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Ram file invisible makes it inaccessable by Pak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CALLs to PakDOS to execute a single comman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demonstrates this.  It lists th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n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LOADM"Pak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D=XXXXX:'"Top" address of Pak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$="d -l"+CHR$(0):'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=VARPTR(C$):C=PEEK(C+1)+PEEK(C+2)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ALL PD+3,,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XXXXX in line 20 with the address of PakDOS's Top. 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DOS at Top, to run the program, or at Top+3, to execute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example above, all Basic variables are retain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resume running the Basic program.  The only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ight not be retained is when a string variable is assign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literal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$=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be corrected by chang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$=""+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$="h"+"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forces the data of A$ to be located in a seperate vari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instead of being imbedded in the progra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p/download files using the built-in 300 baud modem and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hold all the files, you can use PakDOS without having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ogon, by exiting the comm program, use PakDOS to save/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isk, and resume the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ildca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Replaces a field...; *.* - any file; *.DO - any file wi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; GR*.* - any file beginning with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- Replaces a single letter...; ?ILE.* - file name with an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ILE" and any extension. ??????.?? is the same a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