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ructions for use of DisAsm.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using HEXLDR.100 or other program that converts from Intel Hex forma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 program.  When loaded, the program should be 121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ints         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:          A hex number between 0000 and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ddress:            A hex number between 0000 and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:              Nothing, or a valid M100 file/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ISASM.DO, COM:98N1E, CAS:LIST, LCD:, LPT: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isting of 0000 to 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000:</w:t>
        <w:tab/>
        <w:t>JMP</w:t>
        <w:tab/>
        <w:t>7D33</w:t>
        <w:tab/>
        <w:t>C3337D</w:t>
        <w:tab/>
        <w:t>' 3}'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3:</w:t>
        <w:tab/>
        <w:t>MOV</w:t>
        <w:tab/>
        <w:t>C,L</w:t>
        <w:tab/>
        <w:t>4D</w:t>
        <w:tab/>
        <w:t>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4:</w:t>
        <w:tab/>
        <w:t>MOV</w:t>
        <w:tab/>
        <w:t>B,L</w:t>
        <w:tab/>
        <w:t>45</w:t>
        <w:tab/>
        <w:t>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5:</w:t>
        <w:tab/>
        <w:t>MOV</w:t>
        <w:tab/>
        <w:t>C,M</w:t>
        <w:tab/>
        <w:t>4E</w:t>
        <w:tab/>
        <w:t>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6:</w:t>
        <w:tab/>
        <w:t>MOV</w:t>
        <w:tab/>
        <w:t>D,L</w:t>
        <w:tab/>
        <w:t>55</w:t>
        <w:tab/>
        <w:t>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7:</w:t>
        <w:tab/>
        <w:t>NOP</w:t>
        <w:tab/>
        <w:tab/>
        <w:t>00</w:t>
        <w:tab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8:</w:t>
        <w:tab/>
        <w:t>MOV</w:t>
        <w:tab/>
        <w:t>A,M</w:t>
        <w:tab/>
        <w:t>7E</w:t>
        <w:tab/>
        <w:t>'~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9:</w:t>
        <w:tab/>
        <w:t>XTHL</w:t>
        <w:tab/>
        <w:tab/>
        <w:t>E3</w:t>
        <w:tab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A:</w:t>
        <w:tab/>
        <w:t>CMP</w:t>
        <w:tab/>
        <w:t>M</w:t>
        <w:tab/>
        <w:t>BE</w:t>
        <w:tab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B:</w:t>
        <w:tab/>
        <w:t>JNZ</w:t>
        <w:tab/>
        <w:t>0446</w:t>
        <w:tab/>
        <w:t>C24604</w:t>
        <w:tab/>
        <w:t>' F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E:</w:t>
        <w:tab/>
        <w:t>INX</w:t>
        <w:tab/>
        <w:t>H</w:t>
        <w:tab/>
        <w:t>23</w:t>
        <w:tab/>
        <w:t>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0F:</w:t>
        <w:tab/>
        <w:t>XTHL</w:t>
        <w:tab/>
        <w:tab/>
        <w:t>E3</w:t>
        <w:tab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0:</w:t>
        <w:tab/>
        <w:t>JMP</w:t>
        <w:tab/>
        <w:t>0858</w:t>
        <w:tab/>
        <w:t>C35808</w:t>
        <w:tab/>
        <w:t>' X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3:</w:t>
        <w:tab/>
        <w:t>XCHG</w:t>
        <w:tab/>
        <w:tab/>
        <w:t>EB</w:t>
        <w:tab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4:</w:t>
        <w:tab/>
        <w:t>LHLD</w:t>
        <w:tab/>
        <w:t>F6EB</w:t>
        <w:tab/>
        <w:t>2AEBF6</w:t>
        <w:tab/>
        <w:t>'*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7:</w:t>
        <w:tab/>
        <w:t>XCHG</w:t>
        <w:tab/>
        <w:tab/>
        <w:t>EB</w:t>
        <w:tab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8:</w:t>
        <w:tab/>
        <w:t>MOV</w:t>
        <w:tab/>
        <w:t>A,H</w:t>
        <w:tab/>
        <w:t>7C</w:t>
        <w:tab/>
        <w:t>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9:</w:t>
        <w:tab/>
        <w:t>SUB</w:t>
        <w:tab/>
        <w:t>D</w:t>
        <w:tab/>
        <w:t>92</w:t>
        <w:tab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A:</w:t>
        <w:tab/>
        <w:t>RNZ</w:t>
        <w:tab/>
        <w:tab/>
        <w:t>C0</w:t>
        <w:tab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B:</w:t>
        <w:tab/>
        <w:t>MOV</w:t>
        <w:tab/>
        <w:t>A,L</w:t>
        <w:tab/>
        <w:t>7D</w:t>
        <w:tab/>
        <w:t>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C:</w:t>
        <w:tab/>
        <w:t>SUB</w:t>
        <w:tab/>
        <w:t>E</w:t>
        <w:tab/>
        <w:t>93</w:t>
        <w:tab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D:</w:t>
        <w:tab/>
        <w:t>RET</w:t>
        <w:tab/>
        <w:tab/>
        <w:t>C9</w:t>
        <w:tab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1E:</w:t>
        <w:tab/>
        <w:t>MVI</w:t>
        <w:tab/>
        <w:t>A,20</w:t>
        <w:tab/>
        <w:t>3E20</w:t>
        <w:tab/>
        <w:t>'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20:</w:t>
        <w:tab/>
        <w:t>JMP</w:t>
        <w:tab/>
        <w:t>4B44</w:t>
        <w:tab/>
        <w:t>C3444B</w:t>
        <w:tab/>
        <w:t>' DK'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23:</w:t>
        <w:tab/>
        <w:t>NOP</w:t>
        <w:tab/>
        <w:tab/>
        <w:t>00</w:t>
        <w:tab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24:</w:t>
        <w:tab/>
        <w:t>JMP</w:t>
        <w:tab/>
        <w:t>F602</w:t>
        <w:tab/>
        <w:t>C302F6</w:t>
        <w:tab/>
        <w:t>'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27:</w:t>
        <w:tab/>
        <w:t>NOP</w:t>
        <w:tab/>
        <w:tab/>
        <w:t>00</w:t>
        <w:tab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28:</w:t>
        <w:tab/>
        <w:t>JMP</w:t>
        <w:tab/>
        <w:t>1069</w:t>
        <w:tab/>
        <w:t>C36910</w:t>
        <w:tab/>
        <w:t>' 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2B:</w:t>
        <w:tab/>
        <w:t>NOP</w:t>
        <w:tab/>
        <w:tab/>
        <w:t>00</w:t>
        <w:tab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2C:</w:t>
        <w:tab/>
        <w:t>DI</w:t>
        <w:tab/>
        <w:tab/>
        <w:t>F3</w:t>
        <w:tab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2D:</w:t>
        <w:tab/>
        <w:t>JMP</w:t>
        <w:tab/>
        <w:t>F5F9</w:t>
        <w:tab/>
        <w:t>C3F9F5</w:t>
        <w:tab/>
        <w:t>'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30:</w:t>
        <w:tab/>
        <w:t>JMP</w:t>
        <w:tab/>
        <w:t>33DC</w:t>
        <w:tab/>
        <w:t>C3DC33</w:t>
        <w:tab/>
        <w:t>' 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33:</w:t>
        <w:tab/>
        <w:t>NOP</w:t>
        <w:tab/>
        <w:tab/>
        <w:t>00</w:t>
        <w:tab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34:</w:t>
        <w:tab/>
        <w:t>DI</w:t>
        <w:tab/>
        <w:tab/>
        <w:t>F3</w:t>
        <w:tab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35:</w:t>
        <w:tab/>
        <w:t>JMP</w:t>
        <w:tab/>
        <w:t>6DAC</w:t>
        <w:tab/>
        <w:t>C3AC6D</w:t>
        <w:tab/>
        <w:t>'  m'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38:</w:t>
        <w:tab/>
        <w:t>JMP</w:t>
        <w:tab/>
        <w:t>7FD6</w:t>
        <w:tab/>
        <w:t>C3D67F</w:t>
        <w:tab/>
        <w:t>'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3B:</w:t>
        <w:tab/>
        <w:t>NOP</w:t>
        <w:tab/>
        <w:tab/>
        <w:t>00</w:t>
        <w:tab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3C:</w:t>
        <w:tab/>
        <w:t>DI</w:t>
        <w:tab/>
        <w:tab/>
        <w:t>F3</w:t>
        <w:tab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3D:</w:t>
        <w:tab/>
        <w:t>JMP</w:t>
        <w:tab/>
        <w:t>1B32</w:t>
        <w:tab/>
        <w:t>C3321B</w:t>
        <w:tab/>
        <w:t>' 2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40:</w:t>
        <w:tab/>
        <w:t>RLC</w:t>
        <w:tab/>
        <w:tab/>
        <w:t>07</w:t>
        <w:tab/>
        <w:t>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e ;*** after JMP's, RET's, PCHL's and HLT's.  This can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program flow.  You will also see that RST 1 and RST 7 ar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's.  This makes it easier to follow Microsoft's program flow.  RST 1 com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byte with (HL).  If they don't match, you get a SN error.  RST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following byte, uses it as an offset to the table starting in FAD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, and jump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stop execution of the disassembler by holding SHIFT-BREA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seconds.  You can also pause the screen display by tapping any key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, and i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airly fast, it produces about 750 bytes/second, not ba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get enthusiastic and document your disassembly,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maybe we can trade code.  I have most of the cold/warm start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ndling, and hardware interfaces.  I am interested in the BASIC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stuff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 Corbitt [75655,15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. The first column is the address of the current instruction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opcode, then the registers/parameters, then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instruction, then an ASCII copy.  You can see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JMP 7D33, the word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