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mats and Ba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wo primary headaches of dealing with any disk-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are formatting and backing up.  This chapter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application programs for dealing with these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si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disk straight from the box cannot be used at al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timing marks and divisions are put onto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is called formatting.  Before you format a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attempt to read it or write to it will result in an ?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ing with POWR-DOS is simple.  All it takes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FILES FORMAT[ENTER]     &lt;--- (You type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 diskette has been formatted, it can be read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ing POWR-DOS.  After formatting, you have an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, which will show no files on it and 79 sector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way to format is to have a "formatting party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on as you buy a new box of diskettes.  This habit minim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sk of formatting an old diskette.  Onc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s to format, it is too late to stop it. 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the disk to be formatted is the "directory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ames and locations of all the other files are st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, the drive cannot be stopped once the form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actually turn off its power.  If you realiz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 too late that you are re-formatting a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able data, your only hope is to turn off the drive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, and refer to 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          Formats and Backups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ckup is nothing more than a copy of a diskette o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diskette,  Backups are a nuisance.  They tak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ffort, and they require you to use more diskettes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settes).  However, backups of any important data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ntial.  If you accidentally spill coffee on a first-dra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(written on paper), the paper is stained, bu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readable.  If you spill coffee on a diskett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nly draft, the entire contents of the diskett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.  If there is no backup, many hours of your work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.  The drive itself can destroy diskettes if it is no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od mechanical repair (see Chapter 6 for more details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ing the only copy of valuable data feels rather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ping on your pet ham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mputers boast two separate drives.  This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ngement is ideal for copying, since the computer can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contents in pieces.  However, the PDD is arrange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o such convenience is possible; there can be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D connected to your computer at once.  There ar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Back diskettes up to cassette.  This procedu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vely slow and unreliable (becaus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sette).  Just how unreliable it is depend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uck you have had with tapes.  However, it h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vantage of being able to occur unattended by you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begin a backup to cassette, you can leav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and do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wap diskettes in the drive.  Using this technique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as much of the source diskette (the one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ing up) into computer memory as possible, then 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estination diskette and copy the memory cont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it.  Since the computer's memory is not 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ough to hold the entire diskette's contents,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o perform several swaps before comple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          Formats and Backups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ing to Cass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R-DOS comes with a program called COPY-C.BA to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a diskette to cassette.  To use it, loa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-C from a disk and run it.  It will present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Disk-to Cassette Backup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1.  Create Tape from Diskette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2.  Verify Tap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3.  Create disk from cassette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4.  MENU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Press Key..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ep in a backup is to create a tape, so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" key.  (NOTE: not [F1], but the numeral 1)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will take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diskette to copy...press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will take 10.85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 (y/n)? y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 tape to record...press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ping L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Each time the "press key" message appears,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ops and waits for you to press a key on the keyboard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 time estimate.  COPY-C will copy only the sec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iskette that are being used, so that an emp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will take very little time to copy, and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will take about 28 minutes.  The program gives you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ce to change your mind once you see how long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.  Notice also that the program automatically skip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e leader when recording, so you can start the tap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-C proceeds by copying the diskette sectors "in use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e, one sector per tape file.  It prints a messag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, "Create sector 0 (1 or 31)" for each sector it is mak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always know how far to go.  Once the tap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ed, you return to the initial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          Formats and Backups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created a tape, you will probably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it.  Once your tapes have verified OK consistent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probably skip this step.  Until then, 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.  What good is an unreadable back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"2" from the COPY-C menu,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takes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diskette and tap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ed...press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 tape to play back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directory (Sector 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rification will take 10.85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is, the sectors will verify one by one.  If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roblems, COPY-C will return to its main menu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is time to restore a diskette from tape, press "3"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PY-C menu.  The following prompts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a blank formatted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BA works best...press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 tape to play back...press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directory (Sector 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creation will take 10.85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est results, you should use a diskette newly 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FORMAT.BA (see the section on FORMAT.BA below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          Formats and Backups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ing to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OWR-DOS application program, COPY,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diskettes to other diskettes.  Diskette backup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and more reliable, but you menus swap the sour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diskettes, perhaps severa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unning COPY, it is best to empty your memory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necessary programs.  COPY uses your free memory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holding area for disk files, so the more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here is, the fewer swaps that you must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un COPY, it first asks you to insert a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  COPY needs a blank, formatted diskette to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; it looks at your proposed destination diskette and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f the diskette is already formatted and blank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proceeds to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f the diskette needs to be formatted, it will prin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, "diskette unreadable format (y/n)?"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decide to format the diskette or abort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f the diskette already contains readable files,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a message, "diskette contains 15 files.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(y/n)?"  You can then decide whether to dele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files or abort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destination diskette is formatted and blank,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you to insert the source diskette.  It rea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tells you how many swaps will be needed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files.  (Each time you remove the source disket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the destination diskette is one "swap").  Then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s a list of files that it is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all you need to do is to pu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tination and source diskettes as prompted by th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ually, COPY will print, "Done", and return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          Formats and Backups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FORMAT.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LFILES FORMAT command, you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FORMAT.BA to format diskettes.  There ar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s why you might wa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FORMAT.BA will warn you before re-formatting a disk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ontain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You can optionally omit the "check" during format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 up the format by about 4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FORMAT.BA produces diskettes which accept sector wri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most 20 times faster than LFILES FORMAT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ase will only matter for specialized sector-b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like COPY-C.  Writing to the disk with an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-based commands will nullify this advanta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BA is simple to use.  When you run it, it first 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a "check" during format.  Answer "n" unles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having problems with diskettes going "bad"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, simply insert the diskette to format; if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FORMAT will ask you if you want them deleted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"y", then formatting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is a convenient way to completely remov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a diskette.  Also, if a diskett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rashed", and gives only ?IO errors when you use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will often make the diskette usable aga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all data will be permanently lost.  If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rashed" diskette containing valuable files, tr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R.BA (see Chapter 6) before re-format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          Formats and Backups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rrors and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atting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possible errors from LFILES FORMA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B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You might get a "?WP Error" message.  This message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the write-protect tab on the diskette is ope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 the diskette, close the tab,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You might get an "?IO Error" message.  Whenever you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during formatting, you should discar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or return it for a refund.  If a disk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be formatted, you cannot use it. 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arding it, you might try to format it once more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 bulk eraser on the disk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ors while Cop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COPY and COPY-C will abort with a simple messag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errors.  The only possible errors aris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with reading or writing to the diskettes or ta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