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LFEED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all know, the TANDY 200 suppresses line feed characters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m to go to the Printer or out the TELCOM port.  Thi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 to go to ei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Feed patch is installed at address 61803.  This is an area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the function keys.  You are allowed to define a function ke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as 16 characters.  The TANDY 200 never uses more than 5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them.  The LF patch uses the remaining 11 bytes of the F8 (Menu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redefine that key, DO NOT use more than 5 characters!!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vector in HIMEM is at 627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COM patch is from Phil Wheeler.  The flag is location 61243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tored there is zero, then no LF's are sent.  If it's 1, then LF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:  Upon loading into BASIC, run the program. 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status of your linefeeds.  Then it will ask if you want to Inst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rinter Line Feeds.  It will then do the same for TELCOM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 Do NOT use this program with other programs that use 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That's a good way to end up with cold starts!  You can scaveng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if you only want one featur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  If you have any, just leave a message for Jim Irwin - 72346,10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