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enter the program, a banner will be displayed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will display the file you are working with,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formatting information in 2 boxes. Also Quit, Printer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, that the first thing you do is set up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"F". On the last line of the screen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yp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ame must be in the directory and it must be a .DO file.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D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enter or change a file name, press ENT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is will erase any file name that you currently have in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ccidentally press "F" just retype the 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 not exist or you accidentally typed it in wr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flash FILE ERROR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enter the main menu, the formatting info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a letter with parall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hanged very easily. Simply press a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you want changed. On the last line of the screen you will be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and given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change the info, press ENTER, and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main menu without alter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a wrong key or enter an amount which is out of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e screen will flash WRONG ENTRY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eature has been added, TOTAL CARACTERS IN LINE (page width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variable from 20 to 132 char. This was added so that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nch printer or so that you can print newspaper type columns or thin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file name set up, or the screen will flash FIL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display the file just as it will be print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of the formatting info. One page at a time will be display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page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continue or you want to stop the display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ress ESC and then ENTER. This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 display mode is to give you some idea as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look like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program is written in M/L, the formatting is very fas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lowing it down is the slowness of the LC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mode is very handy if you write memos which are shor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ge. The page is drawn and the text is inserted, 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half or a third of a page with different widths of pages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eature is expanded tabs. Now imbedded tabs, affect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osition. The tabs are set up for every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mbedded command lines, are not displayed or printed. More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and the output sections have been consolidated in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3 additional functions have been added, typewriter, direct,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menu, press either ESC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AFTER PAGE, tops your printer after each page has been pri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so that you can examine each page or to insert single sheet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arts the printing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feature is normally set to NO PAUSE. If you select Pa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, on the last line of the screen, if you want the pause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turns the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numeric output, allows you to take advantage of any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r printer may have. As an example 27, 69 kicks my GEMIN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mphasiz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is feature, you will be asked,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 numeric input. The range is from 0-255. Each numeric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 will keep looping back for additional input.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press ENTER, with out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number which is out of the range, the screen will fla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continue on with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WRITER function, turns your computer/printer combin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t uses all the formatting commands in the main menu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directly any of the imbedded command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he form directly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YPEWRITER, you will be shown a clear scre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r at the beginning of the middle line. At this point, type your lin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is automaticaly done on the line. Any word which go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is truncated. If you have the right justify turned 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then sent to the printer, and displayed on the top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is is done so that you can see what the line looks lik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have been truncat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margins are also automatically set up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are done typing, you leave the typewriter mode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RAPH S or CODE S followed by "Q" and 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imbedded line code for the end of document. The GRAPH 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 must be in the first 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OUTPUT, the screen will display a box containing 4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change the outpu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S2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RS232C is for a serial printer which does not use XON-XO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is set up (most serial printers), you will need to connect 3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uter and the print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PRINT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2  -  Pin 3    Data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5  -  Pin 11  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7  -  Pin 7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rongly suggested that you use the display mode first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att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E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rmatting commands can be imbedded in the form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form before you even enter the formatter. Also, this ev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form in the middl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bedded commands are set up by a GRAPH S or CODE 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line. In most cases, multiple commands can be plac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n exampl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S or CODE 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60 M10 T80 U8 B8 L66 S1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in body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hr/li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marg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marg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page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justify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bedded command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PPER M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BOTTOM M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LEFT M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CHAR. 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- TOTAL CHA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 - TURN ON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- TURN OFF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 - TURN ON RIGHT 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- TURN OFF RIGHT 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ering command is available only from the imbeded commands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dence over right justify. Also it centers in the column, no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New page, must be on a line by themselves. They 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work directly on the form. The other command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which set 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ddition of the new features, this text formatter is probab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, and easiest to use formatters available for the Model 100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y blessing to copy this program, and freely give it a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s I place on it are, you may not sell it, and do not rem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y interest, I'll make the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ncerely welcome your comments on this program. However at this poi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time to move on to program something else. Once again,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I hope that you will find this program as much fun to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 wri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71 Whi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bank, Ohio  44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