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CHR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00 literature is rich with programs which can initiate themselve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day to get stock quotations, send or receive EMAIL, etc. DSPCH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for code in individual programs supporting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er works from a run list called RUNLST.DO which contai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BA programs to be run, the times they are to start, and requi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If he finds no run list when you start him, h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put mode and build one for you. You can force a new run lis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hitting F1 whenever the Dispatcher is waiting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id run list has been set up, the dispatcher quietly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a time interrupt for the first run time on file. It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key sequence (&lt;=32 characters) into the keyboard buffer and RUN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up to the program. If it crashes or requires unexpect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say your EMAIL program can't cope with the busy signal it 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rinds to a stop. Otherwise, it should terminate with RUN "DSPC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to the menu or some other technique. Th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s the run list and goes to sleep again until the next specifi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Naturally, if the run times are arranged so one run can'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time comes up, the second program will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er will go on happily running the same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very day until something dies or the user interrupts him.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ppening, insert a shutdown program in the list. This can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n embody some log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f day$="Tue" then power off else run "dspch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er sets the power to "cont" when he is activated; if you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) in either input or run mode, he resets it to 2 minutes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Edit line 42 to chang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grams activated should obviously avoid mucking ab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buffer unless they have already picked up their require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 previously mentioned, failure to return to the dispatch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bviously interrupts the sequenc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patcher always begins execution with the next specifi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he's started. To accomplish this, the input mode forc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run list in ascending sequence by time. If you did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via TEXT, you may cause a program to be skipped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 extremely tight edit on time.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y little effort has been put into fyting the byte. The time 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s an obvious candidate for a ML routine. I'm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mproved versions on the SI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into input mode in one of two ways: either kill RUNLST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cause you to enter input mode automatically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CHR) or press F1 from execution mode. In either case, RUNLST.DO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input mode in two ways also. If you press F2 (Exec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un mode immediately, so you'd better have your 100 already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 power, etc. If you press F8 (Menu), you'll close the run li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 without starting the actual dispatcher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 when you activate the 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format is HH:MM or HH:MM:SS on the 24-hour syste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s in sequence from 00:00:00. The program won'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rogram name *without* the .BA extension. Otherwise, it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f its total length exceed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up data using ^m to produce carriage return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character can be sent by including a caret (^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etter in the input stream. Finish the whole sequ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n actual) carriage return. By the way, just respond with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tartup data is required for a given program. DSPCHR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everything is OK after startup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capital or lower-case y or n--no carriage return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 will then solicit your next record. When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imply hit F2 or F8 to close the file and start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--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Williams [71435,1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