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8SIG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8SIG 4.1 is an emergency fi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o CI$ removing the SND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rom the system. EM8SI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DMAL to send electronic mai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as not been extensively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should be considered unstabl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ctually try it for yourself.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of the more common mod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 still works for forum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ccessed through the F5 and F6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-star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1 still depends on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facilities that CI$ may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notice. Please repor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to me. Please be _specific_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 configuration, what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at the time. I don't want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20-Questions trying to figure 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t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4.0 documentatio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: When composing email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(Compose) function or through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press the ENTER key abou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three screen lines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program will start beep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hen trying to send email.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bailout procedur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^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-C in the procedure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t a CI$ prompt. You can logof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int or continue th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. Since this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be unstable, rememb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 Also, the unattended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s not recommend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r system hangs, you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nline for a long (costly)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IS: Don't forget to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your favorite options.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ttention to the _Name_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You must reloa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cratch. *Backup* the fil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Remove all (or at leas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) files. Enter Basi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e program fi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8410.DO, follow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(same as in the manu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FILES=1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"EM8410"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"EM8410.DO"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"EM8SI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run EM8SIG and config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 W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70346,1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2/3/9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