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* Blackbook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address book utility by Jay Holov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74756,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copyright)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ckbook allows you to print out a compact pocket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&amp; address book from your ADRS.DO or other data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a printer with condensed (17 char per inch) pri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bility to automatically produce a series to two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-numbered sheets (4 pages per sheet) format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ed and stapled to form a convenient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aring your ADR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ckbook requires that the address file be prep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s (which will not interfere with use of ADRSS or TELCOM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entry which you would like to show up in the boo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with a # sign.  This will enable you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which should not be printed (like you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!!!) or data that is not an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name and address should be in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 last name, first name \ street address \ city, state zip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each field is separated by a backslash "[grap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".  If a field is empty, then place two backslashes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ta beyond the 4 fields will be ignored.  Any field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42 characters will be truncated in the printed listing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 the dat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Blackb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ing is mostly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given opportunity to run a sort on you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desired.  Blackbook has a built-in "quick and dir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betizing feature which can be used to sort you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 writes the sorted data to a second file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ormat is not lost. The sort routine is provided mai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venience feature, faster and more sophisticated s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on C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the file has been loaded and paginated, you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printer set up menu.  The first shee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is used as a setup and a hashmark is printed. 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osition and confirm it is exactly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per, if not adjust the paper guides and try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ontinues to provide hashmarks until you specif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rompted, line the paper up carefully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ge (you will need to duplicate the accurac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ignment after flipping the paper over later) and strike 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given the option of stopping after every page to re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alignment in case you are using single sheets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is not fully consistent in vertical tra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all the fronts of the pages have been prin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to flip the paper.  When prompted, remove the pap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and flip it LEFT to RIGHT (not up and dow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insert it without disturbing the paper guide,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ing it up to the top line as before.  Then hit a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pefully) everything should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ally cut out the pages, fold and staple them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.  Test out the book by immediately calling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ie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ubroutine at 700 sets values that you can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ize the program to your equipment if require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 have be used heavily throughout to make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tand and modify the code.  These can be delet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all printers have exactly the same pitch in 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 have seen 17 and 16.7 char/inch).  The CL (characters/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in the 700 subroutine should be set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printer does not seem to provid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ensed type, check the printer manual for the correct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check that the DIP switches are set correctly 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ensed typef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because the sort routine uses BASIC's lin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, it cannot properly read records longer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in length (which are not normally encountered in 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).  If it encounters such a record it beeps and wa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the sort so you can be aware that the sorted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some inaccuacies, however the original file is NOT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rmally the printed address book output gener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ed file is not affecte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