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ROTU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VISUAL program for M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30 year norma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mple data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rmative data for each of over 200 other major metropolitan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enerated from NCDC/NOAA data (see below) and substituting every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y temperatures for the high-low data of the lines of line 93 and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lines of line 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EMPERATURE 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oad TEMP.DO (sample data set) or create file TEMP.DO and enter 1 1 90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 begin entering your data, those numbers could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TEMP.B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Downloading TEMPR.100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TEMPR.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going to lines 303-306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nding you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qqqqrH       .....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    uM      M.    .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qqqqwL       ......L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each  .   v  u  p  q  r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lt;SHIFT&gt;&lt;GRPH&gt;  m  ;  u  p  o  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eleting the words before lin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going from the MENU t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typing -- MERGE "TEMPR.DO"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typing --   SAVE "TEMP.BA"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If you are not using an M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K RAM, MER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1 OPEN"C(@)&amp;#.DO"FOR OUTPUT AS 1:? #1,CS:CLOSE: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2 OPEN"C(@)&amp;#.DO"FOR INPUT AS #1: INPUT#1,CS:CLOSE:GOSUB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4 KILL"C(@)&amp;#.DO":GOSUB12: H=.1:L=.1:AY=1:RH=1:GO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ete LINE 2 after running TEMPERATURE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urning the M-100 off and on during TEMP.BA and using the Redra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different visualiza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ormative data in this program was generated from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ic Data Center/NOAA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tive data for your region could be obtained from the NCDC for $2.00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&amp;H by telephoning 704-259-0682 and requesting Daily Normals, No.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VISUALS by POLAR PROT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