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LILDEX.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Zeikel [75775,14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LDEX.TDD, when used with POWR-DISK by Acroatix, creates a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your Tandy Disk Drive disk file names.  Since it uses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outine, it only works on the Model 100 (or 102, I assume)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lot of whistles and bells, as it was intended to be litt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ssible available RAM for the index (hence the name LILDEX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 print routine in it; there are plenty of fine text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L's, as well as excellent commercial programs, and differen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print out their indexes in different formats (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uble or triple space it to write in new files between re-prin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run the program, you MUST re-enter all the disk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de-off of these limitations is, you can have a very long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sorts in place.  An index of over 20K is not impossible. 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l for this, a 27-disk index with 545 files was 12.5K.  This wa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 names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run PDFDIR.TDD by Woods Martin [70235,232] from DL5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more pleasing LFILES screen display, but killed the file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an un-modified version of POWR-DISK for index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disks, using a version without the file lengths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RAM.  The program will work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since LILDEX uses a machine language subroutine, sav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always the possiblity of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POWR-DISK by Acroatix loaded and operating at it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location (which puts MAXRAM at 60850).  If it isn't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You also should not have any other machine language programs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.  If you do, the program will ask you if you want to [C]ontin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bort.  If you press "C" it will overwrite whatever you have load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ISK.  Have the Disk Drive attached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save INDEX.DO already in RA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terrupted the program as described below, answer "N".  If INDEX.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will be killed.  If it isn't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then ask you for a disk name.  I recommen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ames, for easy filing, but any nam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enter the name, it will prompt you to load a disk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gain.  This prompt also gives you a second chance to writ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case you mad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see the files being entered into INDEX.DO, with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agged onto them.  After you have entered all your disks, enter *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it will load the sort routine and sort the file.  This sort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everal minutes.  DO NOT RESET THE COMPUTER WHILE IT IS SORTING!  A 12.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ok about 5 minutes.  When it is finished, it will bee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w have an INDEX.DO file with all of your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, followed by the disk name.  This can be printed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or directly with the PRINT fun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be enough error trapping in the program to cove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gencies.  If you have to break out of the program midway throug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ppen if you run out of memory, for instance, simply enter INDEX.D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f the file names, from the end of the file, that are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tarting with.  When you re-start the program, answer "Y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DEX.DO and you can pick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TION:  If you plan to re-run the program with ALL your disks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when it asks you if you want to save INDEX.DO.  Otherwise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plications of file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ally easy, as long as you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routine was created by SORT.LDR in DL4 by Rick Perry [75665,10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LILDEX would have been impossible without it.  I have no idea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rtion of the program that loads the sort was created with BASBLD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L4 by Richard Haw [71706,33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the least of it was done by me.  Any comment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Zeikel [75775,14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