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ull Screen LCD Editor For Model 100/102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Howard Sprow CIS:73625,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AD.CO is a machine language enhancement to the M100/102 BASIC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you to move anywhere on the LCD screen to adjust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re-enter it. The lack of this feature has long been a fru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100/102 users. You mistype a long command. It's there just ab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but you can't move up to correct it so you have to retyp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MAD, just press F6 to move the cursor up on the screen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-enter the command. For a quick change to a program line,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use NOMAD to make corrections without waiting for the BASIC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MAD.LDR - BASIC loader program which creates NOMAD.CO.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100/102 as NMDLDR.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AD.BA - BASIC starter program to initialize NO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MAD.SRC - assembly language source code for NOMAD.CO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interest to ML programmers but is not necessary to run NOMAD. NO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embled with the Custom Softwar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AD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NMDLDR.BA (NOMAD.LDR) from BASIC to create NOMAD.CO and plac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Then, run NOMAD.BA. This loads a copy of NOMAD.C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 at address 62400 and define the F6 key as CALL62400+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is then used to activate NOMAD from BASIC with only one key 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BASIC each time by running NOMAD.BA but this is not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f you always leave a copy of NOMAD.CO at 62400.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 is not reset from 62400 (i.e., with a CLEAR command from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from within a program) NOMAD will remain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AD.BA does not simply clear memory and load NOMAD.CO each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If HIMEM is already set at 62400, NOMAD.BA verifies that the NOMAD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present starting at 62400. If it is, NOMAD.CO is not re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menu position. This allows you to leave NOMAD in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2400 and remove it from the main menu to free up addi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MAD loaded at 62400, whenever you need to edit a previou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till visible on the LCD screen, simply press F6. The NOMA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 the bottom line and the cursor will b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. Use the cursor keys to move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AD provides a simple screen editor. Insert mode is always acti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/BKSP key is used to remove characters just as in TEXT. No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djusted the line so it is ready for entry,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Place the cursor anywhere on the first screen lin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Press ENTER once and the cursor will jump to what NOMAD think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entry. NOMAD identifies the end by looking for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blank spaces. If this is the correct ending position,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time and the entry will be processed and the M100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mal BASIC. If this is not the intended end, move the 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 so that it is one position to the right of the la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rect BASIC commands will have no internal double spaces, so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ress of the ENTER key will accept the entry. Program line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double spaces, so check the end position befor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press of ENTER, you are in NOMAD's "enter mode"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once aborts this enter mode and moves the cursor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At this point, NOMAD is still active in the "edit m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gain will deactivate NOMAD and return you to norm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MAD you are not limited to changing and re-entering only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MAD is also a quick way to fix program lines withou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ASIC editor. Just LIST the appropriate line, activate NO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6 and make your changes. Press ENTER twice as describ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revis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FUNCTION KEY TO ACTIVATE NO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AD has been set up to be activated with F6. To use anoth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change the value of the variable, FK, in line 3 of NOMAD.B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" to another function key number. Then, save a copy of you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OMAD.BA on disk o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M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AD was designed as a standard machine language program which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ormal low memory, "menu" position and is run from a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It is started with a standard CALL command and does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AM hooks. This approach permits the greatest compatibilit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utility and DOS programs many of which use RAM hooks and/or a low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other machine language program which must run from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position, you can reactivate NOMAD each time by running NOMAD.B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locate NOMAD.CO to a lower operating RAM position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L program relocators, such as RELOC.BA in Library 8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ay to move NOMAD to a another operating position. NOMA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41 bytes and does not include any data tables. It does u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positions for temporary data storage but these are include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code, within the 541 byt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locate the machine language portion of NOMAD, you mu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MAD.BA program to show the new start address. Do this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, TP, in line 1 and save a copy to disk o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tandard CALL command to activating NOMAD as compared t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hooks has one disadvantage but it insures compatibilit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programs which use RAM hooks, specifically the various DO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F6 to activate NOMAD with the cursor on the botto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screen will scroll up one line, thereby losing 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. Keep this in mind when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one exception, NOMAD can accept all types of entr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 in the same format as would be used from the normal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line. When setting the system variables, TIME$, DATE$, DAY$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MAD you must include a double quote at the end of the str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result in a "?SN" error. Even though a closing quote is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, entering these variables without it does not generate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6 has been defined as CALL 62400+[ENTER], NOMAD does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e this definition when you leave BASIC. Therefore,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remember not to press F6 if NOMAD has been removed from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a cold start could res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