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MORTG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hort basic program that conveniently handles mortgage lo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 This program uses a spreadsheet-like format that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put any 3 variables and calculate the remaining variable. The in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d by the use of the labeled function (F) keys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s the F keys for its own temporary use and upon exit of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BASIC functions are reinserted into F1 thru F5 with the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DIT and KILL assigned to F6 &amp; F7 respectively.  The F6 &amp; F7 assignmen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leted after the program has been downloaded if you don't think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o otherwise unused F6 &amp; F7 does not make BASIC more convenient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should the routine that reinserts the ORIGINAL BASIC tokens to F1 thru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8 be deleted or else the F keys will be meaningless in future en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. .  The variables are assigned dummy numbers to avoid an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.  The user typically reassigns the variables as he inpu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the particular problem at hand.  As economic conditions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nes that assigns the starting dummy values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"Per1" and "Per2" on the "spreadsheet" allow the user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&amp; end period respectively during which the amount paid to intere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culated.  It helps during tax return time and it is handy for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ing oneself how little goes to paying off the principal dur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Chan, 72737,266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