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search for the name and ID is -case specific-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you must enter the name exactly the way it is in you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EM8SIG.400 to find it. GEORGE is not the same a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eorge. If you do not do this you will get an erro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If you do, simply press F8 and start the proced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rogram finds your choice, you will next see "Sb: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eneath the "To:". Enter whatever you wish for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 Notice the "]". This is the guide that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your title can be. Anything beyond that poi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again and type your message. Remember not to use &lt;CR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essage except to end or separate paragraph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, press &lt;ENTER&gt; three (3) times and the compos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You will again find yourself at the "COMPOS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a second letter in the same transmission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routine again only this time answer the question, "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messages?", with "Y" fo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finished with letter writing, either press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routine, or "F" to enter the Forum Mess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UM MESSAGE COMP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view the downloaded messages, either to you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interested in, we will assume you wish to respond or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wo-cents-worth in an ongoing discussion. Also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for the Forum memb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POSE MESSAGE screen, press "F".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see the question, "REply # or COMPo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: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ply to a specific message enter "REn"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message you to which you are replying.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of course.) The screen will clear again and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upper left hand corner of the screen. Now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Your message will be entered into the file OUTSIG.D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 not exist, EM8SIG.400 will create it. Remember, no &lt;CR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message except to end or separate paragraphs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finished press &lt;ENTER&gt; two (2) times. You will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POST". If you are replying to a message, simply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The screen will clear and you will be returned to the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creen, page 21. If you later check the file OUTSIG.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EM8SIG has entered a /EXIT and the word P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: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ose your own message enter "COMP", again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. The screen will clear and you will see the word "To: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 of your screen followed by 23 spaces and a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 "]". The name and ID of the person you are writing to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 in your PIN file. To cause EM8SIG to search f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list the adressee's name AND ID, you must enter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f no more than six letters which you assigned to the per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ID in the ADRS.DO file. Then press &lt;ENTER&gt;.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up the name and ID and enter it into the message file OUTSIG.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already exist, EM8SIG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TO HAVE EM8SIG PROPERLY INSERT THE NAME -=AND=- THE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-=MUST=- USE THE CODE WORD. IF YOU ONLY ENTER THE PERS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THEN ALL EM8SIG.400 WILL PRINT IS WHAT YOU HAVE ENTER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=ID=- IS NOT PRESENT THE ADRESSEE WILL NOT RECIE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SSAGE WAITING" NOTICE AND WILL NOT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entered the code word and pressed &lt;ENTER&g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show you "Sb:" followed by 23 spaces and the "]"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ide that tells you how long your title can be. Anything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oint will be ignored. Press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t up the following lines in the P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]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]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sh to send a message to either "ALL" or t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OP"'s, simply enter that as your name prompt in the "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in your message. Compuserve forums have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ength of approximately 2,200 characters. This works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30 lines or 350 words. As you approach this limit EM8SIG.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ep and give you a warning, "CIS MSG LIMIT. NNN SPACES LEF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N is the total number of spaces you have left to sta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. You should immediately end your message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If you have more to say, write "MORE" and end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rite a second message beginning with the word "CONTINUED"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your message use three (3) &lt;CR&gt;'s. EM8SIG will prompt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ST SEC:n Options&gt;? If you do not wish to use any option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 number of the section that most closely approxim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dea of your message like this, type "SEC: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"Post Action" is acceptable by EM8SIG. However, since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about automated message sending, the two "Action"'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ncerned with are PRIvate and UNFormatted. If you wish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vate message in section 1, you would input, "SEC:1 PRI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quotes of course. If you wish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 unformatted you would input, "SEC:4 UNF", agai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. Please note that private message are NOT enabl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00SIG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 the current Section/Subtopic names and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forum you are in use the "OPT" command at the first "Forum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fter entering the forum. This will need to be do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mode, not in the EM8SIG mode. [When in doubt, u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 or section 0 to send a Forum mes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DEL100SIG SECTION/SUBTOPICS &amp; DAT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ubtopic &amp; Data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eneral/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Tel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Graphics/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Tech/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Peripher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Tandy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Tandy 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NEC/Olivett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Products/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 Private For-Sa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Kyotronics 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 The Soa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General/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Tel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Graphics/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Tech/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Peripher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Tandy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Tandy 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NEC/Olivett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Products/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 Programming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Kyotronics 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 The Soap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CHECK BEFORE TRAN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like to do one last check before requesting EM8SIG.4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my newly written messages. If you are confiden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bility and/or spelling you can omit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hrough writing messages, get out of EM8SI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8. Remember, sometimes you will have to use F8 and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one or two files on your main menu depending on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in the way of writing messages. MAIL.DO is th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EMAIL messages, and OUTSIG.DO is the file for outgoing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Enter the file by placing the curser over it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You are now in the standard M100/102 Text Editor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M8SIG.400 has neatly separated your messages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with a &lt;graph&gt;&lt;f&gt; symbol. It has also ended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/EXIT. Each message contains a line which states wh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rected to, the name of the message, and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This was all done automatically based 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EM8SIG. You can now correct any spelling, punctuation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isfy yourself. Be careful not to edit or chang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AL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now ready to transmit our messages which have been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line. Enter EM8SIG.400 as before. You should probably run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ption Menus" at least as far as the "Auto Forum (Sig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" to be sure that EM8SIG is being directed to the right foru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nly Email messages to transmit, press F1. If you hav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nd Forum messages, press F3. If you only have Forum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. Once again, sit back and enjoy the show as EM8SIG.400 lo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goes to the proper location(s), transmits your message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-off. As with CMDSIG.DO, EM8SIG will replace your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with "Sent ". You must manually delete this wor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quently wish to sent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SUSE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SUSE.DO file can be used as a log of -all- CIS acces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rve as an index to incoming messages SAVED in the P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(See item 5, EasyPlex Email Option Menu, page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being used to verify CIS billings,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s of your client billings. It shows separately E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$how the advantage$ of combining your CI$ u$age$. You $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 by logging on for one long $e$$ion, in$tead of $everal $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USE.DO is another file automatically established by EM8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