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N.DOC -- Phil Wheeler [71266,12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ext of message I wrote a year or so ago, in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question.  It describes the "non-file" items lis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N.100.  I assume it applies to FILEN.200, too --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tes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"Reserv.ed" is reserved memory from HIMEM to MAX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means you have a machine language program in res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ntionally or otherwise).  You can recover this 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ing 'CLEAR 256,MAXRAM' while in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"File  .BF" is a file buffer, related to having MAXFILES=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for N=1 the buffer size is 267 (in a Model 100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get rid of this by setting MAXFILES=0; but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 doing this, since some programs won't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conditions.  But if File  .BF is 3-4 tim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7 bytes, go to Basic and do 'MAXFILES=1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"Noname.BA" is the last unsaved Basic program accessed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d but not saved to the menu).  It can be cleared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bytes by going to Basic and doing 'NEW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"Paste .BF" is the paste buffer.  It can become quite l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ake it appear that your RAM is dwindling!  You can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n Basic by doing 'CLEAR', 'CLEAR 256,HIMEM' or '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6,MAXRAM' (the latter will zap any resident machin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, though).  The paste buffer can also be clea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ing a text file (in TEXT) and hitting keys F7 and F6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"4 PCS.G" is something you will see if you have Luci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ROM) installed.  It is the Lucid paste buffer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quite large.  It can be cleared down to 11 byt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ing a blank cell while in Lucid.  To elimin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ly after removing Lucid, use the file K4PCS.G in DL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, in addition to showing the sizes of all files on you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hidden files), is an extemely valuable indicator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.  It was one of the first utilities I loaded, and I'm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