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WRITER.600, a program created for CodeWork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y 600 version adapted from WRITER.BAS by Dave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riter is a program that takes a critical look at the mechanic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It knows nothing about the context of your writing, but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length, use of punctuation, unique word usage and other quantif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With it, you can check your own or anyone else'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." - CodeWorks, Issue #1, p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first use of the program, Option 1 must be used to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save to RAM or disk. Text to be analyzed must always be type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program control in order for it to be properly formatted and line count made in the manner needed for processing. Preparation instruction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before you start typing in your textual material. The tex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less than 100 words and no more than 300, or about 600 to 18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file has been prepared, the analysis may proceed immedi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be recalled for later evaluation after preparing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st analysing textual material, the program keeps you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with advisory comment and, during final calculations, b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s indicating progress rather than lock-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