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2.B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Gary L. Van 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Permi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uthor on CIS [71500,6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V2.BA (a.k.a. NAV2.BAS) can be used to help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hile driving on interstate highways.  It was inspir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V5 by William F. Green that was featured in the December 199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able 100 magazine.  After trying NAV5, I found that it did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y needs so I wrote NAV2.BA, which I think is an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2.BA is a navigation tool that draws a simple highway map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ovides other interesting information about your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cludes important milestones along the map, your 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milestones, ETAs to the milestones, and remaining fu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  NAV2.BA's calculations are based on a map data file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pplication, elapsed time, and average driving speed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numbers you provide the program.  The map is drawn to sca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54 mile segments on the M100/102 and 118 mile seg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0.  You can "scroll" the map up and down to view the rest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size of the map and distance cover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available for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on a M102, but it should work on M100's  and M2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o modification.  Version 2.0 corrects for the M200's diffe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tested NAV2.BA on anything other than a M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for NAV2.BA Version 2.0 is 384255 (as of 2/23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ap files with the built-in TEXT application or any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an ASCII file.  You can get the information for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ular road map.  A map file is a "sequential" data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 each milestone you want to show on the map.  Each recor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first field is the distance to the milestone and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ort milestone description (only the 1st 1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on the map).  The fields of each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comma and the record must be terminated with a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cord in the map file must contain "9999,END" or problems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Pittsburgh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Rt 50 Ext &amp; Oh 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Evergreen R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Re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Rt 42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,Moraine St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Eri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tance in the map file is total distanc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tone, not the distance between milestones.  Save the map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ata using a name like MAP.DO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NAV2.BA from the main menu of the M100/102 or M200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screen followed by a warning about operating motor vehic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fluence of a portable computer (I strongly recommen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river operate the computer for obvious safety reas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s will go away in a few seconds or you can press (almost)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displays the top level of files in RAM and you'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p file to use.  You might have several map files in 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different trips.  Enter the name of the file you want to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" extension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initial values for your estima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speed (SPD), current position or distance along the map (DST)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FUL) and estimated fuel consumption (MPG).  You can press E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pt the default values provided by the program or the NAVDAT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tioned later in this document.  Change the line afte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'SET DFULT VLUS (near the top of program) if you want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(NOTE: Program line numbers are omitted to make mai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asier - line numbers change with every version.)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eps a warning when your remaining fuel reaches a default 5 g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after the line that says 'LO FUL FLG (also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if you want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ee the main display.  The main display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(map) on the left of the display that represents the roa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line are "tick" marks marking off each 5 m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pixel on the display is equal to one mile and the line is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long at this scale on the M100/102 and 118 miles on the M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vertical line are "tick" marks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lestone in the map file.  These are also drawn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ap's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right side of the vertical line is a "current position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in length as time passes.  This line start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p" and moves toward the top - giving you an idea of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milestones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each milestone tick mark is a distance for the miles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ances you entered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each milestone distance is the corresponding 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1st 15 characters only) you entered in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two of your milestones are closer than 10 mil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's farther away will over write the other on the display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will be shown on the map.  Sorry, this can'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each milestone description is a calculated estima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(ETA) based on your current position and average driving speed.  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lestones behind your current position may need to be updated manu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for F2 (ETAs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main screen is a "Data Window."  This "window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(SPD), distance along the map (DST), fuel remai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(FUL), fuel consumption (MPG), and time of day.  This is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re based on.  You can modify this data on the f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KEYS" a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display shows the labels for the F-KEYS.  F1 through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Arrow Keys" are used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GO/STOP) is used to start and stop the elapsed time clock.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the calculations the program does.  Press GO (F1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riving.  The label for F1 changes to "STOP."  Press STOP (F1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riving - for gas, fo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ETAs) is used to update the ETAs shown for each milestone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do this is if the current map section has been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you want to know how long it will take to turn around and dr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lestone you've passed.  The ETAs shown for the milestones ahead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but the ones behind you need to be updated because the 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you drive away from them.  NAV2.BA doesn't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cause the update process would slow things dow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SPD+) is used to increase the average driving speed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.5 mph.  The new SPD is shown in the data window and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Increase SPD if you find you are driving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timated - or dri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(SPD-) is used to decrease the average driving speed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.5 mph.  The new SPD is shown in the data window and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Decrease SPD if you find you are driving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timated - or dri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DST+) is used to increase the distance calculated to match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 The new DST is shown in the data window and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Use this key to update the computer if you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en you pass a milestone.  You might want to increase SPD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(DST-) is used to decrease the distance calculated to match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 The new DST is shown in the data window and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culations.  Use this key to update the computer if you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hen you pass a milestone.  You might want to decrease SP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FUL+) is used to increase the calculated amount of fuel remain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on your car's fuel gauge.  You may want to increase MP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FUL-) is used to decrease the calculated amount of fuel remain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on your car's fuel gauge.  You may want to decrease MP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Arrow is used to decrease MPG.  The new MPG is shown in the dat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Arrow is used to increase MPG.  The new MPG is shown in the dat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ll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is used to scroll the map ahead in 54 or 118 mile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milestones and ETAs are shown for the part of the map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A current position indicator will not appear if you a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p you haven't gotten t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Arrow is used to scroll the map back in 54 or 118 mile inc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milestones and ETAs are shown for the part of the map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The current position indicator will appear from the bott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top of the map if you are displaying a part of the map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is used to quickly scroll back to the "current" section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instead of repeatedly pressing the scroll ke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ection of the map.  This way you can get back 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play.  Pressing the SPACE BAR also redraws the entire displa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"repair" the display if it gets messed up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r t is used to temporarily exit NAV2.BA so you can edit your ma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pplication (only on the M100/102).  You can press T or 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NAV2.BA.  TEXT works as usual, except when you press F8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'll be returned to NAV2.BA right where you left.  NAV2.B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map file and recalculate where you are relative to the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handy for adding or revising milestones in your m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By the way, the code in NAV2.BA that allows TEXT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SIC program is from a copyrighted program called TXTCAL.100 by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ong (CIS: 76167,3310).  NOTE - This feature is turned off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200 because TXTCAL.100 doesn't work with the M200 ROMs.  TXTCAL.1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"FLOPPY" or Node ROMs.  Unfortunately the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you'er using these so if you are, you'll have to manual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dification to a line of the program - see below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s used to quit the program and get back to the main menu.  That's a "Q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(to reduce the chance of quitting by accident).  When you stop for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to stop the elapsed time clock then press "Q"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fuel, rerun NAV2.BA and enter the new fuel loa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  Using "Q" to exit the program saves the last values for S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, FUL and MPG in a text file called NAVDAT.DO.  When you rerun NAV2.B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NAVDAT.DO are used as the defaults instead of those in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in the line after the one that says 'SET DFULT VLU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andy way of picking up where you left off on a tri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Q" to quit, you'll have to remember SPD, DST, FUL and MPG and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when you re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keyboard is dead except for the PAUSE/BREAK, PASTE,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keys.  Don't press them - they cause problems for NAV2.B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USE/BREAK, PASTE, LABEL or PRINT, you'll probabl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on the back of the computer then rerun NAV2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AV2.BA you can leave the computer on as you drive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 at a glance - the display will stay on as long as th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p.  If you're concerned about conserving power, you can get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r from the car's electrical system, or,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witch WITHOUT QUITTING THE PROGRAM.  When you power back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pdate its elapsed time clock &amp; calculate correct numbers fo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, but you'll have to press the space bar to redra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en Paone [72677,42] has brought to my attention that TXTCAL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or NODE ROM.  He said: "It won't work with FLOPPY sin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 the area to HIMEM and won't share it with other programs. 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DE ROM chip; in fact, it causes garbled files on the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.  Because of this I've added a remark in the first few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hould be modified by those using NAV2.BA on M100/10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or the NODE ROM.  The line that needs to be changed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=54:LL=280:MDL=0:GOTO 16 'IF FLOPPY OR NODE ROM IN M1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normally ignored during program execution since it's a re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, and make NAV2.BA work on systems with FLOPPY or the NOD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single quotation mark and turn it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should look like this if you have to make this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=54:LL=280:MDL=0:GOTO 16 'IF FLOPPY OR NODE ROM IN M1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with this modification, all the TXTCAL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you problems will be skipped.  It follows that you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use the "T" featu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en has also mentioned that Will Linden's TXTJMP.200 will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200 as Mo's TXTCAL does in the M100.  Will's program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LCD buffer and doesn't cause conflict with Floppy or the Node 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give users of the Cleauseau/ROM2 rom fits and c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.  One may want to consider adding TXTJMP to NAV2.BA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editing capability as the M1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except I'd like to thank Carmen Paone, Mo Budlong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XTCAL.100 code and Tony Anderson for his help.  Also, I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f NAV2.BA.  Please send any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via E-Mail on CIS.  I don't want to hear about anyone using NAV2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70 mph at night in a blizzard (the road conditions the 1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).  Finally, I don't intend to make a career out of NAV2.BA, but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oooood mood, I may kill some bugs.  Have fun - and keep your ey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Van 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500,6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identify which computer program is running on (M100/102 or M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XTCAL.100 code could be skipped if running on M200.  Added co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200 screen size.  Added comment that can be changed to a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ingle quotation mark if user is running program on M100/10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DE ROM or FLOPPY.  Revised Documentation to reflec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