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CRDMP is a graphic screen dump utility for the LP VII, DMP100 or othe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zing the 7 bit graphics character system.  The program is merged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of any program to provide graphics capability, typically you would se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be called by a function key (ex. ON KEY GOSUB 63000).  Please obser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Don't duplicate line numbers used in this sub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This sub uses RESTORE statement, if you are using DATA statements else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your program, be sure you are set up to RESTORE your data pointer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of th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The Graphics mode and Print mode control characters work with my LP VII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, verify that they are the correct ones for y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) Actually, the program prints the first 63 lines of pixels, if the last 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important to you, another pass could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ise me of any comments or suggestions.  (J. Holovacs,95 King George Rd.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en NJ 07060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