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IKSUM.100                        checksum 36,143                     09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Flanders                                                   [73300,27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QIKSUM.100 is an ASCII file from which to load QIKSUM.BA, a BASIC/ML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pidly counts the checksums of .DO files in RAM. To get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QIKSUM.100 as "QIKSUM.DO" and eliminate any non-program stuf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at the end that may accumulate with the download. Next, en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' LOAD"QIKSUM" ' (RETURN). When 'Ok' appears, type ' SAVE"QIKSUM"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and you've got it, ready to save to tape, disk or other m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.DO file nearly 11,000 bytes long as a benchmark, a simila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d over two minutes to complete a checksum of 484,878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ported the same ASCII sum in just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KSUM.BA occupies 634 RAM bytes, and loads its ML code from $DAC0/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$DB3E/56126.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