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AKUP.T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KUP.TDD is a program to save all the files in ram to the Tand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 It requires POWR-DISK from Acroatix.  DBAKUP will back-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, .DO, .CA, and .CO files automatically.  It will even back-up 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hich have been saved as a 7 byte file - a method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.CO files to conserve memory when the file is left loaded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You do have to input the top, end and execute address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tatements in line 30 once.  You can have up to 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used .CO files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aving your files, DBAKUP also writes a directory file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ther  information  used to automatically restore the same fi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RESTO.TDD, also in this database.  In addition,  DBAKUP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ave any selected group of files as a set, which can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stored  as  a  set.  This feature can be handy to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programs and files  which  can  then  be  loaded  as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also the feature of backing up just .DO files, sinc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applications, they are the only files which change  on  a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designed to be used for daily back-ups.  As su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s any file of the same name already on the disk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hat you want, thenthis program is not for you.  All  oth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eft  intact.  If you use the same disk every day to back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stantly changing file names, you could conceivabl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40 file name limitation lvery quickly on the dis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rapping for this an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halts due to this or some other  unforseen  err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lready backed-up .CO files, then you may have to edit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2$=" 0 ". (space on each side of the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program for the first time, you must also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and  add your own M/L program names and addresses for top,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.  Program names should be  six  characters,  so  f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if they are shorter.  This table is only used for M/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d in 7 bytes, so M/L programs which aren't in  this  section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backed-up if saved in ram at their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I  have  the  PCSG  128K  ram upgrade, there is som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me to differentiate directories  created  in  different 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directory default for Bank#1 is DIR1.DO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CSG banks, then your directory file will be named DIRi.DO.  "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letter in the hyas.hi (paste buffer) file.  PCSG na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yas.h1, .h2, .h3, .h4 in the various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o &lt;S&gt;elect a group of files to back-up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r .BA, then.DO, then .CA, then .CO files.  Answer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/R at any of these prompts brings up the next file typ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 prompt, it starts saving the files.  Using the &lt;S&gt;elect mode, 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ust be saved in ram first, unlike the save-all m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ddresses in line 30  before  saving  them.   In  &lt;S&gt;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it will save the 7 byte file as a 7 byte fil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KU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whole,  this  program takes about 2790 bytes, a litt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 had hoped.  Maybe someone can crunch it down a littl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run  directly  from  disk  (RUN":DBAKUP")  rather  than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":DBAKUP.BA",F".  Otherwise, if you have mutiple bank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auto-loaded in every bank every time  you  use  the  D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ny questions, you can leave a message for me, but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 Compuserve about every 7-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description of the functions of the various lines  of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useful if you need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A  quick  chekc  to see if MAXRAM is et.  Since I have the PCS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it unhooks POWR-DISK hooks and requires a constant  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 This  checks  to  make  sure  POWR-DISK  has  at  lea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$ is the name of the directory used to  back-up  the  files.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 in  the  program  pokes  a  different  name  here,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ing this line of code.  Since the program sometimes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un  itself,  this  keeps  track of the directory file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riables are only 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2$ is another variable hard-coded into  the  program 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 lost when the program reruns itself.  If C2$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it means the program has already been running and sets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jump back to where the program leff off before it ended (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CO files using top, end and ex. stops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This peek defines which PCSG bank you are in.  If no PCSG up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t returns "i" which is then  tacked  on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file.   You  can delete this if it doesn'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also allows you to choose the name of the directo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n't  want  to do an automatic back-up of all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type in a directory name that exists in ram 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it will back-up only the files in that directory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 "S",  &lt;S&gt;elect mode, iit will allow you to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go into that directory.  Only these files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-up.   Use  this  feature to create your own set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 to be backed-up and later reloaded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10 Here is the choice of saving .CO files as well as .BA, .DO,  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choice of only backin gup .DO files is giv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 if  your  basic and M/L programs are fairly stabl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backed-up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Choice to kill the directory file in ram after done (it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KU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Opens the directory file and writes the header information - 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.  It then defines the file types to be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19 Subroutine to scan the ram directory and write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ectory  file  in  the propoer order.  .CO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as they are being backed-up.  Jumps to 41 to actually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38 Subrouting to write the .CO files to the directory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Find the start, length, end and execute address for the current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If  the length of the current .CO file is 1 (meaning it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memory - 1byte + 6bytes)then it initiates  the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24  which  matches  the  file  name to the propoer top,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ddress which you hopefully added into  lines  30-31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 is killed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The new .CO file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27 The subroutine which saves .CO files which are not saved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rather  as a 7 byte file and left resident in high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oes to the subroutine which matches the  file  nam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ddresses and records if 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Prints  the  name  of  the file beilng saved and kill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e same name on disk (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Gosubs to the routine to load the  keyboard  buffer  with  th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then  gosubs to the routine which pokes new code for C2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variable which counts how many .CO files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saved.   Since the next save command halts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buffer will rerun it and c2$ will have been p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how many .CO programs have already been saved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utomatically reruns itself, (and naturally rese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riable to 0) this variable will remain intact. 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t this point and list it, you will see line 5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Pokes  "RUN"  into  the  keyboard buffer so the program rest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-46 This begins the section which saves all but  the  .CO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 At  the  end, it runs the previously discussed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.CO files, or proceeds to the end section  if  you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to backing up 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Clears  out  the keyboard buffer in case something has been l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then lets you choose to delete the ram version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ing it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KU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Lists .CO files which it couldn't find in line  #30,  so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d-up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Ends  the  program.   It  first  jumps  to the sub that rep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alue for C2$ so that the next time you run it,  it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tarting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Subroutine to poke new vode into line 5 for C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ubroutine  to  poke  new code into line 3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eing used.  Otherwise, it too would  be  los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ru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-57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-61  Subrouting to allow selection of files to be backed-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for file name while displaying the proper exten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es, .BA, then .DO, then .CA, then.CO.  A simple C/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ll brilng up the next file type.  With the  .CO 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entry  with C/R returns back to the program to star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Don't forget to save the directory  file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load these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 luck!.  Be patient then I'm not a programmer, I just nee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26,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