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ino Blackjack was designed to simulate the quarter blackjack mach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.  It features graphic display of the cards using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There is one deck of cards which is shuffled when less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main.  The dealer must hit on 16 and stay on 17.  If the dea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17 he must hit ( a soft 17 means an ace is used with a value of 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17 score).  You may double down ( double your bet and ge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) if you have a score of 10 or 11.  If the dealer is showing an 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insurance, which is half of your bet.  If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lackjack you lose nothing, otherwise you lose your insurance mo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s just like the Vegas machines accept split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