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 M I C R O - I N V A D E R S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"WHAT TO DO UNTIL THE EDITOR/ASSEMBLER CO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INVADERS IS A SHOOT-EM-UP TYPE ARCADE GAME. THE MICRO-INVAD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DOWN THE SCREEN. IF IT REACHES THE BOTTOM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 HITS YOU, THE GAME IS ALSO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 PLAYER, MUST DESTROY EACH INVADER BEFORE IT LANDS.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TAKES ONLY ONE HIT TO DESTROY THE LITTLE VARMINT. AT LEVEL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IT IT TWICE, AND SO ON. YOU CONTROL THE LASER CANN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MOVE 1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MOVE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MOVE 5 SPAC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MOVE 5 SPAC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MOVE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 FIRE LASER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FIRE INVADER-SEEKING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ATUS IS DISPLAYED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=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LEFT = # OF HITS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= # OF SHOTS &lt;SPACE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= # OF SHOTS &lt;ESC&gt;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&lt;ESC&gt; KEY ONLY IN EMERGENCIES. IT AUTOMATICALLY DESTROYS THE INV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ART WITH ONLY THREE SHOTS. EACH LEVEL YOU PROGRESS TO EARNS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VADER-SEEKING SHOT. IT TAKES 10,000 POINTS TO PROGRES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OLD ANY KEY DOWN, BECAUSE THE AUTO-REPEAT FUNC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THE PROGRAM (NOT TO MENTION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ORES THE THREE HIGHEST SCORES IN A FILE NAMED "INVHS.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ORES ARE DISPLAYED IN THE LOWER RIGHT CORNER OF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IF YOU ENCOUNTER ANY BUGS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F YOU HAVE ANY SNIDE REMARKS, JUST REMEMBER THAT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