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CH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CHR.BAS is a teaching machine program for the M600,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lashcards which can be used to learn materials which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question/answ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of up to 25 questions &amp; answers are saved to RAM a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ARD01.DAT to FLCARD99.DAT.  It would be simple to alte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ore questions &amp; answers per set, or to re-nam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tems are pretty much self-explanatory.  After us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"1) WRITE A NEW FLASHCARD SET," you will be asked to giv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question set; this can be any number from 1 to 99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ovide a leading "0" for single-digit numbers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"3) DRILL THE SET NOW LOADED" leads to a few instruct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ing your Q&amp;A session.  You may enter "*STOP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stop your drilling - at which time you may view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sire to do so.  You may view your score so far in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entering *SCORE, and you may reset your sco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the drill session, by entering *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drill session, you may view the answer without gi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by simply hitting the &lt;SPACE&gt; bar or &lt;ENTER&gt;.  Do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 your score.  Also, if any part of a correct respons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cored as a correct response; so, if the answer is rather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UPERCALAFRAGILISTICEXPIALIDOCIOUS," you can answer SUPER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as correct.  This speeds up reviewing the question s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ost of the material, and have only a few items you keep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nt to be keep track of your overall score o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with menu item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the program, or comments as to how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ll be happily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ck Spindler [76537,16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