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ER.BA isn't a very sophisticated program.  It is loosely pat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ther lander programs.  To play, you select the amount of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(from 0-9).  The amount of thrust will remain stabl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or you run out of fuel.  It is not necessary to shut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en you approach landing; in fact, that may los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, of course, is to land safely and softly.  As you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nar surface, gravity increases -- so you must use more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"Play again?" prompt, you answer Y or y, or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d, "1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