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 VEHICLE EXPENSE PROGRAM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by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L. W. Leedy III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DOCUMENTAT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after being notified by my accountant that I m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cords of my vehicle use in my business.  I primarily use my vehic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rips lasting up to a week and traveling over several hundred m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reason the program records its data in this format.  I don't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fulfill your needs but you are welcome to use it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th your accountant or tax professional as to the adequac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your particula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OPERATION INSTRUCTION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itial screen you are presented with 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(H)  HEADING:  Opens a file called VEHEXP.DO and asks you 4 ques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at the top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Trip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Vehicle: In case you own and use more than on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.  Operat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ines indicate the maximum number of characters allowed per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swer will be truncated if you go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G)  GASOLINE EXPENSES:  Appends the following information to VEHEXP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 Starting Mileage:  Mileage at each beginning of trip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llup all you have to do is press enter and the last ending mile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.  Ending Mileage:  Mileage at the fill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.  Number of Gallons of Gas:  Less than 99.9 gallons to on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otal Cost of Gas:  Less than 999.99 to two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press enter your Miles Per Gallon will be shown on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date, and time will be appended to the above information and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HEXP.DO.  You will then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(M)  MISCELLANEOUS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Enter Mileage:  Mileage at service, oil change, ti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Description of Item:  35 character description of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otal Cost: Total cost, not cost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(T)  TOTAL EXPENSES:  This option totals all expenses in VEHEXP.D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m on the screen and presents you with the option of appen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VEHEXP.DO.  You can use this to keep tabs on your expenses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nd this to the file until the end of the trip.  If you do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ll be gross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takes you from the menu out of the program and returns you to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EXP.DO is formated to be printed at 80 columns and should be ready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your accountan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trap most of the errors I could think of division by zero,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incorrect figures, etc.   If you come up with any others Please not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so I may include them.  Leave any suggestions via 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ny L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 74166,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203,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