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mentation file for SKT200.BA, GRF200.CO, and LD2GRF.BA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.Pigford, (c) 1991, Newark, DE 197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200, last update: 02/0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T200.BA and GRF200.CO work together to provide dot-by-dot T200 LC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editing, 12 sizes of screen dumps (for Epson 9 pin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), saving of screen images to PICTUR.CO filenames as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nd retrieval/re-editing of any of those PICTUR.CO files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.CO files created by SKT200/GRF200 have a 0 execution addr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return you to the T200 main menu if accident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advertantly using the cursor bar on them).  The machine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200.CO will be 4738 bytes long (including a 3840 byte bu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.CO saving function).  The resulting saved PICTUR.C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ly 384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F200.CO program is CALLed by SKT200.BA as a way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prints in any of 12 different Height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The 1 wide X 1 high printout is great for print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at the top of a page with a letterhead.  The 4 wide X 4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will almost fill the paper and is great for scientific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.  GRF200.CO does not reset all the printer settings 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you will not have to reset your margins, bold, etc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Break while printing will return control to the M100 program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y be locked in graphics mode requiring you to turn it off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completely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D2GRF.BA in .DO format.  In BASIC, type LOAD"LD2GRF".  When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AVE"LD2GRF".  Then with LD2GRF.BA created and stored in RAM,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"LD2GRF.DO" to recover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D2GRF.BA to create the GRF200.CO program.  LD2GRF.BA asks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memory GRF200.CO will always load and run.  If you don't wan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rent HIMEM, choose a starting address so the required 4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emory will not conflict with any other machine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wish to have active at the same time (like your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When the loading is complete, you are offered two user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nt Linefeeds sent to your printer upon printouts &lt;Y/N&gt;?  Some peop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nters to automatically throw in a linefeed every time it se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 If so, then chose &lt;N&gt;.  If you want the program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linefeeds, choose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printer linespacing value.  Most Epson compatible printers us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24/180 inch).  Printers using other values for the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spacing include the Gemini-10X which uses 16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your printer, use the "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and see if the printouts have spaces or overlaps in th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ater decide to change these values or wish GRF200 to opera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ddress, you will have to run LD2GRF.BA again.  SKT200.BA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GRF200.CO in RAM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addresses it needs prior to running.  PICTUR.CO file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GRF200.CO or even 1920 byte files made on the M10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.BA will be compatible with the T200 version here (1/2 scree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KT200.BA in .DO format.  In BASIC, type LOAD"SKT200".  When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AVE"SKT200".  Then with SKT200.BA created and stored in RAM,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"SKT200.DO" to recover some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KT200.BA progam.  At the first menu, press Enter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ing of GRF200.CO into high memory.  The HIMEM value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have removed the detailled instructions from SKT200.BA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In their place, some instructions are added to the end of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, choose &lt;N&gt; to create a new picture.  The dot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corner.  Move the dot around with the keypad dire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toggles 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 to Save or Print the screen contents, hit &lt;/&gt;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 choices on line 16 of the picture.  You may then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uit returns you to Editing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int will prompt you for your choices of Height multiple, th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esired.  When the Width choice is entered, the printout begi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sen't, check that your printer may be offline.  If so, put it o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to make a SAVE.  When GRAFIX completes a screen scan, it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sks you to &lt;1&gt; choose a filename for saving, &lt;2&gt;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ame sketch, or &lt;3&gt; returning to the Main Menu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for Main Menu will ERASE your picture so be wure to SAV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!  Using the same filename as an existing filename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py.  Make frequent saves and even change filenames if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ies of 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an old file or to get it on the screen so you can print it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at the SKT200 Main Menu.  When asked for a filename,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file in RAM (don't use the extension).  If SKT200.BA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will tell you.  If found, your picture file will unroll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leave you in dot editing mode.  TOGGLE the dot on/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BAR&gt; to help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pad" keys form the 8 directional keys to move the do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 *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k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dot on/off with the spacebar.  Drawing with an "off" dot will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trl+ARROW keys then the &lt;D&gt; combination as a quick way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bor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+ARROWS moves the dot 16 pixel at a time up/down and 12 pixels 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o, if started from an edge, it can be helpful in choosing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ext (text chrs. are 8 dots high x 6 dots w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&lt;D&gt;raw function, that the second &lt;D&gt; can be cance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Cn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&gt;ext function is also handy for making selective erasures. 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near where you wish to erase, hit &lt;T&gt;, then use the spaceba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ver the graphics.  Once erased this way, however, the dot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.  You will have to redraw them if wanted (or Edit your rece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file again).  If you hit &lt;T&gt; and then change your mind, just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and get back to dot editing without having put any tex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ft-Grph-x in the &lt;T&gt;ext mode will can quickly fill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haracters of all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