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FIX will allow you to repair a damaged FAT (File Allocation Tabl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directory entry for the file has the correct starting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se FATPRT.DVI to get a printout of the directory &amp;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AT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enter the number of the starting cluster for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nts of that cluster will be displayed. Enter the new value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on the printout from FATPRT!!! If you make any mistakes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at is why the FAT portion of the printout is double sp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d the value, you will be prompted for a new clu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change the value, you will be prompted for a file nam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and it's contents will be displayed. This will le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ed the correct cluster. If not go back and try chang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'bug' with this program is that after adding a few clusters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ever* to read all the way thru the file. But the input *must*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$ so we're st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ug is that if the directory entry is messed up it has to be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