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HUIT.BA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rough translation of REM lines 0-68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lay against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tart with eight cards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iscard your card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By playing a card of the same valu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By playing a card of the same suit (couleur)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By playing an eight of any suit (cou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ed to play a card matching one of the three condi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raw card(s) [F4] until you are a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 must draw two cards if the deuc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 loses a turn if the Jack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is over when one of the players has no m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[CAPS LOCK] must b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ard played is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hand: -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 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   of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8  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7  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the Ace or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eight and change the suit (couleur) to Hearts, Diamonds or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Ace of Sp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A] AND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re calculated on the value of the cards that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phrases used in the game;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oi de jouer: "  = Your tur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 me reste ... cartes et je joue :" = I have ... cards &amp; I 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 ne reste plus de cartes" = There are no m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'ai en main :" = I have in h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'ai gagne" = I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perd mon tour" = I lose m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piges deux cartes" = I draw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 nouvelle couleur est: " = The new su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 premiere carte est:  = The first ca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 pointage :" = My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'est pas une couleur = isn't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I"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ie nulle" = R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sez &lt;espace&gt; pour continuer" = Press &lt;spacebar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GE" =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ux-tu jouer" = Can you play? (Do you have a pl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lle couleur" = What s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 ... parties tu en as gagne" = In ... rounds you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n pointage :" = Y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n pointage total est ...; le mien est " = Your total points are ... m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 as en main: = You have in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 as gagne" = You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 es bloque" = You ar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 ne possedes pas cette carte" = You don't have t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 perds ton tour = You lose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 piges deux cartes" = You draw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ux-tu rejouer(OUIouNON)" = Do you want to play again(YESo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ologies to Stephane Burgoyne,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Dave 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