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ion for LOAN.BA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ndrew M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1987 Custom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.BA is a program that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out the best way to pay a loan or see if you can afford the lo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.  You may enter any of the values and calculat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Once you are happy with the values you can make a char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#, interest paid, Principal paid and remaining pricipal.  This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printed out to RAM or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very simple to use. Just run the program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(all set to 0 except for Payments per year 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.  To change a value, hit the function key for that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enter the principal you would hit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entered all but the value you need to calculate, hit F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.  The bottom line will change to show you the items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.  Press the function key under the item you wish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calculate the number and put it in its plac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(*) to show which value you hav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n error in your data, you will hear 2 beeps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.  Check your data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calculated the missing amount, a total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is is the total of the payments or in other words,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n will cost you to pay back. Subracting out the Princip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how much interest you will pay on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all the values, you may wish to make a ch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.  To do this hit F7(Chrt). This function will onl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values have been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ask Device or Printer?.  Enter P for printer or 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(or any other device).  When you hit "D" the computer will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You may use device names such as LCD: for screen or COM: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rinter or just a regular file name up to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uter will write the chart while showing you what it is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finished, it will return to the normal screen.  You may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print another char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main program will handle very large amounts($100000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% for 30 years) the charting section may go crazy trying to format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numbers.  It should handle most normal amount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final payment may not be exactly the same as the norm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rounding errors.  The amount will be pretty clo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alculated number of payments.  In that ca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will be the leftover principle plus the interest on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n error while printing a chart then it either means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or there was a problem with the output devic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r suggestion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rew M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 76672,6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