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.20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will allow ML programmers to analyse the  operation and effec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to step programs, to analyse registers, to chan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been adapted for the TANDY 200 from the origi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CHASE [70536,253] for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y it only uses half of the T200 screen as modifying the displa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. But it work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WORKING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DEBUG.200 involves many steps. But then subsequen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: --&gt; DOCO.200  (DL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&gt; DEBUGB.200 (DL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 DEBUG.HEX (DL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&gt; DEBUG.DOC (DL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ll these programs. DEBUG.DOC is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method of setting up DEBUG and the program location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the same as for DEBUG.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OULD BE ALL CLEAR !!! that is himem should be equal to maxram (195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use DISK-POWER 200 which resides in low memory! thus allowing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assembled in hi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L CLEARED memory ba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oad DOCO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oad DEBUG.DO   (DEBUG.HEX of DL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dit DEBUG.DO and remove all CARRIAGE RETURN symbols except fo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return to main menu and go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-type CLEAR256,58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-return to main menu and run DOCO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in DOCO use function (L) to convert a DO file to a 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to the DO file question answer DEBUG (no extens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o the CO file question answer DEBUG (no extens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DOCO will translate the DO file to a ML program (start=58624, end=61100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everal minutes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once over, press "ESC" to go to the main menu and make sur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 fil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eps only have to be done the first time. Thereafte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 and DEBUGB.B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EBUG.DOC in DL8 for complete documentation. The operation of 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MEMORY BEFORE USING DEBU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ad DEBUGB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ad DEBUG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DEBUGB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oila, you are in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WARNING-WARNING-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for people who do not understand ML or do no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epping a ROM routine may take you to the no-where l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messages if you have any problems. I will answer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n't get angry, DEBUG works perfe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27,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