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is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ZO.BAS. The program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and day in selecte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written i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Basic, with screen lay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8x40 or 8x80. With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te and time instruction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ersion uploaded is ready-to-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andy model 100, Nec 820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vetti M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un on a Epson PX-8, dele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0, and remov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from lines 50 and 1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prompted for a cit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, upper and lower ca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, and a short name is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LON for Lon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or delete any cities you lik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lines 10000+. Remember to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line 16000, the cit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ta line should contai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quotes), comma, the tim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MT/UTC in decimal hours, com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 details: "?" if you're not sure,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ever DST, or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dates for DST in the form "mm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dd". Remember to SAVE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preliminary tes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you comments,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g reports to Robert Hoare,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16,537 or Source BCX713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