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UPDSP.100 is a flexible BASIC program that displays (or prints, etc.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of Supera's macro function keys. It should work with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era.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era must be in your machine, although it doesn't matter whether Supe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SUPDSP. If you get an "OV" error, don't panic: see "more magic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You'll be prompted for the "output file" (anything BASIC can "OPEN"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"LCD:" (your screen); other useful values are "LPT:" (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your printer), and "some-name" (to create RAM file "some-name.D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You'll be prompted for the kind of output you want. SUPDSP can produc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a graphics, or "printer" graphics (see "Notes" below). Supera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f the output device is "LCD:"; printer graphics ar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've asked for printer graphics, you'll also be prompted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's line width. The default is 39; if you enter a value less than 20,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it useful to define a macro ke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"SUPDSP SHIFT-ENTER SHIFT-ENTER SHIFT-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ASIC, such a key will cause the current definitions to b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using Supera's graphi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a graphics: the graphics used are identical to the ones Supera u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entering a definition. GRPH-e (the little TEXT triangle)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in definitions, Supera stores GRPH-e internally as CTRL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graphics: some gimmicks are used to unambiguously represent the M10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haracters using just the printable sub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ular" ASCII characters (32-126): these are printable -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ntrol" characters (0-31): represented as "&lt;CTRL-letter&gt;"; e.g., ASCII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"&lt;CTRL-A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Graphics" characters (128-255): represented as "&lt;GRPH-nnn&gt;", where "nnn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; e.g., the airplane (GRPH-a) yields "&lt;GRPH-133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ceptions make the printer graphics easier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    Key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BKSP       &lt;BK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TAB       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ENTER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   ESC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cursor      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cursor      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cursor        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cursor      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space   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&lt;       &lt;L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      &gt;    &lt;GREA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     DEL       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: the program starts by deviously figuring out where you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a stores its key definitions. Don't change this section unless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magic: SUPDSP will die with an "OV" error UNLESS you've created KEY.C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ce since Supera itself was last loaded. It doesn't matter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CO (or any keyset .CO file) exists WHEN you run SUPDSP - it only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ID exist ONCE (Supera changes itself the first time it creates KEY.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DSP depends on tha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pecial thanks to: Dennis Thomas, for not settling for the first attemp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Sumi, for infinite patience, common sense, and good ideas; and, to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ner of MicroDemon, Inc., for testing this with many versions of Supera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ing the need for "more magic", and, especially, for writing Super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Peters  CIS 72227,2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