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CTUR.BA/PICTUR.CO for the Mod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im Irwin - 72346,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 600 bytes (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to 10K (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: PICTUR.LDR; PICTUR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 is a Machine Language processor for the FBI Ten-Most-Wanted pi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-line Weather maps.  (At the CIS "!" prompt, GO TEN for FBI pictur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AWX-4 for weather maps).  It uses a 320 byte BASIC program (PICTUR.BA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a 260 byte Machine Language program (PICTUR.CO).  It also gives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of simply displaying pictures or actually printing them.  As far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, any parallel printer supporting 8-pin bit image graphics can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printers supporting only 7-pin graphics cannot be used. 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have fun with this program using the Display mode.  Perhaps to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emplating a new pri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cessors take 7-8 minutes (or more) to do this.  Using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ing to my Star SG-15 printer (with 16K buffer) takes about 27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just the display mode takes only a few seconds.  That's the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/L as opposed to BA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ICTUR.C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PICTUR into your computer, download PICTUR.LDR first.  That'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create PICTUR.CO -- the M/L file that does all the work. 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PICTUR.CO operates in the TELCOM previous screen buffer area (64704-6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.  Therefore, it won't interfere with any other M/L programs you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wnloading PICTUR.LDR, clean up any garbage from the beginning o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 Then load it into BASIC and run it.  After about 10 secon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"PICTUR.CO created" or "Checksum Error" will appear.  If you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ssage, then the load was OK.  Delete PICTUR.LDR.  You don't need 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.  If you get the second message, then there is some garbage in the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atements.  Look them over, or download PICTUR.LD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ICTUR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ICTUR.CO has been successfully created, then you're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.BAS.  This is a BASIC program used to ask for the file name, and a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isplay or Print the picture.  This, too, could have been done in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 but then the program would not have fit in the TELCOM area and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erred with other M/L programs.  Also, by using BASIC, it makes it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to plug in different printer control codes.  Hopefully,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program for their particular printer.  That's why I used a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a M/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LDR, download PICTUR.BAS and clean up leading and trailing garb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program into BASIC and then save as PICTUR.BA.  You now hav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you need to display/print FBI pictures or weather ma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PICTUR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2 and 3 of PICTUR.BA are used to hold printer control codes.  Line 2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$ equal to the control sequence used to set 1/9 line spacing for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72, 16/144, or 24/216 are the same thing).  For my Star SG-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$=CHR$(27)+"3"+CHR$(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probably needs something different, so edit line 2 and p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odes in there.  If you set graphic line spacing via a dip swi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ake line 2 as Y$="" and then the program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sets Z$ equal to the control sequence used to send graphics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 The program sends 480 characters per line.  Typically,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"K" n1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n1 and n2 represent the number of graphics characters to be sent.  n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 multiples of 256 and n1 is the remainder.  For 480 characters, n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(480/256)=1 and the remainder is 480-256=224.  So, for my SG-15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C K 224 1.  In BASIC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$=CHR$(27)+"K"+CHR$(224)+CHR$(1)+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CHR$(0) at the end of the line.  The M/L routine uses tha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 for the end of the control characters.  Make sure you have the CHR$(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your string.  Otherwise, your printer may do some strange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ICTUR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access it from the main menu just like any other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ked for "Picture?" at which time you enter the file nam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data is stored.  After that, you will be asked "&lt;D&gt;isp or &lt;P&gt;rint?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D for display, or P for print.  Lower case is OK, too.  If you just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you will automatically go to 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after customizing PICTUR.BA you may find some weird stuff going 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-out.  If so,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PICTUR.C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rinters work backwards from others -- that is, some want a bit to b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a pin, others want the bit to be off to fire it.  If your print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out in reverse video, go to BASIC an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M"PICTU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 64904,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"PICTUR",64706,64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hange it back, change the poke to POKE 64904,0.  Of cours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lay with reverse video images, this will do the 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ther printer consideration:  The order of pin firing.  Some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bit 0 to the TOP of 8 pins, others assign bit 0 to the bottom pi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set up for printers having Bit 0 at the bottom.  If you get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ook like each line is upside down, then your printer works the op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ine.  To switch things around, run this little BASIC program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.CO has been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LOADM"PICTU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ATA 3,12,15,48,51,60,63,192,195,204,207,240,243,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 I=64954TO64967:READ D:POKE I,D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VEM"PICTUR",64706,64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ased on Bill Templeton's PIX100.DMP which was based on PIX.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lliam D. Elkins.  The screen dump is a modification of the one I sell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Basics.  Thanks to Bill T. and Ralph Cooper for helping tes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eave me a message if you want help implementing this program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useful, but it sure is f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I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72346,1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