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sson 1: Setting the Dail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 is always the first one you will see up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C.  So, start from here to follow Tom through hi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of setting today's workload for himself. 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, he presses [Down-arrow] (just once) to mov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 In "Warehouse"* *Today's Date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Unassigned***** ***** 10 Sing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Priority 1***** *****  3 Repe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View To Do******** **********View App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MPC by Acroatix*** *Status Today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, like the one above it, contains only corri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om moves on without stopping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ight-Arrow].  Yet another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***-01/11/84 Appts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 ***11 1/2 Meet w/JRF re DFFI tes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p c**2 1/2 Group Meet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 ***7 J.A. Meet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**-01/11/84 Memos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 ***Call ME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- +**EPG B'da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**2-01/11/84 Ddlns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 shows today's appointments and memos.  Notic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in the inverse video portion of the screen.  Th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there are no items in the list above what are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2" at the bottom means that two more items ar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looks at the appointments.  Both of the meeting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latively short, he knows; further, because he is a couns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Junior Achievement, he normally works late on Wednesda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go straight there from work.  Then, he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ight-Arrow] into the box with a "p", which stands for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".  Do this and you will see the screen chan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on 1: Setting the Dail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5-01/11/84 Ddln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2 Bdays:Activity Summary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c**  5 Bdays: 10 Synquil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%p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- +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0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looks at these deadlines: a standard activity report du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wo more business days, and a sales-related present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tential customer in a week.  With a rough idea of how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 will be, and what the most urgent deadlines are, 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s to look at what remains undone from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Left-Arrow] and [Down-Arrow] to show anoth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Grade C Stress*  Overall Status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Grade B Stress* ***********  3 App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Grade A Stress* ***********  2 Mem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lect To Do****** ***********Add App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 Process To Do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enumerates the things to be done today.  Si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irst time Tom has entered TMPC today, these are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undone from yesterday.  TMPC categorizes activities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One of three levels of stress.  Stress "A" job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hausting, stress "B" jobs are average, and stress "C: jo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ight or enjoyable.  Of course, you will have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s about what is difficult and what is easy or fu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ategorizes to-dos by str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on 1: Setting the Dail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One of three levels of priority.  Priority 1 to-do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immediately; priority 2 to-dos should be done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few days, and priority 3 jobs can be done when convenie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 shows nothing about priority, but other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r example, Tom sees that there is one of each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left undone from yesterday; he presses [Down-Arrow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m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Synquil Slides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Priority 1********Grade B Stress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ycle*****Done******Cancel****Delay*LP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n the box describes one of the things left undone.  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at all three by pressing the [F1] key ("cycle")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 He decides that the two items for Synquil bet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today.  However, the 8086 reading is low priority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ait until some other time.  He presses [F5] ("delay"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project back to the 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laces where TMPC stores to-dos.  The warehou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lding area where you put every task that you are th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doing or must do "some time".  From the warehou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daily list at the beginning of each workday.  Your go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ways be to finish all of your to-dos on the dail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lose of business.  Tom left three things undone; 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nduly annoyed, since an unexpected (and product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 pre-empted three of his to-dos.  There are no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deadlines this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now has two to-dos on his daily list.  Normally, he sho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wo with "grade A stress", two or three with "grade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ss", and a few with "grade C stress" - never more than 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.  To complete the selection, he moves to another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Up-Arrow] [Left-Arrow].  (On the way,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de C stress" number is now zero, since that to-do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back into the warehouse.)  The screen you see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on 1: Setting the Dail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Correspondence file:  clear     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Priority 1********Grade C Stress****%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re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ycle******Do*******Cancel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shown is for the first to-do in the wareho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house always sorts to-dos by priority first; within prio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orts by increasing stress.  This is because you should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, urgent things right away.  Accordingly, the to-do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ority 1 and stress level "C". Tom selects this on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list with [F3] ("do").  The next item in the ware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[F1] ("cycle") and [F3], Tom moves through the wareh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l of his daily list.  We won't show each one he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as an exercise, choose each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presentation sl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A. marketing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out Beta Industries lab pl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activit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lection makes a total of seven to-dos in the daily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erify the count, look at the summary in the scre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y pressing [Right-Arrow].  The summary shows one "C",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's" and two "A's".  This is a moderately heavy amount of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ay with two meetings and Tom rolls up his sleeve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undoubtedly come up with your own philosophy about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lection.  Everyone has their won preferences, but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very important piece of advice: don't be too ambitio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-ambition is being dishonest with yourself, and in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ll discourage you from using TMPC.  If you fac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workload, face the situation squarely - don't pre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uperhu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on 1: Setting the Dail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nal step to his daily selection, Tom moves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cess to-do" screen.  This is the first of several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today, as he completes the tasks he has assigned himsel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however, he simply presses [F8] ("print") to make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list.  This step requires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om exits TMPC by typing four up-arrows.  This co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sson.  As an exercise, we recommend that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screens of TMPC on your own.  Don't en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ad-end" corridors, since doing so can change the ta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move around the screens until you feel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 about "where you are" at an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