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RUCTIONS FOR BOXING.B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eorge Dun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&lt;72325,6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a simulation of a Bo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. It allows you to fight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 or one gener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most sports games,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plot your strateg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nd and then sit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ly watch the action unf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at first appearances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m to be controled by ch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lay will show you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 will determine if you w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run the g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ill ask you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to determine how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. Answer each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ground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) If you play the computer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) Input the amount of rounds (1-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#3) Round scoring indicates 1 poi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ning a round and 0 for lo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point must is a boxing te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arding 10 poits to the win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round and less to the lo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on how well he f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4) Input the name of your box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ing against the compu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pick a name for your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the 2nd player selec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for his box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-100 will then ask you to input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. Using the chart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the screen, use the let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which move you want to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return key is needed.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series of the same mov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the appropiate key down. A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d move input while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tell you that you have pick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ial code and must choos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picked your 50 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 player selects his. If 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you will be told what mo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ill fight that round (nor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ive or aggressive). The M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lects it's moves. by the w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 fair and does not refer t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inputted before making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playing the 2 player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2nd player would input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here. It is suggest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watch each other input 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no advantage to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2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HTING THE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the computer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fighters and graphically s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nd. Sit back and enj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seem that all you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itially input punches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hit your opponent enough ti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ck him down. It's not that eas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keeps track of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that limit what you ca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-At the beginning of the f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 with 100 Condition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you throw a punch you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points. Each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or avoid a punch you re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ing. If you all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Poits to go to 0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oo tired to punch. A char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is section shows how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dded and sub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JURY POINTS - This is the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ing the fight. Again you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points. Each time you are hi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 some. The amount i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punch and what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s. (e.g. if you ar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or ducking mod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impact of the pun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xers must also be in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 to punch. If you are to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and you have programed in a 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will change that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ward move and move you clo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llowed to back away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hit but are limited to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ing. You cannot mov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pponent so the compu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ow forward moves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o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watch the round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jury &amp; conditioning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action. A c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lower right to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 much time is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ath the boxers id displaye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CK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Injury Points go down to 0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nockeddown. The ref star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&amp; your opponent is s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al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you get up and sometim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. It depends on how many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been knocked down previously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late it is in the f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up, you are give some inj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 &amp; your opponent regain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round is over,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you who won that roun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core of the fight.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in some conditioning and inj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 (but not a lot).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at your opponent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&amp; injury. This will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how to fight the next 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EACH MOVE IS &amp; IT'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 -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your boxer forwrd 1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unches are converted to thi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oo far away to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move is limited to op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-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your boxer back 1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by size of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- D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fensive move. Prevents yo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hit by certain punches(see cha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 -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efensive move. Also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rom being hit. But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 than d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"B" as this command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 - JAB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 punch. Only causes small Inj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use much Conditi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-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 punch. Uses mod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ing, but can caus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ju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-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est punch. Uses most conditio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causes most Inju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JURY CONDITIONING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OR   CONDTNG  INJUR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H     +/-      FRJBH   K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   +1        -     -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   +1        -     -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     +1        -     -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K       +1        -     -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JAB        -1       -1    -1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      -3       -3     0 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      -5       -5    -3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rt shows the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moves/punches and cond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j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- If you throw a HEAD pun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pponent has DUCKed. You us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ing point and he lose 0 inj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he had been punching he woul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 5 injury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appears more complicated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ally is. Try it, you'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ing and experimenting the best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rge Dun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&lt;72325,61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