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 All the Instructions Before Using FIX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wn-Load FIXF1 from DL4, thereby producing a text file FIXF1.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BASIC, type LOAD"FIXF1", and wait for the BAS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load into BASIC. Then save a copy of the BASIC program 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typing SAVE "FIXF1" (ENTER). Now, before doing anything else,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FIXF1.BA to a casette, or disk file for futur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tion, FIXF1 must be loaded immediately after SUPERA in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BASIC programs in your computer you will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is time before FIXF1 will work. If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you may be able to just save them temporairily as TEXT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,A option (eg SAVE"JUNK",A which will save a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 to a TEXT file called JUNK.D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ith Supera turned ON, run FIXF1 by placing the cursor o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F1.ba and presing ENTER. You will see the words "FIXF1 is ON"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at's all you have to do. If you try to list the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nothing i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o see if everything is working properly, go into a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cro, say key Q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,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r press the ESC Q key, you should see 'STRING:book'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display. So, now if yfor example you want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each occurence of the word 'and', you would only have to assig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a n d ^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ach time you press the macro key, you will move immediately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'and', generally this will happen so fast that you won't ev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": prompt appear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FIXF1 off, just RUN the program a second time, and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urn if off. If you do, just reply by pressing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n't load and list FIXF1, just leave it alone. It's a M/L progra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ol around with it anything 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Don't KILL SUPERA or FIXF1 whenever either on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O make sure that you don't inadvertently KILL FIXF1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A Rename command to name FIXF1 as +FIXF1, now the KILL comm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k, and you will have to rename the program before you can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Turing CDOS ON OR OFF will turn FIXF1 off, and you will have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Turning SUPERA off will NOT turn off FIXF1. If you ever want to remo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F1 and SUPERA, be sure to turn them BOTH off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If you do let your curiosity get the better of you and you absolut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rogram, then don't be distrubed by the fact that the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line 10 changes after you run the program, this is nor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type NEW (ENTER)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