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ood, The Bad,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esents a dynamic relocation scheme (DRS) for writing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 code. Good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ll 3-byte instructions are handled, including conditional &amp; un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and calls, memory references, and immedi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method simulates PC-relative addressing, so the resulting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ocatable" in the STRONG sense of being truly position-independ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e.g., that the code can be loaded into a BASIC string or integer arr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move in memory while BASIC is running won't hurt. Or th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a .CO file &amp; executed directly where it sits (no need for a LOAD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method is uniform &amp; easy to apply; a largely mechanical trans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 is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oints: (no free lun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's a 3-byte space penalty for each instruction with a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(PD) operand. (PD means that the operand's value depends on the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PD operands are precisely those that need to be changed whe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support routines (61 bytes) MUST start at a fixed location (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re's a significant time penalty for faking PC-relative address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rue of ANY D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2-byte instructions with PD operands aren't handled; again, no "reason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 CAN handle them. In practice, this restriction is rarely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D operands are replaced by offsets. Support routines dynamically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ir values SHOULD be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lhld</w:t>
        <w:tab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  <w:tab/>
        <w:t>d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call</w:t>
        <w:tab/>
        <w:t>$rel;a supp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  <w:tab/>
        <w:t>d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$rel has been placed before each instruction with a PD oper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D operand has been replaced by the offset FROM the first by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field TO the operand's value. The crucial point is that these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pend on the position of the code in memory: "joe" is 14 byt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hld", REGARDLESS of where the program is. $rel computes the AC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ROM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Bytes is Too Pain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: any assembler that's not a toy has a special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urrent PC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call</w:t>
        <w:tab/>
        <w:t>$rel;a supp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joe-$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joe-$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oop-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  <w:tab/>
        <w:t>d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same thing ("$"=current PC, in ROM2). This pattern is rigid -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</w:t>
        <w:tab/>
        <w:t>P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</w:t>
        <w:tab/>
        <w:t>PDadr-$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: if "opcode" is a call (conditional or not), you MUST call "$rel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$rel". Calls require significantly differ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rel &amp; $relc MUST be assembled at a fixed starting address. Pick an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but $rel &amp; $relc MUST NOT MOVE! The following is cut-&amp;-paste R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- just stick on an ORG and assemb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un-time relocation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$rel  handles lxi,lhld,shld,lda,sta,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$relc handle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convert a posi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struction (i.e.,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 an operand whose valu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G) to position-INdependen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) precede the instruction by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$rel" or "call $re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) replace the operand ("adr"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"adr-$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.g.,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xi</w:t>
        <w:tab/>
        <w:t>d,temp+3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xi</w:t>
        <w:tab/>
        <w:t>d,temp+3-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c</w:t>
        <w:tab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$r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c</w:t>
        <w:tab/>
        <w:t>panic-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general,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p</w:t>
        <w:tab/>
        <w:t>P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$rel;($relc for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p</w:t>
        <w:tab/>
        <w:t>PDadr-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h</w:t>
        <w:tab/>
        <w:t>mac</w:t>
        <w:tab/>
        <w:t>;hl=w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EDh;undocumente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 was a ROM2 macro 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ROM2, replace "&amp;ldh:"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mething tha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sembler assemble a by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E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l</w:t>
        <w:tab/>
        <w:t>equ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>;save hl;hl=^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m;a=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;hl=^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;de=^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dh:</w:t>
        <w:tab/>
        <w:t>;hl=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d;hl=ofs+^ofs=P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ins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;hl=^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;hl=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ju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</w:t>
        <w:tab/>
        <w:t>ds</w:t>
        <w:tab/>
        <w:t>3;op PDadr: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instruction buil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  <w:tab/>
        <w:t>jmp</w:t>
        <w:tab/>
        <w:t>0;retur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lc</w:t>
        <w:tab/>
        <w:t>equ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>;save hl;hl=^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m;a=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c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;hl=^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str</w:t>
        <w:tab/>
        <w:t>call</w:t>
        <w:tab/>
        <w:t>doCall;opcod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ll thru: don't d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>;restore hl;pu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ck: HL,AF,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L: ^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;de=^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dh:</w:t>
        <w:tab/>
        <w:t>;de=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d;hl=ofs+^ofs=P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cju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>;hl=^o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;hl=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sw;toss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>;restore hl;pus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ump</w:t>
        <w:tab/>
        <w:t>jmp</w:t>
        <w:tab/>
        <w:t>0;jump to call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"natural" return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i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ut-&amp;-paste Polar ROM2 "include" file makes the whol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less. Give it a name (say, "name"!), put "&amp;name" near the st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, and just use the "r" macro as 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elocation include fil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l</w:t>
        <w:tab/>
        <w:t>equ</w:t>
        <w:tab/>
        <w:t>57900;put YOUR v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lc</w:t>
        <w:tab/>
        <w:t>equ</w:t>
        <w:tab/>
        <w:t>57929;put YOUR val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mac</w:t>
        <w:tab/>
        <w:t>;#1=opcode;#2=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@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   #2-$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r:</w:t>
        <w:tab/>
        <w:t>cz;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r:</w:t>
        <w:tab/>
        <w:t>sta;</w:t>
        <w:tab/>
        <w:t>te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r:</w:t>
        <w:tab/>
        <w:t>jmp;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amp;r:</w:t>
        <w:tab/>
        <w:t>lxi;</w:t>
        <w:tab/>
        <w:t>sp,stkbeg+ST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@lxi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lhld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shld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lda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sta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jmp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jz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jc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jp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jpe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jnz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jnc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jm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@jpo</w:t>
        <w:tab/>
        <w:t>equ</w:t>
        <w:tab/>
        <w:t>$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@call</w:t>
        <w:tab/>
        <w:t>equ</w:t>
        <w:tab/>
        <w:t>$r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@cz</w:t>
        <w:tab/>
        <w:t>equ</w:t>
        <w:tab/>
        <w:t>$r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@cc</w:t>
        <w:tab/>
        <w:t>equ</w:t>
        <w:tab/>
        <w:t>$r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@cp</w:t>
        <w:tab/>
        <w:t>equ</w:t>
        <w:tab/>
        <w:t>$r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@cpe</w:t>
        <w:tab/>
        <w:t>equ</w:t>
        <w:tab/>
        <w:t>$r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@cnz</w:t>
        <w:tab/>
        <w:t>equ</w:t>
        <w:tab/>
        <w:t>$r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@cnc</w:t>
        <w:tab/>
        <w:t>equ</w:t>
        <w:tab/>
        <w:t>$r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@cm</w:t>
        <w:tab/>
        <w:t>equ</w:t>
        <w:tab/>
        <w:t>$r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@cpo</w:t>
        <w:tab/>
        <w:t>equ</w:t>
        <w:tab/>
        <w:t>$r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location include fil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at is just support for the "r" macro defined in the fil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r:</w:t>
        <w:tab/>
        <w:t>lhld;</w:t>
        <w:tab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r:</w:t>
        <w:tab/>
        <w:t>shld;</w:t>
        <w:tab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r:</w:t>
        <w:tab/>
        <w:t>jmp;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  <w:tab/>
        <w:t>d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automatically inserts the proper call (to $rel or $relc), comp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, and will trigger an assembly error if you attempt to use i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like "mvi" or "pop") that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program is "ready", assemble it twice using two different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&amp; compare the code: should be IDENTICAL, since all the PD inf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tripped. If not, you've missed a PD value somewhere, or a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a NON-P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questions, attacks, improvements, etc., most welcome. BIG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olar Engineering &amp; Consulting for breaking their backs to g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"include" files into their superb ROM2 package - couldn't live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Peters  CIS 72227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