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XTX.BA and PTXTX.ML are merge programs to add enhancements to Woods Mart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PRTEXT.BA formatting program in  DL2. They each add the sam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bility to print selected pages.  This is handy if your printer misfee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spelling correction in the middle of a lo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view feature which draws a tiny image of the completed p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pixel for each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simply down load ONE of the two programs (see below) and ME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PRTEXT.BA version 2.2a in RAM.  Once merged, sav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tape or disk as new PRTEXT.  The new program will function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will prompt for pages to print just before printing. 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simply hit [enter], else type in the page numbers desired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enter "DISP" for the output device (instead of a file name or 'P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) the formatted output will go to the screen in a pixel drawing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o use? (Identification of each merge file is on line #105, this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when program is mer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XTX.BA is written entirely in Basic and will cause no known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sident programs in hi-RAM (such as TS-DOS, Power-Disk etc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malle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XTX.ML is identical in function except that a machine language call is p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ust below MAXRAM and used to place the pixels on the screen,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ing up the pixel display (since the actual formatting is still in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laces the only limit on how fast a page can be displayed on the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XTX.ML can be used with all tape systems as well as disk syste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atrix Power-Dos which do not locate in hi-RAM.  If you use Floppy.c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mgr.co to move files to and from disk there should be no conflic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eep the .CO file in memory and select it from the menu for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disk.  Since PTXTX.ML resets HIMEM it will be necessary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se programs again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ason why the routine in .ML cannot be reassembled to si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 programs, and if there is interest I can upload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for TS-DOS etc. as well.  (Possibly even a relocatabl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if I get enough time to play with it).  Please contact me via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or if you would like a copy of the assembl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point.  Since these were designed to 'hook' onto PRTEXT with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orking, they represent a 'patch' rather than a well integrated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s has indicated that he may incorporate these changes at a later d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interest, therefore this represents an interim solu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rial balloon for future versions of P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Holov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56,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/9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