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TEL v2.1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1200 baud modem and want to be able to use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el 100, you need to disable the scrolling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low you to do this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this program, check the beginning address of X-T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going into basic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"X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TOP:" address to change the 3 CALL 53930 instructions in lines 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*very* important as the program will bomb if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the automatic relocating function of the X-TE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cate around the Chipmunk operating system,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SCROLL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oad SCROLL in ram as a .DO file. This may seem strang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down on you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go online as you normally would with X-TEL. Once connected you ca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disable the scroll by pressing the CODE and SHIF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them down, press the F7  (BASI)  key. This will drop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here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"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ake a second to load the program the first time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o SCROLL will just require you to go into basic (CODE+SHIF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F4 (run) key. If you make SCROLL a basic program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RUN"SCROL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is is the simplest implementation of X-Tel'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I have other online programs in the planning stages, bu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rograms and routines would be muchly appreciated. (A Chipmunk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switching routine is in the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n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 73126,6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