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u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izing tranformations to f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.DO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A+B*X  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A+B*LOG(X) 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A*EXP(B*X)   Expone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A*X^B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for A and B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ssociated correlation co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ient. Next the data is plot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, followed by whichever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loading th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, one must sto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it into a .DO file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and enter the data as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pendent and dependent valu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2,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7,6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2,7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ata is entered then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lect the FAMREG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 on the L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DO LINEAR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(E), LOGARITHMIC(L)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P) FITS TO DATA IN A .D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ACTORS, AND PLOT BO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LC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.DO FILE IS TO BE F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then ne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 which the data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will disappear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(ENTER LETTER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the letter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ted with the model desi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one wanted only to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fit, then only an 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However, if a linea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fit is desired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or EN would be entered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fits are selec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is cleared and the word WOR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center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A, B and the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will be display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t. For instance,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f the above example woul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FIT -&gt; Y = B*X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1.44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.22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. COEFF. = .9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ESS ANY KEY TO CONTIN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lected fit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After all the fi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played, then the LC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and the data poit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 selected fit will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ata. When that fit is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an abbreivation of the type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LIN., EXP., LOG. or POW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left side to the L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ready to plo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, one need only hit any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ore fits then EN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sum=371,87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have LINE.CO from DL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ast note, with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, one could use lines 900-1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most any X-Y graph o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you find th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Kays [74766,35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