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cumentation for TIMSHT.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SHT.BA is an automatic timekeeping program for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.  The program was originally written to track the tim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various projects throughout the day, tallying th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rter hour increments for output to a line printe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tually, using the print out for customer invoic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track time while you are using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other tasks, or while the computer is turned off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lenty of room for improvement, especially in the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description column in the printout, so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- Starts the automatic timing process by reco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time and other information in TTIME.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2&gt; - Stops the timer, computes the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time and that in TTIME.DO and records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DAT.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3&gt; - Prompts user for information to be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DAT.DO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4&gt; - Prompts user for the date to be used o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intout. *NOTE* Change Line 590 to reflect you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5&gt; - Erases the contents of TIMDAT.DO afte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ing with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8&gt; - Goes to Model 100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address any improvements or comments to m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Mail. Dave Westhead 72747,7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