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 366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make the Model 100 into a full-function RPN (Reverse Polish Notation) scientific calculator,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emulate the functions and operation of an HP scientific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All available functions and the keycodes are visibl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Uses numeric keypad layout of numbers and mathematics keys for fast "touch typing" data entry and manipulation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tings are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10 data storag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Last-X register for easy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Contents of 4-register stack, last-X register, and 5 data storage registers visibl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Summation function (with correction feature) for finding means and standard deviation of x,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Full trigonometric functions in both degrees and radian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Conversion from degrees to radian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Logarithm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Number of decimal places displayed is selectable from zero to six; last digit is r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Fac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four screens of data that appear on the right side of the screen.  You can scroll between them us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ght cursor keys.  Three screens are for displaying the available functions and codes, and the fourth displays f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registers.  The stack (registers X, Y, Z, and T) can be rolled up or down with the up and down cursor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acts like the "left arrow" key on the newer HP calculators (to erase one digit at a time for number cor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 such as square root, etc., are executed by typing in the appropriate keycode of up to three letters.  CAPS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own.  The function appears in the "FUNCTION:" line, and is executed immediately after the last letter of th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Most codes have mnemonics that do not use letters that are a part of the numeric keypad; however, a few code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the NUM ke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10 accessible storage registers: 0 through 9.  The machine will prompt for the register number after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e or recall function.  Registers 1 through 5 can be displayed by scrolling the display.  The remaining five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to store the summation function data that are used in the mean and standard deviation func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0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: Sum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7: Sum of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8: Sum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9: Sum of 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registers are cleared for new data entry with the "clear sum" function (CA).  If an error is made in data ent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data can be reentered and subtracted from the sums with the "sum minus" function (+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utomatically display the number in scientific notation if necessary.  The program is not perfec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king the program even longer) in respect to display formatting of some numbers.  Occassionally, very large or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numbers will not format properly and will run onto other parts of the display, especially numbers in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registers.  However, the value of the number in memory is not affected and can safely be used in calcul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n be "repaired" without terminating the program by executing the "fix" (FX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downloading, be sure to make the changes in the program listing that are given in lines 1000-.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SIG members' use only and is not to be sold.  Questions and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y Morgan  [75735,16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have a shortened version of this program (about 3.2K) that does not have many of the scientific functions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 functions and exponentials).  You can create this shorter version by MERGING the following numbered lines (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aragraph to the end of this file) with RPNCAL.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'RPNCAL--SHORTER VERSION (3.2K) by Terry Morgan [75735,1635] 9/83 REVISED 6/84 Copyright (c) 1984 NOT FOR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FR2=4THENR2=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 ONR2GOSUB440,470,500:R=1:GOTO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PRINT@178,"              clrS=C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 PRINT@218,"              mean=M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PRINT@258,"              stdv=SD";:PRINT@298,SPACE$(21);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