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MCDC.DOC 14+ files by EVAN JONES to provide features listed below to CR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Copyright 1988 Evan Jones POB 343 ANNANDALE VA.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RDMAC series of additions to the CRDFIL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Files in this grou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MCD.ETJ    *CRDTXT.E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RDB.ETJ     CRDSRV.E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2XB.ETJ    *CDP3MC.E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RDELM.ETJ    *CRDEL2.E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DSCGR.ETJ     CDTMMC.E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DFS.ETJ     CDMCD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DMCD2.DO2    *CRDEDM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and additional files are documented by CDMCD2.D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capability in response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ny response to Macro list with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cursor on card to any select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erse video display of responses 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ew entire card with responses and make changes or acce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entire or partial macro list with macro number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catenation of responses including macros for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prompts on card display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d of any size can be created (larger than LCD size)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hrou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eature allows same card/data files/screens to be run on 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200 with no alteration of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any previously entered response with &lt;BKS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key can be used as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 - Relational Data File capability with Data Fil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up to 20 responses to be completed at once fro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data in anot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feature allows alternate macro lists or any dat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cross bank I/O files using XBASIC on 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over undesired response removes ol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can be used to enter text allowing use of macro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hrases common words etc. can be macroed in while wr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programs run on M100 M102 M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tible with most of CRDFI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and probably least CRDFIL GRAPHICS use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to create screen designs to introduce speci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LL THIS WORK? -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note on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 of the above are stand alone programs most a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erging into current programs to become operative.  Merg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base program such as CRDFIL.BA loaded into bas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AM.  The text file to be merged should be in RAM an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ould be merged from disk with POWR-DOS however).  Next type MERGE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and press &lt;ENTER&gt; where "file name" is the file to be merg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DMCD.DO".  Your computer should flash wait as file is being merged.  W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screen merging is done and basic file can be renamed and merge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ACH FILE WILL BE REVIEWED WI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MCD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is CRDMCD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CRDMAC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en merged with the basic CRDFIL.BA program provides the 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capability.  The program operates as you would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RDFIL.BA program to operate (if unfamiliar with CRDFIL.B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FIL.DOC for instructions) with the following additions.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 Display or Create mode use cursor keys.  A small arr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rompt as you scroll through the card.  Pressing &lt;ENTER&gt; acts 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 In add mode the cursor itself will move from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cursor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 mode pressing the &lt;[&gt; key at any prompt will move the screen 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Here you will be asked for a macro number.  If a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n the CRDMAC.DO file and look for an ent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-  which if found will be entered as the response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first pressed &lt;[&gt;.  The CRDMAC.DO file is a separa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AM and on the menu as CRDMAC.DO.  An example of it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ndale VA.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macro or CRDMAC# 1 would be "Evan".  Number 2 "Jones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should probably be kept of CRDMAC numbers while entering data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Back to the CRDMAC menu. If at this point &lt;H&gt; is push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CRDMAC #'s with corresponding responses.  The whole list can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r press &lt;S&gt; to return.  At CRDMAC menu if &lt;K&gt; is presse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special key/functions is provided.  If &lt;R&gt; is press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a response it can be entered to the CRDMAC.DO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F7.  This key also enters the response on card. It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 via a macro number.  If at a prompt a number is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&gt; key pushed the program will look to the macro list for the respo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completed from keyboard and &lt;[&gt; is pressed the respons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ENTER&gt; key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provides for concatenation of responses.  If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a response and &lt;TAB&gt; is pressed then the curs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sponse and the response can be added too with macro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remains in effect until enter is pressed.  The macro key &lt;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new any entry since &lt;TAB&gt; was pushed or last macro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KSP&gt; acts as normal however if at the beginning of a response - if pu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entire response.  This is a handy feature but when concaten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KSP&gt; is pushed at beginning of next or concatenated entry entir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- experiment with it.  Also if cursor key is pushed in m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&lt;ENTER&gt; key then respons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amiliarize yourself with these features.  They are easy to u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make a mistake that can't be easily corrected.  Happy CRDMacr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RDB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CRDRDB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CRDRDB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be merged with CRDMAC.BA or with the original CRDF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riginal has been merged with previous file CRDMCD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after merging provides for a mini relatio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hich I call Data File Coordinator.  The program ope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additional feature of completing up to 20 respon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oth prompts and responses of up to nine entries (usual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).  This feature has many possibilities.  For example a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etc. could be completed from another data fil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ustomer #.  Or you could have each card numbered (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member you can have cards larger than LCD display) and match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desired card info without ever displaying match number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cess is as follows: at prompt enter response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file name&gt;,&lt;#&gt;,&lt;#&gt;,/,&lt;#&gt;,&lt;#&gt;,&lt;#&gt;,&lt;#&gt; an example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CUSTID,2,3,/,6,8,9,10 where "!" identifies entry a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. "CUSTID" is file name where data is stored (can b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R-DOS if preceeded by : ie :CUSTID). Numbers before the "/" are the #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responses that must match exactly in both CUSTID an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they match then program matches prompts of numbers after "/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USTID and current card. Again if matched then all responses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/" are completed in current card from CUSDID.  The orde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.  The program will take up to nine #'s before the / and 20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The cursor will end up at last number. The above can be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at CRDMAC menu.  Due to its length I don't recommend i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mpt as some of it may still be left on card after respo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the left over part displayed won't be stored however)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format is to have the data file coordinator forma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ist. In other words if !CUSTID,1,/,3,4 is macro # 1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#3 on current card simply type 1 then push the macro key &lt;[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or prompts 3 and 4 will be completed from CUSTID if all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This is where the program can have some real power -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can be completed with just 2 keystrokes and often the s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response is used on card after card. While program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creen will display this "!!" flashing until respons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coordinator response is in this format !&lt;file name&gt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"!CUSTID" then the program temporarily assigns CUSTID a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oes to the macro menu.  At this point a number can be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&lt;H&gt; will review the file assigning CRDMAC or macro #'s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ew the program returns to the current prompt or CRDMAC menu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then for that entry the macro file is CUSTID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turn to CRDMAC as the macro file unless !CU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ta File Coordin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2XB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is CRD2XB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ed to resultant program after above files have been mer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provides M200 machines with cross bank input and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IC.CO.  The file format is as follows Bx:&lt;file name&gt; or B3:CUSTID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mmy charactor and could even be a space but must be there - x i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located - the colon is XBASIC format as requir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SRV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is CRDSRV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en merged after any - all or any combination of abov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rged to CRDFIL provides an additional menu choice adding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Either responses or prompts or neither can be selec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that this should be the last file merged out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MMC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is CDTMMC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CRDTMP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en merged with CRDFIL.TMP or CRDTMP.BA Tony's templ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emplates of any size to be created (larger than LCD screen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itions to Tony's program are listed in beginning r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MMC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DDFS.E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is CRDDF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CRDDFS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mark lines at beginning of file. Program loads lengthy files into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easier manipulation. Program keeps track of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and continues loading sequentially when activated until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CD2.D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nu name is CDMCD2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name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document file with related info on "*" fil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s listed in CDMCD2.D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