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WC.BAS,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 by Gregory Sa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488 bytes (with the copyright notice removed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n't as compact as it might be. But writers will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counts words in a text file, and counts them fast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2000 words in barely two seconds. It's accurat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fast because the routine that counts the 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achine language. That leads to a familiar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ne of WC may not be compatible with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s. See below for details. If you don't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programs, you don't have anything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 is simple to use. You'll be asked for the .DO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unt. Type its name (you can leave out the .D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, then hit ENTER. Moments later you'll have the coun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 prompt asking "More?" If you want to coun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ype "y". Any other key returns you to the menu--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've added a handy little feature: type "e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directly into TEXT. You'll be asked which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. Type the name (again there's no need to add .DO)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you're at the start of the file, ready to go. (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so I could write, leave my writing, coun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long it is, and then return to my work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conflicts with other machine language programs: W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yet relocatable. It runs at the top of the Model 100'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62864 to 62959. It clears those location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llowing you to fill memory right to the top (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nd then try to run WC you'll get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on't be enough memory free for it).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ose locations, it IS compatible with most M/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CO files; they too load into high memory and th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Exception: Jim Irwin's PRN100 and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ads into high memory and then protects itself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machine. If WC finds HIMEM set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90 it won't run. (If you don't understand any of thi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Try WC; either it will run or it won't. If not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 done; if you need it more than the M/L program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ot, remove them, clear memory by going to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CLEAR 0, MAXRAM, and then try WC again.)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C--if and when I get to them, will be relocatabl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irectly under any M/L program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bbles about accuracy: every word count progra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as about what counts as a word. WC thinks hyphen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ords; that's because making that assumption allow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both hyphens and dashes with a subroutine I'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 spaces, carriage returns, linefeeds, and tab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d make the program more compact. WC thinks empty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(or "1 words," as it will ungrammatically tell yo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Because it gives you a figure one word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actually counts. If you don't like this feature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+1" from line 5 of the program so the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:PRINTPEEK(S+64)+(256*PEEK(S+65))"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yself prefer WC to add one to its count because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nything that doesn't end in a space, hyphen, ta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as a word. That means it's apt to come 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hort in my text files, since they usually 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closing their last sentence. All this is rather nitp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; I've indulged in it just to be complete, or mayb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omeone's entered a "25 words or less" contest (d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those?) and needs to the know whether WC will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accurate count. It would have been easy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de to handle these slightly absurd details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ungrammatical "1 words" announcement), b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ith limited  memory it simply didn't seem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. One detail that might matter a little more: W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llipses, which are not uncommon in coy or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Example: it will correctly tell you that "I . . .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" consists of three words. But WC will be helpless 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reason you use other punctuation in a similar way: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for example, that  "Hey ! ! ! you" is fiv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ture revisions (if I get to them): relocatabl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WHOLE program in machine language. Add a wrink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" exit, allowing a one keystroke return to the file WC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C is freely given to the members of this SI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itude for all the fine programs, information, and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iven me. (I want to acknowledge a special debt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ington's ROM map.) You may remove the copyright not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use. You may give copies of the program to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he copyright notice intact. Feel free t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 or comments, but note that I'm only irreg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. I and might not see your message before it scroll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end EMAIL, or whatever they're calling it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