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* *   XMODEM.DOC  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limi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ODEM ensures error-free file transfer when UPLoading or DOWnloadin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com alone does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ODEM also allows UPLoading a program file with line lengths exceeding 1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, unlike Tel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ransferred file must be a Text, or .DO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g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ODEM requires that you log on to your host computer (or BBS) at STA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either 3N81NN or 5N81NN (300 or 1200 baud, respectively).  On CompuSer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log on at 3I71XN or 5I71XN.  XMODEM will automatically chang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 settings to 3N81NN or 5N81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ODEM Transfer (Download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are connected with the host, you must instruct it to begin an 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fer.  On CompuServe, this is accomplished with the DOW comm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ata Library prompt (ex. DL7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 file.ext/PROTO:XMODEM/TYPE: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will inform you that transfer has commenced and will tell you to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when transfer is completed.  CompuServe will now wait unti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eives acknowledgement from the NEC XMODEM program to be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CompuServe informs you that it is beginning XMODEM transfer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t TELCOM (this won't interrupt your phone connection) and choose 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8201's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a function key to choose Up or Download, then choose 300 or 12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fer rate, depending on which speed you were using in TEL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ODEM will then begin the transfer.  You will not see the characters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screen.  Instead you will see a "." for each 128-character bloc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received successfully, followed by the block number.  A period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ODEM's acknowledgement of successful receipt of a block.  An "X"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ODEM's request to the host to repeat transmission of the block. 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repeatedly sent until it is received correctly.  If you thin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getting too many X's, you should abort the XMODEM process by typ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ITAL "A".  (The Capital is important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transfer is complete, the 8201 will return from BASIC to Term (TEL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you can initiate another transfer or continue other communication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hit ENTER to complete th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CompuServe, use the UPL command at a Data Library prompt (ex. DL7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L file.ext/PROTO:XMODEM/TYPE: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ime, when you enter the XMODEM program, use f.4 (function key 4, 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hoose the transfer rate.  Remember, Capitalization is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specify a file name to be uploaded on the NEC.  ("Notes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from "NOTES" or "notes").  Function key 1, "Files", will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ist of files in RAM from which to choose.  You will probably se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stion marks and X's before seeing a string of periods which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cessful block transmission.  During upload you do not see the block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is program creates a machine language subroutine in hig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61000 to 61186).  This will not interfere with CRT code, althoug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interfere with CRT + BASIC code.  This program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FILES.C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eve Sagm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(STEV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