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ructions for PROTEC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.BA is intended for use by registered owners of PROAID for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 language programs from conflicting. RELOC.BA (which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 Demon with PROAID) does this as well, but I've found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me a nasty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.BA as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AID has been relocated down to accommodate the HIMEM that norm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ther ML program is running. (For TP100, it is 60416.)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LOC.B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OFF.BA (also supplied with PROAID) is present, with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n Line 1, change the value of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forementioned HIME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1792. (For TP1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5862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n Line 300, chang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to reset HIMEM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100: CLEAR 256,604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eneral tidiness, I use Larry Gensch's INVISI.BA to hide both PROAID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machine language program. PROTEC.BA gets renamed as a ".B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L program. (For example, TP100.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en the cursor is put on, say, TP100.BA &lt;Enter&gt;, you either get TP1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r a warning that PROAID is active and can be turned off firs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"y", you branch to ONOFF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Ma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2326,17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