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-DKTR.BA (c) 1992  R.W.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DKTR.BA is a 3500 byte, 100/102/200 compatible, file and sect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use with the 256K NODE DATAPAC(c) and the 256K NODE RAMPAC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references to the DATAPAC in this document include the RAMPAC).  N-D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r to safely, quickly, reliably, an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Soft format' and recover data from a 'crashed'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ver 'KILLed' DATAPAC .DO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ver 'BROKEN' DATAPAC .DO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illegal and garbled DATAPAC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 DATAPAC file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rm DATAPAC directory sect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ew 'orphan' and 'unknown' DATAPAC sectors for possib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 'orphan' and 'unknown' DATAPAC sectors to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a list of DATAPAC files, sizes and secto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DKTR provides both 'beginning' and 'seasoned' DATAPAC users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and important features: all performed with minimal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N-DKTR does not assume or require ANY special technical exp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process or other hardware or software.  It ca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: regular use will maintain maximum DATAPAC storage capacity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d all these instructions at least onc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KTR.  Understanding and correctly using the various routines is cru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file maintenance and dat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s easy.  See the section near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-Up", for downloading and program cre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iliar BEEP (or two) means that some unusual condi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user prompts are preceded by a brief and lower pitched tone.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prompts aborts to the Main Menu: &lt;ESC&gt; in the "Recover Data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o the NEXT group of sectors.  If a simple flashing cursor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, then pressing any key other than &lt;ESC&gt; will continue opera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mark precedes the tone and flashing cursor, then only "Y" or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otherwise N-DKTR aborts and returns to BASIC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are interchangable at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play/Sof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un N-DKTR.BA by cursor selection from the main menu. 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nctions of N-DKTR is to do a 'soft format' re-set of the DATA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 bytes'.  In a 'healthy' DATAPAC this process simply duplicat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n a DATAPAC whose format bytes alone have been corrup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tinued DATAPAC file access which could otherwise b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OM or RAMDSK.CO were to do a 'hard' format of an 'un-formatted' DATA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a "D" will print in the upper-left corn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255 "F", "c", "?", or "+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= a File's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file continuatio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= an open 'Free'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= an 'Unknown', unattributed sector (ideal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 is a simple visual representation of the current DATAPAC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SAT).  The screen print position correspond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: D = the directory sector "0" and the remaining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.  When all sectors have 'plotted', "N-DKTR(c) Sector Map"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'tone'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can be printed with the &lt;PRINT&gt; key as a usefu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combined with the more complete File Allocation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program.  &lt;ESC&gt; aborts to the Main Menu: any oth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 If you are attempting to recove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rashed' DATAPAC with a truly scrambled directory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will be meaningless and you'll have to re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files sector by sector.  N-DKTR will PROBABLY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review with 'Orphan' files but ALL se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display.  'Bad name' and 'BROKEN' fil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perate: be patient.  You may have a few hours of wor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cked DATAPAC but you CAN eventually recover an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file data still in the DATAP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lidating file and sector allocation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will display on the bottom screen line as N-DKTR exam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PAC file-names and sector assignmen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'Legal'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itial character 'less' than semi-colon: 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5 remaining characters 'less' than space: CHR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ontinui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whole' file is saved in DATAPAC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ontinuation sectors are properly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/if N-DKTR encounters illegal file-names, you will be immediately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x?" the names.  Only "Y" will continue the program.  An illeg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come "A" and any subsequent illegal character of the n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"B".  (N-DKTR is written to expect legal names and wo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'illegal' is not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ation proceeds, you will see the "F" and "c" characters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s sectors are matched to files.  IDEALLY all that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+", ("Free") sectors and the initial D.  There MIGHT also b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nknown") or some un-assigned ("Orphaned") "c" sectors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KTR will later help you identify these sectors and recover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tor flags have stopped disappearing, the message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Validating open sectors...".  This process labels un-used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, Unknown or Free and confirms that all file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OKEN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 is incomplete, or its continuation sectors are mislabe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, then the validation process will be interrupted and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"BROKEN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list and should be carefully not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vering Data" function of N-DKTR.  Any attempt to add to or dele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with BROKEN files could result in COMPLETE and PERMANENT lo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begin the "...recovery?" process. 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borts to the Main Menu.  "Y" takes you to the "Recovering Data"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beginning at the FIRST sector of the _FIRST_ BROKEN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ector review type will be "Orphan#".  ALL subsequent Orp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nd Free sectors may have to be reviewed for possible dat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BROKEN files, then a message will display showing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use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v Orphans  vv Unknown  vv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-DKTR found Orphan or Unknown sectors, the review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with Orphan sectors: see "Recovering Data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-DKTR will ask if you want to "Review Free sector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OTE **  "Answer "Y" to the "Review Free se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f only Free sectors are found but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data from an erroneously KILLED FILE. 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'KILLed' data depends almost entirely on how soo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DKTR after the 'KILL', because KILLed file secto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Free sectors which will probably be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TAPAC 'Save/Copy' comma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"... Free sectors?" exits to the Main Menu, any other respo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will jump to N-DKTR's final menu: see "Final Menu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let you recover .DO file data from KILLed files,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nassigned sectors.  The success of your recovery effort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me elapsed between the 'error' and N-DKTR use.  You may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very sequences from one of thre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Y" to "Review Free se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Y" to the "BROKEN file" reco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keypress other than &lt;ESC&gt; at the 'distribution' messag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and number of the sector being reviewed will print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creen and the 1024 bytes of sector data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sector, begin to display. 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each sector or if any key is pressed during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ue  - Views the sector's dat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cvr - Recovers the sector data to [RCVR]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xt  - Skips to the Next unassign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- Skip to the next CATEGORY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-&gt; Unknown -&gt;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ata acceptable to a .DO file will display and can be recov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CVR].DO", the target file for ALL recovered data.  CHR$(0), CHR$(2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27) are neither displayed nor recoverable.  (Recovery of KILLed .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DATAPAC files are not possible using N-DK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 in DESCENDING sector order in the DATAPAC: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ed' in sector 145, the 'rest' of the file would be found, if at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BELOW 145.  Each recovered sector begins with "]nnn][" in [RCVR]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value "nnn" is the sector number: the "][" no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within [RCVR].DO when re-assembl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DKTR will abort the recovery process whenever less than 1500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mains in memory prior to a sector recovery attempt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/or print [RCVR].DO, kill [RCVR].DO and re-run N-DK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R&gt;eturn Orphans and Unknowns to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will display ONLY if there were any Orphan or Unknow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N-DKTR.  "Return..." use is optional and can be done after any N-D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You may find it helpful to first prepare the list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rint..." below, and RE-review the contents of Orphan and Unknow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-DKTR BEFORE returning the sectors to Free status. 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AC will only overwrite F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phan or Unknown sector represents 1024 bytes of potenti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.  Press "R" to re-set the sectors' SAT bytes to 0,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ir use as Free sectors.  N-DKTR automatically re-run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L&gt;print File Alloca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 list of all files, sizes and the DATAPAC s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, beginning with the file's first sector.  Orphan, Unknown and/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also listed.  Because of the way the DATAPAC stores da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gins with the highest used sector and continues in descen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ESC&gt;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o the comput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N-DKTR.DOC, DL9 (this file). It is pre-formatted to a 7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and should be printed and saved.  Download N-DKTR.BA (DL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KTR.DO and clean up any 'extra' download characters. 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-DKTR, its .DO file version MUST be check-summed BEFORE con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 file: DO NOT attempt to use N-DKTR without check-summing the 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!  Otherwise you risk a garbled DATAPAC and hour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uccessfully check-summed N-DKTR.DO, simply enter 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N-DKTR and press &lt;ENTER&gt;.  Then SAVE the file to RAM as N-DKTR.BA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-DKTR.BA to a back-up media OTHER than the DATAPAC.  It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from THAT media whenever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dition trapped and identified by N-DKTR relative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he size of Free RAM available for the data reco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CVR].DO.  Other errors will simply show ERR ##, ERL ##.  If re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KTR, FROM THE MAIN MENU, does not resolve the problem, drop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  There are only two, brief routines in N-DKTR which actually wr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PAC: the Name Corrector and Unused Sector Return.  N-D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es to DATAP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debted to Paul Globman for his research into the operation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and his generosity in permitting me to share some of hi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267,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