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HRXLT.BA, a Charact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XLT.BA is a text file character translator for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/102/200.  It goes through a text file and replace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y specified replacement characters.  I wro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cess of developing a tool to translate T-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ordstar files (i.e., translate the embedded print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tables are inputted in line 100-120.  Lin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characters to be converted.  Lin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input file characters (decimal represent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, and line 120 specifies the new valu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Lines 110 and 120 must both have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Line 100.  Input/output files can be from any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being the most ob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loaded program the transl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&gt; ^A, B -&gt; ^B, ..., I -&gt; ^I and the reverse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our-line tes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^A^B &lt;create by CTRL-P,CTRL-A,CTRL-P,CTRL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D &lt;create by CTRL-P,CTRL-C,CTRL-P,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data statements, the order within lin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2) and (3,4) will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will give some interesting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-- one example being ^J = CHR$(10), which is a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ttle "triangle" you see at the end of each li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that this program "as-is" has any real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-- but it may have.  Please report any you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Wheeler -- 71266,1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