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MSG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100 Message Upload Routine      By Ron Bean  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PROGRAM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compose messages offline and then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 TELCOM F3 is not very sophisticated at this; it insists on adding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-132 chrs, which makes most BBS's think you'r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That's not fatal if you set it for about 70, but Many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lines, and a few can't keep up with 300 bau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odate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MSG.LDR creates a 350-byte CO file ending at the address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the start address into the TELCOM F7 vector at $FB0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LMSG.CO from either the main menu (which enters TELCOM) or BASIC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program to CLEAR space and load the M/L, or include it in a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IAL.101 or REDIAL.100). Then log on to the BBS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message (usually &lt;L&gt;eave or &lt;E&gt;nter or &lt;P&gt;ost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&amp; subject. When you get the first line number prompt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Filename:" prompt enter the name of the file you wan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.D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Width:" prompt you can enter a number from 0 to 65535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itself to 254. If you enter less than 20 it will not add C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Wait for Echo?" prompt enter y or Y if you want i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echo each character before sending the next. This will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 least half, but if the echo is wrong it will send a backspace and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Prompt:" prompt enter the character it should wait for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(usually : or ) or &gt; ). If you don't enter one it will us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see your message type itself into the BBS, pau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 to wait for the next prompt. When it's done, exit the BBS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usually with another CR), list the message to make sure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save it. It's up to you to make sure the message isn'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odate wordwrap, whenever the program recieves a backsp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t enters a delay loop. If this loop is too short and you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it will reject and resend each character 3-5 times. IF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look at line 106 of the loader for the string 11FF04. Change the 0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02 to 07 (or whatever works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confess don't know whether the program will BREAK reliably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the keyboard matrix; it looks for PAUSE at $FFA2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n lines 104 and 105 where it says 3AA2FFFE80 (lda $FFA2; cpi $8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