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BA, a PD text formatter for the NEC PC-8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Henrique Vel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BA and GRPHCS.BA are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like  them, and  if you find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m regularly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MACHIN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5 West 55th Street, Suit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A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for the NEC  PC-8201A  will format a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mbedded  graphics characters  which  will send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 FX-80 (and compatibles) to print special characte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, an inverse video  'B'   (for BOLD On) and a  backward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'B' (for BOLD Off),  the former  inserted just befo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be output in boldface, the latter just after such text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proper command to the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 is a  separate program,   GRPHCS.BA,    that will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charact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 graphics  characters that   FORMAT.BA recognizes,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[GRPH key + an alpha key]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PH + c  = Center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p  =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b  = Bold ON  (Dbl Strik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n  = Bold OFF (Dbl Strik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i  = Ital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o  = Ital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u  =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y  =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e  = Expanded (dbl-wid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w  = Expand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q  = NL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t  = NLQ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s  = 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a  = 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d  = Scri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@  = US CH-Set (default)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\  = French  CH-Se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,  = German  CH-Se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.  = English CH-Se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/  = Italian CH-Set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]  = Spanish CH-Set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lx = change left  margin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rx = change right margin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h 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+ f  = page break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 1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both FORMAT and GRPHCS as .BA files.  First RUN GRPH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 to set up the graphics  characters in memory. You may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after saving it to cas: or disk),  since th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ay in memory until you  do a  cold start or  an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character definitions. Then  RUN  FORMAT.BA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which text file you want to format (you can  also form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rom the cassette, by specifying "CAS:fname", or the DEV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isk   drive, as the filename at this point: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a file that would not fit -or is   not- in  memory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tion of printing the file to Memory    (RAM:,  CAS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,    Printer (parallel)    or  the   RS232 (serial, COM:3E71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. If Memory is  chosen,  you  will need to ent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Here you may specify a 'DEV:' name if you wish: CAS:,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COM:&lt;CPBSXS&gt; or a disk drive device &amp; filename. If  you 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, you are asked to  make sure that the printer is o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op-Of-Form  is   at the proper place. Then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default parameters  (margins,  single  or   doub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etc.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PITCH # : will set the printer to print in the give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#           Font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-----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= Single Strike Pica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= Double   "      "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   = S.S. Expanded   "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    = D.S.     "      "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= S.S. Emphasised "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 = D.S.     "      "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= S.S. Exp. Emp.  "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    = D.S.  "    "    "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= Single Strike Elite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= Double   "      "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   = S.S. Expanded   "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    = D.S.    "       "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= S.S. Compressed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= D.S.      "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    = S.S. Exp. "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    = D.S.  "   "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ld,    Italics,  Underline and Scripts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ixed within the same  Pitch. To  print a   draft copy,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ch # of  0 (or even 4 for compressed) ; for the  final  cop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emphasised fonts (8,24) or the NLQ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print to RAM or the RS232 interface  the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ll have no effect,  nor will any of the printer comman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, left/right margins and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 2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PITCH WIDTH : Number of columns on the printer for a given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A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T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=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=PITCH 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use the proper width with the corresponding pitch 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LEFT MARGIN : Number of blank  columns  on the lef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paragraphs  by   changing the left  margin with GRPH+l'x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'x' is the new  margin (e.g., "[GRPH+l]12 "  will se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at column 12). MAKE SURE YOU FOLLOW THE NUMBER WITH A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RIGHT MARGIN  : number of  blank columns  on the right 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edge of the paper,   NOT THE LEFT EDGE!:  e.g.,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 will be at column 70 in a pica pitch). Also  "[GRPH+r]x 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 you  can  have  positive    or  negative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 by just   changing the left and/or right margi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ragraph,   and resetting them   after.  E.g.: with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of 6, you  could set the left and right margins at  3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ive indent of 3 in both th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TOP MARGIN : number of blank lines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BOTTOM MARGIN : ditto f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NUMBER    OF LINES PER PAGE:  normaly an  8&amp;1/2"x11" sheet has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; you can change this number to  print labels, envelope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number to  a large  one  (e.g., 999)  in order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, without page breaks or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LINE  SPACING :    for single  or double  spaced (or m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-outs. Default is 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HEADER MARGIN :  the space between the header and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Default is 4 lines. Set to 0 if not using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FOOTER MARGIN : the space between  the  body of 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umber. Set this to 0 if not using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PAGE NUMBERING :  if  (N)o,  no page  numbers will be prin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es, the page numbering  will start at page 1. If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AM or  to the RS232 interface,  you  should probably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if "paged" tex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HEADER : if (Y)es,  you will be prompted for a  header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does not exceed the  pitch  width) and wether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ed or left or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PAGE WAIT : (N)o for continuous paper, (Y)es for sing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JUSTIFY :  (Y)es if  you  want the text right  justified, (N)o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 3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foreign character sets of the  EPSON FX-80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arts in  the  printer  manual,  pages 72-73, 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keys: #,$,@,[,],\,^,`,{,},|,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, if you need to print the german 'u umlaut'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press [GRPH+,](to set the printer to print germa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press "}" to print the 'u umla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would type   "}ben"  (Ger.:to  exercise)  and "uben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 (with  the  two periods over the first  u).  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?  To get  back  to the US set, press  [GRPH+@] .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}" it will be printed as "}"!  The graphics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-80 numbers which represent the foreign countries'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=US, 1=FR, 2=DL, 3=GB, 6=IT, 7=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tabs   are  supported,  at every  ninth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eft margin, as in the NEC's TEXT mode.  They can be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bold,  italics,  etc. But be   aware  that if  you  us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cation, the filling of the line with added spaces  may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s out o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b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insert a  page break ( [GRPH+f] )  when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graph to start  on a new page, to prevent it from being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(overstrik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[GRPH+h] you  can  generate   a backspac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you to    overstrike a letter:    e.g.,   the FX-80'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 does not  contain  an "a" with  an "^" accen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t with  the  following sequence:  type "a", press  [GRPH+h]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"^". In  this    fashion   you can overstrike  any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This  feature  only works if you are sending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, NOT to Memory or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 [GRPH+p]   will   generate an  indentation  of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n  the  first  line of a  paragraph (same  as a TAB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with the right just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 4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ompromise had to be made between efficiency, comp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umber of   features. I  think  FORMAT.BA  includ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  features in  a    formatter. The use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ed in the text makes  for  efficient and clean  looking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easy to see where a command begins and/or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 any  comments, suggestions, or report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....70210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phi........Henr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 5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