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ABL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annon Group -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CHECKBOOK is an easy-to-use menu driven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 your entire home financial record keeping syste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monthly record and printed statement of each check writt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deposits and other noncheck transactions such as 24 hour tel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or service charges. Each monthly record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ance to a monthly file in RAM, cassette, DVI, or other appropriat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device. A continous checkbook balance is always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 can be coded to provide different catagory expen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billings, automobile expenses, mortgage payments or donation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end you will have a record of all important tax transactions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reference. Most important is the ability of PORTABLE CHECKBOO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. You can easily design the program to fit your individual che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personal checks you now have or purchase continous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part checks available through your bank or other commercial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BLE CHECKBOOK is offered as shareware. Please feel free to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modify, copy, trade, share or transfer PORTABLE CHECKBOOK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screen remains unaltered and intact with the program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f value, please send $15.00 to: THE SHANNON GROUP, RT. 2,BOX 16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, NM 88201. Request a printed copy of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-PORTABL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brief title screen, if the file "CKDATA.DO"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RAM or is not configured correctly, the program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begin questioning you for information data to fill it. 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titled "8. CONFIGURE CKDATA.DO" in the latt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help answer the questions. If the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directly to the program main menu. After CKBOOK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, pressing any number (pressing &lt;ENTER&gt; is not required)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ropriat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t required, depressing the CAPS LOCK is the bes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data since searches are case sensitive. IMPORTANT: Do not us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MOUNT: Begin entering data in the AMOUNT space. Always ent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If you enter more than $99999.99 in the space, the computer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over. After you have entered the correct amount, press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tabbed to the DATE position. If you make a mistake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 you may "backspace" and correct your error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on in the Menu and discover an error in a previous lin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art by first pressing function key 1 and then &lt;ENTER&gt;.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redisplay the ENTER DATA menu. The previously inte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tored. This applies to all the data ent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ATE(MM/DD/YY): To use the current date, press &lt;ENTER&gt;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the date and move to the next line. For a dat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one, enter the date in the MM/DD/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PAYEE: Enter the PAYEE in this line using no more than 34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DDRESS: Enter the address using no more than 22 spaces.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in any entries. If you do not need to record the address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CITY line by pressing &lt;ENTER&gt; before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ITY:-STATE:-ZIP: Enter the CITY line using no more than 1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&lt;ENTER&gt; will tab you to the STATE position.  These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kipped if you pressed &lt;ENTER&gt; before entering an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PURPOSE: Use up to 23 spaces to describe any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CODE: You are given 5 spaces to provide an appropriate abbreviate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chosing. If you want this entry to be printed later as a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haracter must be a "/" symbol. If the transaction amount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lance such as a deposit, then the first entry in the COD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"$" symbol. All amounts without a "$" symbol ar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. Code entries without the "/" symbol are used for hand written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harges, or other non-check transactions that are not print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osition may be occupied by a "/" or a "$",it is bes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5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CHECK NUMBER: If you have used a "/" to indicate a record that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s a check, the program will be ask for a STARTING CHECK #.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number. All succeeding records entered during this session wit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de line will be assigned the next number without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On all other code entries without a "/" symbol,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. You may enter a number or press &lt;ENTER&gt; without mak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tries to be printed during the check writing routine must be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s.  When the display clears, the record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FILE.DO and a new DATA ENTRY screen is displayed. If you wish to qu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the "AMOUNT:" line before typing a new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number "2" will give the account bala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the RAM file CKFILE.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VE CKFILE TO (CAS) (CAS is used for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will allow you to save the RAM file called CKFILE.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ass storage device. Typical mass storage devices such as the 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cassette recorder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setup questions,the program will ask "PRINT CHEC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? NUMBER". Input the check number of the record marked ear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"/" that you wish to begin. If for instance, early in the mon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checks 36-48 and in the second session of the month you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round, enter the number 49. After the start numb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gin printing checks in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INT 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you may print out the contents of the CKFILE.DO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manent record of all monthly transactions. Print this file to re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before printing checks to spot any entry errors. If your revie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, the corrections can only be made by entering CKFILE.D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main menu via TEXT and correcting the offending digit(s)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THAT YOU DO NOT ALTER ANY COMMAS O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arch through all or selected months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ss storage device. The search fields are numbered: 0-Al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Payee, 2-Address, 3-City, 4-State, 5-Zip, 6-Purpose, 7-Code, 8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Amount, and &lt;ENTER&gt; for Check #. After responding to the setup promp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ked "SELECT DATA BASED ON ?". Press the appropriate numb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ield. Unless your entry is "0" or ALL ENTRIES, you are asked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TRING". Enter any search criteria. The print out will conta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which match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ILL OLD CKFILE-CREATE NEW CKFILE WITH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KFILE.DO exists in RAM, this routine will take the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, KILL the old file and create a new CKFILE.DO using the prio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as the as the first entry. If no prior file exists,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$0.00 entered as the beginning balance. This is a good wa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KFILE.DO when none exists. Enter the file directly from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to change the starting balance amount if other than $0.00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FILE.DO must have an initial "OLD BALANCE" entry and amount even if 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FIGURE CKDATA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KDATA.DO contains all the information to identify you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device and print the checks to your own design.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, the program will create one. Pressing "8" will create a new 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ll previous data in that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question is "ENTER CHECK LENGTH (# OF LINES)?".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dicates the number of lines on the check page. Sin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is 6 lines per inch, a 3 and 1/2 inch long check will have 2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heck etc. You may use any check length. The second question is "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R 3 FIELD LINES?" Some lines of your printed check may requ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iece of information such as a line containing the City, State, and Zip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art field line). Or perhaps you might require a line with bo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 printed on it (a 2 part field line). Your answer should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ines containing both 2 or 3 pa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question asks for the 3 letter abbreviation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s storage device such as CAS for a cassette or DVI. The ent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CD screen display purposes only. The next question asks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l the mass storage device from basic.  Examples are CA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e or 0: for the 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t of questions pertains to the fields to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check and the indentation from the left margin.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and defined as: (1) PAYEE, (2) ADDRESS, (3) CITY, (4) STATE, (5)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PURPOSE, (7) CODE, (8) DATE, (9) AMOUNT (numeric), (10) CHECK #,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(spelled out), (12) 1st 2 or 3 part field line, (13) 2nd 2 or 3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line, (14) 3rd 2 or 3 part field line etc. The questions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and will ask 2 questions for each line of the check: "FOR LINE 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#?" and "INDENT TAB LENGTH?". The questions will repea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ed through all the number of lines for the check leng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answered. If any lines of your check will be blank,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questions with zero. If the first line of the check i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enter 8 for the first question for line 1 and respon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the printing should begin from the left margin fo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ighth line of the check is to contain both the PAYEE and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n the same line enter the number 12 (if you have defined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xt set of questions below) in response to "FOR LINE 8 EN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?". If the printing is to start on the 10th space from the left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for the 2nd question pair. Continue until you have stepp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rs of questions defining the entries for each line of the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t of questions defines the multi-field (2 or 3 part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sets of question will be asked and repeated for the  numb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swer to the previous question "HOW MANY 2 OR 3 FIELD LINES?"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sks for the field # of the 1st entry to be printed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, the number of spaces between the 1st field # and the 2nd field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question, the 2nd field # to be printed; the fourth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paces between the 2nd and 3rd field #; and the fifth questio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# of the 3rd field to be printed on the same line.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defines multi-field line #12. Succeeding questions def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, #14, etc. From the previous paragraph, if you defined line 8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#12 (to print the PAYEE and AMOUNT on the same line), your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-field questions might be 1:7:9:0:0. This says that field #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EE, with 7 spaces between it and the #9 AMOUNT field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field printed, zeros are used to represent the spacing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response. If a line is to contain the CITY STATE and ZIP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o the question set might be 3:2:4:2:5; placing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field entries. Each succeeding set of entries defines field #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 etc. for as many multi-field line entries as you n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