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RAP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RAPH.DOC is the documentation for the PGRAPH.200 program, a Model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gram that draws Cartesian graphs on the 200 LCD, and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will lprint the graph to any of the Radio Shack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phics mode (100, 105, 110, 120, 200, 400, 420, 500, 2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first request a series of scaling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: MIN,MAX" - enter minimum, maximum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: MIN,MAX" - enter minimum, maximum 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-AXIS SCALE" - enter the desired scaling of X-axis tick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-AXIS SCALE" - enter the desired scaling of Y-axis tick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then request the number of points to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ata poin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data is entered, the graph will appear on the LC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&gt; TO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&gt; TO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ing 'R' will restart the program; 'L' will dump it to the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ENTER' key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L' is entered, the program will request title and axis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print the graph. Once printing is done the following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&gt; TO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&gt;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will print the data, 'R' will restart the program, and 'ENTE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ried to make the program as "user-friendly"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print more than one set of data points on the same 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traight forward. Any problems or question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d Brown (73627, 245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