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H.200 creates cartesian graphs from multiple RAM and Dis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ry, DOS 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be entered in a .DO file in the form X,Y [ENTER]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1,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,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12,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9,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00123,.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generates a pixel map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then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LIST F2:GRAPH F4:RUN F6:SCALE F8: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will print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will dump graph to a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will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will exit 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allows the user to change the graph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MIN changes the minimum 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MAX changes the maximum 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-MIN changes the minimum 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-MAX changes the maximum 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TICKS changes the number of ticks on the horizont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-TICKS changes the number of ticks on the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changes the length of the horizontal axis (1 to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AL changes the length of the vertical axis (1 to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codes are listed for a Tandy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inters can be used by changing lines 401-41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1 P1$=compressed font (12 c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2 P2$=half line feed (1/12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3 P3$=carraige return with NO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4 P4$=carraige return with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5 P5$=standar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6 P6$=full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7 CR$=execute a carrai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8 LF$=execute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9 C1$=symbol for a vert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0 C2$=symbol for a vertical 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1 C3$=symbol for a horizont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2 C4$=symbol for a horizontal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Brown [73267,24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