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ions for the Dice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ce Machine is designed to allow you  to  type  a 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g instruction directly from a set of game rules and  ge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s an example, our game requires you to your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using 4D6-4 to get results between 1 and  20.    Just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4D6+4" at the prompt (ROLL:) and the four dice, a sum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axs and ones are displayed.  You can feed the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integer for the number of dice and the number  of  p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e.  Only one math operation (+-*/) can be perfor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oll.  The function keys are programmed for ten  commo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s.  If you have any questions concerning this program,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Steve Ringley, 73727,12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