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GMNU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MNU.BA is a MENU utility for the M100/102 and T200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main MENU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You can rename any of four built-in ROM routines: TEXT, TELCOM, ADDR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You can keep their names but change the addresses stored in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me other appropriate stored .CO or ROM rout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You can change both name AND address and avoid wasting fixed, "top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pace for unused "factory" routines. This also reclaims RAM fil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to "CALL" programs that wander around the MENU as you add and ki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ou can make any of the "factory" programs invisi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MNU.BA works by coding a new name and/or address into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ENU locations used by TEXT, TELCOM, ADDRSS or SCHDEL.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in place until YOU change them by re-running CHGMNU or a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whichever comes first. (CHGMNU includes a routine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OUT a Cold Start if you prefer.) There's no need to keep CHGM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: just keep it handy for use now and then as your MENU needs chang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use but, as with all CO/ML CALL coding, you M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CHGMNU.DOC (this file), CHGMNU.BA, edit the flotsam,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Save a .BA version for future use. Cursor select CHGMNU.BA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've read ALL of these instructions answer Y to the firs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ne of these MENU references press C. To Restore the four "fa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ddresses press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or readdress any of the four built-in MENU locations press 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visibility on the main MENU press V. (Any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visible will display in revers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C then choose T, E, A or S (which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iginal" entries). Type the new SIX character name, (symbols and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), and press &lt;ENTER&gt;. Now CAREFULLY enter the address wher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 your rout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're ONLY renaming the built-in routines press &lt;ENTER&gt;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ddress. For safety reasons, if you're changing the name of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named slot, pressing ENTER here will reinstall the fact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alled at that location. You should therefore re-enter your "cus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long with the "new" name.) Your entries will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review. (DOUBLE CHECK THE ADDRESS! It MUST be either the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next to the "Exe:" label when you LOADM the program to be ca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DOCUMENTED entry point!) If you are satisfied then press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TE: THIS NEW MENU ENTRY WON'T DO ANYTHING BUT CALL AN ADDRESS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LEAR ANY RAM, NOR DOES IT LOAD THE PROGRAM! IT WILL ONLY CAL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!  IF THE ADDRESS YOU HAVE ENTERED IS *NOT* A PERMANENTLY STORED .C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 YOU RISK A COLD START SHOULD YOU SELECT IT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GMNU will now return you to the Change/Restore prompt: choose C or 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, if you're finished, press &lt;ENTER&gt; for MENU.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you will see your "custom" name in place of the "factory" na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rsor select that name you will jump to the address you specified. CHG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ges one location at a time. Continue in CHGMNU if you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ed V, then by pressing T, E, A or S you will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's MENU entry invisible. It can, of course, still be used by C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SIC or a program. If you want to repeat the process for anoth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"C", "V" again at the entry menu. To make them visibl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ame procedure: selecting the corresponding entry "toggles"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. Picking Restore at the first menu will clear all custo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factory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I have used it to: add DSKMGR to the "top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RSS which I never use; change the address for TEXT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-OV first, (A permanently stored version, NOT the Alt/LCD version!);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LCOM" to XMODEM to jump directly to XMDPW5 etc. I'm certain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to you. Remember to carefully manage RAM to protect any .C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LL from your custom MENU. If you select a program from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at ain't there it's the same as CALLing an unloaded program: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LD ST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ound the seed for this idea in ADSMTR.DOC by James Yi. I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267,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