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XXXXXXXX   XXXX           XXXX   XXXXXXXXXX  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XX       XX XXX   XXX     XX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XX     XX  XXX   XXX     XX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XX   XX   XXX   XXXXXXXXXX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 XX XX    XXX   XXX       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  XXX     XXX   XXX       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        XXX             XXX   XXX          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XXX             XXX   XXX          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 M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Most Precious Commod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cribed by Denny Thomas [76701,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lusively for CompuServe Model 100 Foru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5    Acroatix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Language Program 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ing for the Tutorial 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1: Setting the Daily List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2: Maintaining the Warehouse 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piration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ehouse Cleanup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3: Time-Related Items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 Appointment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heduling an Appointment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Multiple Appointments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Business Holiday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Between Two Date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4: Repeating Items 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Birthday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Activity Report 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: J. A. Meeting 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New Repeating Entries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5: File Handling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File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ry File 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Language Files 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IL.BA Description 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One: Procedures 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Do Procedure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To-Do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nd Deleting a To-Do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king a To-Do 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Daily To-Dos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Daily To-Dos 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Related Procedure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day a Holiday? 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Date for Inspection 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ppointments for a Date 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Procedures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n Item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or Modifying an Item 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cheduling an Item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ing a Warning 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a Holiday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ing Entry Items  . . . . . . . . . . . . . .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rocedures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Remark to the Diary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ff the Diary 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Task File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Two: Data Elements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-Do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xed-Date Item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Repeating Items 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eating Items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Three: Screens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Add To-Do 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Today's Date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Appointment Calendar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View To-Do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Overall Status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View Appointments 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 Select To-Do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: Daily Status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: Add Appointments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 Record Functions 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 Process To-Do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 Future Expansion 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Weekly Repeating Data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 Monthly Repeating Data 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Four: Technical Information 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Notes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File Format 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-Dos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Date Items 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Repeating Items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Repeating Items 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ors and Empty Sections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Programs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we will show how you can get started with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ading it from the cassette tape. 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with the tutorial that follows or dive right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loring" TMPC, on your own, you should read and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 Langu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is a machine language program.  If you have othe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 loaded in you Model 100, take care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verwrite them with TMPC.  You should save them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sette or CO file; see the instructions that came with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you will want to read Lesson 5 of the tutor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 valuable utility for using multiple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sured that your machine languag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(or if you have none), take the TMPC cassette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t should have a CLEAR command show on the cassett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uture reference, copy this command into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100,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n OM error, you have too many files in you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MPC.  Remove some of them until you can give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ou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nnect your cassette unit to the Model 100. (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, see page 189 of the Model 100 own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)  Put the TMPC tape into the cassette player,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DM "TM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oblems with the cassette player and think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n the cassette has been spoiled, try again els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ape.  All of the files on the TMPC tape appea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Be sure your volume is set correctly; we recommend a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CCR-81 (or equivalent at volume 4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goes well, you should follow the CLOADM comm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AD "TM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a BASIC program called TMPC.BA of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.  After the program loads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"TMP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reates a BASIC file called TMPC.BA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nter TMPC, run this BASIC file from the menu. 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nning on doing the tutorial do not run it yet.) 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any other way to enter TMPC, although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bout machine language programs, you may pref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paring for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reading the tutorial - and we highly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 not run TMPC yet.  First, you must load one more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takes place on January 11, 1984.  While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, giv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$="01/11/84"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TEXT program; when the prompt, "file to edit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enter, "TOM".  When you see the blank scre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.  The prompt, "Load from:" will appear; once again,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M".  The cassette player will load in a document fil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 is called a "task file".  Although you can examine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EXT, never change its contents this way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confident of what you are doing.  (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 can tell you more.)  Otherwise, you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dering the file useless by creating an "internal erro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8] to return to the menu; you are now ready for Less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utorial.  Whenever the tutorial says to "enter TMP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MPC.BA on the menu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ries of five tutorials, we will follow along with 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ctitious TMPC user.  You should have loaded his "task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alled TOM.DO) from the tape to use during the tutoria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 for loading this file are in the previous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rning: don't get ahead of yourself.  If you do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ently change TOM.DO so that a later exampl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If you want to play around, change the d=task file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own - you can find instructions for doing th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ess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have changed DATE$ to "01/11/84".  This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If you do not change the date to match the da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, few of the examples in these tutorials will wor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DATE$ is correctly set whenev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th TOM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the date, enter TMPC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, 01/11/84******  Menu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 11/355 Left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Do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 Overall Statu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d. Note: Throughout this online version of the TMPC manu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ick-figure" will be represented by "%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hink of the screen as a room in a build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areas are corridors, and the stick-figure is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om, or screen, contains nothing but corridors a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formation" is today's date, today's weekday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y this year, and the number of days remaining in this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Model 100's weekday can be wrong, but the weekday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ways agrees with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always the first one you will see upo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.  So, start from here to follow Tom through his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of setting today's workload for himself. 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, he presses [Down-arrow] (just once) to mov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In "Warehouse"* *Today's Date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Unassigned***** ***** 10 Sing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Priority 1***** *****  3 Repea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View To Do******** **********View App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*Status Today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, like the one above it, contains only corrid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m moves on without stopping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.  Yet another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1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11 1/2 Meet w/JRF re DFFI test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p c**2 1/2 Group Meet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7 J.A. Meet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**-01/11/84 Memo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 ***Call ME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EPG B'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2-01/11/84 Ddlns: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oday's appointments and memos.  Notic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inverse video portion of the screen.  The "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re are no items in the list above what are show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2" at the bottom means that two more items are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looks at the appointments.  Both of the meetings a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ively short, he knows; further, because he is a counse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unior Achievement, he normally works late on Wednesday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go straight there from work.  Then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into the box with a "p", which stands for "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".  Do this and you will see the screen chan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5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2 Bdays:Activity Summar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c**  5 Bdays: 10 Synquil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looks at these deadlines: a standard activity report d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wo more business days, and a sales-related pres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tential customer in a week.  With a rough idea of how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will be, and what the most urgent deadlines are,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 to look at what remains undone from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Left-Arrow] and [Down-Arrow] to show anoth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C Stress*  Overall Status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B Stress* ***********  3 Ap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A Stress* ***********  2 Mem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 To Do****** ***********Add App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 Process To Do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enumerates the things to be done today. 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rst time Tom has entered TMPC today, these ar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undone from yesterday.  TMPC categorizes activities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ne of three levels of stress.  Stress "A" job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ing, stress "B" jobs are average, and stress "C: jo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ght or enjoyable.  Of course, you will have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s about what is difficult and what is easy or fu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tegorizes to-dos by str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ne of three levels of priority.  Priority 1 to-do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immediately; priority 2 to-dos should be don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ew days, and priority 3 jobs can be done when conveni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shows nothing about priority, but other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Tom sees that there is one of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left undone from yesterday; he presses [Down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m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Synquil Slides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Priority 1********Grade B Stress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*****Done******Cancel****Delay*LP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the box describes one of the things left undone. 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all three by pressing the [F1] key ("cycle")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He decides that the two items for Synquil bet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today.  However, the 8086 reading is low priority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until some other time.  He presses [F5] ("delay"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project back to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laces where TMPC stores to-dos.  The wareho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lding area where you put every task that you are th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oing or must do "some time".  From the warehou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aily list at the beginning of each workday.  Your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ways be to finish all of your to-dos on the dail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lose of business.  Tom left three things undone; 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uly annoyed, since an unexpected (and produ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pre-empted three of his to-dos.  There are no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eadlines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now has two to-dos on his daily list.  Normally, he sho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with "grade A stress", two or three with "grad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", and a few with "grade C stress" - never more than 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.  To complete the selection, he moves to another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Up-Arrow] [Left-Arrow].  (On the wa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 C stress" number is now zero, since that to-do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ack into the warehouse.)  The screen you see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orrespondence file:  clear     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Priority 1********Grade C Stress****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******Do*******Cancel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hown is for the first to-do in the wareho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always sorts to-dos by priority first; within prio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rts by increasing stress.  This is because you should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, urgent things right away.  Accordingly, the to-do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ority 1 and stress level "C". Tom selects this o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 with [F3] ("do").  The next item in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[F1] ("cycle") and [F3], Tom moves through the wareh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of his daily list.  We won't show each one he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as an exercise, choose each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presentation sl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A. marketing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ut Beta Industries lab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ctivit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lection makes a total of seven to-dos in the daily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e count, look at the summary in the scre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y pressing [Right-Arrow].  The summary shows one "C",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's" and two "A's".  This is a moderately heavy amount of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ay with two meetings and Tom rolls up his sleeve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ndoubtedly come up with your own philosophy about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lection.  Everyone has their won preferences, but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very important piece of advice: don't be too ambitio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ambition is being dishonest with yourself, and in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ll discourage you from using TMPC.  If you f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workload, face the situation squarely - don't pre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perhu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on 1: Setting the Dai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nal step to his daily selection, Tom moves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cess to-do" screen.  This is the first of several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today, as he completes the tasks he has assigned him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however, he simply presses [F8] ("print") to make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list.  This step requires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om exits TMPC by typing four up-arrows.  This co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sson.  As an exercise, we recommend that you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creens of TMPC on your own.  Don't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ad-end" corridors, since doing so can change the ta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move around the screens until you fee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 about "where you are"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lesson, we showed how Tom begins each workda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aily list from a warehouse of to-do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, we will examine the warehouse more closely.  As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, the notion of "in" and "out" is very importan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in mind during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ns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adically throughout the day, Tom will enter TMPC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piration", which is a sudden idea for a to-do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irations can result from reading magazine articles,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, or conversations with fellow employees. 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, Tom likes to record inspirations quickly, then get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business.  In this way, he avoids daydreaming and re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m is fixing the presentation slides, he suddenly re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simulation program may give better resul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kind of input.  He enters TMPC. (Do so your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along.)  Then, he presses [Left-Arrow]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*edit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he presses [Up-Arrow].  At this point, TMPC enter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Model 100.  Tom knows how to use TEXT;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, see page 19 of the Model 100 owner's manual.  Meanwh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enters in a quick description, such as "alternate si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".  Then, he presses [F8] to exit TEXT.  He now se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before, except with the new inspiration on it. 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heck of the text, he exits TMPC by pressing [Righ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.  You should get in the habit of recor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irations with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arehouse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-do warehouse, like any warehouse, becomes clut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organized unless it receives regular attention.  Tom s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each week attending to this organization.  He cho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when he is at his best - attentive and decisiv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work, since he must evaluate to-dos for st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, and break up large to-dos into smaller on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require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ticed that the inspiration above had no st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ity assigned to it.  Instead, both showed as "unassign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ceptions, most inspirations go into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ssigned.  However, TMPC will not allow you to select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list until you assign both stress and priorit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ipline; it forces you to learn what you do best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l priorities are.  If you're like most peo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ay surpri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spirations are for entire projects - much more than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's work.  TMPC cannot prevent you from putting thes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on your daily list, but it is a bad idea. You should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eak to-dos up into small enough units that 5-10 of th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 day.  If your vocation naturally involves large pro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them down into smaller tasks.  Otherwise, you will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ll interest in tracking your to-dos. It makes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put a two-week project on the daily list than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"do my job". You will not benefit from the monito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forcement, or the archiving functions unless you break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down to size.  If it seems like useless work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hink carefully about your working habits.  If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approach to to-dos is genuinely ill-sui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; if so, however, you are a rar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three main tasks associated with a warehouse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oritizing, assigning stress levels, and breaking up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into manageable tasks.  In addition, you may hav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ts about a to-do in the warehouse and decide to discar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fer it indefinitely.  We will follow Tom as he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n mini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MPC and press [Down-Arrow].  You will see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the wareh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In "Warehouse"* *Today's Date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Unassigned***** ***** 10 Sing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 Priority 1***** *****  3 Repea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View To Do******** **********View App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*Status Today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to watch is the number of "unassigned" to-do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the focus of the warehouse cleanup.  (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1 to-dos is interesting as well; if all your to-d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1, something is probably going haywire.)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the count of unassigned to-dos, Tom mov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by pressing [Left-Arrow]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Unassigned:---------------------**0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ynan results         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Simulation Runs         **-2+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Priority 1:---------------------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E.I. Design: Error Handling    **p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Analog Devices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Sensors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Digital Devices   **7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member the list of the day's appointments and dead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e similar format.  You may als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" box moves the list forward by one page.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for priorities and for unassign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listed on the screen (shown in inverse video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ed" item.  Press [Up-Arrow] to move between the "+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-" boxes.  These boxes will move the selected ite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in the list.  Tom selects the second item ("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on runs") by pressing [Right-Arrow], then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to move to the screen above the wareh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Alternate Simulation Runs      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*edit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screen you saw above in the "ins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except that the text-display area contain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.  Tom has decided that this to-do is priority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-grade "A"; accordingly, he presses [Left-Arrow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iority box, presses [Down-Arrow] twice,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to move over the stress box, presses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then presses [Right-Arrow] twice.  When he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by pressing [Down-Arrow], the to-do will b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position, and the next to-do in the wareho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You can also change priorities and stress level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ssigned them - Tom finds he must often "upgrad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a to-do as it becomes more urgent that he fin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decides that "Drynan Results" is too large to b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.  So, he selects it (by pressing [Left-Arrow]) and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editing screen with [Up-Arrow].  Then, he mov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y pressing [Up-Arrow] again.  Once in the editor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t to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Check Drynan Lab Rep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Make Drynan Slid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Get Sales Approval for Drynan - call TSD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on 2: Maintaining the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ENTER key separates the three to-dos in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m presses [F8] to leave TEXT.  The screen loo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Get sales approval for Drynan -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all TSD                        *edit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the screen shows the last to-do in the group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om assigns it priority 3, stress grade "C", and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warehouse.  By pressing [Left-Arrow], he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evious to-do from the file he entered; he assig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2 and stress grade "B".  Similarly, he select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in his expanded file and assigns it priority 2 and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"C".  A quick return to the screen to the right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) shows that there are no unassigned to-dos le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ehouse; the cleanup is almos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nal step, Tom cycles through every item in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lection screen.  (This is where we selected a dail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lesson.  To get there, press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).  Tom uses [F1] to examine each item; he dec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JFFI Research memo" has been sitting too long,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to do it.  So, he deletes it with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we have shown all of the basic techniq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warehouse.  To-dos enter the wareh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pirations", and by breaking down large to-dos into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 (you can also return to the warehouse from th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s we showed in Lesson 1.)  To-dos move from the un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the assigned area when you give them priority and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s.  They leave the warehouse by deletion, or b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aily list.  We highly encourage you to think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in terms of tasks to be done, and to track them with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-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two lesson, we have shown how to use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aily list, both of which are independent of ti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lessons, we will discuss time-rela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arify Lessons Three and Four, we define some terms below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to remember that we use these terms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.   Any entry in the calendar section with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it. 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must begin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.          Any entry in the calendar section withou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it. 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must not begin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        Either an appointment or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The date that will flash if you enter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.         The day set by DATE$ in BASIC when you enter TMP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MPC does not change DATE$, and of cour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not really be "today", as i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day ("Cday").   One day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 ("Bday").   Mondays through Fridays, 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siness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tructure our examples around five different "event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's workday.  Each event shows a different fe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related section of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ng an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 gets a telephone call from one of the company salesma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a meeting with Drynan to review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 program.  "Just a minute", Tom replies.  He enters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presses [Right-Arrow] to move to the calendar screen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[Right-Arrow] again to activate the cursor arrow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 "When is the meeting?" he asks.  Finding ou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the 23rd at 2:30 Pm, he presses [Down-Arrow]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[Left-Arrow] to move over the date.  Then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[Enter] to deactivate the cursor arrows. 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to see appointments and deadlines for the 23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0-01/23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9 1/2 Interview:  J. Bunya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%c**11 Security Committee Meet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lesson, this screen showed Tom's appoint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1th, or "today".  However, the screen actuall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for the current date, and the current date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whenever you enter TMPC or return to the first two corri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As an exercise, you may want to try it now. 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to the left of the appointment list; then move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oday's appointments, instead of those for the 23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ove to the calendar.  The calendar will show today'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not the 23rd.  Move the date back to the 23rd 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with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23rd is fine with me", Tom says, seeing the dear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for that afternoon.  He exchanges a few remark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ynan lab results with the salesman.  While doing so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[Down-Arrow] [Down-Arrow] [Right-Arrow]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right before the position of the me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1-01/23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11 Security Committee Meet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%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does not automatically sort appointments by time;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m int he right order.  This gives you flexibility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s in any format you want.  Tom presses [Down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appointment immediately before the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23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11 Security Committee Meeting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0*****C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he presses [Down-Arrow] to enter Text.  He adds the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11 Security Committee Meet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2 1/2 Drynan Meeting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[F8], he thinks it would be nice to hav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' warning of the upcoming meeting.  So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and [Down-Arrow] and enters the number "5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warning.  After pressing [Enter]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[Down-Arrow] to make the warning for fiv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23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2 1/2 Drynan Meeting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5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allows you to express warnings in terms of either Cda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ys.  Five Bdays is usually a week, unless there are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 To see the effect of the warning, move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and set the date to January 16.  Check th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day, and you will see a deadline for the mee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5 Bday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meeting has been scheduled, Tom exits TM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with 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cheduling an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gets another call from a salesman.  "Synquil just called"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. "They want to reschedule the meeting next Wednesday from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:30". Tom enters TMPC and moves directly to the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y pressing [Down-Arrow] [Right-Arrow].  He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quil mee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6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5 Bdays:10 Synquil Pres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1/84 Memo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%+**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e presses [Down-Arrow] to edit the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18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10 Synquil Presentation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5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date changed from "today" to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quil meeting.  This is what happens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ine and edit it: The date changes to the deadline date. 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d this; he used it as a shortcut to move to next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hanging the time of the appointment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to see if there are any afternoon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st fine", he says, since 2:30 is free. 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to enter TEXT and changes the "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 1/2".  He presses [F8], then presses [Up-Arrow]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0-01/18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2 1/2 Synquil Pres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11 3/4 Lunch meeting w/RB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7 J.A. Meet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**-01/18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3 Bdays:2 1/2 Drynan Meet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%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see clearly that TMPC does not automaticall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: a 2:30 meeting shows up before a lunch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m quickly solves this problem with the "cut and pas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He presses [Up-Arrow] [Up-Arrow] [Right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t" the meeting; note that a "p" now appears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0-01/18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11 3/4 Lunch meeting w/RB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p%c**7 J.A. Meet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3 Bdays: 2 1/2 Drynan Mee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d. Note: The example will work properly if you "cut" the 11: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 and "paste" it BEFORE the 2:30 meeting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ing the 2:30 meeting. (information from supplement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then presses [Down-Arrow] [Down-Arrow] [Right-Arrow]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.A. meeting; then, he pastes in the Synquil meet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ressing [Up-Arrow] [Up-Arrow] [Left-Arrow]. 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comp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1-01/18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2 1/2 Synquil Presen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p%c**7 J.A. Meet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8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3 Bdays: 2 1/2 Drynan Mee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torial format makes these changes seem cumbersome, b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practice, you will be able to reschedul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littl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Multiple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gets a call from his friend Mike.  They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have formed a syndication to buy a set of baseball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.  "We know the dates of your games", he says.  Tom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and presses [Down-Arrow] [Down-Arrow] [Right-Arrow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"add appointment" screen.  He presses [Down-Arrow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"Mets Game" in TEXT, then presses [F8].  He is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s as "memo" - that is, without any times -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vary, and are usually in the even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presses [Up-Arrow] [Up-Arrow] [Up-Arrow] to mov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2-01/11/84 Memo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Mets Game Tonigh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%c**Call ME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**  2 Bdays:Activity Summar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  5 Bdays:2 1/2 Synquil Pres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entered the baseball game for "today", for convenience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uts the memo from today by pressing [Right-Arrow].  "Wh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game?" he asks.  "June 14th", Mike answers, an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list of dates, about 12 in all.  For each one, Tom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selects the date in the calend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moves to the day's appoint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presses [Left-Arrow] to "paste the mem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ut and paste feature to duplicate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rearrange them.  However, there is on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move ANYWHERE besides the calenda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list screens, whatever you cut will be lost for go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eature to delete appointments, but take c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delete on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memos are added, Tom discusses with M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ility of attending Mets games and eventually returns to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a Business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's boss sticks his head into the office.  "If you want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ing this weekend, it's fine with me and Rick says OK, too"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.  "just make sure that the presentations won't be affect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had asked for Monday off so he could visit some fri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t won't be a problem", Tom says confidently as he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.  He presses [Right-Arrow] [Right-Arrow] and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xt Monday.  Then, he presses [ENTER]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[Down-Arrow] [Down-Arrow] to mov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, enters "Vacation", presses [F8], then p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[Right-Arrow] [Down-Arrow] to set the wa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16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Ski Vacation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0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tem with a warning of "0 Bdays" is a business holida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seen how TMPC skips weekends in 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-day deadlines; it will skip business holidays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om's boss is still there, he looks at today's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gain by pressing  [Left-Arrow] [Left-Arrow] [Lef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[Right-Arrow].  The detour to the status screen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to today.  Tom then presses [Right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second pate, where the deadlines ar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critical.  "Yep - no problem at all", he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ys Between Two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om is working, an associate sticks his head in the off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y Tom", he says with a leer, "you have that jiff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- can you use it for me for a sec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isn't sure whether to be patronizing or contemptuous, bu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 diplomatically, "sure", what do you wan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 were talking about the Janbel contract, and we want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ays are left before November 30, when it's due"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 Without answering immediately, Tom enters TM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 [Right-Arrow] [Right-Arrow] to set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moves to November 30 by pressing [CTRL+Righ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+Left-Arrow] [SHIFT+Left-Arrow] [Left-Arrow] [Lef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[Down-Arrow].  Then, he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, then  [Down-Arrow] [Down-Arrow]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.  Once in TEXT, he puts a memo, "da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30", presses [F8], then puts a warning of "365 Bday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number 365 is large enough to make the warning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ver a year before November 30.  Then, he move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appointment list using the detour in the example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finds the memo, and announces to his associat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s in the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sson 3: Time Rel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5-01/11/84 Ddln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231 Bdays:  Days before Nov. 3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  2 Bdays:Activity Summar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  5 Bdays:2 1/2 Synquil Pres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p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0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subtracts a day for his ski vacation, since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the Janbel contract. "That's the number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", Tom adds dryly, "but maybe you'd better know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days, too, since you'll probably be work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 until th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last step, Tom "cuts" the memo, then leaves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only encourage you to experiment with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TMPC.  You will discover many shortcu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by experimentation, many of which we intentionally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Once you finish the lessons, the Reference Section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for your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on 4: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lesson, we showed an example of a memo ("Mets Gam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eated a dozen times during the summer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and memos will repeat more regularly.  Most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ry to remember these repeating events, such as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or church functions, but it is better to have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 TMPC provides a way that most repeating activ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only once; this lesson shows how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lesson, we refer to only a few entries in TOM.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n't any more examples involving Tom himself.  Enter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M.DO still in place, and follow along with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: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 which repeats every year is simple to enter with TMPC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look at the entries for January 11.  The entry "E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'day" is a repeating entry.  Select it in the appointment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more to the add-appointme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11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EPG B'day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%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0*****Cday****mnth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orridor off to the right of this screen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 from all the previous items we examined.  The corri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s to the repeating-item screen, where the exact detai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eating item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amine the details for a birthday entry, press [Righ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[Right-Arrow] [Right-Arro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on 4: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JanFebMarAprMayJunJlyAugSepOctNovDec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 ** ** ** ** ** ** ** ** ** **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          x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off************111111111222222222233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1234567890123456789012345678901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's in the boxes indicate which days and months are acti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the box for "January" and the box for "11" both have x'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(or remove) x's by moving under the respectiv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[Up-Arrow].  More than one month can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; so, you could make the entry "EPG b'day"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th of any of the twelve months.  Of course, it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have a birthday entry for more than once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2: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examine the "activity summary" entry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a deadline listed under January 11;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-list screen and select it; the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 screen).  The data for the activity summa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JanFebMarAprMayJunJlyAugSepOctNovDec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x**x**x**x**x**x**x**x**x**x**x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              x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rev************111111111222222222233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1234567890123456789012345678901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on 4: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every month is active, meaning that the activity summa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on the 15th of every month.  There is also an ind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 before", which has a special meaning. It mean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th of the month is not on a business day, the date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will fall on the last business day before the 15th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own-Arrow], you can select "after" or "none"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fore" selected, the activity summary comes due on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3: J. A.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repeating events do not fit the pattern of a day (or da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month.  TMPC offers one other type of repeating: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  For an example, select "J.A. Meeting" from January 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epeating-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1**2**3**4**5**L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x**x**x**x**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 ** ** **x** ** 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SunMonTueWedThuFriSat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screen is similar, and the function i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"Week" refers to week of the month.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-holiday scanning available for this type of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Repea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ntry you create will start as a single entry. 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ing entry, you must move to the far right bo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-appointment screen and press [Down-Arrow] until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thly" or "weekly" repeating appears.  The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to enter the repeating-item screen and adjust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deals with two different types of data files.  This le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s these files and how you can manipulate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also covers the subject of multiple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contains all your to-dos, appointments, mem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s.  TOM.DO is a task file.  You can select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le in TMPC.  To do this, enter TMPC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Down-Arrow] [Down-Arrow] [Down-Arrow] [Left-Arrow] [Down-Arrow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ll prompt you, "Task File?"  Key in the name of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use, and press [ENTER] (it isn'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".DO").  If you type a nonexistent file name, TM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empty task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ll always initialize new task files to "today"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DATE$.  Make sure that DATE$ is correct before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ary file archives all of your past appointments and to-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pdated only when you enter TMPC and DATE$ has chang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a new task file.  When you first enter TMP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, TMPC creates a diary file from an imaginary January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file is always called DIARY.DO.  If you just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lessons in the tutorial, examine DIARY.DO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its format. You can change it as you wish;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looks at old diary records to check their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design to be easy to process, not to look pretty;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you can use a custom-made BASIC program (or whatever)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actly to your needs.  An example BASIC program com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called DFORM.BA. It sends a "beautified" form of the d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utput device (screen, line print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MPC enters an appointment into DIARY.DO, it deletes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.  Normally, this is just what you would want  -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cidentally set DATE$ too far ahead, you can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your task file by deleting all of your dated items!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gainst this, TMPC will ask you to verify the dat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ay ahead of the last activation date.  To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et DATE$ to "01/13/84" in BASIC and enter TMPC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.DO.  You will see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y 01/11/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01/13/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o", you will exit the program, presumably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$.  There will be plenty of occasions where it is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es" (or just "y"), such as after a 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MPC is your only machine language file, you can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You can continue indefinitely using TMPC.BA to run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without any problems at all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 other machine language programs on the Model 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contain som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know something about machine language programm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f multiple machine language programs may seem arca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iculous.  However, the problems are real, as so it the da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iles.  If you are careless or hasty, you could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on your Model 100.  The basic problem is this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program on the Model 100 must occupy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mory locations every time it runs.  Further,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mers write different programs to occup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nvenient locations for machine language progra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100 is between HIMEM and MAXRAM.  With 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every machine language program must be in tha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orrectly.  MAXRAM is fixed; you can set HIM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LEAR command.  If HIMEM is set about the "top"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chine language program, you cannot run it or even load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between HIMEM and MAXRAM is called "reserved" mem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less to BASIC programs or any files at all; and 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t can (in general) hole only one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sette recorder is one way you can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program.  However it is just too sl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you want to run TMPC (and probably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.  The Model 100 also allows you to sav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s into RAM files - which are different from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When you select a CO file from the menu, the Mode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ts contents into reserved memory and run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This solution is great if you have lots of mem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memory reserved (with the CLEAR command)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CO file, or the Model 100 just beeps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're like most Model 100 users, you cou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closely.  Many users have rejected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cause they use memory "twice" - once in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once in the CO file.  Other users keep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program in reserved memory, and keep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ssette.  We recommend this course if you seldom us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 other than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TIL.B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MPC comes with a BASIC program, FUTIL.BA,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load machine language programs into reserv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serving the memory first.  If you're curious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read the program; we won't explain it here.  But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Load FUTIL from the TMPC tape into BASIC (using C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UT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etermine the TOP, END, and EXE values for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language programs.  You can find these ou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them from cassette (CLOADM always prints the valu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the programs' user manuals.  You also must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CALL statement from BASIC can ru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- normally, the answer is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ype EDIT to change the FUTIL program; onc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type [CTRL-Z] to move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dd one DATA statement for each of your machin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following the format shown in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Use [F8] to exit the editor, and use SAVE "FUTIL"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You may also want to save the chang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ssett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run FUTIL.  When you run it, it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ad or (S)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reserved memory, you can only Load; you won'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.  Load moves a CO file into reserved memor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you to lose whatever was in reserved memory.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 file from reserved memory and also "unreserves"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it clear for your BASIC program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type "L" or "S", FUTIL will prompt you "file name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answer with one of the files in DATA statements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, it will either do the load or save, or compla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s wrong - for example, no DATA statement, no C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, etc.  These messages are all prett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machine language programs will not work with FUTI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changes the BASIC expansion latches (e.g., Pro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era by Micro Demon, or Radio Shack's bar code 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handled very carefully.  Any program which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EM to be lower than TOP to run (which is foolish an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se warnings should make you careful.  We do not wa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any data; we wish the Model 100 had limitless mem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, we will present an example.  Suppose that To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rocessing program WORDCOMET- which is written in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When Tom first bought TMPC, he loaded FUTIL.B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then loaded WRDCMT off cassette (with CLOADM).  He g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: WRDC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: 60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 62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: 60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edited FUTIL to show the appropriate data stat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COMET-.  He add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DATA "WRDCMT",60161,62915,60535,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on 5: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he ran FUTIL.  Since he just loaded WORDCOMET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, he responds "S" to the prompt, then "WRDCMT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m loaded TMPC and began using it.  When time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ome text with WRDCMT, he tak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He runs FUTIL and responds "S"to the prompt, then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M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t the next FUTIL prompt, "file to load", he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RDCMT".  When asked, "Execute?" he enters "y"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WORDCOMET- returns Tom to the Menu after it runs. 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PC.BA is still there, Tom knows that it will not work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ust return TMPC to reserved memory.  So, he (S)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DCMT and loads TMPC.  Since he doesn't need TMPC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he responds "n" to the "Execut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we haven't confused you with this last section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using at first, so don't be frustrated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carefully, and if you get stuck, consult a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knows something about machine language programming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make better sense ou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Reference Section summarizes how you can d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asks for which TMPC is useful.  For example: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ckly add a task "to be done" to your list, how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" What if an appointment must be rescheduled?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swers these and other simila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section answers practical questions direct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first reference section to read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 descriptions assume at least some familiarit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lements and the Screens, which are described i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manual.  This difficulty is common i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: in a sense, you must read everything at once.  D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raid to flip around in the reference section; if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, read on patiently, and experiment with your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lear up any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reading the tutorial before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s, especially the first lesson.  Eve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hiz, there may well be some new concepts for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you locate particular procedure descriptions below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proceeds in an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-Do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-do procedures described here all relate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called the "to-do", as described in the "Data Elem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to-do to the warehouse, move to screen 1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rom screen 2 (Today's Date), the text-display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blank; if you enter from screen 4 (View To-Do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-display area will contain the selected to-do from screen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o add a to-do, press [Up-Arrow] into the "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"edit" block, TMPC moves into the Model 1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rogram.  (If there was text in the text-display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, it will appear in the TEXT program as well.)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ype in a description of the to-do using the TEX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(see page 43 of the Model 100 manual).  Exit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are finished by pressing [F8], and TM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re is already a to-do in the text-display area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"edit" block, do not delete the text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unless you want to delete that to-do.  Instead,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the new to-do after the existing one,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[ENTER] key.  Similarly, you can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at once by separating each one with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d Deleting a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description of a to-do, select it on screen 4 (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), then move directly to screen 1.  Th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text-display area.  Then, press [Up-Arrow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"edit"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ove into the "edit" block, TMPC will activate th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's TEXT program; the to-do description from the text-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ll be the active file.  You can then change the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; the to-do will be updated when you exit TEX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it the TEXT program after deleting all of the tex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entry will be deleted.  You can also subdivide a to-d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o-dos by separating each division with the [ENTER]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wly created to-do will have the same priority and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s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-do can also be deleted in screen 7 - see "Selecting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 a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riority or stress rating of a to-do, select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 (View To-Do), then move directly to screen 1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appear in the text-display area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nd stress levels will appear under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  Then, press [Left-Arrow] to move over the "Priori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or [Left-Arrow] [Left-Arrow] to move over the "Stre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Press [Down-Arrow] over the desired block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rating or the stress rating.  The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eaving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o-do is in the "unassigned" section of screen 4 (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), it will move to a different part of the list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it both priority and stress.  Then, when you mov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 from screen 1, you will find that the selected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next unassigned to-do in the list.  This featur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move through the unassigned to-dos, assigning prio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 to each one in succession (see the Tutorial, lesson 2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aily 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ems from the warehouse for the daily list, firs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 8 (daily status) and check for items left ov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elections.  You may wish to process these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screen 11), return all of them to the wareho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election, or simply leave them in the 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move to screen 7 (Select to-do).  The text-displa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description of one of a to-d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; if there is no text, then there are no to-do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 You cannot select unassigned 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hings you can do with the displayed to-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ycle" past it with [F1], which moves to the next to-d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Do" it, or select it for the daily list, with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ancel" it, or delete it from the warehouse list entir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orking through the warehouse list until your dail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reasonable number of to-dos.  Consult the summa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8 (daily status) as often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Daily To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arious times during your day, you should process th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o-dos.  Move to screen 11 (process to-do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display area will contain the description of the first to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ily list; if there is no text, there are no daily to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st.  You can do one of four things with the daily to-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ycle" past it, with [F1].  This simply move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to-do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dicate it "done", with [F3].  The to-do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ily list and entered into the diary 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ancel" it, with [F5].  The to-do is removed from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entered into the diary 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Delay" it, with [F7].  The to-do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house; no record is put in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urn every to-do in the daily list to the ware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ngle keystroke by entering the "reset" block in scree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lect to-do).  This block is the exact equivalent of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for every individual to-do in scree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Relate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-related procedures described here all regard determ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usy a particular date is.  For example,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s are there?  When is the next appointment schedul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for adding, modifying, and deleting appoint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 ar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day a Holi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indicated by DATE$ in BASIC (called "today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) is listed as a business holiday in the task file,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liday will appear on the second line in scree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day's date).  The Julian date and the weekday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Date for Insp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3 (appointment calendar) holds the capability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ther than today.  Consult the screen reference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ppointments for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6 (view appointments) will display the appoint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and deadlines for a given date.  If you enter scree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een 3 or screen 9, the date shown will b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date; if you enter from screen 5, today's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shown.  See the screen reference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on how to view the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ointment procedures shown here serve to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and memos, as described in the Data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.  For brevity, both appointments and mem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erred to as "it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elect the date in screen 3 (appointment calendar)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screen 6 (view appointments).  Check for conflict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items scheduled for that date, proceed to screen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appointment).  Otherwise, select the item in the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ove where you want the new item inserted.  Then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tem list has three separate sections: appoint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and deadlines.  If one of these is empty, an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irst item - for example, there are no memos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to add a memo - it does not matter which i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-display area in screen 9 will conta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you selected. (If there are no items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)  Press [Down-Arrow] to enter the "edit" block.  TM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odel 100's TEXT program.  Enter the new item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one, separating it with the [ENTER] key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existing text, unless you want to delete the item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When you are done, press [F8], and TMPC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cree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creen 9 reappears, the text-display section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escription you are entering.  As the final st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item, adjust the warning period, warning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eat status as necessary - see the description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exception to this procedure: if you want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t the very beginning of its section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rst appointment you had listed for a date was 10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, and you wanted to add an 8:30 am appointment. 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proceed as above until you are directly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lock in screen 9.  Then, press [Left-Arrow] [Right-Arrow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n screen 9 with no description showing.  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he item, then modify it if necessary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t will appear at the top of its section in screen 6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way of putting an item at the very beginning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to use "cut" and "paste", as demonstrated in Less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or Modify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delete or modify an item, you must locate it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3 (appointment calendar) to select the date,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6 (view appointments) to select the item.  Then,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item or modify the description, use [Down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nto the "edit" box, and TMPC will activate the Model 1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rogram, with the description as the active file.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you want; use [F8] to exit the TEXT program when d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ll of the text, TMPC will dele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ive way to delete an item (except a repeating item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 in screen 6 and press [Right-Arrow] to mov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t" box.  If you then exit to screens 9 or 5, the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hedul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cussion does not apply to repeating items.  For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ment of repeating items, refer to the Data Elemen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chedule an item, select it in screen 6 (view appointme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Right-Arrow] to move into the "cut" box. 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 from the item list; the "paste" box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, indicating that the item can be inserted again elsew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screen 3 (appointment calendar) to mov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if desired.  In screen 6, select the item af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rescheduled item to appear; use [Left-Arrow]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"paste" box.  The item will appear before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If you try to paste an item into a different sec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go in where you have selected, but at the top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a warning on any item.  The warning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to appear as a deadline in the days leading up to the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warning, select the item in screen 6 (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), then move directly to screen 9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to move over the "warning" box; press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into the box.  A cursor will flash in the three-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; type in the number of days warning.  (If you make an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ally retype the number - only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is the number accepted.)  After you press [ENTER]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to move over the "warning type" box.  If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warning type by pressing [Down-Arrow].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Bday" means business days, and expresses the dead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days, excluding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"Cday" means calendar days, which counts every day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howing deadlines, you can use the warnin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number of business or calendar days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Simply set a large warning value on a test memo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days remaining before 7/18"), move to the earlier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ine the "deadline" portion of the item lis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adlines slow down TMPC, so we don't recommend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st memos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a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liday is nothing more than a memo with a warning of "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ys".  Use the procedures above to enter the memo; th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 should be the name of the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nt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creen 14 reference in the Screen Reference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how to manipulate repeating 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in this section deal with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, all related to RAM files on the Mode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Remark to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is a record file.  TMPC adds to the diary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ting up" (when you first enter the program), and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new date.  For example, if you enter TMPC on 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, and the last time you entered it was on March 15, the d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will contain three major types of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single-entry (not repeating) appointments and memo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ys prior to today.  These item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file once added 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repeating appointments and memos which have had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ys prior to today.  Repeating entri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when entered in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ll to-dos processed as "done" or "canceled" i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These are deleted from the task file and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ry under the date when TMPC was las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file always has the name, DIARY.DO.  New entr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on the end of this file, regardless of what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- so, take care not to mix entries from several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gether.  However, once the entries have been ma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m as you would any other document file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diary is a text file, it is simple to add rema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- simply use the T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want to add a remark to today's diary entry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pposed to tomorrow until TMPC makes the entry tomorrow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is to add a memo into today's item list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9 (add appointment) from screen 8 (daily status)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e a blank text-display area.  Press [Down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edit" block, and use the TEXT program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.  Once you are finished, exit the TEXT program with [F8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mark will be put on today's item list -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wind up in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various reasons, you may not be interested in a di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ppress any additions to the diary file by mo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0, and pressing [Down-Arrow] to move into the "di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This block will toggle the diary on and off. 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off does not delete the diary file; it only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contains all of the to-dos, mem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, and also stores the last activation date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different task files is like maintaining tw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ooks - both completely independent of each other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ested in doing this if you have many appointme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nd many more in some outsid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s are always document files.  You can use TEL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nd receive task files, and you can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tape using TEXT.  However, never change a task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unless you know what you're doing.  A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sk-file format appears in part 1 of th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task file while in TMPC, move to screen 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Down-Arrow] to move into the "Task File" blo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lear, and TMPC will prompt, "Task File?" 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name; the ".DO" extension is not necessa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nonexistent file name, TMPC will create a new ta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an existing task file's name, TMPC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(which is always called DIARY.DO), if necessary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sk file.  You can mix entries in the diary if you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.  Be certain that you either turn the diary off, 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renamed the diary file (use the BASIC NAME command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another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One: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has some precise internal formats. 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get changed by program error or by your tampe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"Task File Contains Internal Errors" will appe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ill abruptly return you to the main menu.  When re-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, you must then specify another task file, or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o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-element reference section describes each of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data types that TMPC manipulates: the to-do, the fixed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the weekly-repeating item, and the monthly-repeat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to-do it to record a task to be done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"to do", whence its name.  Screens that manipulate to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creens 1, 4, 7, and 11; screens 5 and 8 repor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low of information is associated with a to-do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iration or circumstance first originates the idea of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ask, you enter a description of a new to-do on screen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n waits in the "warehouse", a storage area, until you r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see below).  Eventually, you select it as someth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today, and move it to a daily list; at this poin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constant reminder to you until you complete the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it, or return it to the warehouse.  Its final for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the diary.  This process may take place in a shor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ith a task which quickly arises and is simply done),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tend for weeks or even months (as with a low-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resulting from a midnight inspi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-do has three attributes: a description, a priority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 rating.  The description must consist of 63 charac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, and cannot include characters with ASCII codes less than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control" characters).  The priority classifies the urg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into three categories; you are free to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meanings you want to them.  The stress grade class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iculty of doing the task; again, you determin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.  You must assign both a priority and a stress 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-do (called "ranking" the to-do) before you can select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xed-Da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to-do, which has no specific date associated with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ed-date item resembles an entry in a date book.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em" refers to two things at once: an appointment, which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ime associated with it, and a memo, which is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little difference between appointments and memos.  TM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no attempt to sort appointments by the time of day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eep them in order as you enter them (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Item, in the Procedure Reference Section abo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stinction between appointments and memos i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's description begins with a digit (0-9), while a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some other character.  This means that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 memo description with a number.  Appointments and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ppear in their own section of the item list in scree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xed-date item has a particular time sequence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At some point, you enter it using screen 9.  From then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sent as a reminder in either the appointments or m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daily list - they will appear whenever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when they entered.  For example: today is March 9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appointment for March 17.  It will appear as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examine the item list  for March 17.  Then,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item is past, TMPC removes it from  the item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it into the diary (if the diary is disable, TMPC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entry).  Consequently, after an appointment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there is no record of it in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attribute that an item can have is a warn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deadline entries in the days preceding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For instance, if you must submit a paper on September 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, and you want a reminder of its impending deadlin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memo on September 19, 1985 entitled "paper due"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mo a warning of, say, 10 days.  Then, each of the 1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September 19, 1985 will show the days left until "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further option of specifying a warning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s ("bdays") or calendar days ("cdays").  A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is a weekday, excluding holidays.  In the above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ning were type "C" (cdays), the deadlines would beg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ptember 9, 1985 item list.  If the warning were typ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days), the deadlines would begin in the September 5, 1985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pecial case of a warning.  If an item has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"B" and no warning period (i.e., 0 days),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s a business holiday.  So, to enter Christma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liday, put a memo on December 25, give it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B" and leave the warning period at 0.  The tabl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s the types of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No. Days = 0   No. Days =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ays          No Warning     Deadlines begin n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ys bef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days          Business       Deadlines begin n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iday        days befor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Reference Section contain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ntering, editing, and removing single-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ekly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repeating items allow you to make one entry for re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your schedule, provided they are scheduled by wee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onth.  For example: you go to a Bible class every Thur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; a civic club meets every third Tuesday for lun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 recycling pickups are on Tuesday and Thursd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eek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 are very much like single-date item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m the same way; they can be memos or appointments;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warnings; and they are listed in the diary for eac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ppear.  however, there are three ver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fter you enter an item, you must specifically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3 and set the repeating parameters for it to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-repeat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Section Two: Data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not "cut" or "paste" weekly-repeating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item list "c" and "p" boxes.  See screen 6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ference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MPC will never automatically remove a weekly-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After each date passes with an entry, TMPC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of it to the diary, but it will not remov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 always appear below the single-da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item list, regardless of when and where you enter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oftware limitation, and it means that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ble to show your appointments in ord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how to set the dat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, see screen 13 in the Scree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ly Repea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ly-repeating item is very similar to a weekly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re are only two major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 monthly-repeating item allows you to set item dat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of the month.  For example: your birthday, which 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per year, and your paycheck, if it comes on the 15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day of every month.  You must activat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to set monthly-repeating dates, as opposed to screen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eekly repea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MPC list monthly-repeating items after single-dat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eekly-repeating items in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other way, monthly-repeating items are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reference section describes each of TMPC's four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: what they do and what they show.  It lists each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umerical order, and each in a similar format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arbitrary; the arrang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NT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V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    2      3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     5      6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8      9      13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0     11     12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1: Add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Get sales approval for Drynan -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all TSD                        *edit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                            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**************** 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Unassigned********Unassigned********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three major attributes of a to-do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a text-display area, the stress at the lower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iority at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screen from screen 2, there will never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displayed.  Instead, the text-display area will be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oth the stress grade and the priority will be unassig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is screen from screen 4, the to-do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n screen 4 will be displayed i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jor functions available i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Priority.  From indicated stick-figure pos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Left-Arrow].  After this, pressing [Down-Arrow]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riorities; they will cycle from "unassign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ority 1" to "priority 2" to "priority 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Stress Grade.  From indicated stick-figure pos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Left-Arrow] [Left-Arrow].  After this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-Arrow] will change stress grade; it will cyc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assigned" to "Grade A" to "Grade B" to "Grade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Description.  From indicated positio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-Arrow].  TMPC will enter the TEXT program; the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contain the text found in the text-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Change the text as you wish.  Delet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ll eliminate the to-do from the warehouse. 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ext, separated from any existing text with [ENT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new to-dos.  Changing the exist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description of the existing to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screen, press [Right-Arrow] to move to screen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Down-Arrow] to move to screen 4.  Exiting the screen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made to the to-do.  If a new priority or stress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to-do's position in the warehouse, screen 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o-do after the o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2: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, 01/11/84******  Menu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 11/355 Left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***************** ***********Appt 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Do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 Overall Statu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ree pieces of information.  First,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 (the value that DATE$ returns in BASI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day.  Second, if today is a business holiday,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holiday.  Finally, it shows the day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(sometimes called the "Julian date"), and how many d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the year.  All of this information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"corridor" screen - all you can do from it is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exits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Up-Arrow] will end execution of TMPC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Right-Arrow] will move to screen 3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Down-Arrow] will move to screen 5, the "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ressing [Left-Arrow] will move to screen 1,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-dos to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3: Appointme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*** Dec 1983     Jan 1984   Feb 198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*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app* -----------Calenders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* **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ree one-month calendars.  Th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always holds the current date, which is the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amine for appointments and deadlines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differs from "today", which can only be ch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  Whenever you enter screens 2 or 5, you rese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dates on the three calendars are highligh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video.  You can select which of three criteria TMP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highlight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ates that are business holidays (besides Saturda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ates with appointment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ates with appointments or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if you have TMPC highlight dates with appointmen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ighlight business holiday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 (which always appears in the center calend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es.  If the current date would be highlighted, it fl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if it would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basic functions in the appointment calendar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to select which dates are highlighted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will cause the highlighting to cycle between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highlighting), "appt" (appointments), and "ent" (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dead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unction of the appointment calendar i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.  To change the current date, press [Right-Arrow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ick-figure will move into the dead end block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llowing cursor keys will becom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            Move backward on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           Move forward on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              Move backward on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            Move forward on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Left-Arrow]     Move backward on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Right-Arrow]    Move forward one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Up-Arrow]       Move to next previous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] [Down-Arrow]     Move to next highlighte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Left-Arrow]      Move back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Right-Arrow]     Move forward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Up-Arrow]        Move to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[Down-Arrow]      Move to last date with a single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(repeating items go for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he cursor keys to their normal function,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exits from screen 3.  Pressing [Left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creen 2, which also resets the current date to to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own-Arrow] moves to screen 6, which display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ppointments, memos, and deadlines for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4: View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Unassigned:---------------------**0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ynan results         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Simulation Runs         **- +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Priority 2:---------------------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E.I. Design: Error Handling    **p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Analog Devices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Sensors           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E.I. Design: Digital Devices   **7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e to-dos in the warehouse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ill fit on the screen, the screen shows a portion of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s above and below the arrows indicate how man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the displayed portion, respectively.  The to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ouped by priority; the unassigned to-dos appear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ection at the top of the list.  Within each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appear in reverse order of stress: grade C stress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rade B stress, then grade A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-do always appears in reverse video.  It i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.  This is the to-do that you would modify if you mo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, or the one where selection starts in scree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function of this screen: viewing to-d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ehouse and selecting them for manipulation.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("+", "-", and "p") all move the selected to-do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portion of the warehouse.  Moving into the "+"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[Right-Arrow] move the selected to-do down one in the li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to the "-" box with [Left-Arrow] mov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 up one in the list.  The "p" box moves the list forwa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xits from screen 4.  Pressing [Up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 1, where you can modify the selected to-do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[Down-Arrow] moves to screen 7,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-dos for the daily list, and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moves to scree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5: Overal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In "Warehouse"* *Today's Date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Unassigned***** ***** 10 Sing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 Priority 1***** *****  3 Repea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View To Do******** **********View Appt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PC by Acroatix*** *Status Today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5 displays 5 separat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total number of to-dos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number of unassigned to-dos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number of to-dos in the warehouse with priority 1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-do has a priority 1 but no stress grade assigned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unted both as priority 1 and as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total number of fixed-date items i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total number of repeating (both weekly and month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"corridor" screen - all you can do from it is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Up-Arrow] moves to screen 2, which shows today's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Right-Arrow] moves to screen 6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oday's appointments.  Pressing [Down-Arrow] moves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 which shows the number of to-dos on the daily list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o screen 4, which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6: View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0-01/11/84 Appt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11 1/2 Meet w/JRF re DFFI test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c**2 1/2 Group Meet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7 J.A. Meeting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**-01/11/84 Memos: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***Call ME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- +**EPG B'd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2-01/11/84 Ddlns: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items for the current date.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f there are any appointments, there is a header lin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appointments, if any, for the date.  The orde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n which you enter them, except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-repeating appointments will be after all single-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, and all monthly-repeating appoint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weekly-repeating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 there are any memos, there is a header line ab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memos, if any, for the date.  The order is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enter them, except that all weekly-repeating mem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fter all single-date memos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-repeating memos will be after all weekly-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f there are any deadlines active for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ill be a header line ab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he deadlines will be listed in time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st deadlines first.  However, this order i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endar time, not the number of business days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line appears with its number of "bdays" (business da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cdays" (calendar days) left before the d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functions of this screen.  The first tw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tems for the current date and selecting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.  Three boxes ("+", "-", and "p") a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tem and display a different portion of the item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to the "+" box with the [Right-Arrow] mov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own one in the list; moving into the "-" box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he selected item up one in the list.  The "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moves the list forwar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two functions of the screen are cutting and pa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llow you to delete, copy,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ate items without using screen 9.  To "cut" (re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nd put into a buffer) a single-date item from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t, then move into the "c" box with the [Right-Arrow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item will disappear, and the "p" box will app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re is something in the buffer.  Mov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xcept screen 3, or "cutting" again, will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o "paste" (deposit the buffer), select the it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he buffer to go, and enter the "p" bo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.  You may change the selected date (with screen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xits from screen 6.  Pressing [Up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creen 3, which allows you to change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Down-Arrow] moves to screen 9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item selected in the list.  Pressing [Left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screen 5, which resets the current date to to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"paste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7: Select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Correspondence File:  clear     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Priority 1********Grade C Stress****%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******Do*******Cancel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one of the to-dos from the warehous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ssigned to-dos are excluded).  Along with the descri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ws the priority and the stress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unctions available on screen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ycle [F1].  Move on to the next item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o [F3].  Move the displayed to-do to the daily 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next to-do in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elete [F5].  Remove the displayed to-do from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Reset.  Press [Down-Arrow] to move all items in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ack to the 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the warehouse becomes empty, the text-displa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come blank; after that, the function keys do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"empty" here excludes unassigned 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exits from screen 7.  Pressing [Up-Arrow]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4, where you can select another to-do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moves to screen 8, which summariz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the 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8: Dail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C Stress*  Overall Status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B Stress* ***********  3 Ap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Grade A Stress* ***********  2 Mem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 To Do****** ***********Add App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 Process To Do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e number of to-dos in the daily li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m into stress categories, since your al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work should be based on these stres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"corridor" screen - all you can do from it is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p-Arrow] moves to screen 5, where you can in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appointments and to-dos in the task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moves to screen 9, where you can add an i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When you enter screen 9 from screen 8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you add will always be at the top of its s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-Arrow] moves to screen 11, where you can process the to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ily list individually.  Pressing [Left-Arrow]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7, where you can select to-dos from the wareho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9: Add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01/23/84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2 1/2 Drynan Meeting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 *****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edit***warning*type****repeat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  5*****Bday****none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selected item from screen 6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jor attribute - the warning and the warning typ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a repeating-date item,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indicate which type.  If you enter screen 9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8, there will be no item indicated on the text-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major functions of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use the Model 100's TEXT program to inser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, modify the existing item, or delet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Press [Down-Arrow] to move into the "text" block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PC will activate the TEXT program.  You can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text (if any); you can add new items by sepa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m with the [ENTER] key; you can delete the existing i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, press [F8] to retur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change the warning period by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"warning" box.  A cursor will flas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box; type in the new number.  When don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, and the stick-figure will move out of the box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in an illegal number (not 0 - 999), TMPC will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warning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change the type of warning from "c" to "b"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-Arrow] into the "warning type" box to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type of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 can make the entry a fixed-date item, a weekly-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r a monthly-repeating item.  Press [Down-Arrow]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x over the type of the item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its are always available from this scree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-Arrow] moves to screen 6, where you can vie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's items and select another for manipula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o screen 8, which resets the current 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and displays the number of to-dos in the dai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repeating item, there will be an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of the screen.  Press [Right-Arrow] to move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(for weekly repeating items) or screen 14 (f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10: Reco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                         %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 ********* ******* 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Walk***%*********Diary***Task File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On******Select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s shows the movement factor for the stick-fig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evice (LCD or LPT) for a task-file listing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ry feature is active or inactiv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performs four loosely related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the stick-figure character. 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leftmost block will cycle between "walk", "ru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fly". Choice is a matter 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hange the stick-figure character.  Pressing [Down-Arrow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second block from the left will accep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you type as the cursor to move through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Select and deselect the diary.  If the diary is de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ntries to be made to it will be lost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own-Arrow] into the box over "Diary" to toggle th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Select a task file.  Press [Down-Arrow] into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  The screen will clear, and the prompt "Ta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?" will appear.  If the entry is valid, screen 10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ppear with the new task file indicated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name, an "empty" task file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exit from this screen.  Press [Right-Arrow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screen 11, where you can process daily 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11: Process To-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Synquil Slides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Priority 1********Grade B Stress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cle*****Done******Cancel****Delay*LP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is screen, the first to-do in the daily 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f the daily list is empty, the text-display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ank.  Along with the description in the text-display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ss-grade and priority (for reference only) appe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things you can do with the to-do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Cycle past it [F1].  Move to the next item in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Register it as done [F3].  Remove it from the daily li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iary is updated, add it with the notation "C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Register it as canceled [F5].  Remove it from the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; when the diary is updated, add it with the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for "cance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efer it [F7].  Move it back to the warehouse; no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in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pressing [F8] will print a list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 to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xits from this screen.  Pressing [Up-Arrow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screen 8, where you can see how many items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list.  Pressing [Left-Arrow] will move to screen 10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miscellaneous functions with file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will move to screen 12, where you can execu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12: Futu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% *Select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Calc  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cts as a corridor to TMPC expansion modul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ftware programs that enhance TMPC capabilities;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atix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expansion modules present in memory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a "dead end" corridor.  Otherwise, the screen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urrent expansion option in position. 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s an elevator which moves to different floor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module continues the floor plan on its own floor;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ws which floor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than one expansion module in memory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-Arrow] will select the module to execute,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floors in an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exits from this scree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-Arrow] moves to screen 11.  Pressing [Down-Arrow]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xpans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d. Note: As of 10/88 there have been no expansion modul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croat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13: Weekly Repea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1**2**3**4**5**L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x**x**x**x**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 ** ** **x** ** **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SunMonTueWedThuFriSat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e weeks of a month on which th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ccurs.  Note that more than one week can be indicated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in the corresponding box.  Also, each day of the wee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indicated.  All of the indicated days and wee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for the repeating action; for example, if "first wee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hird week", "Monday" and "Thursday" were all indica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ould repeat on Mondays and Thursdays during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weeks of every month.  You may have to creat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-entry item for some combinations of dates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onday and the fourth Friday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tick figure to any of the weeks or weekd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p-Arrow] into the boxes will toggle the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Down-Arrow] for days) on and off.  You can specify the "la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f a month, which could be either the fourth or fift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it is to screen 9, where you can modify the war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item.  If the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 are such that the current date no longer fa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eating date, the current date will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ccurrence of the repeating date.  If you exi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eeks (or no weekdays) specified, the repeating d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hatever it was when you entere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14: Monthly Repea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JanFebMarAprMayJunJlyAugSepOctNovDec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x** ** ** ** ** ** ** ** ** ** **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****          x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off************111111111222222222233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1234567890123456789012345678901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shows the months of a year on which th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ccurs.  Note that more than on month can be indicated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x" in the corresponding box.  Also, each day of the mon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indicated.  All of the indicated days and mon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for the repeating action; for example, if "Januar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ptember", "1" and "11" were all indicated, the ite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on the first and eleventh of both January and Septe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create more than one repeating-entry i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s of dates, such as January 11 and August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tick figure to any of the months or da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p-Arrow] into the boxes will toggle the day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) on and off.  You can specify the "last" day of a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uld be the 28th, 29th, 30th, or 31s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restrict the repeating action to business da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Down-Arrow] into the "scan" box, and it will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no scan, forward scan, and reverse scan.  When "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" is on, the repeating date will occur on the first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fter the exact date, if necessary.  For example, if 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is on a Sunday, "forward scan" will put the repeating d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2, which is a Monday.  Similarly, "backward sca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repeating date on the last business day before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 Section Three: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it is to screen 9, where you can modify the war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item.  If the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item are such that the current date no longer fal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eating date, the current date will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that fills them.  If you exit the screen with no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 days) specified, the repeating date wi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was when you entere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cal reference section discusses topics of a more arc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han the rest of the manual.  You don't need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section to be a good user of TMPC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come in handy if you want to write a program o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"talk" to TMPC, or if you're just curious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works.  Because this section is optional, we have mad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make it readily understandable - it isn't inten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er in assembly language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up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ctivate TMPC, several things happen befo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last-used task file (or TOM.DO if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y loaded from tape) is opened; if there is no su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 "Task File Name?" appears, and you must typ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f the file is new, TMPC inserts a set of control sto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- see the section below on task file format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sts, TMPC checks to make sure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s are consistent with the control stops.  If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, a message will appear, and TMPC terminates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  After such a termination, you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"Task File Name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current date in the Model 100's memory is chec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sibility.  Ridiculous dates, like March 34, ar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ast day of the month.  Only the years 1980 - 20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TMPC.  Note that dates represented as 1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1969 in the main menu will appear as 2000 - 2069 in TMP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illegal year is set on the menu when TMP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, a message will appear and control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A special case occurs on March 1 of leap years. 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100's ROM software does not recognize leap year, TM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March 1 to February 29 unless the ta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February 29 as the last activated date. 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 "fix", and in some cases (such as when it reall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1, and TMPC was not used on February 29) it will l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rrors.  Let the user beware.  [Ed. Note: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f today is more than one day after the last activ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lled "LAD") in the task file, both dates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ith the prompt, "proceed?".  This prompt a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avoid processing diary entries if the dat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neously changed.  Further, if the LAD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ATE$, TMPC will not proceed.  If TMPC stops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he task file must be re-specified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f there are any to-dos in the "processed"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file, they are entered in the diary.  Single-dat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eleted from the task file once entered into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 entries to the diary will be made if the dia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d; if the Model 100's memory is exhausted whil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entries, TMPC will abort the entry process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you should check for possible duplicate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LAD is updated to today in the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file is divided up into seven sec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Header and date. These serve to identify the fil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timate task file; it seems unlikely enough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O file would start with the letters "tMp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o-do warehouse.  An ordered list of all the to-do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aily list.  The list of to-dos allocated to be don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ocessed to-dos.  The list of to-dos waiting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iary and removed from the 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ingle-d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Weekly-repea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Monthly-repea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ion (except the first) is variable length, and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terminating string.  Each is a list of item-block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character count which makes a check necessa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task file is valid.  Even the smallest chang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oftware off into a list of an indefini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extending past the file's end.  So, the software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counts upon opening the file (and at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) to ensure that all i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nd function of the header bytes depe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ection. Below are descriptions of each set o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In the descriptions, "bit 0" refers to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 All data is limited to six bits per byte, a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as an offset of 32 added in.  This is cruci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prevent any characters from having an ASCII of 26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rminate the file) or over 127 (which would com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to other computer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os in Sections 2-4 (One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.  Bit 4 is always set. Bits 0 and 1 together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ss (0 = unassigned, 1 = level c, etc.).  Bits 2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dicate the priority (0 = unassigned, 1 = priority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ate Items (6 bytes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bytes are the warning days.  A total of 10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with the least significant six in the first by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 ever put there by TMPC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ree bytes are the date of the appointment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ay, month and year respectively.  Note that thes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fset by 32.  The "year" value is the number of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since 1980.  This is the format of the dat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task fil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byte is a flag byte in the form of a bit-mask.  Bit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are always 0; bit 2 is set if the item has a typ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; bit 3 is set if the item is an appointment and re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; bit 4 is always 0; bit 5 is 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Repeating Items (6 bytes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bytes are the warning period,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d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yte is a bit-mask for the weeks of each month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; bit 0 is for the first week through bit 5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fth week.  Bit 6 is for the last week, which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the fifth or fourth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4 and 5 form a bit-mask for the weekdays.  Bits 0 through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yte four are for Sunday through Friday, respectively, and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of byte 5 is for Saturday; the remaining bit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6 is a bit-mask.  Bit 0 is always set; bit 1 is always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is set if the warning is type "b"; bit 3 is se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and reset otherwise; bit 4 is always 0; bit 5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peating Items (11 bytes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1 and 2 are the warning, just as for fixed-d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3 through 8 form a bit-mask for the days of the month.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f byte 3 is for the first day, and bit 1 of byte 8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-first day.  Bit 5 of byte 8 is for the last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which can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9 and 10 are for the months of the year.  Bit 0 of byt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January, and bit 5 of byte 10 is for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11 is a flag byte in the form of a bit-mask.  Bit 0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will search, either forward or backward,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day.  Bit 1 is always set.  Bit 2 is set if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 "b".  Bit 3 is set if the item is an appointment.  Bi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if the search for business day is backward, an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  Bit 5 is alway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 and Empty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ion of blocks ends with a terminator of space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corresponds to the number of header byte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o-do section terminates with on space, the fixed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-repeating items each end with 6 spaces, and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end with 11 spaces.  These terminators must be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are no items; thus, the minimum legal task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Section Four: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bytes long: Four header characters, three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2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 BASIC programs come on the tape to illustrat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 can be manipulated.  The first, PTODO.BA,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ontents of the warehouse to the screen. 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T.BA, adds appointments to the single-date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.  Both programs contain enough comments to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