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TL27.100 is an enhancement of Lorne Williams' SPSHTL which is, in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100 verison of Gary Ludeke's program for the Color Computer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80 U.S. February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ation partially repeats and partially au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in SHTLDO.DO in X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iloting the Space Shuttle, a dead stick (no engines) 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&lt;F&gt;ull Descent - You start at 30,000 feet altitude, one mi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unway heading north, descending at an angle of 15 degre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, airspeed 60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&lt;P&gt;ractice Final Approach -  You start at 10,000 feet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miles due north of runway heading due south, descending at an angl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 below horizontal, airspeed 60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land 20 feet either side of the runway centerline head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degrees (due south), at more than 180 mph, with a vertical spe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7 feet per second.  You must touchdown within 3 m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way'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&gt; will lower landing gear.  The gear create a lot of drag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them til the last moment.  Once lowered they can't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&gt; opens spoilers, &lt;c&gt; closes them.  Use spoilers to moder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decreases descent angle (raises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wn arrow&gt;,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ight arrow&gt; initiates or increases a right turn by on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cond.  Maximum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ft arrow&gt;,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ments are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--air speed indicator (beeps at less than 200 mp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-a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-descen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-distance measurement from runway in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-turn rate (+ for right, - fo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dg--compas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E or distW--distance east or west of runway cent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--vertic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-* indicates spoiler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^ indicates gear up, v indicat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take any approach to the runway.  Landing area will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when you are on course (dist from runway centerline&lt;100 and hdg=1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Get yourself lined up with the runway 10 or so miles o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 your descent angle to make your final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asy at first but persistence will pay off.  Happy land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