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D.100 and COLD.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nny Thomas [73126,6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il Wheeler [71266,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ecksum:  35,877 - COLD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hecksum: 46,089 - COLD.CH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yet another post cold start utility for both users and non-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munk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umeric only entry of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special character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urns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s POWER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rases ADDRSS &amp; SCHEDL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s dial speed to 2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s LF to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s F6 to KI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Chipmunk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s F7 to CALL0  (Reset C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Kills itself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t all familiar with basic, making any desire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hould be pretty eas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y problems *PLEASE*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hipmunk users, you must name the program: COLD.BA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self. If you wish to disable this option, delete lin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